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INDICE</w:t>
      </w:r>
    </w:p>
    <w:p>
      <w:pPr>
        <w:pStyle w:val="Normal"/>
        <w:jc w:val="center"/>
        <w:rPr>
          <w:rFonts w:ascii="Arial" w:hAnsi="Arial" w:cs="Arial"/>
          <w:b/>
          <w:b/>
          <w:lang w:val="es-MX"/>
        </w:rPr>
      </w:pPr>
      <w:r>
        <w:rPr>
          <w:rFonts w:cs="Arial" w:ascii="Arial" w:hAnsi="Arial"/>
          <w:b/>
          <w:lang w:val="es-MX"/>
        </w:rPr>
        <w:tab/>
      </w:r>
    </w:p>
    <w:p>
      <w:pPr>
        <w:pStyle w:val="Normal"/>
        <w:tabs>
          <w:tab w:val="clear" w:pos="709"/>
          <w:tab w:val="left" w:pos="12420" w:leader="dot"/>
          <w:tab w:val="left" w:pos="12600" w:leader="none"/>
        </w:tabs>
        <w:spacing w:lineRule="auto" w:line="360"/>
        <w:ind w:left="357" w:hanging="0"/>
        <w:rPr>
          <w:rFonts w:ascii="Arial" w:hAnsi="Arial" w:cs="Arial"/>
          <w:b/>
          <w:b/>
          <w:lang w:val="es-MX"/>
        </w:rPr>
      </w:pPr>
      <w:r>
        <w:rPr>
          <w:rFonts w:cs="Arial" w:ascii="Arial" w:hAnsi="Arial"/>
          <w:b/>
          <w:lang w:val="es-MX"/>
        </w:rPr>
      </w:r>
    </w:p>
    <w:p>
      <w:pPr>
        <w:pStyle w:val="Normal"/>
        <w:numPr>
          <w:ilvl w:val="0"/>
          <w:numId w:val="3"/>
        </w:numPr>
        <w:tabs>
          <w:tab w:val="clear" w:pos="709"/>
          <w:tab w:val="left" w:pos="12420" w:leader="dot"/>
          <w:tab w:val="left" w:pos="12600" w:leader="none"/>
        </w:tabs>
        <w:spacing w:lineRule="auto" w:line="360"/>
        <w:rPr>
          <w:rFonts w:ascii="Arial" w:hAnsi="Arial" w:cs="Arial"/>
          <w:b/>
          <w:b/>
          <w:lang w:val="es-MX"/>
        </w:rPr>
      </w:pPr>
      <w:r>
        <w:rPr>
          <w:rFonts w:cs="Arial" w:ascii="Arial" w:hAnsi="Arial"/>
          <w:b/>
          <w:lang w:val="es-MX"/>
        </w:rPr>
        <w:t>Descripción del proceso llevado a cabo para la actualización del PIFI 2008-2009.</w:t>
        <w:tab/>
        <w:t>1</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lang w:val="es-MX"/>
        </w:rPr>
      </w:pPr>
      <w:r>
        <w:rPr>
          <w:rFonts w:cs="Arial" w:ascii="Arial" w:hAnsi="Arial"/>
          <w:b/>
          <w:lang w:val="es-MX"/>
        </w:rPr>
        <w:t xml:space="preserve">Octava autoevaluación Institucional y seguimiento académico. </w:t>
        <w:tab/>
        <w:t>4</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lang w:val="es-MX"/>
        </w:rPr>
      </w:pPr>
      <w:r>
        <w:rPr>
          <w:rFonts w:cs="Arial" w:ascii="Arial" w:hAnsi="Arial"/>
          <w:b/>
          <w:lang w:val="es-MX"/>
        </w:rPr>
        <w:t>Actualización de la planeación en el ámbito institucional.</w:t>
        <w:tab/>
        <w:t>32</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lang w:val="es-MX"/>
        </w:rPr>
      </w:pPr>
      <w:r>
        <w:rPr>
          <w:rFonts w:cs="Arial" w:ascii="Arial" w:hAnsi="Arial"/>
          <w:b/>
          <w:lang w:val="es-MX"/>
        </w:rPr>
        <w:t>Autoevaluación / revisión institucional de los ProDES en el marco del PIFI 2008-2009.</w:t>
        <w:tab/>
        <w:t>38</w:t>
      </w:r>
    </w:p>
    <w:p>
      <w:pPr>
        <w:pStyle w:val="Normal"/>
        <w:numPr>
          <w:ilvl w:val="0"/>
          <w:numId w:val="3"/>
        </w:numPr>
        <w:tabs>
          <w:tab w:val="clear" w:pos="709"/>
          <w:tab w:val="left" w:pos="12420" w:leader="dot"/>
          <w:tab w:val="left" w:pos="12600" w:leader="none"/>
        </w:tabs>
        <w:spacing w:lineRule="auto" w:line="360"/>
        <w:ind w:left="714" w:right="2182" w:hanging="357"/>
        <w:rPr>
          <w:rFonts w:ascii="Arial" w:hAnsi="Arial" w:cs="Arial"/>
          <w:b/>
          <w:b/>
          <w:lang w:val="es-MX"/>
        </w:rPr>
      </w:pPr>
      <w:r>
        <w:rPr>
          <w:rFonts w:cs="Arial" w:ascii="Arial" w:hAnsi="Arial"/>
          <w:b/>
          <w:lang w:val="es-MX"/>
        </w:rPr>
        <w:t xml:space="preserve">Contextualización  de los Programas de Fortalecimiento de las DES (ProDES) y de la gestión institucional (ProGES) en el PIFI 2008-2009. </w:t>
        <w:tab/>
        <w:t>41</w:t>
      </w:r>
    </w:p>
    <w:p>
      <w:pPr>
        <w:pStyle w:val="Normal"/>
        <w:numPr>
          <w:ilvl w:val="0"/>
          <w:numId w:val="3"/>
        </w:numPr>
        <w:tabs>
          <w:tab w:val="clear" w:pos="709"/>
          <w:tab w:val="left" w:pos="12600" w:leader="none"/>
          <w:tab w:val="left" w:pos="14580" w:leader="dot"/>
        </w:tabs>
        <w:spacing w:lineRule="auto" w:line="360"/>
        <w:ind w:left="714" w:right="4" w:hanging="357"/>
        <w:rPr>
          <w:rFonts w:ascii="Arial" w:hAnsi="Arial" w:cs="Arial"/>
          <w:b/>
          <w:b/>
          <w:lang w:val="es-MX"/>
        </w:rPr>
      </w:pPr>
      <w:r>
        <w:rPr>
          <w:rFonts w:cs="Arial" w:ascii="Arial" w:hAnsi="Arial"/>
          <w:b/>
          <w:lang w:val="es-MX"/>
        </w:rPr>
        <w:t>Valores de los indicadores institucionales a 2007, 2008, 2009, 2010, 2011 y 2012. …………………………..43</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rPr>
      </w:pPr>
      <w:r>
        <w:rPr>
          <w:rFonts w:cs="Arial" w:ascii="Arial" w:hAnsi="Arial"/>
          <w:b/>
        </w:rPr>
        <w:t xml:space="preserve">Consistencia interna del PIFI 2008-2009 y su impacto previsto en la mejora continua de la calidad </w:t>
      </w:r>
    </w:p>
    <w:p>
      <w:pPr>
        <w:pStyle w:val="Normal"/>
        <w:tabs>
          <w:tab w:val="clear" w:pos="709"/>
          <w:tab w:val="left" w:pos="12420" w:leader="dot"/>
          <w:tab w:val="left" w:pos="12600" w:leader="none"/>
        </w:tabs>
        <w:spacing w:lineRule="auto" w:line="360"/>
        <w:ind w:firstLine="720"/>
        <w:rPr>
          <w:rFonts w:ascii="Arial" w:hAnsi="Arial" w:cs="Arial"/>
          <w:b/>
          <w:b/>
        </w:rPr>
      </w:pPr>
      <w:r>
        <w:rPr>
          <w:rFonts w:cs="Arial" w:ascii="Arial" w:hAnsi="Arial"/>
          <w:b/>
        </w:rPr>
        <w:t xml:space="preserve">y en el cierre de brechas de calidad entre DES. </w:t>
        <w:tab/>
        <w:t>44</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rPr>
      </w:pPr>
      <w:r>
        <w:rPr>
          <w:rFonts w:cs="Arial" w:ascii="Arial" w:hAnsi="Arial"/>
          <w:b/>
        </w:rPr>
        <w:t>Concentrado de proyectos de la institución.</w:t>
        <w:tab/>
        <w:t>49</w:t>
      </w:r>
    </w:p>
    <w:p>
      <w:pPr>
        <w:pStyle w:val="Normal"/>
        <w:numPr>
          <w:ilvl w:val="0"/>
          <w:numId w:val="3"/>
        </w:numPr>
        <w:tabs>
          <w:tab w:val="clear" w:pos="709"/>
          <w:tab w:val="left" w:pos="12420" w:leader="dot"/>
          <w:tab w:val="left" w:pos="12600" w:leader="none"/>
        </w:tabs>
        <w:spacing w:lineRule="auto" w:line="360"/>
        <w:ind w:left="714" w:hanging="357"/>
        <w:rPr>
          <w:rFonts w:ascii="Arial" w:hAnsi="Arial" w:cs="Arial"/>
          <w:b/>
          <w:b/>
        </w:rPr>
      </w:pPr>
      <w:r>
        <w:rPr>
          <w:rFonts w:cs="Arial" w:ascii="Arial" w:hAnsi="Arial"/>
          <w:b/>
          <w:lang w:val="es-MX"/>
        </w:rPr>
        <w:t xml:space="preserve">Conclusiones. </w:t>
        <w:tab/>
        <w:t>51</w:t>
      </w:r>
    </w:p>
    <w:p>
      <w:pPr>
        <w:pStyle w:val="Normal"/>
        <w:rPr>
          <w:rFonts w:ascii="Arial" w:hAnsi="Arial" w:cs="Arial"/>
          <w:b/>
          <w:b/>
          <w:lang w:val="es-MX"/>
        </w:rPr>
      </w:pPr>
      <w:r>
        <w:rPr>
          <w:rFonts w:cs="Arial" w:ascii="Arial" w:hAnsi="Arial"/>
          <w:b/>
          <w:lang w:val="es-MX"/>
        </w:rPr>
      </w:r>
    </w:p>
    <w:p>
      <w:pPr>
        <w:sectPr>
          <w:headerReference w:type="default" r:id="rId2"/>
          <w:footerReference w:type="default" r:id="rId3"/>
          <w:type w:val="nextPage"/>
          <w:pgSz w:orient="landscape" w:w="16838" w:h="11906"/>
          <w:pgMar w:left="1077" w:right="1179" w:gutter="0" w:header="181" w:top="1247" w:footer="641" w:bottom="1134"/>
          <w:pgNumType w:start="0" w:fmt="decimal"/>
          <w:formProt w:val="false"/>
          <w:textDirection w:val="lrTb"/>
          <w:docGrid w:type="default" w:linePitch="360" w:charSpace="0"/>
        </w:sect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Heading2"/>
        <w:numPr>
          <w:ilvl w:val="1"/>
          <w:numId w:val="3"/>
        </w:numPr>
        <w:tabs>
          <w:tab w:val="clear" w:pos="709"/>
          <w:tab w:val="left" w:pos="180" w:leader="none"/>
        </w:tabs>
        <w:spacing w:lineRule="auto" w:line="480" w:before="60" w:after="60"/>
        <w:ind w:left="1440" w:hanging="1440"/>
        <w:jc w:val="both"/>
        <w:rPr/>
      </w:pPr>
      <w:r>
        <w:rPr/>
        <w:t>Descripción del proceso llevado a cabo para la actualización del PIFI 2008-2009.</w:t>
      </w:r>
    </w:p>
    <w:p>
      <w:pPr>
        <w:pStyle w:val="Normal"/>
        <w:spacing w:before="0" w:after="60"/>
        <w:jc w:val="both"/>
        <w:rPr>
          <w:rFonts w:ascii="Arial" w:hAnsi="Arial" w:cs="Arial"/>
        </w:rPr>
      </w:pPr>
      <w:r>
        <w:rPr>
          <w:rFonts w:cs="Arial" w:ascii="Arial" w:hAnsi="Arial"/>
        </w:rPr>
        <w:t>El proceso de actualización del PIFI 2007 se llevo en estricto apego a los lineamientos establecidos por la SES a través de su guía de formulación. En primer término se llevaron a cabo reuniones informativas con todas las DES a través de los diferentes Consejos Consultivos para socializar y hacerles entrega de los resultados de la realimentación, esto nos da la pauta para conocer la percepción que se tiene de las distintas DES y la Institución por parte de los evaluadores del programa. Cabe mencionar que uno de los principales insumos para llevar a cabo el octavo proceso de autoevaluación académica institucional fue el documento de realimentación enviado por la SES así como un análisis de impacto académico realizado por las DES y los responsables de los proyectos transversales, en este sentido se analizaron los puntos de énfasis que señala la guía de formulación del PIFI, así como las reglas de operación 2007 y el Programa Sectorial de Educación 2007-2012. En esta etapa del proceso pudimos analizar el impacto de los indicadores su avance y consolidación así como la proyección que se espera se tenga nuestra institución con miras al 2012, cabe señalar que este ejercicio de autodiagnóstico nos ha ayudado a establecer si se lograron o no las metas compromiso establecidas y saber cuales fortalezas y problemas se mantienen o se eliminan. Del resultado de este ejercicio se actualizaron los objetivos, estrategias y acciones que posteriormente se vendrían a confirmar con la actualización de lo planeado para el 2009 y en un futuro a mediano plazo al 2012. La Dirección de Planeación coordinó los esfuerzos para llevar a cabo con éxito estas primeras actividades. Cabe mencionar que en este proceso se integran los postulados, estrategias y políticas que se han expresado en el Plan de Desarrollo Universitario 2004-2008 (PDU), asimismo se integran las opiniones y análisis que han efectuado cada una de las Direcciones de Área: Académica, de Investigación y Posgrado, de Extensión y Difusión Cultural, Administrativa y de Planeación y Desarrollo Institucional, en el marco de su propia autoevaluación y de los retos y metas expresadas en el ámbito institucional, con dos horizontes: el primero de ellos está definido en las metas compromiso para el 2012, de acuerdo a lo señalado y apoyado en el marco de los PIFI y el segundo, de acuerdo a las metas comprometidas en el PDU.</w:t>
      </w:r>
    </w:p>
    <w:p>
      <w:pPr>
        <w:pStyle w:val="Normal"/>
        <w:spacing w:before="0" w:after="60"/>
        <w:jc w:val="both"/>
        <w:rPr>
          <w:rFonts w:ascii="Arial" w:hAnsi="Arial" w:cs="Arial"/>
        </w:rPr>
      </w:pPr>
      <w:r>
        <w:rPr>
          <w:rFonts w:cs="Arial" w:ascii="Arial" w:hAnsi="Arial"/>
        </w:rPr>
        <w:t xml:space="preserve">Se realizaron varios ejercicios que culminaron en reuniones con los funcionarios de mandos medios y superiores de las DES, sus cuerpos colegiados y personal de Unidad Central para analizar los resultados de la autoevaluación hecha en cada una de estas, así como de las Direcciones de Área y Coordinaciones de Unidad Central. </w:t>
      </w:r>
    </w:p>
    <w:p>
      <w:pPr>
        <w:pStyle w:val="Normal"/>
        <w:spacing w:before="0" w:after="60"/>
        <w:jc w:val="both"/>
        <w:rPr/>
      </w:pPr>
      <w:r>
        <w:rPr>
          <w:rFonts w:cs="Arial" w:ascii="Arial" w:hAnsi="Arial"/>
        </w:rPr>
        <w:t>Cabe mencionar que percibimos la importancia que en este PIFI 2008-2009, se le da al mejoramiento en el grado de consolidación de los cuerpos académicos, los diagnósticos que en materia de oferta educativa se realizan, tanto para la vigente como la que se espera ofrecer para los próximos años, de igual forma se le da a la formulación, seguimiento y cumplimiento de las metas compromiso, integrada en los componentes de competitividad y capacidad académica, innovación educativa, gestión e integración y funcionamiento de las DES.</w:t>
      </w:r>
    </w:p>
    <w:p>
      <w:pPr>
        <w:pStyle w:val="Normal"/>
        <w:spacing w:before="0" w:after="60"/>
        <w:jc w:val="both"/>
        <w:rPr/>
      </w:pPr>
      <w:r>
        <w:rPr>
          <w:rFonts w:cs="Arial" w:ascii="Arial" w:hAnsi="Arial"/>
        </w:rPr>
        <w:t xml:space="preserve">Posteriormente se revisaron las políticas institucionales y se ajustaron con base en la autoevaluación y los resultados de la realimentación del PIFI 2007, de aquellas que fueron evaluadas con niveles de 1 y 2, así como tomar en cuenta los escenarios que se espera tener al 2009 y posteriormente al 2012, haciendo una verdadera vertebración con las políticas y estrategias propuestas en el Plan de Desarrollo Universitario 2004-2008. </w:t>
      </w:r>
    </w:p>
    <w:p>
      <w:pPr>
        <w:pStyle w:val="Normal"/>
        <w:spacing w:before="0" w:after="60"/>
        <w:jc w:val="both"/>
        <w:rPr>
          <w:rFonts w:ascii="Arial" w:hAnsi="Arial" w:cs="Arial"/>
        </w:rPr>
      </w:pPr>
      <w:r>
        <w:rPr>
          <w:rFonts w:cs="Arial" w:ascii="Arial" w:hAnsi="Arial"/>
        </w:rPr>
        <w:t>Se tomaron en cuenta los comentarios hechos a los ProGES como ProDES ajustándose los montos para algunas acciones muy específicas, se busco consolidar el ProGES a través de una visión amplia, sistemática e integradora y se atendió el instructivo para la priorización de objetivos  metas en los PRODES y PROGES.</w:t>
      </w:r>
    </w:p>
    <w:p>
      <w:pPr>
        <w:pStyle w:val="Normal"/>
        <w:spacing w:before="0" w:after="60"/>
        <w:jc w:val="both"/>
        <w:rPr/>
      </w:pPr>
      <w:r>
        <w:rPr>
          <w:rFonts w:cs="Arial" w:ascii="Arial" w:hAnsi="Arial"/>
        </w:rPr>
        <w:t xml:space="preserve">La siguiente etapa consistió en promover la elaboración de la parte correspondiente a la actualización de la Planeación Institucional para el PIFI 2007, de conformidad con su esquema referencial, lineamientos y recomendaciones de la evaluación anterior, motivo por el cual consideramos replantear las políticas y de los objetivos estratégicos, todos ellos estructurados para atender las líneas de capacidad, competitividad, brechas de calidad, innovación educativa y funcionamiento e integración de las DES. En cuanto a las estrategias para alcanzar los objetivos, se tuvo que involucrar de manera participativa, tanto a funcionarios de diferentes niveles, como de las distintas Unidades Académicas, tratando a través de un ejercicio de plantear estrategias suficientes que nos permitan alcanzar de manera razonada los objetivos trazados. </w:t>
      </w:r>
    </w:p>
    <w:p>
      <w:pPr>
        <w:pStyle w:val="Normal"/>
        <w:spacing w:before="0" w:after="60"/>
        <w:jc w:val="both"/>
        <w:rPr>
          <w:rFonts w:ascii="Arial" w:hAnsi="Arial" w:cs="Arial"/>
        </w:rPr>
      </w:pPr>
      <w:r>
        <w:rPr>
          <w:rFonts w:cs="Arial" w:ascii="Arial" w:hAnsi="Arial"/>
        </w:rPr>
        <w:t xml:space="preserve">En la cuarta etapa y siguiendo las indicaciones del diagrama de flujo, se determinaron las acciones a emprender en las DES y sus PE y CA, mediante un proceso participativo donde colaboraron entre otros, personal directivo de las Unidades Académicas que forman la DES, Secretarios de las áreas sustantivas y adjetivas, maestros, alumnos y administrativos. </w:t>
      </w:r>
    </w:p>
    <w:p>
      <w:pPr>
        <w:pStyle w:val="Normal"/>
        <w:spacing w:before="0" w:after="60"/>
        <w:jc w:val="both"/>
        <w:rPr>
          <w:rFonts w:ascii="Arial" w:hAnsi="Arial" w:cs="Arial"/>
        </w:rPr>
      </w:pPr>
      <w:r>
        <w:rPr>
          <w:rFonts w:cs="Arial" w:ascii="Arial" w:hAnsi="Arial"/>
        </w:rPr>
        <w:t>Cabe resaltar que se le dio especial realce a los análisis que habrían de hacerse para el desarrollo y fortalecimiento de Cuerpos Académicos, y el impacto y pertinencia de la oferta educativa vigente y futura así como el apoyo a los programas en el PNPC por lo que se tuvieron varias reuniones informativas y de análisis con los integrantes de estos, hasta que se obtuvieron los diagnósticos así como los programas de trabajo. Insumo para la integración del objetivo particular en apoyo a los CA en formación, parte fundamental de los proyectos integrales.</w:t>
      </w:r>
    </w:p>
    <w:p>
      <w:pPr>
        <w:pStyle w:val="Normal"/>
        <w:spacing w:before="0" w:after="60"/>
        <w:jc w:val="both"/>
        <w:rPr/>
      </w:pPr>
      <w:r>
        <w:rPr>
          <w:rFonts w:cs="Arial" w:ascii="Arial" w:hAnsi="Arial"/>
        </w:rPr>
        <w:t>En la quinta etapa se revisaron las políticas de la DES, y se verificó la consistencia de estas con las institucionales previendo siempre una articulación total.</w:t>
      </w:r>
    </w:p>
    <w:p>
      <w:pPr>
        <w:pStyle w:val="Normal"/>
        <w:spacing w:before="0" w:after="60"/>
        <w:jc w:val="both"/>
        <w:rPr>
          <w:rFonts w:ascii="Arial" w:hAnsi="Arial" w:cs="Arial"/>
        </w:rPr>
      </w:pPr>
      <w:r>
        <w:rPr>
          <w:rFonts w:cs="Arial" w:ascii="Arial" w:hAnsi="Arial"/>
        </w:rPr>
        <w:t xml:space="preserve">En una sexta etapa se revisó la parte de actualización de la planeación de la DES y de sus PE y CA, planteando objetivos alcanzables y congruentes a la problemática. </w:t>
      </w:r>
    </w:p>
    <w:p>
      <w:pPr>
        <w:pStyle w:val="Normal"/>
        <w:spacing w:before="0" w:after="60"/>
        <w:jc w:val="both"/>
        <w:rPr/>
      </w:pPr>
      <w:r>
        <w:rPr>
          <w:rFonts w:cs="Arial" w:ascii="Arial" w:hAnsi="Arial"/>
        </w:rPr>
        <w:t>En una última  etapa,  se elaboraron los proyectos ProDES bajo criterios de importancia, congruencia y factibilidad en el contexto de la visión al 2012, lo programado en las metas-compromiso y la problemática manifestada tanto en la autoevaluación como en los objetivos y estrategias.</w:t>
      </w:r>
    </w:p>
    <w:p>
      <w:pPr>
        <w:pStyle w:val="Normal"/>
        <w:spacing w:before="0" w:after="60"/>
        <w:jc w:val="both"/>
        <w:rPr/>
      </w:pPr>
      <w:r>
        <w:rPr>
          <w:rFonts w:cs="Arial" w:ascii="Arial" w:hAnsi="Arial"/>
        </w:rPr>
        <w:t>Paralelamente se acordó el proceso a seguir para la elaboración de los ProGES, a partir de la información originada en los ProDES, con los titulares y personal de apoyo de la Dirección Administrativa, Coordinación de Tecnologías de la  Información, Coordinación del Sistema Universitario de Bibliotecas Académicas (SUBA), Coordinación de Gestoría y Fortalecimiento Externo, el Departamento encargado de la Certificación de Procesos así como de la Coordinación de Construcción, Mantenimiento y Servicios de la Institu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sta de participantes en anexo I.</w:t>
      </w:r>
      <w:r>
        <w:br w:type="page"/>
      </w:r>
    </w:p>
    <w:p>
      <w:pPr>
        <w:pStyle w:val="Heading2"/>
        <w:tabs>
          <w:tab w:val="clear" w:pos="709"/>
          <w:tab w:val="left" w:pos="3600" w:leader="none"/>
        </w:tabs>
        <w:jc w:val="both"/>
        <w:rPr>
          <w:sz w:val="28"/>
          <w:szCs w:val="28"/>
        </w:rPr>
      </w:pPr>
      <w:r>
        <w:rPr>
          <w:sz w:val="28"/>
          <w:szCs w:val="28"/>
        </w:rPr>
        <w:t xml:space="preserve">II. Octava autoevaluación Institucional y seguimiento académico. </w:t>
      </w:r>
    </w:p>
    <w:p>
      <w:pPr>
        <w:pStyle w:val="Normal"/>
        <w:jc w:val="both"/>
        <w:rPr>
          <w:sz w:val="28"/>
          <w:szCs w:val="28"/>
        </w:rPr>
      </w:pPr>
      <w:r>
        <w:rPr>
          <w:sz w:val="28"/>
          <w:szCs w:val="28"/>
        </w:rPr>
      </w:r>
    </w:p>
    <w:p>
      <w:pPr>
        <w:pStyle w:val="Heading2"/>
        <w:jc w:val="both"/>
        <w:rPr>
          <w:sz w:val="28"/>
          <w:szCs w:val="28"/>
        </w:rPr>
      </w:pPr>
      <w:r>
        <w:rPr/>
        <w:t xml:space="preserve">1.- Análisis de la evaluación global del PIFI 2007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lang w:val="es-MX"/>
        </w:rPr>
      </w:pPr>
      <w:r>
        <w:rPr>
          <w:rFonts w:cs="Arial" w:ascii="Arial" w:hAnsi="Arial"/>
          <w:lang w:val="es-MX"/>
        </w:rPr>
        <w:t xml:space="preserve">En el bloque que integra el </w:t>
      </w:r>
      <w:r>
        <w:rPr>
          <w:rFonts w:cs="Arial" w:ascii="Arial" w:hAnsi="Arial"/>
          <w:b/>
          <w:lang w:val="es-MX"/>
        </w:rPr>
        <w:t xml:space="preserve">PIFI 2007 </w:t>
      </w:r>
      <w:r>
        <w:rPr>
          <w:rFonts w:cs="Arial" w:ascii="Arial" w:hAnsi="Arial"/>
          <w:lang w:val="es-MX"/>
        </w:rPr>
        <w:t xml:space="preserve"> destaca en la evaluación, que de manera global predomina la calificación de 3 con un 48.3%, posteriormente el 2 con un 29%, un 16% con 4 y finalmente el 1 con solamente un 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tiendo de esta premisa tenemos como </w:t>
      </w:r>
      <w:r>
        <w:rPr>
          <w:rFonts w:cs="Arial" w:ascii="Arial" w:hAnsi="Arial"/>
          <w:b/>
          <w:lang w:val="es-MX"/>
        </w:rPr>
        <w:t>fortalezas</w:t>
      </w:r>
      <w:r>
        <w:rPr>
          <w:rFonts w:cs="Arial" w:ascii="Arial" w:hAnsi="Arial"/>
          <w:lang w:val="es-MX"/>
        </w:rPr>
        <w:t xml:space="preserve"> de acuerdo a los subrubros del 1.1 al 1.3 en donde se muestra una evolución favorable de los niveles de habilitación de los profesores de tiempo completo del 2002 al 2007, así como la evolución de los profesores con perfil deseable, lo anterior gracias a las políticas institucionales que se han enfocado a mejorar la cátedra y la investigación al exigirles el que para participar en la beca el desempeño académico deberán contar con perfil deseable, de igual forma para aspirar a una plaza de tiempo completo deberán contar al menos con grado de maestría y/o doctorado para algunas áreas. Lo anterior ha derivado en que las brechas de capacidad académica entre las DES en el periodo 2004-2007 se vean disminuidas viéndose reflejado esto en la calificación otorgada al subrubro 1.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referente al subrubro 1.5 “Variación del número de PTC adscritos al S.N.I. entre 2002 y 2007”, podemos comentar que se ha avanzado de forma significativa ya que a lo largo de este periodo se avanzó en un 354%.</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la competitividad académica en el subrubro 1.10 de acuerdo a la percepción de los evaluadores consideran que el incremento de los PE de licenciatura de buena calidad es significativo entre 2003 y 2007, apreciación que es correcta ya que a diciembre del 2002 solo contábamos con 4 programas de calidad, posteriormente a diciembre de 2006 se incrementó esta cifra llegando a 31 los cuales atendían al 82.57% de la matrícula. Cabe mencionar que a la fecha contamos con 39 programas evaluables de licenciatura reconocidos por su buena calidad y que atienden al 99.7% de la matrícu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de los subrubros que se muestran como fortaleza es el subrubro 2.1 que refiere a la participación en el proceso de formulación del PIFI 2007 se ha visto una evaluación favorable, del éxito de los ejercicios de planeación participativa y del compromiso institucional tanto del personal académico como administrativo, cuerpo de gobierno y cuerpos colegiados  ya que desde la versión 3.3 nos han posicionado en el 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de los subrubros valorados de forma satisfactoria es el 3.1, que se refiere a la atención a las áreas débiles como parte de las recomendaciones del comité de pares de la evaluación del PIFI 2007, ya que antes de iniciar con el proceso procuramos socializar los resultados entre los distintos actores que participan en la integración del PIFI buscando consensar las posibles soluciones a los problemas detectados por la SES, cabe mencionar que este ejercicio de concientización y socialización de los resultados nos ha llevado a integrar documentos articulados y que reflejan la situación que guarda nuestra institución, así como lo que se espera lograr para los años venid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 caso del subrubro 3.4 que versa sobre la atención a los principales problemas estructurales, la cual fue evaluada con 4, podemos mencionar que la actual administración se ha preocupado por poner especial atención a los problemas que pudiesen llegar a convertirse en problemas estructurales. En este sentido podemos mencionar acciones tan puntuales como la actualización de la normativa institucional (Ley Orgánica, Reglamento General Académico, Reglamento de Estímulo al Desempeño Docente, Reglamento General de Becas, el Reglamento General de Servicio Social). Se ha puesto especial énfasis al fortalecimiento de los fideicomisos que soportan las jubilaciones para el personal académico sindicalizado, así como en contar con finanzas sanas, todo lo anterior respaldado por una administración transparente y legislativamente actualizada.</w:t>
      </w:r>
    </w:p>
    <w:p>
      <w:pPr>
        <w:pStyle w:val="Normal"/>
        <w:jc w:val="both"/>
        <w:rPr>
          <w:rFonts w:ascii="Arial" w:hAnsi="Arial" w:cs="Arial"/>
          <w:lang w:val="es-MX"/>
        </w:rPr>
      </w:pPr>
      <w:r>
        <w:rPr>
          <w:rFonts w:cs="Arial" w:ascii="Arial" w:hAnsi="Arial"/>
          <w:lang w:val="es-MX"/>
        </w:rPr>
        <w:t>Otras fortalezas son las que tienen que ver con los subrubros 4.1 y 4.2 y son las políticas para fortalecer y mejorar la capacidad y competitividad académica el indicador de PE de buena calidad pasando de 1 en el 2000 a  39 en el 2008, y que atienden a una matrícula del 99.7%,</w:t>
      </w:r>
      <w:r>
        <w:rPr>
          <w:rFonts w:cs="Arial" w:ascii="Arial" w:hAnsi="Arial"/>
          <w:color w:val="FF6600"/>
          <w:lang w:val="es-MX"/>
        </w:rPr>
        <w:t xml:space="preserve"> </w:t>
      </w:r>
      <w:r>
        <w:rPr>
          <w:rFonts w:cs="Arial" w:ascii="Arial" w:hAnsi="Arial"/>
          <w:lang w:val="es-MX"/>
        </w:rPr>
        <w:t>así como</w:t>
      </w:r>
      <w:r>
        <w:rPr>
          <w:rFonts w:cs="Arial" w:ascii="Arial" w:hAnsi="Arial"/>
          <w:color w:val="FF6600"/>
          <w:lang w:val="es-MX"/>
        </w:rPr>
        <w:t xml:space="preserve"> </w:t>
      </w:r>
      <w:r>
        <w:rPr>
          <w:rFonts w:cs="Arial" w:ascii="Arial" w:hAnsi="Arial"/>
          <w:lang w:val="es-MX"/>
        </w:rPr>
        <w:t>hemos incrementado, el número de profesores con perfil deseable de 57 en el 2001 a 156 en el 2008 y S.N.I. de 13 en el 2002 a 46 en el 200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enemos una buena calificación en cuanto a los objetivos estratégicos y las estrategias que permitirán la mejora integral de la capacidad, competitividad y gestión institucionales, lo cual nos ha llevado a que el subrubro 4.9 que se refiere a los compromisos de la institución hayan sido evaluados de forma favorable (3) y se espera serán alcanzados para el año 201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de los subrubros evaluados de forma positiva (nivel 3), fue el 5.1 que se refiere a la contribución del PIFI a la mejora continua e integral de la capacidad, competitividad y gestión institucionales. En este sentido podemos mencionar que las políticas, objetivos, estrategias y acciones han sido orientadas en la dirección correcta, por lo que nuestros indicadores muestran una evolución favorable y sostenida del 2003 a la fech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Como </w:t>
      </w:r>
      <w:r>
        <w:rPr>
          <w:rFonts w:cs="Arial" w:ascii="Arial" w:hAnsi="Arial"/>
          <w:b/>
          <w:lang w:val="es-MX"/>
        </w:rPr>
        <w:t>debilidades</w:t>
      </w:r>
      <w:r>
        <w:rPr>
          <w:rFonts w:cs="Arial" w:ascii="Arial" w:hAnsi="Arial"/>
          <w:lang w:val="es-MX"/>
        </w:rPr>
        <w:t xml:space="preserve"> o problemas detectados en la evaluación de la SES tenemos que el 35.5% de los subrubros fueron evaluados entre 1 y 2, de los cuales el 29% fueron evaluados con 2 y el 6% en el nivel 1. </w:t>
      </w:r>
    </w:p>
    <w:p>
      <w:pPr>
        <w:pStyle w:val="Normal"/>
        <w:jc w:val="both"/>
        <w:rPr>
          <w:rFonts w:ascii="Arial" w:hAnsi="Arial" w:cs="Arial"/>
          <w:color w:val="FF0000"/>
          <w:lang w:val="es-MX"/>
        </w:rPr>
      </w:pPr>
      <w:r>
        <w:rPr>
          <w:rFonts w:cs="Arial" w:ascii="Arial" w:hAnsi="Arial"/>
          <w:color w:val="FF0000"/>
          <w:lang w:val="es-MX"/>
        </w:rPr>
      </w:r>
    </w:p>
    <w:p>
      <w:pPr>
        <w:pStyle w:val="Normal"/>
        <w:jc w:val="both"/>
        <w:rPr>
          <w:rFonts w:ascii="Arial" w:hAnsi="Arial" w:cs="Arial"/>
          <w:lang w:val="es-MX"/>
        </w:rPr>
      </w:pPr>
      <w:r>
        <w:rPr>
          <w:rFonts w:cs="Arial" w:ascii="Arial" w:hAnsi="Arial"/>
          <w:lang w:val="es-MX"/>
        </w:rPr>
        <w:t>Por lo anterior las principales debilidades inician en los subrubros 1.4, que se refiere a la variación del porcentaje de PTC con S.N.I. Cabe mencionar que en el 2004 año en que inicia la presente administración se contaba solamente con 17 docentes con dicho reconocimiento, para el 2006 se tuvo un incremento del 100% en este indicador llegando a 34, a la fecha este indicador muestra un incremento favorable ya que se cuenta con 46.</w:t>
      </w:r>
    </w:p>
    <w:p>
      <w:pPr>
        <w:pStyle w:val="Normal"/>
        <w:jc w:val="both"/>
        <w:rPr>
          <w:rFonts w:ascii="Arial" w:hAnsi="Arial" w:cs="Arial"/>
          <w:color w:val="FF0000"/>
          <w:lang w:val="es-MX"/>
        </w:rPr>
      </w:pPr>
      <w:r>
        <w:rPr>
          <w:rFonts w:cs="Arial" w:ascii="Arial" w:hAnsi="Arial"/>
          <w:color w:val="FF0000"/>
          <w:lang w:val="es-MX"/>
        </w:rPr>
      </w:r>
    </w:p>
    <w:p>
      <w:pPr>
        <w:pStyle w:val="Normal"/>
        <w:jc w:val="both"/>
        <w:rPr>
          <w:rFonts w:ascii="Arial" w:hAnsi="Arial" w:cs="Arial"/>
          <w:lang w:val="es-MX"/>
        </w:rPr>
      </w:pPr>
      <w:r>
        <w:rPr>
          <w:rFonts w:cs="Arial" w:ascii="Arial" w:hAnsi="Arial"/>
          <w:lang w:val="es-MX"/>
        </w:rPr>
        <w:t xml:space="preserve">Otros de los subrubros que nos han generado un reto a cumplir son el 1.7, 1.8 y 3.3 y que implican mejorar el grado de consolidación de los cuerpos académicos y que nos ha sido señalada como una variación del número de Cuerpos Académicos en Consolidación y consolidados entre 2002 y 2007 poco significativo. En este tenor los proyectos de DES y de Gestión institucional en los objetivos particulares de fortalecimiento de Cuerpos Académicos traduce las necesidades prioritarias para impulsar el mejoramiento del grado de consolidación y poder cumplir con las metas compromiso proyectadas en este nuevo ejercicio de actualización del PIFI. Como una referencia a las nuevas estrategias podemos resaltar la reestructuración de nuestros Cuerpos Académicos a finales del 2007, igualmente la actualización del Reglamento de Estímulos al Desempeño Docente, el cual establece como requisito para aspirar a dicho estimulo el pertenecer a un cuerpo académico pero en un sentido mas estricto se busca dar un mayor puntaje a aquellos docente que pertenezcan a un cuerpo académico con el mas alto nivel de consolidación. Resultado de lo anterior con agrado podemos comentar que a la fecha contamos con </w:t>
      </w:r>
      <w:r>
        <w:rPr>
          <w:rFonts w:cs="Arial" w:ascii="Arial" w:hAnsi="Arial"/>
          <w:b/>
          <w:lang w:val="es-MX"/>
        </w:rPr>
        <w:t xml:space="preserve">7 Cuerpos Académicos en Consolidación y 1 Consolidado, </w:t>
      </w:r>
      <w:r>
        <w:rPr>
          <w:rFonts w:cs="Arial" w:ascii="Arial" w:hAnsi="Arial"/>
          <w:lang w:val="es-MX"/>
        </w:rPr>
        <w:t>indicador nunca alcanzado por la institución, Este indicador esperamos evolucione llegando en el 2009 a 17 CA en Consolidación y 4 Consolidados</w:t>
      </w:r>
      <w:r>
        <w:rPr>
          <w:rFonts w:cs="Arial" w:ascii="Arial" w:hAnsi="Arial"/>
          <w:b/>
          <w:lang w:val="es-MX"/>
        </w:rPr>
        <w:t xml:space="preserve">. </w:t>
      </w:r>
      <w:r>
        <w:rPr>
          <w:rFonts w:cs="Arial" w:ascii="Arial" w:hAnsi="Arial"/>
          <w:lang w:val="es-MX"/>
        </w:rPr>
        <w:t>Es importante mencionar otra estrategia institucional tomada recientemente</w:t>
      </w:r>
      <w:r>
        <w:rPr>
          <w:rFonts w:cs="Arial" w:ascii="Arial" w:hAnsi="Arial"/>
          <w:b/>
          <w:lang w:val="es-MX"/>
        </w:rPr>
        <w:t xml:space="preserve"> </w:t>
      </w:r>
      <w:r>
        <w:rPr>
          <w:rFonts w:cs="Arial" w:ascii="Arial" w:hAnsi="Arial"/>
          <w:lang w:val="es-MX"/>
        </w:rPr>
        <w:t>y que busca apoyar a través de una convocatoria emitida por la Rectoría a aquellos cuerpos académicos que presenten programas de trabajo bien definidos y con acciones claras y que lleven a los cuerpos en el mediano plazo a mejora su grado de consolidación.</w:t>
      </w:r>
      <w:r>
        <w:rPr>
          <w:rFonts w:cs="Arial" w:ascii="Arial" w:hAnsi="Arial"/>
          <w:b/>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tros de los subrubros son el 3.5, 3.6 y 3.7 los cuales se refieren al análisis del impacto de las políticas para mejorar la capacidad, competitividad e innovación académicas. Resultado de esta evaluación la institución por instrucción de la Dirección de Planeación se dio a la tarea de solicitar a todos los responsables de proyecto así como los que participaron en su formulación para que realizaran un análisis a nivel de los recursos aprobados, sobre el impacto académico que ha tenido el ejercicio de este hacia el interior de las DES (Programa educativo, Cuerpos académicos, principales indicadores de capacidad, competitividad, innovación) obteniendo con ello información relevante para la formulación de la siguiente versión del PIFI, pero mas aún para la toma de decisiones oportun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l subrubro 3.8 es necesario reconocer que la Rectoría ha sido persistente en el rompimiento de tabúes para el mejoramiento de la Gestión, ejemplo de ello es que en esta versión de PIFI se están solicitando mas recursos que en los años pasados para la certificación de procesos estratégicos. Esto resulta de la inquietud de la Unidad Central por contar con un mayor número de procesos certificados que le permitan agilizar trámites en los cuales se ven involucrados a nuestros clientes finales como lo son los estudiantes y la sociedad en general. Es preciso mencionar que aunque en los últimos años no se había incrementado de manera sustancial el número de procesos a certificar, a partir del 2008 se piensa llevar a cabo acciones mas puntuales para que se implemente esta certificación en las áreas que tienen un mayor impacto en nuestra comunidad universitaria.</w:t>
      </w:r>
    </w:p>
    <w:p>
      <w:pPr>
        <w:pStyle w:val="Normal"/>
        <w:jc w:val="both"/>
        <w:rPr>
          <w:rFonts w:ascii="Arial" w:hAnsi="Arial" w:cs="Arial"/>
          <w:lang w:val="es-MX"/>
        </w:rPr>
      </w:pPr>
      <w:r>
        <w:rPr>
          <w:rFonts w:cs="Arial" w:ascii="Arial" w:hAnsi="Arial"/>
          <w:lang w:val="es-MX"/>
        </w:rPr>
      </w:r>
    </w:p>
    <w:p>
      <w:pPr>
        <w:pStyle w:val="Normal"/>
        <w:rPr/>
      </w:pPr>
      <w:r>
        <w:rPr>
          <w:rFonts w:cs="Arial" w:ascii="Arial" w:hAnsi="Arial"/>
          <w:lang w:val="es-MX"/>
        </w:rPr>
        <w:t xml:space="preserve">El bloque que integra los </w:t>
      </w:r>
      <w:r>
        <w:rPr>
          <w:rFonts w:cs="Arial" w:ascii="Arial" w:hAnsi="Arial"/>
          <w:b/>
          <w:lang w:val="es-MX"/>
        </w:rPr>
        <w:t>ProGES</w:t>
      </w:r>
      <w:r>
        <w:rPr>
          <w:rFonts w:cs="Arial" w:ascii="Arial" w:hAnsi="Arial"/>
          <w:lang w:val="es-MX"/>
        </w:rPr>
        <w:t xml:space="preserve"> muestra un panorama un poco mas alentador ya que de 20 subrubros evaluados 15 de ellos fueron evaluados entre 3 y 4, 4 mas que el año pasado, de los cuales el 73% son 3 y el 27% se evaluaron como 4.</w:t>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r lo que como </w:t>
      </w:r>
      <w:r>
        <w:rPr>
          <w:rFonts w:cs="Arial" w:ascii="Arial" w:hAnsi="Arial"/>
          <w:b/>
          <w:lang w:val="es-MX"/>
        </w:rPr>
        <w:t>fortalezas</w:t>
      </w:r>
      <w:r>
        <w:rPr>
          <w:rFonts w:cs="Arial" w:ascii="Arial" w:hAnsi="Arial"/>
          <w:lang w:val="es-MX"/>
        </w:rPr>
        <w:t xml:space="preserve"> podemos mencionar el subrubro 2.1 referente a la evolución del número de procesos certificados por la Norma ISO 9000:2000 en el periodo 2001-2007 a partir de estos ejercicios de planeación participativa surgió la necesidad de certificar nuestros procesos estratégicos con la intención de mejorar la atención que brindamos a nuestros estudiantes y optimizar tiempos y recursos. En este sentido ha habido un incremento significativo pasando de no tener procesos certificados en el 2000 a contar con 18 a la fecha, y para el próximo año se pretende certificar </w:t>
      </w:r>
      <w:r>
        <w:rPr>
          <w:rFonts w:cs="Arial" w:ascii="Arial" w:hAnsi="Arial"/>
          <w:color w:val="FF0000"/>
          <w:lang w:val="es-MX"/>
        </w:rPr>
        <w:t>4</w:t>
      </w:r>
      <w:r>
        <w:rPr>
          <w:rFonts w:cs="Arial" w:ascii="Arial" w:hAnsi="Arial"/>
          <w:lang w:val="es-MX"/>
        </w:rPr>
        <w:t xml:space="preserve"> procesos por lo que se espera tener </w:t>
      </w:r>
      <w:r>
        <w:rPr>
          <w:rFonts w:cs="Arial" w:ascii="Arial" w:hAnsi="Arial"/>
          <w:color w:val="FF0000"/>
          <w:lang w:val="es-MX"/>
        </w:rPr>
        <w:t>22</w:t>
      </w:r>
      <w:r>
        <w:rPr>
          <w:rFonts w:cs="Arial" w:ascii="Arial" w:hAnsi="Arial"/>
          <w:lang w:val="es-MX"/>
        </w:rPr>
        <w:t xml:space="preserve"> procesos certific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l subrubro 2.2, y que se refiere al análisis del desarrollo y explotación del SIIA en el periodo 2001-2007, podemos mencionar que a través del análisis sobre el grado de madurez de este sistema, se logro contar con un sistema que cumplió con las expectativas que se tenían en cuanto a la obtención y organización de la información administrativa así como su articulación con las demás áreas, esto se traduce en una operación al 100% de los módulos, es conveniente mencionar que para fortalecer la transparencia y manejo responsable de los recursos se agregaron un igual número de módulos (4). Por lo que a como resultado del incremento en la obtención de información se esta trabajando en la migración del SIIA al SEGA (Sistema Estratégico de Gestión Académica), el cual se espera este iniciando su operación en el presente año. Con este sistema se busca obtener indicadores de tipo estadístico, paral las áreas académica y administrativa, vinculando de igual forma los módulos que integraban el SIIA pero con una plataforma mas amigable y actualizada, y que será mucho mas amigable con el resto de los siste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tros de los subrubros que han sido evaluados de forma satisfactoria es el impacto de los proyectos del ProGes apoyados por el PIFI en sus diferentes versiones para la solución de los problemas comunes y de la gestión, al respecto que la integración de estos proyectos ha sido el resultado de la detección de las necesidades comunes de las diferentes DES y que gracias al PIFI han sido solventadas impactando en los programas educativos y cuerpos académicos llevándonos a lograr la acreditación de 27 programas educativos y el mejoramiento del grado de consolidación de 8 cuerpos académicos (7 EC y 1 C), así como brindar una atención integral de nuestros estudiantes fortaleciendo las distintas bibliotecas, al automatizar el 90% del Sistema Universitario de Bibliotecas Académicas, de igual forma se redujo 12 años la obsolescencia del acervo. En cuanto a TI la red inalámbrica beneficia actualmente al 66% de la matrícula, se tienen a la fecha conectadas a la red mas de 4,500 computadoras con una velocidad de transferencia de 34 </w:t>
      </w:r>
      <w:bookmarkStart w:id="0" w:name="OLE_LINK1"/>
      <w:r>
        <w:rPr>
          <w:rFonts w:cs="Arial" w:ascii="Arial" w:hAnsi="Arial"/>
          <w:lang w:val="es-MX"/>
        </w:rPr>
        <w:t>mega bits por segundo</w:t>
      </w:r>
      <w:bookmarkEnd w:id="0"/>
      <w:r>
        <w:rPr>
          <w:rFonts w:cs="Arial" w:ascii="Arial" w:hAnsi="Arial"/>
          <w:lang w:val="es-MX"/>
        </w:rPr>
        <w:t>, mientras que en el 2004 solo se tenían 2,500 a una velocidad de 4 mega bits por segund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participación en el proceso de elaboración del ProGES se pudo identificar por lo evaluadores una amplia participación por parte de los diferentes nive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l análisis de la capacidad física de la institución y su grado de utilización 2.5, 3.3 y 3.7 subrubros calificados de manera satisfactoria, debido a que se cuenta con un Plan Maestro de Construcción se ha dado seguimiento a este rubro tan importante para el fortalecimiento de los programas académicos y la atención a la demanda actual y futura, el cual esta apoyado por las políticas institucionales sobre construcción y adecuación de espacios físic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a fortaleza es el completo análisis de la capacidad física y que se refiere al subrubro 4.5, esto se da gracias a que se cuenta con un plan maestro de construcción que inició desde 1995 con la construcción y migración al nuevo campus de la DES Facultad de Contaduría y Administración y actualmente se están construyendo los edificios que conforman la DES Ingeniería integrada por las Unidades Académicas de Ingeniería y Ciencias Químicas, lo que denota una intención clara por ofrecer a los alumnos espacios modernos y equipados en busca de una atención integral de los estudiantes. Cabe mencionar que uno de los ProGES esta destinado a este fin e integra las necesidades de construcción para el próximo año, estos recursos serán destinados para dar inicio a la construcción de la DES de Salud que esta integrada por las Unidades Académicas de Medicina, Enfermería y Nutriología, Odontología y Educación Física y Ciencias del Deporte. Por lo anterior podemos mencionar que como resultado de las necesidades mas apremiantes tenemos la construcción de la DES de Salud y que en su primera fase la cual se desarrollaría durante el próximo año se requiere de un apoyo total aproximado de $180 millones de pesos y que consiste en términos generales en la construcción de las aulas de licenciatura, el edificio de laboratorios para la Unidad Académica de Enfermería y Nutriología, así como su edificio administrativo. Al dar seguimiento a nuestro Plan Rector y migrar paulatinamente las distintas DES que atienden al mayor número de matrícula se logra una dinámica de cooperación ya que intrainstitucional ya que los espacios que van quedando disponibles sirven para que las Unidades Académicas mas pequeñas puedan extenderse y de igual forma incrementar la atención a la demanda y por consiguiente su matrícu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FF0000"/>
          <w:lang w:val="es-MX"/>
        </w:rPr>
      </w:pPr>
      <w:r>
        <w:rPr>
          <w:rFonts w:cs="Arial" w:ascii="Arial" w:hAnsi="Arial"/>
          <w:lang w:val="es-MX"/>
        </w:rPr>
        <w:t>El subrubro 3.4 que habla sobre los objetivos estratégicos, el resultado de la evaluación fue favorable se situó en el nivel 3, consideramos que los objetivos han sido orientados en al dirección correcta y que los avances alcanzados han estado en muchos de los casos por encima de las metas compromiso, algunos de los indicadores que se han impactado con la implementación de estos objetivos tenemos que 460 PTC se han formado como tutores, 47 PE de licenciatura se han actualizado y están ahora centrados en el aprendizaje, 10 PE de posgrado están dentro del PNP, 39 PE de licenciatura están en nivel 1 de los CIEES y/ o han sido acreditados.</w:t>
      </w:r>
    </w:p>
    <w:p>
      <w:pPr>
        <w:pStyle w:val="Normal"/>
        <w:jc w:val="both"/>
        <w:rPr>
          <w:rFonts w:ascii="Arial" w:hAnsi="Arial" w:cs="Arial"/>
          <w:color w:val="FF0000"/>
          <w:lang w:val="es-MX"/>
        </w:rPr>
      </w:pPr>
      <w:r>
        <w:rPr>
          <w:rFonts w:cs="Arial" w:ascii="Arial" w:hAnsi="Arial"/>
          <w:color w:val="FF0000"/>
          <w:lang w:val="es-MX"/>
        </w:rPr>
      </w:r>
    </w:p>
    <w:p>
      <w:pPr>
        <w:pStyle w:val="Normal"/>
        <w:jc w:val="both"/>
        <w:rPr/>
      </w:pPr>
      <w:r>
        <w:rPr>
          <w:rFonts w:cs="Arial" w:ascii="Arial" w:hAnsi="Arial"/>
          <w:lang w:val="es-MX"/>
        </w:rPr>
        <w:t>Las calificaciones mas bajas en este bloque suman 9 de las 20, de las cuales solo 1 esta en el nivel 1 y 8 fueron situadas en el nivel 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rPr>
      </w:pPr>
      <w:r>
        <w:rPr>
          <w:rFonts w:cs="Arial" w:ascii="Arial" w:hAnsi="Arial"/>
          <w:lang w:val="es-MX"/>
        </w:rPr>
        <w:t xml:space="preserve">La debilidad que fuera significativamente peor calificada es la relacionada al análisis de los mecanismos de rendición de cuentas de la institución (subrubro 2.6), por lo que para tener una mayor claridad de lo que la institución esta llevando a cabo en esta materia se describen a continuación algunas de las acciones presentes y proyectadas a corto plazo. </w:t>
      </w:r>
      <w:bookmarkStart w:id="1" w:name="OLE_LINK9"/>
      <w:bookmarkStart w:id="2" w:name="OLE_LINK8"/>
      <w:r>
        <w:rPr>
          <w:rFonts w:cs="Arial" w:ascii="Arial" w:hAnsi="Arial"/>
          <w:lang w:val="es-MX"/>
        </w:rPr>
        <w:t>La actual administración se ha fijado varios ejes rectores bajo los cuales se desarrolla y fortalece la transparencia y rendición de cuentas, el primero de ellos y que esta vigente se refiere a “</w:t>
      </w:r>
      <w:r>
        <w:rPr>
          <w:rFonts w:cs="Arial" w:ascii="Arial" w:hAnsi="Arial"/>
        </w:rPr>
        <w:t xml:space="preserve">Promover conferencias, seminarios y diplomados, con la finalidad de difundir la cultura de la transparencia entre los jóvenes estudiantes, servidores públicos y población en general”, otro es el de “Rediseño y accesibilidad tanto de  nuestro portal en internet, como los vínculos de transparencia allí establecidos, con el mínimo de clicks y de una manera sencilla” </w:t>
      </w:r>
      <w:r>
        <w:rPr>
          <w:rFonts w:cs="Arial" w:ascii="Arial" w:hAnsi="Arial"/>
          <w:lang w:val="es-MX"/>
        </w:rPr>
        <w:t>(</w:t>
      </w:r>
      <w:hyperlink r:id="rId4">
        <w:r>
          <w:rPr>
            <w:rStyle w:val="InternetLink"/>
            <w:rFonts w:cs="Arial" w:ascii="Arial" w:hAnsi="Arial"/>
            <w:color w:val="000000"/>
            <w:lang w:val="es-MX"/>
          </w:rPr>
          <w:t>http://transparencia.uach.mx/</w:t>
        </w:r>
      </w:hyperlink>
      <w:r>
        <w:rPr>
          <w:rFonts w:cs="Arial" w:ascii="Arial" w:hAnsi="Arial"/>
          <w:lang w:val="es-MX"/>
        </w:rPr>
        <w:t>)</w:t>
      </w:r>
      <w:r>
        <w:rPr>
          <w:rFonts w:cs="Arial" w:ascii="Arial" w:hAnsi="Arial"/>
        </w:rPr>
        <w:t xml:space="preserve">, el tercer eje esta enfocado a  Incorporar a nuestra pagina Web mayores contenidos de áreas vitales del quehacer universitario, y, en su caso con lenguaje accesible, como son las de la Investigación, Académica, Extensionismo, Difusión Cultural. Ejemplos: </w:t>
      </w:r>
      <w:r>
        <w:rPr>
          <w:rFonts w:cs="Arial" w:ascii="Arial" w:hAnsi="Arial"/>
          <w:i/>
          <w:iCs/>
        </w:rPr>
        <w:t xml:space="preserve">En Investigación, la revista Tecnociencia en línea, además de los antecedentes, proceso de investigación, conclusiones y aplicaciones y beneficios de proyectos de investigación y por último Se instrumenta un programa electrónico para darle seguimiento a cualquier solicitud formulada a la UACH, que será la herramienta (músculo) que le dará sustento al manual interno de la transparencia de la UACH.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 xml:space="preserve">Cabe mencionar que también se espera instrumentar en el corto plazo otros no menos importantes, entre los que podemos mencionar: “Inclusión de temas de transparencia en programas y planes de estudio en diversas facultades y escuelas (Derecho, Contaduría, Filosofía y Letras, etc.), otro de ellos es, “Producir un programa en Radio Universidad, con el objeto de difundir los temas de transparencia ante la comunidad universitaria y sociedad en general, además de la pauta de spots invitando a la ciudadanía a preguntarle a la UACH”,  “Emitir una convocatoria para que los jóvenes universitarios elaboren un ensayo sobre temas de transparencia”, “Establecimiento de “Kioscos” de transparencia en las Direcciones, Coordinaciones, Facultades y Escuelas de nuestra Alma Mater, basados en una computadora con acceso a la información pública de la UACH, así como instrucciones para facilitar el plantear una solicitud a la UACH, “Elaboración de un Manual Interno de la Transparencia, que reforzará y le dará formalidad al proceso interno que actualmente se hace con instrucciones verbales y escritas”. Además de lo anterior se publica de manera periodica en los medios de circulación local los estados financieros de las distintas Unidades Académicas, así como la información pública de origen a la cual puede acceder cualquier persona que lo desee. </w:t>
      </w:r>
    </w:p>
    <w:p>
      <w:pPr>
        <w:pStyle w:val="Normal"/>
        <w:jc w:val="both"/>
        <w:rPr>
          <w:rFonts w:ascii="Arial" w:hAnsi="Arial" w:cs="Arial"/>
          <w:iCs/>
          <w:lang w:val="es-MX"/>
        </w:rPr>
      </w:pPr>
      <w:r>
        <w:rPr>
          <w:rFonts w:cs="Arial" w:ascii="Arial" w:hAnsi="Arial"/>
          <w:iCs/>
          <w:lang w:val="es-MX"/>
        </w:rPr>
      </w:r>
      <w:bookmarkEnd w:id="1"/>
      <w:bookmarkEnd w:id="2"/>
    </w:p>
    <w:p>
      <w:pPr>
        <w:pStyle w:val="Normal"/>
        <w:jc w:val="both"/>
        <w:rPr>
          <w:rFonts w:ascii="Arial" w:hAnsi="Arial" w:cs="Arial"/>
        </w:rPr>
      </w:pPr>
      <w:r>
        <w:rPr>
          <w:rFonts w:cs="Arial" w:ascii="Arial" w:hAnsi="Arial"/>
        </w:rPr>
        <w:t>Las observaciones que tienen que ver con las metas 4.2 y 4.4 referentes a el monto solicitado en los proyectos de Gestión y Atención a Problemas comunes de las DES cabe mencionar que se realizaron sesiones de socialización de la Guía de elaboración, además de reuniones con las DES para determinar lo prioritario y urgente y que generará un mayor impacto en los indicadores académicos de las DES como de la gestión y así evitar que se caiga en peticiones excesivas.</w:t>
      </w:r>
    </w:p>
    <w:p>
      <w:pPr>
        <w:pStyle w:val="Normal"/>
        <w:jc w:val="both"/>
        <w:rPr>
          <w:rFonts w:ascii="Arial" w:hAnsi="Arial" w:cs="Arial"/>
        </w:rPr>
      </w:pPr>
      <w:r>
        <w:rPr>
          <w:rFonts w:cs="Arial" w:ascii="Arial" w:hAnsi="Arial"/>
        </w:rPr>
      </w:r>
    </w:p>
    <w:p>
      <w:pPr>
        <w:pStyle w:val="Heading2"/>
        <w:jc w:val="both"/>
        <w:rPr/>
      </w:pPr>
      <w:r>
        <w:rPr/>
        <w:t>2.- Análisis de la evaluación global de los ProDES</w:t>
      </w:r>
    </w:p>
    <w:p>
      <w:pPr>
        <w:pStyle w:val="Normal"/>
        <w:jc w:val="both"/>
        <w:rPr>
          <w:rFonts w:ascii="Arial" w:hAnsi="Arial" w:cs="Arial"/>
          <w:lang w:val="es-MX"/>
        </w:rPr>
      </w:pPr>
      <w:r>
        <w:rPr>
          <w:rFonts w:cs="Arial" w:ascii="Arial" w:hAnsi="Arial"/>
          <w:lang w:val="es-MX"/>
        </w:rPr>
        <w:t xml:space="preserve">De este análisis podemos llegar a los siguientes resultados: </w:t>
      </w:r>
    </w:p>
    <w:p>
      <w:pPr>
        <w:pStyle w:val="Normal"/>
        <w:jc w:val="both"/>
        <w:rPr>
          <w:rFonts w:ascii="Arial" w:hAnsi="Arial" w:cs="Arial"/>
          <w:lang w:val="es-MX"/>
        </w:rPr>
      </w:pPr>
      <w:r>
        <w:rPr>
          <w:rFonts w:cs="Arial" w:ascii="Arial" w:hAnsi="Arial"/>
          <w:lang w:val="es-MX"/>
        </w:rPr>
        <w:t xml:space="preserve">En forma vertical las principales fortalezas que se presentan en la evaluación de los ProDES son en los siguientes subrubros:  </w:t>
      </w:r>
    </w:p>
    <w:p>
      <w:pPr>
        <w:pStyle w:val="Normal"/>
        <w:jc w:val="both"/>
        <w:rPr>
          <w:rFonts w:ascii="Arial" w:hAnsi="Arial" w:cs="Arial"/>
          <w:lang w:val="es-MX"/>
        </w:rPr>
      </w:pPr>
      <w:r>
        <w:rPr>
          <w:rFonts w:cs="Arial" w:ascii="Arial" w:hAnsi="Arial"/>
          <w:lang w:val="es-MX"/>
        </w:rPr>
        <w:t>1.1 y 1.2, podemos mencionar que fueron evaluados de forma positiva en todos los casos se dieron avances en este indicador llegando a nivel institucional a un total de 499 PTC con posgrado, lo que representa el 91.2% del total de los PTC. 135 de ellos ya cuentan con grado de doct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caso del subrubro 1.9 concerniente a las brechas de capacidad académica al interior de las DES, como reflejo del punto anterior sabemos que los docentes han mejorado su nivel de habilitación disminuyendo la brecha al incrementar el número de docentes con posgrado. Igualmente se ha incrementado de manera importante los docentes con el reconocimiento de perfil deseable y S.N.I..</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ara el caso de la competitividad los avances han sido importantes ya que gracias a los procesos de planeación y el apoyo de este programa se ha dado seguimiento y atención a las recomendaciones de los CIEES y organismos acreditadores lo que nos ha permitido llegar a un 99.7% de matrícula atendida por programas de buena ca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Otro de los subrubros (3.1) donde predominó la evaluación con calificación de 3 fue en lo concerniente a la atención a las recomendaciones del comité de evaluación del ProDES, la totalidad de los participantes estuvieron al pendiente del resultado de la evaluación para tener la información suficiente sobre las deficiencias que se presentaron en la versión anterior del PIFI y estar y llevar a cabo las acciones necesarias que permitan elevar el nivel en todos los senti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subrubro 3.5 del análisis del impacto de las políticas y estrategias desarrolladas por las DES para incrementar su competitividad académica el resultado ha sido favorable, ya que su implementación nos ha llevado a mejorar la situación de los programas educativos y tomar las decisiones pertinentes que nos lleven a ofrecer programas mas consolidados y en un constante proceso de mejora continua en la totalidad de las D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términos generales es necesario afirmar que el bloque de autoevaluación institucional alcanzó niveles satisfactorios (3 y 4) y muestra que las DES además de haber tomado en cuenta las sugerencias vertidas en la Realimentación 2007, han hecho un esfuerzo importante en la redacción y análisis de sus autoevaluaciones por lo que para proyectar los compromisos futuros reflexionaron también en el impacto de las políticas y estrategias para mejorar la capacidad, competitividad e innovar los procesos académicos. Cabe mencionar que en estos ámbitos las políticas llevadas a cabo han impactado de forma favorable en las distintas DES ya que a la fecha 47 programas han sido actualizados con procesos centrados en el aprendizaje. Comprometidos con la calidad el 99.7% de nuestra matrícula se encuentra inscrita en programas reconocidos por su buena calidad y 10 de nuestros programas de posgrado se encuentran en el Padrón Nacional de Posgrado de Calidad de calidad por CONACyT. En cuanto a los profesores con perfil deseable PROMEP ha habido un incremento sustancial al llegar a 156 y 46 de nuestros docentes con el SNI. Como un avance aunque mas conservador hemos podido avanzar en la consolidación de los CA teniendo a la fecha 7 Cuerpos Académicos en Consolidación y 1 Consolidado, con el apoyo del presente programa para el año 2009 estaremos alcanzando 17 Cuerpos en consolidación y 4 Consolid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l bloque de Actualización de la planeación en el ámbito institucional observamos una división marcada en cuanto el establecimiento de políticas y objetivos sin embargo la generalidad nos marca que están bien dirigidos ya que al 75% de las DES se le calificó de forma positiva (3 y 4) por lo que consideramos que los procesos de actualización de planeación y planeación participativa están permeando y cambiando los antiguos esquemas de planeación al corto plazo, por lo que en cuanto al otro 25 % de estas se trabaja de la mano con los responsables de planeación institucional para que las replanteen de conformidad a las observaciones vertidas en la realimentación. Por ello se establecieron las acciones correspondientes para cerrar la brecha entre estas y las dos DES que adolecen de esta cultura y que no habían podido planear sus propósitos con objetivos y acciones congruentes y realizabl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mc:AlternateContent>
          <mc:Choice Requires="wpg">
            <w:drawing>
              <wp:anchor behindDoc="0" distT="0" distB="0" distL="114935" distR="114935" simplePos="0" locked="0" layoutInCell="0" allowOverlap="1" relativeHeight="168">
                <wp:simplePos x="0" y="0"/>
                <wp:positionH relativeFrom="column">
                  <wp:posOffset>4800600</wp:posOffset>
                </wp:positionH>
                <wp:positionV relativeFrom="paragraph">
                  <wp:posOffset>1824355</wp:posOffset>
                </wp:positionV>
                <wp:extent cx="3990975" cy="3121025"/>
                <wp:effectExtent l="0" t="0" r="0" b="5080"/>
                <wp:wrapSquare wrapText="bothSides"/>
                <wp:docPr id="5" name=""/>
                <a:graphic xmlns:a="http://schemas.openxmlformats.org/drawingml/2006/main">
                  <a:graphicData uri="http://schemas.microsoft.com/office/word/2010/wordprocessingGroup">
                    <wpg:wgp>
                      <wpg:cNvGrpSpPr/>
                      <wpg:grpSpPr>
                        <a:xfrm>
                          <a:off x="0" y="0"/>
                          <a:ext cx="3990960" cy="3121200"/>
                          <a:chOff x="0" y="0"/>
                          <a:chExt cx="3990960" cy="3121200"/>
                        </a:xfrm>
                      </wpg:grpSpPr>
                      <wps:wsp>
                        <wps:cNvSpPr txBox="1"/>
                        <wps:spPr>
                          <a:xfrm>
                            <a:off x="800280" y="197820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MX" w:bidi="ar-SA"/>
                                </w:rPr>
                                <w:t xml:space="preserve">Los PE reconocidos por su buena calidad pasaron de 1 en el 2000 a 22 acreditados en el 2006 y de 7 a 19 en el nivel 1 de los CIEES durante el mismo periodo de tiempo </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0"/>
                            <a:ext cx="3990960" cy="2089080"/>
                          </a:xfrm>
                          <a:prstGeom prst="rect">
                            <a:avLst/>
                          </a:prstGeom>
                          <a:ln w="0">
                            <a:noFill/>
                          </a:ln>
                        </pic:spPr>
                      </pic:pic>
                      <wps:wsp>
                        <wps:cNvSpPr txBox="1"/>
                        <wps:spPr>
                          <a:xfrm>
                            <a:off x="3200400" y="1749600"/>
                            <a:ext cx="685800" cy="22860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es-ES" w:bidi="ar-SA"/>
                                </w:rPr>
                                <w:t>Incluye TSU</w:t>
                              </w:r>
                            </w:p>
                          </w:txbxContent>
                        </wps:txbx>
                        <wps:bodyPr wrap="square" anchor="t">
                          <a:noAutofit/>
                        </wps:bodyPr>
                      </wps:wsp>
                    </wpg:wgp>
                  </a:graphicData>
                </a:graphic>
              </wp:anchor>
            </w:drawing>
          </mc:Choice>
          <mc:Fallback>
            <w:pict>
              <v:group id="shape_0" style="position:absolute;margin-left:378pt;margin-top:143.65pt;width:314.25pt;height:245.75pt" coordorigin="7560,2873" coordsize="6285,4915">
                <v:shapetype id="_x0000_t202" coordsize="21600,21600" o:spt="202" path="m,l,21600l21600,21600l21600,xe">
                  <v:stroke joinstyle="miter"/>
                  <v:path gradientshapeok="t" o:connecttype="rect"/>
                </v:shapetype>
                <v:shape id="shape_0" fillcolor="white" stroked="t" o:allowincell="f" style="position:absolute;left:8820;top:5988;width:3599;height:179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MX" w:bidi="ar-SA"/>
                          </w:rPr>
                          <w:t xml:space="preserve">Los PE reconocidos por su buena calidad pasaron de 1 en el 2000 a 22 acreditados en el 2006 y de 7 a 19 en el nivel 1 de los CIEES durante el mismo periodo de tiempo </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2873;width:6284;height:3289;mso-wrap-style:none;v-text-anchor:middle" type="_x0000_t75">
                  <v:imagedata r:id="rId6" o:detectmouseclick="t"/>
                  <v:stroke color="#3465a4" joinstyle="round" endcap="flat"/>
                  <w10:wrap type="square"/>
                </v:shape>
                <v:shape id="shape_0" fillcolor="white" stroked="f" o:allowincell="f" style="position:absolute;left:12600;top:5628;width:1079;height:359;mso-wrap-style:square;v-text-anchor:top" type="_x0000_t202">
                  <v:textbox>
                    <w:txbxContent>
                      <w:p>
                        <w:pPr>
                          <w:overflowPunct w:val="false"/>
                          <w:bidi w:val="0"/>
                          <w:rPr/>
                        </w:pPr>
                        <w:r>
                          <w:rPr>
                            <w:kern w:val="2"/>
                            <w:sz w:val="14"/>
                            <w:szCs w:val="24"/>
                            <w:rFonts w:ascii="Arial" w:hAnsi="Arial" w:eastAsia="Times New Roman" w:cs="Arial"/>
                            <w:color w:val="auto"/>
                            <w:lang w:val="es-ES" w:bidi="ar-SA"/>
                          </w:rPr>
                          <w:t>Incluye TSU</w:t>
                        </w:r>
                      </w:p>
                    </w:txbxContent>
                  </v:textbox>
                  <v:fill o:detectmouseclick="t" type="solid" color2="black"/>
                  <v:stroke color="#3465a4" joinstyle="round" endcap="flat"/>
                  <w10:wrap type="square"/>
                </v:shape>
              </v:group>
            </w:pict>
          </mc:Fallback>
        </mc:AlternateContent>
      </w:r>
      <w:r>
        <w:rPr>
          <w:rFonts w:cs="Arial" w:ascii="Arial" w:hAnsi="Arial"/>
          <w:lang w:val="es-MX"/>
        </w:rPr>
        <w:t>Otros tres subrubros que coinciden son los referentes a la elaboración de estrategias para mejorar y fortalecer la competitividad, capacidad y funcionamiento de las DES, sentimos$ han dado los resultados esperados, al incrementar el numero de PE de buena calidad, el número de perfiles deseables y S.N.I., se han compartido y optimizado recursos, al cerrar brechas en cuanto a la integración y funcionamiento de las DES contando con un buen funcionamiento en la totalidad de las DES.</w:t>
      </w:r>
    </w:p>
    <w:p>
      <w:pPr>
        <w:pStyle w:val="Normal"/>
        <w:jc w:val="both"/>
        <w:rPr>
          <w:rFonts w:ascii="Arial" w:hAnsi="Arial" w:cs="Arial"/>
          <w:color w:val="FF0000"/>
          <w:lang w:val="es-MX"/>
        </w:rPr>
      </w:pPr>
      <w:r>
        <w:rPr>
          <w:rFonts w:cs="Arial" w:ascii="Arial" w:hAnsi="Arial"/>
          <w:color w:val="FF0000"/>
          <w:lang w:val="es-MX"/>
        </w:rPr>
      </w:r>
    </w:p>
    <w:p>
      <w:pPr>
        <w:pStyle w:val="Normal"/>
        <w:jc w:val="both"/>
        <w:rPr>
          <w:rFonts w:ascii="Arial" w:hAnsi="Arial" w:cs="Arial"/>
          <w:color w:val="FF0000"/>
          <w:lang w:val="es-MX"/>
        </w:rPr>
      </w:pPr>
      <w:r>
        <w:rPr>
          <w:rFonts w:cs="Arial" w:ascii="Arial" w:hAnsi="Arial"/>
          <w:lang w:val="es-MX"/>
        </w:rPr>
        <w:t xml:space="preserve">En función de lo anterior consideramos que la evaluación de los subrubros 5.1, 5.2 y 6.1 que se refieren a la contribución de los  proyectos a la mejora significativa de la capacidad y competitividad académicas así como la contribución del ProDES y su proyecto integral al fortalecimiento académico de las DES, nos ubica en una buena posición ya que en promedio el 75% de las DES fueron calificadas con valores de entre 3 y 4 lo cual nos hace pensar que la concepción de los proyectos en su mayoría ha sido acertada y focalizada a la solución de problemas y cumplimiento de metas compromiso, cabe mencionar que los indicadores institucionales han evolucionado de manera favorable. </w:t>
      </w:r>
    </w:p>
    <w:p>
      <w:pPr>
        <w:pStyle w:val="Normal"/>
        <w:jc w:val="both"/>
        <w:rPr>
          <w:rFonts w:ascii="Arial" w:hAnsi="Arial" w:cs="Arial"/>
          <w:color w:val="FF0000"/>
          <w:lang w:val="es-MX"/>
        </w:rPr>
      </w:pPr>
      <w:r>
        <w:rPr>
          <w:rFonts w:cs="Arial" w:ascii="Arial" w:hAnsi="Arial"/>
          <w:color w:val="FF0000"/>
          <w:lang w:val="es-MX"/>
        </w:rPr>
      </w:r>
    </w:p>
    <w:p>
      <w:pPr>
        <w:pStyle w:val="Heading2"/>
        <w:jc w:val="both"/>
        <w:rPr/>
      </w:pPr>
      <w:r>
        <w:rPr/>
        <w:t>3.- Seguimiento académico y de la gestión</w:t>
      </w:r>
    </w:p>
    <w:p>
      <w:pPr>
        <w:pStyle w:val="Normal"/>
        <w:jc w:val="both"/>
        <w:rPr>
          <w:lang w:val="es-MX"/>
        </w:rPr>
      </w:pPr>
      <w:r>
        <w:rPr>
          <w:lang w:val="es-MX"/>
        </w:rPr>
      </w:r>
    </w:p>
    <w:p>
      <w:pPr>
        <w:pStyle w:val="Heading2"/>
        <w:jc w:val="both"/>
        <w:rPr/>
      </w:pPr>
      <w:r>
        <w:rPr/>
        <w:t>Evolución de los valores de los indicadores del 2001 a la fech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Programas Educ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 la finalidad de ofrecer mas opciones de educación superior se ha ido incrementando hasta llegar actualmente a 46 programas educativos de licenciatura de los cuales con la intención de fortalecer el área básica de la institución se crearon recientemente los programas de la Ing. en Matemáticas y la Ing. en Física, así mismo se creó atendiendo a la vocación del estado además de una fuerte demanda social la Ing. Aeroespacial, la cual proveerá de profesionistas al campo maquilador que día a día se viene fortaleciendo en el área de la aeronáutica y manufactura de aviones, se han creado programas no menos importantes en el área administrativa como la Lic. en Administración Gubernamental y la Lic. en Administración Financiera, las cuales vienen a apoyar a la formación de profesionales de la administración pública, en cuanto a el área de las humanidades se creó recientemente el programa de Lic. en Historia el cual viene a fortalecer ést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resultado de planeación a corto y mediano plazo de la oferta educativa de nuestra institución se pretende ofrecer otra licenciatura que vendrá a fortalecer un área que es poco demandada por los aspirantes al nivel universitarios, este programa esta encaminado a fortalecer la administración pública de los municipios alejados de la capital  y que tienen una actividad predominantemente agropecuaria o del sector primario, con una formación de tipo multidisciplinario denominada Ing. en Desarrollo del Territorio el cual estará apoyado por una institución europea mediante el intercambio de docentes para la formación del núcleo básico con altos niveles de habilitación. En cuanto a los programas de posgrado tenemos otro incremento importante ya que en la actualidad estamos ofreciendo 11 programas de especialidad, 35 programas de maestría y 3 de doctorado, estos permiten especializarse a los profesionistas de nuestra localidad en todas los áreas del conoc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re los programas de posgrado que se crearán como parte del plan de creación de nueva oferta educativa están los programas de Maestría en Economía y Maestría en Odontopediatría, programas que vendrán a fortalecer a las Unidades Académicas de Economía Internacional y Odontología respectivamente al fortalecer el nivel de estas escuelas para convertirlas en Facultades y mejor aún darle una oportunidad mas para especializarse a los egresados de estas institu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s programas que se abrirán y que fueron avalados por la COEPES y que vienen a fortalecer las áreas de la salud son la Maestría en Nutrición y el Doctorado en Actividad Física y Salud, así como la Maestría en Ecología y Medio Ambiente que se ubicará en la DES Agropecuaria, y que formará individuos con en áreas relacionadas con educación ambiental, impacto ambiental, ecología del paisaje, y geomática ambiental. En lo que se refiere a la matrícula podemos resaltar que su evolución durante el ciclo escolar 2007-2008 ha sido importante ya que en un verdadero esfuerzo institucional y mediante un análisis de capacidad física instalada se tomó la decisión de aceptar arriba de los 6,400 aspirantes para el ciclo escolar 2007-2008. Se espera que para el 2012 nuestra oferta educativa llegue a un total de 107 programas educativos entre licenciatura y posgrado, atendiendo a una matrícula total superior a los 28,400 estud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área del conocimiento los incrementos de matrícula del periodo 2006-2008, se han dado de la siguiente manera: en primer lugar el área de Educación y Humanidades con un incremento del 29.89% en segundo lugar las Agropecuarias que se incrementaron en un 29.41%, en tercer lugar las Ciencias Exactas y Naturales en un 23.22%, en cuarto las Áreas de la Salud con un 17.65%, en quinto las ingenierías con un 11.22% y finalmente las sociales con un 4.5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otal de la matrícula incluyendo todos los niveles para el 2004 fue de 17,873, para el 2005 se incrementó a 18,465, para el 2006 (en el ciclo escolar enero-junio) se contabilizaron 20,475 y para el presente año se tiene registrada una matrícula de 22,431 estudi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ogramas reconocidos por su buena calidad entre los que se incluyen los evaluados por CIEES en nivel 1 y/o acreditados por algún organismo reconocido por la COPAES, la IES alcanzo para el año 2006 un total de 31 PE, los cuales atendieron un 75.6% de la matrícula, para el 2007 se alcanzó un total de 35 pe de calidad, los cuales atendieron a una matrícula del 87.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tualmente la Universidad cuenta con 39 programas educativos de TSU y licenciatura de calidad y se atiende al 99.7% de la matrícula. Estos resultados son el esfuerzo compartido de las distintas DES, en donde la de Salud cuenta con un 83.3% de sus PE acreditados y la matrícula atendida supera los 4,200 estudiantes. Otra DES que presenta el mismo patrón es la DES Agropecuaria teniendo acreditados el 100% de sus PE y atiende a una matrícula que supera los 1,500 estudiantes. La DES Facultad de Contaduría y Administración quien atiende al 100% de su matrícula en PE evaluables reconocidos por su buena calidad cuenta con una matrícula superior a los 5,900 estudiantes, otra de ellas es la DES de Ingeniería que atiende al 100% de su matrícula en programas evaluables de buena calidad con una matrícula superior a los 3,500 otras DES que igualmente han llegado al 100% de sus PE de buena calidad son las de Derecho con una matricula atendida de 1,839 y Economía Internacional que cuenta con su único PE acreditado y atiende a una matrícula de ciento noventa alumnos. La DES de Ciencias Políticas y Sociales que fuera de las ultimas en ser evaluadas por los CIEES alcanzó el nivel 1 en todos sus programas de licenciatura, además que fueron también evaluados por el ACCECISO organismo reconocido por COPAES otorgándoles su acreditación, alberga a mas de 1,577 estudiantes en estos programas. La DES de Educación y Cultura es la única que no cuenta con el 100% de sus programas  evaluables en nivel 1 ya que a la fecha le falta solamente lograr este reconocimiento de calidad al programa de Lic. en Danza, sin embargo se esta trabajando para que a mas tardar en el mes de junio reciban al comité de Educación y Humanidades para que sean evaluados, sin embargo aquellos programas con este reconocimiento atienden a un total de 1,339 estudi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relevante también el mencionar la evolución que se ha tenido nuestros programas de posgrado al ingresar al PNPC, ya que de uno que teníamos en el 2000 actualmente llegamos a 10 y continuamos trabajando para incrementar este indicador y poder llegar al 2012 a 21. Es por ellos que debemos trabajar en sostener los que ya pertenecen a este padrón y por tal motivo retomando las recomendaciones emitidas por el CONACyT integramos en los proyectos de las DES un cuarto objetivo en el que solicitamos el apoyo para la consolidación del sistema de seguimiento de egresados, la participación de docentes y alumnos en congresos nacionales e internacionales, el equipamiento de los laboratorios necesarios para la realización de investigaciones, así como el apoyo para la conclusión y seguimiento de investigaciones en proc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rmativa Institucional</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 xml:space="preserve">Como parte del compromiso que la presente administración contrajo con la comunidad universitaria, a través de su Plan de Desarrollo Universitario 2004-2008, y su Política Institucional de </w:t>
      </w:r>
      <w:r>
        <w:rPr>
          <w:rFonts w:cs="Arial" w:ascii="Arial" w:hAnsi="Arial"/>
          <w:color w:val="FF0000"/>
        </w:rPr>
        <w:t>“</w:t>
      </w:r>
      <w:r>
        <w:rPr>
          <w:rFonts w:cs="Arial" w:ascii="Arial" w:hAnsi="Arial"/>
        </w:rPr>
        <w:t xml:space="preserve">Adecuación y actualización de la legislación universitaria” se ha trabajado en la actualización de la normativa institucional por lo que se han estado sometiendo a revisión una serie de reglamentos tanto institucionales como los relativos a las DES entre los que se destaca, el Reglamento </w:t>
      </w:r>
      <w:bookmarkStart w:id="3" w:name="OLE_LINK5"/>
      <w:bookmarkStart w:id="4" w:name="OLE_LINK4"/>
      <w:r>
        <w:rPr>
          <w:rFonts w:cs="Arial" w:ascii="Arial" w:hAnsi="Arial"/>
        </w:rPr>
        <w:t>General de Estímulos al Desempeño Docente</w:t>
      </w:r>
      <w:bookmarkEnd w:id="3"/>
      <w:bookmarkEnd w:id="4"/>
      <w:r>
        <w:rPr>
          <w:rFonts w:cs="Arial" w:ascii="Arial" w:hAnsi="Arial"/>
        </w:rPr>
        <w:t xml:space="preserve"> aprobado recientemente por el H. Consejo Universitario y debido a la magnitud de sus modificaciones se le entregó una copia a la Dirección General de Educación Superior Universitaria. Entre las modificaciones que desde su aprobación están teniendo un impacto muy favorable hacia la institución están las condiciones bajo las que todo profesor de tiempo completo podrá concursar por este estímulo y que apoya el cumplimiento de los principales indicadores en materia de su planta docente. Algunas de estas son el de participar en cuerpos académicos con la visión de buscar siempre el mejoramiento en el grado de consolidación, otra de ellas, el perfil deseable como requisito para aspirar a los mas altos niveles en la beca al desempeño docente, y todos aquellos docentes que cuenten con un tiempo completo deberán contar al menos con el grado de maestría. Otro de los reglamentos que se actualizó es el Reglamento General académico el cual norma de manera puntual las actividades que tienen que ver con la equivalidación de materias, la movilidad e intercambio estudiantil y docente, las opciones de egreso y titulación etc. El reglamento que ha sido aprobado mas recientemente y que viene a fortalecer las actividades que la institución esta llevando a cabo en materia de transparencia y rendición de cuentas es el Reglamento del Patronato de la UACh, </w:t>
      </w:r>
      <w:bookmarkStart w:id="5" w:name="OLE_LINK7"/>
      <w:bookmarkStart w:id="6" w:name="OLE_LINK6"/>
      <w:r>
        <w:rPr>
          <w:rFonts w:cs="Arial" w:ascii="Arial" w:hAnsi="Arial"/>
        </w:rPr>
        <w:t>el cual amplia las facultades del patronato en la fiscalización y claridad en el ejercicio de los recursos, también se le da mayor flexibilidad en cuanto a sus atribuciones para el cumplimiento de su fin</w:t>
      </w:r>
      <w:bookmarkEnd w:id="5"/>
      <w:bookmarkEnd w:id="6"/>
      <w:r>
        <w:rPr>
          <w:rFonts w:cs="Arial" w:ascii="Arial" w:hAnsi="Arial"/>
        </w:rPr>
        <w:t>. Están en estudio por la comisión de Reglamentos del H. Consejo Universitario otros dos como son el Reglamento de Procedimientos universitarios así como el una iniciativa de reforma al Reglamento del presupuesto anual de ingresos y egresos.</w:t>
      </w:r>
      <w:r>
        <w:rPr>
          <w:rFonts w:cs="Arial" w:ascii="Arial" w:hAnsi="Arial"/>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Personal Académ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 la aplicación del Reglamento General de Estímulos al Desempeño Docente se ha tenido muy buena respuesta por parte de los catedráticos ya que se ha visto un mayor interés por parte de la planta docente por lograr el reconocimiento de Perfil Deseable de PROMEP y del Sistema Nacional de Investigadores, ya que esto les representa una mayor oportunidad para aspirar a altos puntajes en la obtención de la beca al desempeño. Cabe mencionar que esta estrategia ha redundado en un incremento importante de nuestros indicadores institucionales ya que a la fecha contamos con 156 perfiles deseables y participaron en la convocatoria 2008 otros 130, por lo que estamos seguros de superar las metas planteadas en el cort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nivel de habilitación de la planta docente que cuenta con el grado de doctor ha habido avances constantes al incrementarse un 15% del año 2004 al 2005; 15% del 2005 al 2006 y finalmente un %11 del 2006 al 2008. Como parte de los apoyos que los docentes han recibido estan los de la obtención de becas por lo que en la actualidad se encuentran estudiando el doctorado 44 profesores, de los cuales 14 reciben apoyo de sus facultades y 30 están becados por el programa de mejoramiento del profesorado y están próximos a terminar para el próximo año. En cuanto al la planta docente con grado de maestría el incremento mostrado para ciclo escolar 2004-2005 fue del 18.4% y del 9% del 2005 al 2006, incrementándose en un 10% para el 2007. Actualmente la IES cuenta con 346 docentes con grado de maestría, 36 que representa un avance del 6% con relación al año anterior. Es importante también mencionar</w:t>
      </w:r>
      <w:r>
        <w:rPr>
          <w:rFonts w:cs="Arial" w:ascii="Arial" w:hAnsi="Arial"/>
          <w:b/>
        </w:rPr>
        <w:t xml:space="preserve"> </w:t>
      </w:r>
      <w:r>
        <w:rPr>
          <w:rFonts w:cs="Arial" w:ascii="Arial" w:hAnsi="Arial"/>
        </w:rPr>
        <w:t xml:space="preserve">que esta estrategia institucional nos esta llevando a cerrar las brechas de capacidad académica ya que los tiempos completos con grado de licenciatura cada vez son mas escasos en la institución, ya que de 133 que había en el 2004 a la fecha solo quedan 50. </w:t>
      </w:r>
      <w:r>
        <w:br w:type="page"/>
      </w:r>
    </w:p>
    <w:p>
      <w:pPr>
        <w:pStyle w:val="Normal"/>
        <w:jc w:val="both"/>
        <w:rPr>
          <w:rFonts w:ascii="Arial" w:hAnsi="Arial" w:cs="Arial"/>
          <w:b/>
          <w:b/>
          <w:sz w:val="20"/>
          <w:szCs w:val="20"/>
        </w:rPr>
      </w:pPr>
      <w:r>
        <w:rPr>
          <w:rFonts w:cs="Arial" w:ascii="Arial" w:hAnsi="Arial"/>
          <w:b/>
          <w:sz w:val="20"/>
          <w:szCs w:val="20"/>
        </w:rPr>
        <w:t xml:space="preserve">Grado de habilitación de los PTC  </w:t>
      </w:r>
    </w:p>
    <w:p>
      <w:pPr>
        <w:pStyle w:val="Normal"/>
        <w:jc w:val="both"/>
        <w:rPr>
          <w:rFonts w:ascii="Arial" w:hAnsi="Arial" w:cs="Arial"/>
          <w:b/>
          <w:b/>
          <w:sz w:val="20"/>
          <w:szCs w:val="20"/>
        </w:rPr>
      </w:pPr>
      <w:r>
        <w:rPr>
          <w:rFonts w:cs="Arial" w:ascii="Arial" w:hAnsi="Arial"/>
          <w:b/>
          <w:sz w:val="20"/>
          <w:szCs w:val="20"/>
        </w:rPr>
        <w:tab/>
        <w:tab/>
      </w:r>
    </w:p>
    <w:p>
      <w:pPr>
        <w:pStyle w:val="Normal"/>
        <w:ind w:left="2124" w:hanging="0"/>
        <w:jc w:val="both"/>
        <w:rPr>
          <w:rFonts w:ascii="Arial" w:hAnsi="Arial" w:cs="Arial"/>
          <w:b/>
          <w:b/>
          <w:sz w:val="20"/>
          <w:szCs w:val="20"/>
        </w:rPr>
      </w:pPr>
      <w:r>
        <w:rPr>
          <w:rFonts w:cs="Arial" w:ascii="Arial" w:hAnsi="Arial"/>
          <w:b/>
          <w:sz w:val="20"/>
          <w:szCs w:val="20"/>
        </w:rPr>
        <w:t>2004</w:t>
        <w:tab/>
        <w:t xml:space="preserve">       </w:t>
        <w:tab/>
        <w:tab/>
        <w:tab/>
        <w:tab/>
        <w:tab/>
        <w:tab/>
        <w:t xml:space="preserve">              2006</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69">
            <wp:simplePos x="0" y="0"/>
            <wp:positionH relativeFrom="column">
              <wp:posOffset>4657725</wp:posOffset>
            </wp:positionH>
            <wp:positionV relativeFrom="paragraph">
              <wp:posOffset>101600</wp:posOffset>
            </wp:positionV>
            <wp:extent cx="3000375" cy="10972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6" r="50159" b="63681"/>
                    <a:stretch>
                      <a:fillRect/>
                    </a:stretch>
                  </pic:blipFill>
                  <pic:spPr bwMode="auto">
                    <a:xfrm>
                      <a:off x="0" y="0"/>
                      <a:ext cx="3000375" cy="1097280"/>
                    </a:xfrm>
                    <a:prstGeom prst="rect">
                      <a:avLst/>
                    </a:prstGeom>
                  </pic:spPr>
                </pic:pic>
              </a:graphicData>
            </a:graphic>
          </wp:anchor>
        </w:drawing>
      </w:r>
    </w:p>
    <w:p>
      <w:pPr>
        <w:pStyle w:val="Normal"/>
        <w:jc w:val="center"/>
        <w:rPr/>
      </w:pPr>
      <w:r>
        <w:rPr/>
        <w:drawing>
          <wp:inline distT="0" distB="0" distL="0" distR="0">
            <wp:extent cx="2704465" cy="109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41850" b="60901"/>
                    <a:stretch>
                      <a:fillRect/>
                    </a:stretch>
                  </pic:blipFill>
                  <pic:spPr bwMode="auto">
                    <a:xfrm>
                      <a:off x="0" y="0"/>
                      <a:ext cx="2704465" cy="109601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007                                                                                                 2008</w:t>
      </w:r>
    </w:p>
    <w:p>
      <w:pPr>
        <w:pStyle w:val="Normal"/>
        <w:jc w:val="center"/>
        <w:rPr>
          <w:rFonts w:ascii="Arial" w:hAnsi="Arial" w:cs="Arial"/>
          <w:b/>
          <w:b/>
          <w:sz w:val="20"/>
          <w:szCs w:val="20"/>
        </w:rPr>
      </w:pPr>
      <w:r>
        <w:rPr>
          <w:rFonts w:cs="Arial" w:ascii="Arial" w:hAnsi="Arial"/>
          <w:b/>
          <w:sz w:val="20"/>
          <w:szCs w:val="20"/>
          <w:lang w:val="en-US" w:eastAsia="en-US"/>
        </w:rPr>
        <w:drawing>
          <wp:anchor behindDoc="0" distT="0" distB="0" distL="114935" distR="114935" simplePos="0" locked="0" layoutInCell="0" allowOverlap="1" relativeHeight="170">
            <wp:simplePos x="0" y="0"/>
            <wp:positionH relativeFrom="column">
              <wp:posOffset>228600</wp:posOffset>
            </wp:positionH>
            <wp:positionV relativeFrom="paragraph">
              <wp:posOffset>138430</wp:posOffset>
            </wp:positionV>
            <wp:extent cx="2971800" cy="1362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201" t="23312" r="29105" b="25254"/>
                    <a:stretch>
                      <a:fillRect/>
                    </a:stretch>
                  </pic:blipFill>
                  <pic:spPr bwMode="auto">
                    <a:xfrm>
                      <a:off x="0" y="0"/>
                      <a:ext cx="2971800" cy="1362075"/>
                    </a:xfrm>
                    <a:prstGeom prst="rect">
                      <a:avLst/>
                    </a:prstGeom>
                  </pic:spPr>
                </pic:pic>
              </a:graphicData>
            </a:graphic>
          </wp:anchor>
        </w:drawing>
        <mc:AlternateContent>
          <mc:Choice Requires="wpg">
            <w:drawing>
              <wp:inline distT="0" distB="0" distL="0" distR="0">
                <wp:extent cx="2834005" cy="1486535"/>
                <wp:effectExtent l="0" t="0" r="0" b="0"/>
                <wp:docPr id="9" name=""/>
                <a:graphic xmlns:a="http://schemas.openxmlformats.org/drawingml/2006/main">
                  <a:graphicData uri="http://schemas.microsoft.com/office/word/2010/wordprocessingGroup">
                    <wpg:wgp>
                      <wpg:cNvGrpSpPr/>
                      <wpg:grpSpPr>
                        <a:xfrm>
                          <a:off x="0" y="0"/>
                          <a:ext cx="2833920" cy="1486440"/>
                          <a:chOff x="0" y="0"/>
                          <a:chExt cx="2833920" cy="1486440"/>
                        </a:xfrm>
                      </wpg:grpSpPr>
                      <wps:wsp>
                        <wps:cNvSpPr/>
                        <wps:nvSpPr>
                          <wps:cNvPr id="1" name=""/>
                          <wps:cNvSpPr/>
                        </wps:nvSpPr>
                        <wps:spPr>
                          <a:xfrm>
                            <a:off x="0" y="720"/>
                            <a:ext cx="2833920" cy="1486080"/>
                          </a:xfrm>
                          <a:prstGeom prst="rect">
                            <a:avLst/>
                          </a:prstGeom>
                          <a:noFill/>
                          <a:ln w="0">
                            <a:noFill/>
                          </a:ln>
                        </wps:spPr>
                        <wps:bodyPr/>
                      </wps:wsp>
                      <wps:wsp>
                        <wps:cNvSpPr/>
                        <wps:spPr>
                          <a:xfrm>
                            <a:off x="1256040" y="315720"/>
                            <a:ext cx="493560" cy="478080"/>
                          </a:xfrm>
                          <a:custGeom>
                            <a:avLst/>
                            <a:gdLst/>
                            <a:ahLst/>
                            <a:rect l="l" t="t" r="r" b="b"/>
                            <a:pathLst>
                              <a:path w="648" h="629">
                                <a:moveTo>
                                  <a:pt x="0" y="281"/>
                                </a:moveTo>
                                <a:lnTo>
                                  <a:pt x="648" y="0"/>
                                </a:lnTo>
                                <a:lnTo>
                                  <a:pt x="648" y="349"/>
                                </a:lnTo>
                                <a:lnTo>
                                  <a:pt x="0" y="629"/>
                                </a:lnTo>
                                <a:lnTo>
                                  <a:pt x="0" y="28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256040" y="281880"/>
                            <a:ext cx="493560" cy="246960"/>
                          </a:xfrm>
                          <a:custGeom>
                            <a:avLst/>
                            <a:gdLst/>
                            <a:ahLst/>
                            <a:rect l="l" t="t" r="r" b="b"/>
                            <a:pathLst>
                              <a:path w="648" h="325">
                                <a:moveTo>
                                  <a:pt x="0" y="0"/>
                                </a:moveTo>
                                <a:lnTo>
                                  <a:pt x="20" y="0"/>
                                </a:lnTo>
                                <a:lnTo>
                                  <a:pt x="44" y="0"/>
                                </a:lnTo>
                                <a:lnTo>
                                  <a:pt x="64" y="0"/>
                                </a:lnTo>
                                <a:lnTo>
                                  <a:pt x="88" y="0"/>
                                </a:lnTo>
                                <a:lnTo>
                                  <a:pt x="108" y="0"/>
                                </a:lnTo>
                                <a:lnTo>
                                  <a:pt x="132" y="0"/>
                                </a:lnTo>
                                <a:lnTo>
                                  <a:pt x="152" y="0"/>
                                </a:lnTo>
                                <a:lnTo>
                                  <a:pt x="176" y="4"/>
                                </a:lnTo>
                                <a:lnTo>
                                  <a:pt x="176" y="4"/>
                                </a:lnTo>
                                <a:lnTo>
                                  <a:pt x="196" y="4"/>
                                </a:lnTo>
                                <a:lnTo>
                                  <a:pt x="216" y="4"/>
                                </a:lnTo>
                                <a:lnTo>
                                  <a:pt x="240" y="4"/>
                                </a:lnTo>
                                <a:lnTo>
                                  <a:pt x="260" y="8"/>
                                </a:lnTo>
                                <a:lnTo>
                                  <a:pt x="284" y="8"/>
                                </a:lnTo>
                                <a:lnTo>
                                  <a:pt x="304" y="8"/>
                                </a:lnTo>
                                <a:lnTo>
                                  <a:pt x="324" y="12"/>
                                </a:lnTo>
                                <a:lnTo>
                                  <a:pt x="348" y="12"/>
                                </a:lnTo>
                                <a:lnTo>
                                  <a:pt x="368" y="12"/>
                                </a:lnTo>
                                <a:lnTo>
                                  <a:pt x="388" y="16"/>
                                </a:lnTo>
                                <a:lnTo>
                                  <a:pt x="408" y="16"/>
                                </a:lnTo>
                                <a:lnTo>
                                  <a:pt x="428" y="20"/>
                                </a:lnTo>
                                <a:lnTo>
                                  <a:pt x="452" y="20"/>
                                </a:lnTo>
                                <a:lnTo>
                                  <a:pt x="472" y="24"/>
                                </a:lnTo>
                                <a:lnTo>
                                  <a:pt x="492" y="24"/>
                                </a:lnTo>
                                <a:lnTo>
                                  <a:pt x="492" y="24"/>
                                </a:lnTo>
                                <a:lnTo>
                                  <a:pt x="512" y="28"/>
                                </a:lnTo>
                                <a:lnTo>
                                  <a:pt x="532" y="28"/>
                                </a:lnTo>
                                <a:lnTo>
                                  <a:pt x="552" y="32"/>
                                </a:lnTo>
                                <a:lnTo>
                                  <a:pt x="572" y="36"/>
                                </a:lnTo>
                                <a:lnTo>
                                  <a:pt x="592" y="36"/>
                                </a:lnTo>
                                <a:lnTo>
                                  <a:pt x="608" y="40"/>
                                </a:lnTo>
                                <a:lnTo>
                                  <a:pt x="628" y="44"/>
                                </a:lnTo>
                                <a:lnTo>
                                  <a:pt x="648" y="44"/>
                                </a:lnTo>
                                <a:lnTo>
                                  <a:pt x="0" y="325"/>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1341720" y="358200"/>
                            <a:ext cx="655200" cy="444600"/>
                          </a:xfrm>
                          <a:custGeom>
                            <a:avLst/>
                            <a:gdLst/>
                            <a:ahLst/>
                            <a:rect l="l" t="t" r="r" b="b"/>
                            <a:pathLst>
                              <a:path w="861" h="585">
                                <a:moveTo>
                                  <a:pt x="0" y="237"/>
                                </a:moveTo>
                                <a:lnTo>
                                  <a:pt x="861" y="0"/>
                                </a:lnTo>
                                <a:lnTo>
                                  <a:pt x="861" y="349"/>
                                </a:lnTo>
                                <a:lnTo>
                                  <a:pt x="0" y="585"/>
                                </a:lnTo>
                                <a:lnTo>
                                  <a:pt x="0" y="237"/>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1341720" y="324360"/>
                            <a:ext cx="655200" cy="213480"/>
                          </a:xfrm>
                          <a:custGeom>
                            <a:avLst/>
                            <a:gdLst/>
                            <a:ahLst/>
                            <a:rect l="l" t="t" r="r" b="b"/>
                            <a:pathLst>
                              <a:path w="861" h="281">
                                <a:moveTo>
                                  <a:pt x="648" y="0"/>
                                </a:moveTo>
                                <a:lnTo>
                                  <a:pt x="668" y="4"/>
                                </a:lnTo>
                                <a:lnTo>
                                  <a:pt x="684" y="8"/>
                                </a:lnTo>
                                <a:lnTo>
                                  <a:pt x="704" y="12"/>
                                </a:lnTo>
                                <a:lnTo>
                                  <a:pt x="720" y="12"/>
                                </a:lnTo>
                                <a:lnTo>
                                  <a:pt x="740" y="16"/>
                                </a:lnTo>
                                <a:lnTo>
                                  <a:pt x="756" y="20"/>
                                </a:lnTo>
                                <a:lnTo>
                                  <a:pt x="777" y="24"/>
                                </a:lnTo>
                                <a:lnTo>
                                  <a:pt x="793" y="28"/>
                                </a:lnTo>
                                <a:lnTo>
                                  <a:pt x="809" y="32"/>
                                </a:lnTo>
                                <a:lnTo>
                                  <a:pt x="825" y="36"/>
                                </a:lnTo>
                                <a:lnTo>
                                  <a:pt x="845" y="40"/>
                                </a:lnTo>
                                <a:lnTo>
                                  <a:pt x="861" y="44"/>
                                </a:lnTo>
                                <a:lnTo>
                                  <a:pt x="0" y="281"/>
                                </a:lnTo>
                                <a:lnTo>
                                  <a:pt x="648" y="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65520" y="544320"/>
                            <a:ext cx="959400" cy="264960"/>
                          </a:xfrm>
                          <a:prstGeom prst="rect">
                            <a:avLst/>
                          </a:prstGeom>
                          <a:solidFill>
                            <a:srgbClr val="668080"/>
                          </a:solidFill>
                          <a:ln w="6480">
                            <a:solidFill>
                              <a:srgbClr val="000000"/>
                            </a:solidFill>
                            <a:miter/>
                          </a:ln>
                        </wps:spPr>
                        <wps:style>
                          <a:lnRef idx="0"/>
                          <a:fillRef idx="0"/>
                          <a:effectRef idx="0"/>
                          <a:fontRef idx="minor"/>
                        </wps:style>
                        <wps:bodyPr/>
                      </wps:wsp>
                      <wps:wsp>
                        <wps:cNvSpPr/>
                        <wps:spPr>
                          <a:xfrm>
                            <a:off x="65520" y="297360"/>
                            <a:ext cx="959400" cy="246960"/>
                          </a:xfrm>
                          <a:custGeom>
                            <a:avLst/>
                            <a:gdLst/>
                            <a:ahLst/>
                            <a:rect l="l" t="t" r="r" b="b"/>
                            <a:pathLst>
                              <a:path w="1261" h="325">
                                <a:moveTo>
                                  <a:pt x="0" y="325"/>
                                </a:moveTo>
                                <a:lnTo>
                                  <a:pt x="0" y="321"/>
                                </a:lnTo>
                                <a:lnTo>
                                  <a:pt x="0" y="313"/>
                                </a:lnTo>
                                <a:lnTo>
                                  <a:pt x="0" y="309"/>
                                </a:lnTo>
                                <a:lnTo>
                                  <a:pt x="4" y="305"/>
                                </a:lnTo>
                                <a:lnTo>
                                  <a:pt x="4" y="297"/>
                                </a:lnTo>
                                <a:lnTo>
                                  <a:pt x="4" y="293"/>
                                </a:lnTo>
                                <a:lnTo>
                                  <a:pt x="8" y="285"/>
                                </a:lnTo>
                                <a:lnTo>
                                  <a:pt x="12" y="281"/>
                                </a:lnTo>
                                <a:lnTo>
                                  <a:pt x="16" y="277"/>
                                </a:lnTo>
                                <a:lnTo>
                                  <a:pt x="20" y="269"/>
                                </a:lnTo>
                                <a:lnTo>
                                  <a:pt x="24" y="265"/>
                                </a:lnTo>
                                <a:lnTo>
                                  <a:pt x="28" y="257"/>
                                </a:lnTo>
                                <a:lnTo>
                                  <a:pt x="32" y="253"/>
                                </a:lnTo>
                                <a:lnTo>
                                  <a:pt x="36" y="249"/>
                                </a:lnTo>
                                <a:lnTo>
                                  <a:pt x="40" y="241"/>
                                </a:lnTo>
                                <a:lnTo>
                                  <a:pt x="48" y="237"/>
                                </a:lnTo>
                                <a:lnTo>
                                  <a:pt x="56" y="229"/>
                                </a:lnTo>
                                <a:lnTo>
                                  <a:pt x="60" y="225"/>
                                </a:lnTo>
                                <a:lnTo>
                                  <a:pt x="68" y="221"/>
                                </a:lnTo>
                                <a:lnTo>
                                  <a:pt x="76" y="213"/>
                                </a:lnTo>
                                <a:lnTo>
                                  <a:pt x="84" y="209"/>
                                </a:lnTo>
                                <a:lnTo>
                                  <a:pt x="92" y="205"/>
                                </a:lnTo>
                                <a:lnTo>
                                  <a:pt x="100" y="197"/>
                                </a:lnTo>
                                <a:lnTo>
                                  <a:pt x="108" y="192"/>
                                </a:lnTo>
                                <a:lnTo>
                                  <a:pt x="116" y="188"/>
                                </a:lnTo>
                                <a:lnTo>
                                  <a:pt x="128" y="184"/>
                                </a:lnTo>
                                <a:lnTo>
                                  <a:pt x="136" y="176"/>
                                </a:lnTo>
                                <a:lnTo>
                                  <a:pt x="148" y="172"/>
                                </a:lnTo>
                                <a:lnTo>
                                  <a:pt x="156" y="168"/>
                                </a:lnTo>
                                <a:lnTo>
                                  <a:pt x="168" y="160"/>
                                </a:lnTo>
                                <a:lnTo>
                                  <a:pt x="180" y="156"/>
                                </a:lnTo>
                                <a:lnTo>
                                  <a:pt x="192" y="152"/>
                                </a:lnTo>
                                <a:lnTo>
                                  <a:pt x="204" y="148"/>
                                </a:lnTo>
                                <a:lnTo>
                                  <a:pt x="216" y="144"/>
                                </a:lnTo>
                                <a:lnTo>
                                  <a:pt x="228" y="140"/>
                                </a:lnTo>
                                <a:lnTo>
                                  <a:pt x="240" y="132"/>
                                </a:lnTo>
                                <a:lnTo>
                                  <a:pt x="252" y="128"/>
                                </a:lnTo>
                                <a:lnTo>
                                  <a:pt x="268" y="124"/>
                                </a:lnTo>
                                <a:lnTo>
                                  <a:pt x="280" y="120"/>
                                </a:lnTo>
                                <a:lnTo>
                                  <a:pt x="292" y="116"/>
                                </a:lnTo>
                                <a:lnTo>
                                  <a:pt x="308" y="112"/>
                                </a:lnTo>
                                <a:lnTo>
                                  <a:pt x="324" y="108"/>
                                </a:lnTo>
                                <a:lnTo>
                                  <a:pt x="336" y="104"/>
                                </a:lnTo>
                                <a:lnTo>
                                  <a:pt x="352" y="100"/>
                                </a:lnTo>
                                <a:lnTo>
                                  <a:pt x="368" y="96"/>
                                </a:lnTo>
                                <a:lnTo>
                                  <a:pt x="384" y="92"/>
                                </a:lnTo>
                                <a:lnTo>
                                  <a:pt x="400" y="88"/>
                                </a:lnTo>
                                <a:lnTo>
                                  <a:pt x="416" y="84"/>
                                </a:lnTo>
                                <a:lnTo>
                                  <a:pt x="432" y="80"/>
                                </a:lnTo>
                                <a:lnTo>
                                  <a:pt x="448" y="76"/>
                                </a:lnTo>
                                <a:lnTo>
                                  <a:pt x="468" y="72"/>
                                </a:lnTo>
                                <a:lnTo>
                                  <a:pt x="484" y="68"/>
                                </a:lnTo>
                                <a:lnTo>
                                  <a:pt x="500" y="64"/>
                                </a:lnTo>
                                <a:lnTo>
                                  <a:pt x="520" y="60"/>
                                </a:lnTo>
                                <a:lnTo>
                                  <a:pt x="536" y="56"/>
                                </a:lnTo>
                                <a:lnTo>
                                  <a:pt x="556" y="56"/>
                                </a:lnTo>
                                <a:lnTo>
                                  <a:pt x="572" y="52"/>
                                </a:lnTo>
                                <a:lnTo>
                                  <a:pt x="592" y="48"/>
                                </a:lnTo>
                                <a:lnTo>
                                  <a:pt x="612" y="44"/>
                                </a:lnTo>
                                <a:lnTo>
                                  <a:pt x="628" y="44"/>
                                </a:lnTo>
                                <a:lnTo>
                                  <a:pt x="648" y="40"/>
                                </a:lnTo>
                                <a:lnTo>
                                  <a:pt x="668" y="36"/>
                                </a:lnTo>
                                <a:lnTo>
                                  <a:pt x="688" y="36"/>
                                </a:lnTo>
                                <a:lnTo>
                                  <a:pt x="708" y="32"/>
                                </a:lnTo>
                                <a:lnTo>
                                  <a:pt x="728" y="28"/>
                                </a:lnTo>
                                <a:lnTo>
                                  <a:pt x="748" y="28"/>
                                </a:lnTo>
                                <a:lnTo>
                                  <a:pt x="768" y="24"/>
                                </a:lnTo>
                                <a:lnTo>
                                  <a:pt x="788" y="24"/>
                                </a:lnTo>
                                <a:lnTo>
                                  <a:pt x="808" y="20"/>
                                </a:lnTo>
                                <a:lnTo>
                                  <a:pt x="828" y="20"/>
                                </a:lnTo>
                                <a:lnTo>
                                  <a:pt x="848" y="16"/>
                                </a:lnTo>
                                <a:lnTo>
                                  <a:pt x="868" y="16"/>
                                </a:lnTo>
                                <a:lnTo>
                                  <a:pt x="892" y="12"/>
                                </a:lnTo>
                                <a:lnTo>
                                  <a:pt x="912" y="12"/>
                                </a:lnTo>
                                <a:lnTo>
                                  <a:pt x="932" y="12"/>
                                </a:lnTo>
                                <a:lnTo>
                                  <a:pt x="956" y="8"/>
                                </a:lnTo>
                                <a:lnTo>
                                  <a:pt x="976" y="8"/>
                                </a:lnTo>
                                <a:lnTo>
                                  <a:pt x="996" y="8"/>
                                </a:lnTo>
                                <a:lnTo>
                                  <a:pt x="1020" y="4"/>
                                </a:lnTo>
                                <a:lnTo>
                                  <a:pt x="1041" y="4"/>
                                </a:lnTo>
                                <a:lnTo>
                                  <a:pt x="1061" y="4"/>
                                </a:lnTo>
                                <a:lnTo>
                                  <a:pt x="1085" y="4"/>
                                </a:lnTo>
                                <a:lnTo>
                                  <a:pt x="1105" y="0"/>
                                </a:lnTo>
                                <a:lnTo>
                                  <a:pt x="1129" y="0"/>
                                </a:lnTo>
                                <a:lnTo>
                                  <a:pt x="1149" y="0"/>
                                </a:lnTo>
                                <a:lnTo>
                                  <a:pt x="1173" y="0"/>
                                </a:lnTo>
                                <a:lnTo>
                                  <a:pt x="1193" y="0"/>
                                </a:lnTo>
                                <a:lnTo>
                                  <a:pt x="1217" y="0"/>
                                </a:lnTo>
                                <a:lnTo>
                                  <a:pt x="1237" y="0"/>
                                </a:lnTo>
                                <a:lnTo>
                                  <a:pt x="1261" y="0"/>
                                </a:lnTo>
                                <a:lnTo>
                                  <a:pt x="1261" y="325"/>
                                </a:lnTo>
                                <a:lnTo>
                                  <a:pt x="0" y="325"/>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333360" y="641880"/>
                            <a:ext cx="1919520" cy="515160"/>
                          </a:xfrm>
                          <a:custGeom>
                            <a:avLst/>
                            <a:gdLst/>
                            <a:ahLst/>
                            <a:rect l="l" t="t" r="r" b="b"/>
                            <a:pathLst>
                              <a:path w="2522" h="677">
                                <a:moveTo>
                                  <a:pt x="2522" y="0"/>
                                </a:moveTo>
                                <a:lnTo>
                                  <a:pt x="2522" y="8"/>
                                </a:lnTo>
                                <a:lnTo>
                                  <a:pt x="2522" y="12"/>
                                </a:lnTo>
                                <a:lnTo>
                                  <a:pt x="2518" y="20"/>
                                </a:lnTo>
                                <a:lnTo>
                                  <a:pt x="2518" y="24"/>
                                </a:lnTo>
                                <a:lnTo>
                                  <a:pt x="2518" y="28"/>
                                </a:lnTo>
                                <a:lnTo>
                                  <a:pt x="2514" y="36"/>
                                </a:lnTo>
                                <a:lnTo>
                                  <a:pt x="2510" y="40"/>
                                </a:lnTo>
                                <a:lnTo>
                                  <a:pt x="2510" y="48"/>
                                </a:lnTo>
                                <a:lnTo>
                                  <a:pt x="2506" y="52"/>
                                </a:lnTo>
                                <a:lnTo>
                                  <a:pt x="2502" y="56"/>
                                </a:lnTo>
                                <a:lnTo>
                                  <a:pt x="2498" y="64"/>
                                </a:lnTo>
                                <a:lnTo>
                                  <a:pt x="2494" y="68"/>
                                </a:lnTo>
                                <a:lnTo>
                                  <a:pt x="2490" y="76"/>
                                </a:lnTo>
                                <a:lnTo>
                                  <a:pt x="2482" y="80"/>
                                </a:lnTo>
                                <a:lnTo>
                                  <a:pt x="2478" y="84"/>
                                </a:lnTo>
                                <a:lnTo>
                                  <a:pt x="2474" y="92"/>
                                </a:lnTo>
                                <a:lnTo>
                                  <a:pt x="2466" y="96"/>
                                </a:lnTo>
                                <a:lnTo>
                                  <a:pt x="2458" y="100"/>
                                </a:lnTo>
                                <a:lnTo>
                                  <a:pt x="2454" y="108"/>
                                </a:lnTo>
                                <a:lnTo>
                                  <a:pt x="2446" y="112"/>
                                </a:lnTo>
                                <a:lnTo>
                                  <a:pt x="2438" y="116"/>
                                </a:lnTo>
                                <a:lnTo>
                                  <a:pt x="2430" y="124"/>
                                </a:lnTo>
                                <a:lnTo>
                                  <a:pt x="2422" y="128"/>
                                </a:lnTo>
                                <a:lnTo>
                                  <a:pt x="2414" y="132"/>
                                </a:lnTo>
                                <a:lnTo>
                                  <a:pt x="2402" y="140"/>
                                </a:lnTo>
                                <a:lnTo>
                                  <a:pt x="2394" y="144"/>
                                </a:lnTo>
                                <a:lnTo>
                                  <a:pt x="2382" y="148"/>
                                </a:lnTo>
                                <a:lnTo>
                                  <a:pt x="2374" y="156"/>
                                </a:lnTo>
                                <a:lnTo>
                                  <a:pt x="2362" y="160"/>
                                </a:lnTo>
                                <a:lnTo>
                                  <a:pt x="2354" y="164"/>
                                </a:lnTo>
                                <a:lnTo>
                                  <a:pt x="2342" y="168"/>
                                </a:lnTo>
                                <a:lnTo>
                                  <a:pt x="2330" y="172"/>
                                </a:lnTo>
                                <a:lnTo>
                                  <a:pt x="2318" y="180"/>
                                </a:lnTo>
                                <a:lnTo>
                                  <a:pt x="2306" y="184"/>
                                </a:lnTo>
                                <a:lnTo>
                                  <a:pt x="2294" y="188"/>
                                </a:lnTo>
                                <a:lnTo>
                                  <a:pt x="2282" y="192"/>
                                </a:lnTo>
                                <a:lnTo>
                                  <a:pt x="2266" y="196"/>
                                </a:lnTo>
                                <a:lnTo>
                                  <a:pt x="2254" y="200"/>
                                </a:lnTo>
                                <a:lnTo>
                                  <a:pt x="2242" y="208"/>
                                </a:lnTo>
                                <a:lnTo>
                                  <a:pt x="2226" y="212"/>
                                </a:lnTo>
                                <a:lnTo>
                                  <a:pt x="2210" y="216"/>
                                </a:lnTo>
                                <a:lnTo>
                                  <a:pt x="2198" y="220"/>
                                </a:lnTo>
                                <a:lnTo>
                                  <a:pt x="2182" y="224"/>
                                </a:lnTo>
                                <a:lnTo>
                                  <a:pt x="2166" y="228"/>
                                </a:lnTo>
                                <a:lnTo>
                                  <a:pt x="2150" y="232"/>
                                </a:lnTo>
                                <a:lnTo>
                                  <a:pt x="2138" y="236"/>
                                </a:lnTo>
                                <a:lnTo>
                                  <a:pt x="2122" y="240"/>
                                </a:lnTo>
                                <a:lnTo>
                                  <a:pt x="2106" y="244"/>
                                </a:lnTo>
                                <a:lnTo>
                                  <a:pt x="2085" y="248"/>
                                </a:lnTo>
                                <a:lnTo>
                                  <a:pt x="2069" y="252"/>
                                </a:lnTo>
                                <a:lnTo>
                                  <a:pt x="2053" y="256"/>
                                </a:lnTo>
                                <a:lnTo>
                                  <a:pt x="2037" y="256"/>
                                </a:lnTo>
                                <a:lnTo>
                                  <a:pt x="2017" y="260"/>
                                </a:lnTo>
                                <a:lnTo>
                                  <a:pt x="2001" y="264"/>
                                </a:lnTo>
                                <a:lnTo>
                                  <a:pt x="1981" y="268"/>
                                </a:lnTo>
                                <a:lnTo>
                                  <a:pt x="1965" y="272"/>
                                </a:lnTo>
                                <a:lnTo>
                                  <a:pt x="1945" y="276"/>
                                </a:lnTo>
                                <a:lnTo>
                                  <a:pt x="1929" y="276"/>
                                </a:lnTo>
                                <a:lnTo>
                                  <a:pt x="1909" y="280"/>
                                </a:lnTo>
                                <a:lnTo>
                                  <a:pt x="1889" y="284"/>
                                </a:lnTo>
                                <a:lnTo>
                                  <a:pt x="1869" y="288"/>
                                </a:lnTo>
                                <a:lnTo>
                                  <a:pt x="1853" y="288"/>
                                </a:lnTo>
                                <a:lnTo>
                                  <a:pt x="1833" y="292"/>
                                </a:lnTo>
                                <a:lnTo>
                                  <a:pt x="1813" y="296"/>
                                </a:lnTo>
                                <a:lnTo>
                                  <a:pt x="1793" y="296"/>
                                </a:lnTo>
                                <a:lnTo>
                                  <a:pt x="1773" y="300"/>
                                </a:lnTo>
                                <a:lnTo>
                                  <a:pt x="1753" y="300"/>
                                </a:lnTo>
                                <a:lnTo>
                                  <a:pt x="1733" y="304"/>
                                </a:lnTo>
                                <a:lnTo>
                                  <a:pt x="1713" y="304"/>
                                </a:lnTo>
                                <a:lnTo>
                                  <a:pt x="1689" y="308"/>
                                </a:lnTo>
                                <a:lnTo>
                                  <a:pt x="1669" y="308"/>
                                </a:lnTo>
                                <a:lnTo>
                                  <a:pt x="1649" y="312"/>
                                </a:lnTo>
                                <a:lnTo>
                                  <a:pt x="1629" y="312"/>
                                </a:lnTo>
                                <a:lnTo>
                                  <a:pt x="1609" y="316"/>
                                </a:lnTo>
                                <a:lnTo>
                                  <a:pt x="1585" y="316"/>
                                </a:lnTo>
                                <a:lnTo>
                                  <a:pt x="1565" y="316"/>
                                </a:lnTo>
                                <a:lnTo>
                                  <a:pt x="1545" y="320"/>
                                </a:lnTo>
                                <a:lnTo>
                                  <a:pt x="1521" y="320"/>
                                </a:lnTo>
                                <a:lnTo>
                                  <a:pt x="1501" y="320"/>
                                </a:lnTo>
                                <a:lnTo>
                                  <a:pt x="1477" y="324"/>
                                </a:lnTo>
                                <a:lnTo>
                                  <a:pt x="1457" y="324"/>
                                </a:lnTo>
                                <a:lnTo>
                                  <a:pt x="1437" y="324"/>
                                </a:lnTo>
                                <a:lnTo>
                                  <a:pt x="1413" y="324"/>
                                </a:lnTo>
                                <a:lnTo>
                                  <a:pt x="1393" y="324"/>
                                </a:lnTo>
                                <a:lnTo>
                                  <a:pt x="1369" y="324"/>
                                </a:lnTo>
                                <a:lnTo>
                                  <a:pt x="1349" y="328"/>
                                </a:lnTo>
                                <a:lnTo>
                                  <a:pt x="1325" y="328"/>
                                </a:lnTo>
                                <a:lnTo>
                                  <a:pt x="1305" y="328"/>
                                </a:lnTo>
                                <a:lnTo>
                                  <a:pt x="1281" y="328"/>
                                </a:lnTo>
                                <a:lnTo>
                                  <a:pt x="1261" y="328"/>
                                </a:lnTo>
                                <a:lnTo>
                                  <a:pt x="1237" y="328"/>
                                </a:lnTo>
                                <a:lnTo>
                                  <a:pt x="1217" y="328"/>
                                </a:lnTo>
                                <a:lnTo>
                                  <a:pt x="1193" y="328"/>
                                </a:lnTo>
                                <a:lnTo>
                                  <a:pt x="1173" y="328"/>
                                </a:lnTo>
                                <a:lnTo>
                                  <a:pt x="1149" y="324"/>
                                </a:lnTo>
                                <a:lnTo>
                                  <a:pt x="1129" y="324"/>
                                </a:lnTo>
                                <a:lnTo>
                                  <a:pt x="1105" y="324"/>
                                </a:lnTo>
                                <a:lnTo>
                                  <a:pt x="1085" y="324"/>
                                </a:lnTo>
                                <a:lnTo>
                                  <a:pt x="1061" y="324"/>
                                </a:lnTo>
                                <a:lnTo>
                                  <a:pt x="1041" y="324"/>
                                </a:lnTo>
                                <a:lnTo>
                                  <a:pt x="1021" y="320"/>
                                </a:lnTo>
                                <a:lnTo>
                                  <a:pt x="997" y="320"/>
                                </a:lnTo>
                                <a:lnTo>
                                  <a:pt x="977" y="320"/>
                                </a:lnTo>
                                <a:lnTo>
                                  <a:pt x="957" y="316"/>
                                </a:lnTo>
                                <a:lnTo>
                                  <a:pt x="933" y="316"/>
                                </a:lnTo>
                                <a:lnTo>
                                  <a:pt x="913" y="316"/>
                                </a:lnTo>
                                <a:lnTo>
                                  <a:pt x="893" y="312"/>
                                </a:lnTo>
                                <a:lnTo>
                                  <a:pt x="869" y="312"/>
                                </a:lnTo>
                                <a:lnTo>
                                  <a:pt x="849" y="308"/>
                                </a:lnTo>
                                <a:lnTo>
                                  <a:pt x="829" y="308"/>
                                </a:lnTo>
                                <a:lnTo>
                                  <a:pt x="809" y="304"/>
                                </a:lnTo>
                                <a:lnTo>
                                  <a:pt x="789" y="304"/>
                                </a:lnTo>
                                <a:lnTo>
                                  <a:pt x="769" y="300"/>
                                </a:lnTo>
                                <a:lnTo>
                                  <a:pt x="749" y="300"/>
                                </a:lnTo>
                                <a:lnTo>
                                  <a:pt x="729" y="296"/>
                                </a:lnTo>
                                <a:lnTo>
                                  <a:pt x="709" y="296"/>
                                </a:lnTo>
                                <a:lnTo>
                                  <a:pt x="689" y="292"/>
                                </a:lnTo>
                                <a:lnTo>
                                  <a:pt x="668" y="288"/>
                                </a:lnTo>
                                <a:lnTo>
                                  <a:pt x="648" y="288"/>
                                </a:lnTo>
                                <a:lnTo>
                                  <a:pt x="628" y="284"/>
                                </a:lnTo>
                                <a:lnTo>
                                  <a:pt x="612" y="280"/>
                                </a:lnTo>
                                <a:lnTo>
                                  <a:pt x="592" y="276"/>
                                </a:lnTo>
                                <a:lnTo>
                                  <a:pt x="572" y="276"/>
                                </a:lnTo>
                                <a:lnTo>
                                  <a:pt x="556" y="272"/>
                                </a:lnTo>
                                <a:lnTo>
                                  <a:pt x="536" y="268"/>
                                </a:lnTo>
                                <a:lnTo>
                                  <a:pt x="520" y="264"/>
                                </a:lnTo>
                                <a:lnTo>
                                  <a:pt x="500" y="260"/>
                                </a:lnTo>
                                <a:lnTo>
                                  <a:pt x="484" y="256"/>
                                </a:lnTo>
                                <a:lnTo>
                                  <a:pt x="468" y="256"/>
                                </a:lnTo>
                                <a:lnTo>
                                  <a:pt x="448" y="252"/>
                                </a:lnTo>
                                <a:lnTo>
                                  <a:pt x="432" y="248"/>
                                </a:lnTo>
                                <a:lnTo>
                                  <a:pt x="416" y="244"/>
                                </a:lnTo>
                                <a:lnTo>
                                  <a:pt x="400" y="240"/>
                                </a:lnTo>
                                <a:lnTo>
                                  <a:pt x="384" y="236"/>
                                </a:lnTo>
                                <a:lnTo>
                                  <a:pt x="368" y="232"/>
                                </a:lnTo>
                                <a:lnTo>
                                  <a:pt x="352" y="228"/>
                                </a:lnTo>
                                <a:lnTo>
                                  <a:pt x="336" y="224"/>
                                </a:lnTo>
                                <a:lnTo>
                                  <a:pt x="324" y="220"/>
                                </a:lnTo>
                                <a:lnTo>
                                  <a:pt x="308" y="216"/>
                                </a:lnTo>
                                <a:lnTo>
                                  <a:pt x="292" y="212"/>
                                </a:lnTo>
                                <a:lnTo>
                                  <a:pt x="280" y="208"/>
                                </a:lnTo>
                                <a:lnTo>
                                  <a:pt x="268" y="200"/>
                                </a:lnTo>
                                <a:lnTo>
                                  <a:pt x="252" y="196"/>
                                </a:lnTo>
                                <a:lnTo>
                                  <a:pt x="240" y="192"/>
                                </a:lnTo>
                                <a:lnTo>
                                  <a:pt x="228" y="188"/>
                                </a:lnTo>
                                <a:lnTo>
                                  <a:pt x="216" y="184"/>
                                </a:lnTo>
                                <a:lnTo>
                                  <a:pt x="204" y="180"/>
                                </a:lnTo>
                                <a:lnTo>
                                  <a:pt x="192" y="172"/>
                                </a:lnTo>
                                <a:lnTo>
                                  <a:pt x="180" y="168"/>
                                </a:lnTo>
                                <a:lnTo>
                                  <a:pt x="168" y="164"/>
                                </a:lnTo>
                                <a:lnTo>
                                  <a:pt x="156" y="160"/>
                                </a:lnTo>
                                <a:lnTo>
                                  <a:pt x="148" y="156"/>
                                </a:lnTo>
                                <a:lnTo>
                                  <a:pt x="136" y="148"/>
                                </a:lnTo>
                                <a:lnTo>
                                  <a:pt x="128" y="144"/>
                                </a:lnTo>
                                <a:lnTo>
                                  <a:pt x="116" y="140"/>
                                </a:lnTo>
                                <a:lnTo>
                                  <a:pt x="108" y="132"/>
                                </a:lnTo>
                                <a:lnTo>
                                  <a:pt x="100" y="128"/>
                                </a:lnTo>
                                <a:lnTo>
                                  <a:pt x="92" y="124"/>
                                </a:lnTo>
                                <a:lnTo>
                                  <a:pt x="84" y="116"/>
                                </a:lnTo>
                                <a:lnTo>
                                  <a:pt x="76" y="112"/>
                                </a:lnTo>
                                <a:lnTo>
                                  <a:pt x="68" y="108"/>
                                </a:lnTo>
                                <a:lnTo>
                                  <a:pt x="60" y="100"/>
                                </a:lnTo>
                                <a:lnTo>
                                  <a:pt x="56" y="96"/>
                                </a:lnTo>
                                <a:lnTo>
                                  <a:pt x="48" y="92"/>
                                </a:lnTo>
                                <a:lnTo>
                                  <a:pt x="40" y="84"/>
                                </a:lnTo>
                                <a:lnTo>
                                  <a:pt x="36" y="80"/>
                                </a:lnTo>
                                <a:lnTo>
                                  <a:pt x="32" y="76"/>
                                </a:lnTo>
                                <a:lnTo>
                                  <a:pt x="28" y="68"/>
                                </a:lnTo>
                                <a:lnTo>
                                  <a:pt x="24" y="64"/>
                                </a:lnTo>
                                <a:lnTo>
                                  <a:pt x="20" y="56"/>
                                </a:lnTo>
                                <a:lnTo>
                                  <a:pt x="16" y="52"/>
                                </a:lnTo>
                                <a:lnTo>
                                  <a:pt x="12" y="48"/>
                                </a:lnTo>
                                <a:lnTo>
                                  <a:pt x="8" y="40"/>
                                </a:lnTo>
                                <a:lnTo>
                                  <a:pt x="4" y="36"/>
                                </a:lnTo>
                                <a:lnTo>
                                  <a:pt x="4" y="28"/>
                                </a:lnTo>
                                <a:lnTo>
                                  <a:pt x="4" y="24"/>
                                </a:lnTo>
                                <a:lnTo>
                                  <a:pt x="0" y="20"/>
                                </a:lnTo>
                                <a:lnTo>
                                  <a:pt x="0" y="12"/>
                                </a:lnTo>
                                <a:lnTo>
                                  <a:pt x="0" y="8"/>
                                </a:lnTo>
                                <a:lnTo>
                                  <a:pt x="0" y="0"/>
                                </a:lnTo>
                                <a:lnTo>
                                  <a:pt x="0" y="348"/>
                                </a:lnTo>
                                <a:lnTo>
                                  <a:pt x="0" y="356"/>
                                </a:lnTo>
                                <a:lnTo>
                                  <a:pt x="0" y="360"/>
                                </a:lnTo>
                                <a:lnTo>
                                  <a:pt x="0" y="368"/>
                                </a:lnTo>
                                <a:lnTo>
                                  <a:pt x="4" y="372"/>
                                </a:lnTo>
                                <a:lnTo>
                                  <a:pt x="4" y="376"/>
                                </a:lnTo>
                                <a:lnTo>
                                  <a:pt x="4" y="384"/>
                                </a:lnTo>
                                <a:lnTo>
                                  <a:pt x="8" y="388"/>
                                </a:lnTo>
                                <a:lnTo>
                                  <a:pt x="12" y="396"/>
                                </a:lnTo>
                                <a:lnTo>
                                  <a:pt x="16" y="400"/>
                                </a:lnTo>
                                <a:lnTo>
                                  <a:pt x="20" y="404"/>
                                </a:lnTo>
                                <a:lnTo>
                                  <a:pt x="24" y="412"/>
                                </a:lnTo>
                                <a:lnTo>
                                  <a:pt x="28" y="416"/>
                                </a:lnTo>
                                <a:lnTo>
                                  <a:pt x="32" y="424"/>
                                </a:lnTo>
                                <a:lnTo>
                                  <a:pt x="36" y="428"/>
                                </a:lnTo>
                                <a:lnTo>
                                  <a:pt x="40" y="432"/>
                                </a:lnTo>
                                <a:lnTo>
                                  <a:pt x="48" y="440"/>
                                </a:lnTo>
                                <a:lnTo>
                                  <a:pt x="56" y="444"/>
                                </a:lnTo>
                                <a:lnTo>
                                  <a:pt x="60" y="448"/>
                                </a:lnTo>
                                <a:lnTo>
                                  <a:pt x="68" y="456"/>
                                </a:lnTo>
                                <a:lnTo>
                                  <a:pt x="76" y="460"/>
                                </a:lnTo>
                                <a:lnTo>
                                  <a:pt x="84" y="464"/>
                                </a:lnTo>
                                <a:lnTo>
                                  <a:pt x="92" y="473"/>
                                </a:lnTo>
                                <a:lnTo>
                                  <a:pt x="100" y="477"/>
                                </a:lnTo>
                                <a:lnTo>
                                  <a:pt x="108" y="481"/>
                                </a:lnTo>
                                <a:lnTo>
                                  <a:pt x="116" y="489"/>
                                </a:lnTo>
                                <a:lnTo>
                                  <a:pt x="128" y="493"/>
                                </a:lnTo>
                                <a:lnTo>
                                  <a:pt x="136" y="497"/>
                                </a:lnTo>
                                <a:lnTo>
                                  <a:pt x="148" y="505"/>
                                </a:lnTo>
                                <a:lnTo>
                                  <a:pt x="156" y="509"/>
                                </a:lnTo>
                                <a:lnTo>
                                  <a:pt x="168" y="513"/>
                                </a:lnTo>
                                <a:lnTo>
                                  <a:pt x="180" y="517"/>
                                </a:lnTo>
                                <a:lnTo>
                                  <a:pt x="192" y="521"/>
                                </a:lnTo>
                                <a:lnTo>
                                  <a:pt x="204" y="529"/>
                                </a:lnTo>
                                <a:lnTo>
                                  <a:pt x="216" y="533"/>
                                </a:lnTo>
                                <a:lnTo>
                                  <a:pt x="228" y="537"/>
                                </a:lnTo>
                                <a:lnTo>
                                  <a:pt x="240" y="541"/>
                                </a:lnTo>
                                <a:lnTo>
                                  <a:pt x="252" y="545"/>
                                </a:lnTo>
                                <a:lnTo>
                                  <a:pt x="268" y="549"/>
                                </a:lnTo>
                                <a:lnTo>
                                  <a:pt x="280" y="557"/>
                                </a:lnTo>
                                <a:lnTo>
                                  <a:pt x="292" y="561"/>
                                </a:lnTo>
                                <a:lnTo>
                                  <a:pt x="308" y="565"/>
                                </a:lnTo>
                                <a:lnTo>
                                  <a:pt x="324" y="569"/>
                                </a:lnTo>
                                <a:lnTo>
                                  <a:pt x="336" y="573"/>
                                </a:lnTo>
                                <a:lnTo>
                                  <a:pt x="352" y="577"/>
                                </a:lnTo>
                                <a:lnTo>
                                  <a:pt x="368" y="581"/>
                                </a:lnTo>
                                <a:lnTo>
                                  <a:pt x="384" y="585"/>
                                </a:lnTo>
                                <a:lnTo>
                                  <a:pt x="400" y="589"/>
                                </a:lnTo>
                                <a:lnTo>
                                  <a:pt x="416" y="593"/>
                                </a:lnTo>
                                <a:lnTo>
                                  <a:pt x="432" y="597"/>
                                </a:lnTo>
                                <a:lnTo>
                                  <a:pt x="448" y="601"/>
                                </a:lnTo>
                                <a:lnTo>
                                  <a:pt x="468" y="605"/>
                                </a:lnTo>
                                <a:lnTo>
                                  <a:pt x="484" y="605"/>
                                </a:lnTo>
                                <a:lnTo>
                                  <a:pt x="500" y="609"/>
                                </a:lnTo>
                                <a:lnTo>
                                  <a:pt x="520" y="613"/>
                                </a:lnTo>
                                <a:lnTo>
                                  <a:pt x="536" y="617"/>
                                </a:lnTo>
                                <a:lnTo>
                                  <a:pt x="556" y="621"/>
                                </a:lnTo>
                                <a:lnTo>
                                  <a:pt x="572" y="625"/>
                                </a:lnTo>
                                <a:lnTo>
                                  <a:pt x="592" y="625"/>
                                </a:lnTo>
                                <a:lnTo>
                                  <a:pt x="612" y="629"/>
                                </a:lnTo>
                                <a:lnTo>
                                  <a:pt x="628" y="633"/>
                                </a:lnTo>
                                <a:lnTo>
                                  <a:pt x="648" y="637"/>
                                </a:lnTo>
                                <a:lnTo>
                                  <a:pt x="668" y="637"/>
                                </a:lnTo>
                                <a:lnTo>
                                  <a:pt x="689" y="641"/>
                                </a:lnTo>
                                <a:lnTo>
                                  <a:pt x="709" y="645"/>
                                </a:lnTo>
                                <a:lnTo>
                                  <a:pt x="729" y="645"/>
                                </a:lnTo>
                                <a:lnTo>
                                  <a:pt x="749" y="649"/>
                                </a:lnTo>
                                <a:lnTo>
                                  <a:pt x="769" y="649"/>
                                </a:lnTo>
                                <a:lnTo>
                                  <a:pt x="789" y="653"/>
                                </a:lnTo>
                                <a:lnTo>
                                  <a:pt x="809" y="653"/>
                                </a:lnTo>
                                <a:lnTo>
                                  <a:pt x="829" y="657"/>
                                </a:lnTo>
                                <a:lnTo>
                                  <a:pt x="849" y="657"/>
                                </a:lnTo>
                                <a:lnTo>
                                  <a:pt x="869" y="661"/>
                                </a:lnTo>
                                <a:lnTo>
                                  <a:pt x="893" y="661"/>
                                </a:lnTo>
                                <a:lnTo>
                                  <a:pt x="913" y="665"/>
                                </a:lnTo>
                                <a:lnTo>
                                  <a:pt x="933" y="665"/>
                                </a:lnTo>
                                <a:lnTo>
                                  <a:pt x="957" y="665"/>
                                </a:lnTo>
                                <a:lnTo>
                                  <a:pt x="977" y="669"/>
                                </a:lnTo>
                                <a:lnTo>
                                  <a:pt x="997" y="669"/>
                                </a:lnTo>
                                <a:lnTo>
                                  <a:pt x="1021" y="669"/>
                                </a:lnTo>
                                <a:lnTo>
                                  <a:pt x="1041" y="673"/>
                                </a:lnTo>
                                <a:lnTo>
                                  <a:pt x="1061" y="673"/>
                                </a:lnTo>
                                <a:lnTo>
                                  <a:pt x="1085" y="673"/>
                                </a:lnTo>
                                <a:lnTo>
                                  <a:pt x="1105" y="673"/>
                                </a:lnTo>
                                <a:lnTo>
                                  <a:pt x="1129" y="673"/>
                                </a:lnTo>
                                <a:lnTo>
                                  <a:pt x="1149" y="673"/>
                                </a:lnTo>
                                <a:lnTo>
                                  <a:pt x="1173" y="677"/>
                                </a:lnTo>
                                <a:lnTo>
                                  <a:pt x="1193" y="677"/>
                                </a:lnTo>
                                <a:lnTo>
                                  <a:pt x="1217" y="677"/>
                                </a:lnTo>
                                <a:lnTo>
                                  <a:pt x="1237" y="677"/>
                                </a:lnTo>
                                <a:lnTo>
                                  <a:pt x="1261" y="677"/>
                                </a:lnTo>
                                <a:lnTo>
                                  <a:pt x="1281" y="677"/>
                                </a:lnTo>
                                <a:lnTo>
                                  <a:pt x="1305" y="677"/>
                                </a:lnTo>
                                <a:lnTo>
                                  <a:pt x="1325" y="677"/>
                                </a:lnTo>
                                <a:lnTo>
                                  <a:pt x="1349" y="677"/>
                                </a:lnTo>
                                <a:lnTo>
                                  <a:pt x="1369" y="673"/>
                                </a:lnTo>
                                <a:lnTo>
                                  <a:pt x="1393" y="673"/>
                                </a:lnTo>
                                <a:lnTo>
                                  <a:pt x="1413" y="673"/>
                                </a:lnTo>
                                <a:lnTo>
                                  <a:pt x="1437" y="673"/>
                                </a:lnTo>
                                <a:lnTo>
                                  <a:pt x="1457" y="673"/>
                                </a:lnTo>
                                <a:lnTo>
                                  <a:pt x="1477" y="673"/>
                                </a:lnTo>
                                <a:lnTo>
                                  <a:pt x="1501" y="669"/>
                                </a:lnTo>
                                <a:lnTo>
                                  <a:pt x="1521" y="669"/>
                                </a:lnTo>
                                <a:lnTo>
                                  <a:pt x="1545" y="669"/>
                                </a:lnTo>
                                <a:lnTo>
                                  <a:pt x="1565" y="665"/>
                                </a:lnTo>
                                <a:lnTo>
                                  <a:pt x="1585" y="665"/>
                                </a:lnTo>
                                <a:lnTo>
                                  <a:pt x="1609" y="665"/>
                                </a:lnTo>
                                <a:lnTo>
                                  <a:pt x="1629" y="661"/>
                                </a:lnTo>
                                <a:lnTo>
                                  <a:pt x="1649" y="661"/>
                                </a:lnTo>
                                <a:lnTo>
                                  <a:pt x="1669" y="657"/>
                                </a:lnTo>
                                <a:lnTo>
                                  <a:pt x="1689" y="657"/>
                                </a:lnTo>
                                <a:lnTo>
                                  <a:pt x="1713" y="653"/>
                                </a:lnTo>
                                <a:lnTo>
                                  <a:pt x="1733" y="653"/>
                                </a:lnTo>
                                <a:lnTo>
                                  <a:pt x="1753" y="649"/>
                                </a:lnTo>
                                <a:lnTo>
                                  <a:pt x="1773" y="649"/>
                                </a:lnTo>
                                <a:lnTo>
                                  <a:pt x="1793" y="645"/>
                                </a:lnTo>
                                <a:lnTo>
                                  <a:pt x="1813" y="645"/>
                                </a:lnTo>
                                <a:lnTo>
                                  <a:pt x="1833" y="641"/>
                                </a:lnTo>
                                <a:lnTo>
                                  <a:pt x="1853" y="637"/>
                                </a:lnTo>
                                <a:lnTo>
                                  <a:pt x="1869" y="637"/>
                                </a:lnTo>
                                <a:lnTo>
                                  <a:pt x="1889" y="633"/>
                                </a:lnTo>
                                <a:lnTo>
                                  <a:pt x="1909" y="629"/>
                                </a:lnTo>
                                <a:lnTo>
                                  <a:pt x="1929" y="625"/>
                                </a:lnTo>
                                <a:lnTo>
                                  <a:pt x="1945" y="625"/>
                                </a:lnTo>
                                <a:lnTo>
                                  <a:pt x="1965" y="621"/>
                                </a:lnTo>
                                <a:lnTo>
                                  <a:pt x="1981" y="617"/>
                                </a:lnTo>
                                <a:lnTo>
                                  <a:pt x="2001" y="613"/>
                                </a:lnTo>
                                <a:lnTo>
                                  <a:pt x="2017" y="609"/>
                                </a:lnTo>
                                <a:lnTo>
                                  <a:pt x="2037" y="605"/>
                                </a:lnTo>
                                <a:lnTo>
                                  <a:pt x="2053" y="605"/>
                                </a:lnTo>
                                <a:lnTo>
                                  <a:pt x="2069" y="601"/>
                                </a:lnTo>
                                <a:lnTo>
                                  <a:pt x="2085" y="597"/>
                                </a:lnTo>
                                <a:lnTo>
                                  <a:pt x="2106" y="593"/>
                                </a:lnTo>
                                <a:lnTo>
                                  <a:pt x="2122" y="589"/>
                                </a:lnTo>
                                <a:lnTo>
                                  <a:pt x="2138" y="585"/>
                                </a:lnTo>
                                <a:lnTo>
                                  <a:pt x="2150" y="581"/>
                                </a:lnTo>
                                <a:lnTo>
                                  <a:pt x="2166" y="577"/>
                                </a:lnTo>
                                <a:lnTo>
                                  <a:pt x="2182" y="573"/>
                                </a:lnTo>
                                <a:lnTo>
                                  <a:pt x="2198" y="569"/>
                                </a:lnTo>
                                <a:lnTo>
                                  <a:pt x="2210" y="565"/>
                                </a:lnTo>
                                <a:lnTo>
                                  <a:pt x="2226" y="561"/>
                                </a:lnTo>
                                <a:lnTo>
                                  <a:pt x="2242" y="557"/>
                                </a:lnTo>
                                <a:lnTo>
                                  <a:pt x="2254" y="549"/>
                                </a:lnTo>
                                <a:lnTo>
                                  <a:pt x="2266" y="545"/>
                                </a:lnTo>
                                <a:lnTo>
                                  <a:pt x="2282" y="541"/>
                                </a:lnTo>
                                <a:lnTo>
                                  <a:pt x="2294" y="537"/>
                                </a:lnTo>
                                <a:lnTo>
                                  <a:pt x="2306" y="533"/>
                                </a:lnTo>
                                <a:lnTo>
                                  <a:pt x="2318" y="529"/>
                                </a:lnTo>
                                <a:lnTo>
                                  <a:pt x="2330" y="521"/>
                                </a:lnTo>
                                <a:lnTo>
                                  <a:pt x="2342" y="517"/>
                                </a:lnTo>
                                <a:lnTo>
                                  <a:pt x="2354" y="513"/>
                                </a:lnTo>
                                <a:lnTo>
                                  <a:pt x="2362" y="509"/>
                                </a:lnTo>
                                <a:lnTo>
                                  <a:pt x="2374" y="505"/>
                                </a:lnTo>
                                <a:lnTo>
                                  <a:pt x="2382" y="497"/>
                                </a:lnTo>
                                <a:lnTo>
                                  <a:pt x="2394" y="493"/>
                                </a:lnTo>
                                <a:lnTo>
                                  <a:pt x="2402" y="489"/>
                                </a:lnTo>
                                <a:lnTo>
                                  <a:pt x="2414" y="481"/>
                                </a:lnTo>
                                <a:lnTo>
                                  <a:pt x="2422" y="477"/>
                                </a:lnTo>
                                <a:lnTo>
                                  <a:pt x="2430" y="473"/>
                                </a:lnTo>
                                <a:lnTo>
                                  <a:pt x="2438" y="464"/>
                                </a:lnTo>
                                <a:lnTo>
                                  <a:pt x="2446" y="460"/>
                                </a:lnTo>
                                <a:lnTo>
                                  <a:pt x="2454" y="456"/>
                                </a:lnTo>
                                <a:lnTo>
                                  <a:pt x="2458" y="448"/>
                                </a:lnTo>
                                <a:lnTo>
                                  <a:pt x="2466" y="444"/>
                                </a:lnTo>
                                <a:lnTo>
                                  <a:pt x="2474" y="440"/>
                                </a:lnTo>
                                <a:lnTo>
                                  <a:pt x="2478" y="432"/>
                                </a:lnTo>
                                <a:lnTo>
                                  <a:pt x="2482" y="428"/>
                                </a:lnTo>
                                <a:lnTo>
                                  <a:pt x="2490" y="424"/>
                                </a:lnTo>
                                <a:lnTo>
                                  <a:pt x="2494" y="416"/>
                                </a:lnTo>
                                <a:lnTo>
                                  <a:pt x="2498" y="412"/>
                                </a:lnTo>
                                <a:lnTo>
                                  <a:pt x="2502" y="404"/>
                                </a:lnTo>
                                <a:lnTo>
                                  <a:pt x="2506" y="400"/>
                                </a:lnTo>
                                <a:lnTo>
                                  <a:pt x="2510" y="396"/>
                                </a:lnTo>
                                <a:lnTo>
                                  <a:pt x="2510" y="388"/>
                                </a:lnTo>
                                <a:lnTo>
                                  <a:pt x="2514" y="384"/>
                                </a:lnTo>
                                <a:lnTo>
                                  <a:pt x="2518" y="376"/>
                                </a:lnTo>
                                <a:lnTo>
                                  <a:pt x="2518" y="372"/>
                                </a:lnTo>
                                <a:lnTo>
                                  <a:pt x="2518" y="368"/>
                                </a:lnTo>
                                <a:lnTo>
                                  <a:pt x="2522" y="360"/>
                                </a:lnTo>
                                <a:lnTo>
                                  <a:pt x="2522" y="356"/>
                                </a:lnTo>
                                <a:lnTo>
                                  <a:pt x="2522" y="348"/>
                                </a:lnTo>
                                <a:lnTo>
                                  <a:pt x="2522"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333360" y="462240"/>
                            <a:ext cx="1919520" cy="429120"/>
                          </a:xfrm>
                          <a:custGeom>
                            <a:avLst/>
                            <a:gdLst/>
                            <a:ahLst/>
                            <a:rect l="l" t="t" r="r" b="b"/>
                            <a:pathLst>
                              <a:path w="2522" h="564">
                                <a:moveTo>
                                  <a:pt x="2122" y="0"/>
                                </a:moveTo>
                                <a:lnTo>
                                  <a:pt x="2138" y="4"/>
                                </a:lnTo>
                                <a:lnTo>
                                  <a:pt x="2150" y="8"/>
                                </a:lnTo>
                                <a:lnTo>
                                  <a:pt x="2166" y="12"/>
                                </a:lnTo>
                                <a:lnTo>
                                  <a:pt x="2182" y="16"/>
                                </a:lnTo>
                                <a:lnTo>
                                  <a:pt x="2198" y="20"/>
                                </a:lnTo>
                                <a:lnTo>
                                  <a:pt x="2210" y="24"/>
                                </a:lnTo>
                                <a:lnTo>
                                  <a:pt x="2226" y="28"/>
                                </a:lnTo>
                                <a:lnTo>
                                  <a:pt x="2242" y="32"/>
                                </a:lnTo>
                                <a:lnTo>
                                  <a:pt x="2254" y="36"/>
                                </a:lnTo>
                                <a:lnTo>
                                  <a:pt x="2266" y="40"/>
                                </a:lnTo>
                                <a:lnTo>
                                  <a:pt x="2282" y="44"/>
                                </a:lnTo>
                                <a:lnTo>
                                  <a:pt x="2294" y="52"/>
                                </a:lnTo>
                                <a:lnTo>
                                  <a:pt x="2306" y="56"/>
                                </a:lnTo>
                                <a:lnTo>
                                  <a:pt x="2318" y="60"/>
                                </a:lnTo>
                                <a:lnTo>
                                  <a:pt x="2330" y="64"/>
                                </a:lnTo>
                                <a:lnTo>
                                  <a:pt x="2342" y="68"/>
                                </a:lnTo>
                                <a:lnTo>
                                  <a:pt x="2354" y="72"/>
                                </a:lnTo>
                                <a:lnTo>
                                  <a:pt x="2362" y="80"/>
                                </a:lnTo>
                                <a:lnTo>
                                  <a:pt x="2374" y="84"/>
                                </a:lnTo>
                                <a:lnTo>
                                  <a:pt x="2382" y="88"/>
                                </a:lnTo>
                                <a:lnTo>
                                  <a:pt x="2394" y="96"/>
                                </a:lnTo>
                                <a:lnTo>
                                  <a:pt x="2402" y="100"/>
                                </a:lnTo>
                                <a:lnTo>
                                  <a:pt x="2414" y="104"/>
                                </a:lnTo>
                                <a:lnTo>
                                  <a:pt x="2422" y="108"/>
                                </a:lnTo>
                                <a:lnTo>
                                  <a:pt x="2430" y="116"/>
                                </a:lnTo>
                                <a:lnTo>
                                  <a:pt x="2438" y="120"/>
                                </a:lnTo>
                                <a:lnTo>
                                  <a:pt x="2446" y="124"/>
                                </a:lnTo>
                                <a:lnTo>
                                  <a:pt x="2454" y="132"/>
                                </a:lnTo>
                                <a:lnTo>
                                  <a:pt x="2458" y="136"/>
                                </a:lnTo>
                                <a:lnTo>
                                  <a:pt x="2466" y="140"/>
                                </a:lnTo>
                                <a:lnTo>
                                  <a:pt x="2474" y="148"/>
                                </a:lnTo>
                                <a:lnTo>
                                  <a:pt x="2478" y="152"/>
                                </a:lnTo>
                                <a:lnTo>
                                  <a:pt x="2482" y="160"/>
                                </a:lnTo>
                                <a:lnTo>
                                  <a:pt x="2490" y="164"/>
                                </a:lnTo>
                                <a:lnTo>
                                  <a:pt x="2494" y="168"/>
                                </a:lnTo>
                                <a:lnTo>
                                  <a:pt x="2498" y="176"/>
                                </a:lnTo>
                                <a:lnTo>
                                  <a:pt x="2502" y="180"/>
                                </a:lnTo>
                                <a:lnTo>
                                  <a:pt x="2506" y="188"/>
                                </a:lnTo>
                                <a:lnTo>
                                  <a:pt x="2510" y="192"/>
                                </a:lnTo>
                                <a:lnTo>
                                  <a:pt x="2510" y="196"/>
                                </a:lnTo>
                                <a:lnTo>
                                  <a:pt x="2514" y="204"/>
                                </a:lnTo>
                                <a:lnTo>
                                  <a:pt x="2518" y="208"/>
                                </a:lnTo>
                                <a:lnTo>
                                  <a:pt x="2518" y="216"/>
                                </a:lnTo>
                                <a:lnTo>
                                  <a:pt x="2518" y="220"/>
                                </a:lnTo>
                                <a:lnTo>
                                  <a:pt x="2522" y="224"/>
                                </a:lnTo>
                                <a:lnTo>
                                  <a:pt x="2522" y="232"/>
                                </a:lnTo>
                                <a:lnTo>
                                  <a:pt x="2522" y="236"/>
                                </a:lnTo>
                                <a:lnTo>
                                  <a:pt x="2522" y="244"/>
                                </a:lnTo>
                                <a:lnTo>
                                  <a:pt x="2522" y="248"/>
                                </a:lnTo>
                                <a:lnTo>
                                  <a:pt x="2518" y="256"/>
                                </a:lnTo>
                                <a:lnTo>
                                  <a:pt x="2518" y="260"/>
                                </a:lnTo>
                                <a:lnTo>
                                  <a:pt x="2518" y="264"/>
                                </a:lnTo>
                                <a:lnTo>
                                  <a:pt x="2514" y="272"/>
                                </a:lnTo>
                                <a:lnTo>
                                  <a:pt x="2510" y="276"/>
                                </a:lnTo>
                                <a:lnTo>
                                  <a:pt x="2510" y="284"/>
                                </a:lnTo>
                                <a:lnTo>
                                  <a:pt x="2506" y="288"/>
                                </a:lnTo>
                                <a:lnTo>
                                  <a:pt x="2502" y="292"/>
                                </a:lnTo>
                                <a:lnTo>
                                  <a:pt x="2498" y="300"/>
                                </a:lnTo>
                                <a:lnTo>
                                  <a:pt x="2494" y="304"/>
                                </a:lnTo>
                                <a:lnTo>
                                  <a:pt x="2490" y="312"/>
                                </a:lnTo>
                                <a:lnTo>
                                  <a:pt x="2482" y="316"/>
                                </a:lnTo>
                                <a:lnTo>
                                  <a:pt x="2478" y="320"/>
                                </a:lnTo>
                                <a:lnTo>
                                  <a:pt x="2474" y="328"/>
                                </a:lnTo>
                                <a:lnTo>
                                  <a:pt x="2466" y="332"/>
                                </a:lnTo>
                                <a:lnTo>
                                  <a:pt x="2458" y="336"/>
                                </a:lnTo>
                                <a:lnTo>
                                  <a:pt x="2454" y="344"/>
                                </a:lnTo>
                                <a:lnTo>
                                  <a:pt x="2446" y="348"/>
                                </a:lnTo>
                                <a:lnTo>
                                  <a:pt x="2438" y="352"/>
                                </a:lnTo>
                                <a:lnTo>
                                  <a:pt x="2430" y="360"/>
                                </a:lnTo>
                                <a:lnTo>
                                  <a:pt x="2422" y="364"/>
                                </a:lnTo>
                                <a:lnTo>
                                  <a:pt x="2414" y="368"/>
                                </a:lnTo>
                                <a:lnTo>
                                  <a:pt x="2402" y="376"/>
                                </a:lnTo>
                                <a:lnTo>
                                  <a:pt x="2394" y="380"/>
                                </a:lnTo>
                                <a:lnTo>
                                  <a:pt x="2382" y="384"/>
                                </a:lnTo>
                                <a:lnTo>
                                  <a:pt x="2374" y="392"/>
                                </a:lnTo>
                                <a:lnTo>
                                  <a:pt x="2362" y="396"/>
                                </a:lnTo>
                                <a:lnTo>
                                  <a:pt x="2354" y="400"/>
                                </a:lnTo>
                                <a:lnTo>
                                  <a:pt x="2342" y="404"/>
                                </a:lnTo>
                                <a:lnTo>
                                  <a:pt x="2330" y="408"/>
                                </a:lnTo>
                                <a:lnTo>
                                  <a:pt x="2318" y="416"/>
                                </a:lnTo>
                                <a:lnTo>
                                  <a:pt x="2306" y="420"/>
                                </a:lnTo>
                                <a:lnTo>
                                  <a:pt x="2294" y="424"/>
                                </a:lnTo>
                                <a:lnTo>
                                  <a:pt x="2282" y="428"/>
                                </a:lnTo>
                                <a:lnTo>
                                  <a:pt x="2266" y="432"/>
                                </a:lnTo>
                                <a:lnTo>
                                  <a:pt x="2254" y="436"/>
                                </a:lnTo>
                                <a:lnTo>
                                  <a:pt x="2242" y="444"/>
                                </a:lnTo>
                                <a:lnTo>
                                  <a:pt x="2226" y="448"/>
                                </a:lnTo>
                                <a:lnTo>
                                  <a:pt x="2210" y="452"/>
                                </a:lnTo>
                                <a:lnTo>
                                  <a:pt x="2198" y="456"/>
                                </a:lnTo>
                                <a:lnTo>
                                  <a:pt x="2182" y="460"/>
                                </a:lnTo>
                                <a:lnTo>
                                  <a:pt x="2166" y="464"/>
                                </a:lnTo>
                                <a:lnTo>
                                  <a:pt x="2150" y="468"/>
                                </a:lnTo>
                                <a:lnTo>
                                  <a:pt x="2138" y="472"/>
                                </a:lnTo>
                                <a:lnTo>
                                  <a:pt x="2122" y="476"/>
                                </a:lnTo>
                                <a:lnTo>
                                  <a:pt x="2106" y="480"/>
                                </a:lnTo>
                                <a:lnTo>
                                  <a:pt x="2085" y="484"/>
                                </a:lnTo>
                                <a:lnTo>
                                  <a:pt x="2069" y="488"/>
                                </a:lnTo>
                                <a:lnTo>
                                  <a:pt x="2053" y="492"/>
                                </a:lnTo>
                                <a:lnTo>
                                  <a:pt x="2037" y="492"/>
                                </a:lnTo>
                                <a:lnTo>
                                  <a:pt x="2017" y="496"/>
                                </a:lnTo>
                                <a:lnTo>
                                  <a:pt x="2001" y="500"/>
                                </a:lnTo>
                                <a:lnTo>
                                  <a:pt x="1981" y="504"/>
                                </a:lnTo>
                                <a:lnTo>
                                  <a:pt x="1965" y="508"/>
                                </a:lnTo>
                                <a:lnTo>
                                  <a:pt x="1945" y="512"/>
                                </a:lnTo>
                                <a:lnTo>
                                  <a:pt x="1929" y="512"/>
                                </a:lnTo>
                                <a:lnTo>
                                  <a:pt x="1909" y="516"/>
                                </a:lnTo>
                                <a:lnTo>
                                  <a:pt x="1889" y="520"/>
                                </a:lnTo>
                                <a:lnTo>
                                  <a:pt x="1869" y="524"/>
                                </a:lnTo>
                                <a:lnTo>
                                  <a:pt x="1853" y="524"/>
                                </a:lnTo>
                                <a:lnTo>
                                  <a:pt x="1833" y="528"/>
                                </a:lnTo>
                                <a:lnTo>
                                  <a:pt x="1813" y="532"/>
                                </a:lnTo>
                                <a:lnTo>
                                  <a:pt x="1793" y="532"/>
                                </a:lnTo>
                                <a:lnTo>
                                  <a:pt x="1773" y="536"/>
                                </a:lnTo>
                                <a:lnTo>
                                  <a:pt x="1753" y="536"/>
                                </a:lnTo>
                                <a:lnTo>
                                  <a:pt x="1753" y="536"/>
                                </a:lnTo>
                                <a:lnTo>
                                  <a:pt x="1733" y="540"/>
                                </a:lnTo>
                                <a:lnTo>
                                  <a:pt x="1713" y="540"/>
                                </a:lnTo>
                                <a:lnTo>
                                  <a:pt x="1689" y="544"/>
                                </a:lnTo>
                                <a:lnTo>
                                  <a:pt x="1669" y="544"/>
                                </a:lnTo>
                                <a:lnTo>
                                  <a:pt x="1649" y="548"/>
                                </a:lnTo>
                                <a:lnTo>
                                  <a:pt x="1629" y="548"/>
                                </a:lnTo>
                                <a:lnTo>
                                  <a:pt x="1609" y="552"/>
                                </a:lnTo>
                                <a:lnTo>
                                  <a:pt x="1585" y="552"/>
                                </a:lnTo>
                                <a:lnTo>
                                  <a:pt x="1565" y="552"/>
                                </a:lnTo>
                                <a:lnTo>
                                  <a:pt x="1545" y="556"/>
                                </a:lnTo>
                                <a:lnTo>
                                  <a:pt x="1521" y="556"/>
                                </a:lnTo>
                                <a:lnTo>
                                  <a:pt x="1501" y="556"/>
                                </a:lnTo>
                                <a:lnTo>
                                  <a:pt x="1477" y="560"/>
                                </a:lnTo>
                                <a:lnTo>
                                  <a:pt x="1457" y="560"/>
                                </a:lnTo>
                                <a:lnTo>
                                  <a:pt x="1437" y="560"/>
                                </a:lnTo>
                                <a:lnTo>
                                  <a:pt x="1413" y="560"/>
                                </a:lnTo>
                                <a:lnTo>
                                  <a:pt x="1393" y="560"/>
                                </a:lnTo>
                                <a:lnTo>
                                  <a:pt x="1369" y="560"/>
                                </a:lnTo>
                                <a:lnTo>
                                  <a:pt x="1349" y="564"/>
                                </a:lnTo>
                                <a:lnTo>
                                  <a:pt x="1325" y="564"/>
                                </a:lnTo>
                                <a:lnTo>
                                  <a:pt x="1305" y="564"/>
                                </a:lnTo>
                                <a:lnTo>
                                  <a:pt x="1281" y="564"/>
                                </a:lnTo>
                                <a:lnTo>
                                  <a:pt x="1261" y="564"/>
                                </a:lnTo>
                                <a:lnTo>
                                  <a:pt x="1237" y="564"/>
                                </a:lnTo>
                                <a:lnTo>
                                  <a:pt x="1217" y="564"/>
                                </a:lnTo>
                                <a:lnTo>
                                  <a:pt x="1193" y="564"/>
                                </a:lnTo>
                                <a:lnTo>
                                  <a:pt x="1173" y="564"/>
                                </a:lnTo>
                                <a:lnTo>
                                  <a:pt x="1149" y="560"/>
                                </a:lnTo>
                                <a:lnTo>
                                  <a:pt x="1129" y="560"/>
                                </a:lnTo>
                                <a:lnTo>
                                  <a:pt x="1105" y="560"/>
                                </a:lnTo>
                                <a:lnTo>
                                  <a:pt x="1085" y="560"/>
                                </a:lnTo>
                                <a:lnTo>
                                  <a:pt x="1061" y="560"/>
                                </a:lnTo>
                                <a:lnTo>
                                  <a:pt x="1041" y="560"/>
                                </a:lnTo>
                                <a:lnTo>
                                  <a:pt x="1021" y="556"/>
                                </a:lnTo>
                                <a:lnTo>
                                  <a:pt x="997" y="556"/>
                                </a:lnTo>
                                <a:lnTo>
                                  <a:pt x="977" y="556"/>
                                </a:lnTo>
                                <a:lnTo>
                                  <a:pt x="957" y="552"/>
                                </a:lnTo>
                                <a:lnTo>
                                  <a:pt x="933" y="552"/>
                                </a:lnTo>
                                <a:lnTo>
                                  <a:pt x="913" y="552"/>
                                </a:lnTo>
                                <a:lnTo>
                                  <a:pt x="893" y="548"/>
                                </a:lnTo>
                                <a:lnTo>
                                  <a:pt x="869" y="548"/>
                                </a:lnTo>
                                <a:lnTo>
                                  <a:pt x="849" y="544"/>
                                </a:lnTo>
                                <a:lnTo>
                                  <a:pt x="829" y="544"/>
                                </a:lnTo>
                                <a:lnTo>
                                  <a:pt x="809" y="540"/>
                                </a:lnTo>
                                <a:lnTo>
                                  <a:pt x="789" y="540"/>
                                </a:lnTo>
                                <a:lnTo>
                                  <a:pt x="769" y="536"/>
                                </a:lnTo>
                                <a:lnTo>
                                  <a:pt x="749" y="536"/>
                                </a:lnTo>
                                <a:lnTo>
                                  <a:pt x="729" y="532"/>
                                </a:lnTo>
                                <a:lnTo>
                                  <a:pt x="709" y="532"/>
                                </a:lnTo>
                                <a:lnTo>
                                  <a:pt x="689" y="528"/>
                                </a:lnTo>
                                <a:lnTo>
                                  <a:pt x="668" y="524"/>
                                </a:lnTo>
                                <a:lnTo>
                                  <a:pt x="648" y="524"/>
                                </a:lnTo>
                                <a:lnTo>
                                  <a:pt x="628" y="520"/>
                                </a:lnTo>
                                <a:lnTo>
                                  <a:pt x="612" y="516"/>
                                </a:lnTo>
                                <a:lnTo>
                                  <a:pt x="592" y="512"/>
                                </a:lnTo>
                                <a:lnTo>
                                  <a:pt x="572" y="512"/>
                                </a:lnTo>
                                <a:lnTo>
                                  <a:pt x="556" y="508"/>
                                </a:lnTo>
                                <a:lnTo>
                                  <a:pt x="536" y="504"/>
                                </a:lnTo>
                                <a:lnTo>
                                  <a:pt x="520" y="500"/>
                                </a:lnTo>
                                <a:lnTo>
                                  <a:pt x="500" y="496"/>
                                </a:lnTo>
                                <a:lnTo>
                                  <a:pt x="484" y="492"/>
                                </a:lnTo>
                                <a:lnTo>
                                  <a:pt x="468" y="492"/>
                                </a:lnTo>
                                <a:lnTo>
                                  <a:pt x="448" y="488"/>
                                </a:lnTo>
                                <a:lnTo>
                                  <a:pt x="432" y="484"/>
                                </a:lnTo>
                                <a:lnTo>
                                  <a:pt x="416" y="480"/>
                                </a:lnTo>
                                <a:lnTo>
                                  <a:pt x="400" y="476"/>
                                </a:lnTo>
                                <a:lnTo>
                                  <a:pt x="384" y="472"/>
                                </a:lnTo>
                                <a:lnTo>
                                  <a:pt x="368" y="468"/>
                                </a:lnTo>
                                <a:lnTo>
                                  <a:pt x="352" y="464"/>
                                </a:lnTo>
                                <a:lnTo>
                                  <a:pt x="336" y="460"/>
                                </a:lnTo>
                                <a:lnTo>
                                  <a:pt x="324" y="456"/>
                                </a:lnTo>
                                <a:lnTo>
                                  <a:pt x="308" y="452"/>
                                </a:lnTo>
                                <a:lnTo>
                                  <a:pt x="292" y="448"/>
                                </a:lnTo>
                                <a:lnTo>
                                  <a:pt x="280" y="444"/>
                                </a:lnTo>
                                <a:lnTo>
                                  <a:pt x="268" y="436"/>
                                </a:lnTo>
                                <a:lnTo>
                                  <a:pt x="252" y="432"/>
                                </a:lnTo>
                                <a:lnTo>
                                  <a:pt x="240" y="428"/>
                                </a:lnTo>
                                <a:lnTo>
                                  <a:pt x="228" y="424"/>
                                </a:lnTo>
                                <a:lnTo>
                                  <a:pt x="216" y="420"/>
                                </a:lnTo>
                                <a:lnTo>
                                  <a:pt x="204" y="416"/>
                                </a:lnTo>
                                <a:lnTo>
                                  <a:pt x="192" y="408"/>
                                </a:lnTo>
                                <a:lnTo>
                                  <a:pt x="180" y="404"/>
                                </a:lnTo>
                                <a:lnTo>
                                  <a:pt x="168" y="400"/>
                                </a:lnTo>
                                <a:lnTo>
                                  <a:pt x="156" y="396"/>
                                </a:lnTo>
                                <a:lnTo>
                                  <a:pt x="148" y="392"/>
                                </a:lnTo>
                                <a:lnTo>
                                  <a:pt x="136" y="384"/>
                                </a:lnTo>
                                <a:lnTo>
                                  <a:pt x="128" y="380"/>
                                </a:lnTo>
                                <a:lnTo>
                                  <a:pt x="116" y="376"/>
                                </a:lnTo>
                                <a:lnTo>
                                  <a:pt x="108" y="368"/>
                                </a:lnTo>
                                <a:lnTo>
                                  <a:pt x="100" y="364"/>
                                </a:lnTo>
                                <a:lnTo>
                                  <a:pt x="92" y="360"/>
                                </a:lnTo>
                                <a:lnTo>
                                  <a:pt x="84" y="352"/>
                                </a:lnTo>
                                <a:lnTo>
                                  <a:pt x="76" y="348"/>
                                </a:lnTo>
                                <a:lnTo>
                                  <a:pt x="68" y="344"/>
                                </a:lnTo>
                                <a:lnTo>
                                  <a:pt x="60" y="336"/>
                                </a:lnTo>
                                <a:lnTo>
                                  <a:pt x="56" y="332"/>
                                </a:lnTo>
                                <a:lnTo>
                                  <a:pt x="48" y="328"/>
                                </a:lnTo>
                                <a:lnTo>
                                  <a:pt x="40" y="320"/>
                                </a:lnTo>
                                <a:lnTo>
                                  <a:pt x="36" y="316"/>
                                </a:lnTo>
                                <a:lnTo>
                                  <a:pt x="32" y="312"/>
                                </a:lnTo>
                                <a:lnTo>
                                  <a:pt x="28" y="304"/>
                                </a:lnTo>
                                <a:lnTo>
                                  <a:pt x="24" y="300"/>
                                </a:lnTo>
                                <a:lnTo>
                                  <a:pt x="20" y="292"/>
                                </a:lnTo>
                                <a:lnTo>
                                  <a:pt x="16" y="288"/>
                                </a:lnTo>
                                <a:lnTo>
                                  <a:pt x="12" y="284"/>
                                </a:lnTo>
                                <a:lnTo>
                                  <a:pt x="8" y="276"/>
                                </a:lnTo>
                                <a:lnTo>
                                  <a:pt x="4" y="272"/>
                                </a:lnTo>
                                <a:lnTo>
                                  <a:pt x="4" y="264"/>
                                </a:lnTo>
                                <a:lnTo>
                                  <a:pt x="4" y="260"/>
                                </a:lnTo>
                                <a:lnTo>
                                  <a:pt x="0" y="256"/>
                                </a:lnTo>
                                <a:lnTo>
                                  <a:pt x="0" y="248"/>
                                </a:lnTo>
                                <a:lnTo>
                                  <a:pt x="0" y="244"/>
                                </a:lnTo>
                                <a:lnTo>
                                  <a:pt x="0" y="236"/>
                                </a:lnTo>
                                <a:lnTo>
                                  <a:pt x="1261" y="236"/>
                                </a:lnTo>
                                <a:lnTo>
                                  <a:pt x="2122" y="0"/>
                                </a:lnTo>
                                <a:close/>
                              </a:path>
                            </a:pathLst>
                          </a:custGeom>
                          <a:solidFill>
                            <a:srgbClr val="ffffcc"/>
                          </a:solidFill>
                          <a:ln w="6480">
                            <a:solidFill>
                              <a:srgbClr val="000000"/>
                            </a:solidFill>
                            <a:round/>
                          </a:ln>
                        </wps:spPr>
                        <wps:style>
                          <a:lnRef idx="0"/>
                          <a:fillRef idx="0"/>
                          <a:effectRef idx="0"/>
                          <a:fontRef idx="minor"/>
                        </wps:style>
                        <wps:bodyPr/>
                      </wps:wsp>
                      <wps:wsp>
                        <wps:cNvSpPr txBox="1"/>
                        <wps:spPr>
                          <a:xfrm>
                            <a:off x="1491120" y="0"/>
                            <a:ext cx="79488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50, 9%</w:t>
                              </w:r>
                            </w:p>
                          </w:txbxContent>
                        </wps:txbx>
                        <wps:bodyPr wrap="square" lIns="0" rIns="0" tIns="0" bIns="0" anchor="t">
                          <a:noAutofit/>
                        </wps:bodyPr>
                      </wps:wsp>
                      <wps:wsp>
                        <wps:cNvSpPr txBox="1"/>
                        <wps:spPr>
                          <a:xfrm>
                            <a:off x="1948320" y="228600"/>
                            <a:ext cx="680040" cy="191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18, 3%</w:t>
                              </w:r>
                            </w:p>
                          </w:txbxContent>
                        </wps:txbx>
                        <wps:bodyPr wrap="square" lIns="0" rIns="0" tIns="0" bIns="0" anchor="t">
                          <a:noAutofit/>
                        </wps:bodyPr>
                      </wps:wsp>
                      <wps:wsp>
                        <wps:cNvSpPr txBox="1"/>
                        <wps:spPr>
                          <a:xfrm>
                            <a:off x="1703160" y="1153800"/>
                            <a:ext cx="582120" cy="218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346, 63%</w:t>
                              </w:r>
                            </w:p>
                          </w:txbxContent>
                        </wps:txbx>
                        <wps:bodyPr wrap="square" lIns="0" rIns="0" tIns="0" bIns="0" anchor="t">
                          <a:noAutofit/>
                        </wps:bodyPr>
                      </wps:wsp>
                      <wps:wsp>
                        <wps:cNvSpPr txBox="1"/>
                        <wps:spPr>
                          <a:xfrm>
                            <a:off x="0" y="184680"/>
                            <a:ext cx="800280" cy="343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135, 25%</w:t>
                              </w:r>
                            </w:p>
                          </w:txbxContent>
                        </wps:txbx>
                        <wps:bodyPr wrap="square" lIns="0" rIns="0" tIns="0" bIns="0" anchor="t">
                          <a:noAutofit/>
                        </wps:bodyPr>
                      </wps:wsp>
                      <wps:wsp>
                        <wps:cNvSpPr/>
                        <wps:spPr>
                          <a:xfrm>
                            <a:off x="2318400" y="565200"/>
                            <a:ext cx="515160" cy="345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51880" y="601920"/>
                            <a:ext cx="27360" cy="2736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2394720" y="586800"/>
                            <a:ext cx="391680" cy="8748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Licenciatura</w:t>
                              </w:r>
                            </w:p>
                          </w:txbxContent>
                        </wps:txbx>
                        <wps:bodyPr wrap="square" lIns="0" rIns="0" tIns="0" bIns="0" anchor="t">
                          <a:noAutofit/>
                        </wps:bodyPr>
                      </wps:wsp>
                      <wps:wsp>
                        <wps:cNvSpPr/>
                        <wps:spPr>
                          <a:xfrm>
                            <a:off x="2351880" y="675000"/>
                            <a:ext cx="27360" cy="2736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2394720" y="659880"/>
                            <a:ext cx="412200" cy="8712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Especialidad</w:t>
                              </w:r>
                            </w:p>
                          </w:txbxContent>
                        </wps:txbx>
                        <wps:bodyPr wrap="square" lIns="0" rIns="0" tIns="0" bIns="0" anchor="t">
                          <a:noAutofit/>
                        </wps:bodyPr>
                      </wps:wsp>
                      <wps:wsp>
                        <wps:cNvSpPr/>
                        <wps:spPr>
                          <a:xfrm>
                            <a:off x="2351880" y="748080"/>
                            <a:ext cx="27360" cy="2736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2395080" y="732960"/>
                            <a:ext cx="299880" cy="8748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 xml:space="preserve">Maestria </w:t>
                              </w:r>
                            </w:p>
                          </w:txbxContent>
                        </wps:txbx>
                        <wps:bodyPr wrap="square" lIns="0" rIns="0" tIns="0" bIns="0" anchor="t">
                          <a:noAutofit/>
                        </wps:bodyPr>
                      </wps:wsp>
                      <wps:wsp>
                        <wps:cNvSpPr/>
                        <wps:spPr>
                          <a:xfrm>
                            <a:off x="2351880" y="821160"/>
                            <a:ext cx="27360" cy="2736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2394720" y="805680"/>
                            <a:ext cx="356400" cy="87480"/>
                          </a:xfrm>
                          <a:prstGeom prst="rect">
                            <a:avLst/>
                          </a:prstGeom>
                          <a:noFill/>
                          <a:ln w="0">
                            <a:noFill/>
                          </a:ln>
                        </wps:spPr>
                        <wps:txbx>
                          <w:txbxContent>
                            <w:p>
                              <w:pPr>
                                <w:overflowPunct w:val="false"/>
                                <w:autoSpaceDE w:val="false"/>
                                <w:bidi w:val="0"/>
                                <w:rPr/>
                              </w:pPr>
                              <w:r>
                                <w:rPr>
                                  <w:kern w:val="2"/>
                                  <w:sz w:val="12"/>
                                  <w:szCs w:val="24"/>
                                  <w:rFonts w:ascii="Arial" w:hAnsi="Arial" w:eastAsia="Times New Roman" w:cs="Arial"/>
                                  <w:color w:val="000000"/>
                                  <w:lang w:val="es-ES" w:bidi="ar-SA"/>
                                </w:rPr>
                                <w:t xml:space="preserve">Doctorado </w:t>
                              </w:r>
                            </w:p>
                          </w:txbxContent>
                        </wps:txbx>
                        <wps:bodyPr wrap="square" lIns="0" rIns="0" tIns="0" bIns="0" anchor="t">
                          <a:noAutofit/>
                        </wps:bodyPr>
                      </wps:wsp>
                    </wpg:wgp>
                  </a:graphicData>
                </a:graphic>
              </wp:inline>
            </w:drawing>
          </mc:Choice>
          <mc:Fallback>
            <w:pict>
              <v:group id="shape_0" style="position:absolute;margin-left:0pt;margin-top:0pt;width:223.15pt;height:117.05pt" coordorigin="0,0" coordsize="4463,2341">
                <v:rect id="shape_0" stroked="f" o:allowincell="f" style="position:absolute;left:0;top:1;width:4462;height:2339;mso-wrap-style:none;v-text-anchor:middle;mso-position-horizontal-relative:char">
                  <v:fill o:detectmouseclick="t" on="false"/>
                  <v:stroke color="#3465a4" joinstyle="round" endcap="flat"/>
                  <w10:wrap type="none"/>
                </v:rect>
                <v:shape id="shape_0" coordsize="648,629" path="m0,281l648,0l648,349l0,629l0,281xe" fillcolor="#4d4d80" stroked="t" o:allowincell="f" style="position:absolute;left:1978;top:497;width:776;height:752;mso-wrap-style:none;v-text-anchor:middle;mso-position-horizontal-relative:char">
                  <v:fill o:detectmouseclick="t" type="solid" color2="#b2b27f"/>
                  <v:stroke color="black" weight="6480" joinstyle="round" endcap="flat"/>
                  <w10:wrap type="none"/>
                </v:shape>
                <v:shape id="shape_0" coordsize="648,325" path="m0,0l20,0l44,0l64,0l88,0l108,0l132,0l152,0l176,4l176,4l196,4l216,4l240,4l260,8l284,8l304,8l324,12l348,12l368,12l388,16l408,16l428,20l452,20l472,24l492,24l492,24l512,28l532,28l552,32l572,36l592,36l608,40l628,44l648,44l0,325l0,0xe" fillcolor="#9999ff" stroked="t" o:allowincell="f" style="position:absolute;left:1978;top:444;width:776;height:388;mso-wrap-style:none;v-text-anchor:middle;mso-position-horizontal-relative:char">
                  <v:fill o:detectmouseclick="t" type="solid" color2="#666600"/>
                  <v:stroke color="black" weight="6480" joinstyle="round" endcap="flat"/>
                  <w10:wrap type="none"/>
                </v:shape>
                <v:shape id="shape_0" coordsize="861,585" path="m0,237l861,0l861,349l0,585l0,237xe" fillcolor="#4d1a33" stroked="t" o:allowincell="f" style="position:absolute;left:2113;top:564;width:1031;height:699;mso-wrap-style:none;v-text-anchor:middle;mso-position-horizontal-relative:char">
                  <v:fill o:detectmouseclick="t" type="solid" color2="#b2e5cc"/>
                  <v:stroke color="black" weight="6480" joinstyle="round" endcap="flat"/>
                  <w10:wrap type="none"/>
                </v:shape>
                <v:shape id="shape_0" coordsize="861,281" path="m648,0l668,4l684,8l704,12l720,12l740,16l756,20l777,24l793,28l809,32l825,36l845,40l861,44l0,281l648,0xe" fillcolor="#993366" stroked="t" o:allowincell="f" style="position:absolute;left:2113;top:511;width:1031;height:335;mso-wrap-style:none;v-text-anchor:middle;mso-position-horizontal-relative:char">
                  <v:fill o:detectmouseclick="t" type="solid" color2="#66cc99"/>
                  <v:stroke color="black" weight="6480" joinstyle="round" endcap="flat"/>
                  <w10:wrap type="none"/>
                </v:shape>
                <v:rect id="shape_0" fillcolor="#668080" stroked="t" o:allowincell="f" style="position:absolute;left:103;top:857;width:1510;height:416;mso-wrap-style:none;v-text-anchor:middle;mso-position-horizontal-relative:char">
                  <v:fill o:detectmouseclick="t" type="solid" color2="#997f7f"/>
                  <v:stroke color="black" weight="6480" joinstyle="miter" endcap="flat"/>
                  <w10:wrap type="none"/>
                </v:rect>
                <v:shape id="shape_0" coordsize="1261,325" path="m0,325l0,321l0,313l0,309l4,305l4,297l4,293l8,285l12,281l16,277l20,269l24,265l28,257l32,253l36,249l40,241l48,237l56,229l60,225l68,221l76,213l84,209l92,205l100,197l108,192l116,188l128,184l136,176l148,172l156,168l168,160l180,156l192,152l204,148l216,144l228,140l240,132l252,128l268,124l280,120l292,116l308,112l324,108l336,104l352,100l368,96l384,92l400,88l416,84l432,80l448,76l468,72l484,68l500,64l520,60l536,56l556,56l572,52l592,48l612,44l628,44l648,40l668,36l688,36l708,32l728,28l748,28l768,24l788,24l808,20l828,20l848,16l868,16l892,12l912,12l932,12l956,8l976,8l996,8l1020,4l1041,4l1061,4l1085,4l1105,0l1129,0l1149,0l1173,0l1193,0l1217,0l1237,0l1261,0l1261,325l0,325xe" fillcolor="#ccffff" stroked="t" o:allowincell="f" style="position:absolute;left:103;top:468;width:1510;height:388;mso-wrap-style:none;v-text-anchor:middle;mso-position-horizontal-relative:char">
                  <v:fill o:detectmouseclick="t" type="solid" color2="#330000"/>
                  <v:stroke color="black" weight="6480" joinstyle="round" endcap="flat"/>
                  <w10:wrap type="none"/>
                </v:shape>
                <v:shape id="shape_0" coordsize="2522,677" path="m2522,0l2522,8l2522,12l2518,20l2518,24l2518,28l2514,36l2510,40l2510,48l2506,52l2502,56l2498,64l2494,68l2490,76l2482,80l2478,84l2474,92l2466,96l2458,100l2454,108l2446,112l2438,116l2430,124l2422,128l2414,132l2402,140l2394,144l2382,148l2374,156l2362,160l2354,164l2342,168l2330,172l2318,180l2306,184l2294,188l2282,192l2266,196l2254,200l2242,208l2226,212l2210,216l2198,220l2182,224l2166,228l2150,232l2138,236l2122,240l2106,244l2085,248l2069,252l2053,256l2037,256l2017,260l2001,264l1981,268l1965,272l1945,276l1929,276l1909,280l1889,284l1869,288l1853,288l1833,292l1813,296l1793,296l1773,300l1753,300l1733,304l1713,304l1689,308l1669,308l1649,312l1629,312l1609,316l1585,316l1565,316l1545,320l1521,320l1501,320l1477,324l1457,324l1437,324l1413,324l1393,324l1369,324l1349,328l1325,328l1305,328l1281,328l1261,328l1237,328l1217,328l1193,328l1173,328l1149,324l1129,324l1105,324l1085,324l1061,324l1041,324l1021,320l997,320l977,320l957,316l933,316l913,316l893,312l869,312l849,308l829,308l809,304l789,304l769,300l749,300l729,296l709,296l689,292l668,288l648,288l628,284l612,280l592,276l572,276l556,272l536,268l520,264l500,260l484,256l468,256l448,252l432,248l416,244l400,240l384,236l368,232l352,228l336,224l324,220l308,216l292,212l280,208l268,200l252,196l240,192l228,188l216,184l204,180l192,172l180,168l168,164l156,160l148,156l136,148l128,144l116,140l108,132l100,128l92,124l84,116l76,112l68,108l60,100l56,96l48,92l40,84l36,80l32,76l28,68l24,64l20,56l16,52l12,48l8,40l4,36l4,28l4,24l0,20l0,12l0,8l0,0l0,348l0,356l0,360l0,368l4,372l4,376l4,384l8,388l12,396l16,400l20,404l24,412l28,416l32,424l36,428l40,432l48,440l56,444l60,448l68,456l76,460l84,464l92,473l100,477l108,481l116,489l128,493l136,497l148,505l156,509l168,513l180,517l192,521l204,529l216,533l228,537l240,541l252,545l268,549l280,557l292,561l308,565l324,569l336,573l352,577l368,581l384,585l400,589l416,593l432,597l448,601l468,605l484,605l500,609l520,613l536,617l556,621l572,625l592,625l612,629l628,633l648,637l668,637l689,641l709,645l729,645l749,649l769,649l789,653l809,653l829,657l849,657l869,661l893,661l913,665l933,665l957,665l977,669l997,669l1021,669l1041,673l1061,673l1085,673l1105,673l1129,673l1149,673l1173,677l1193,677l1217,677l1237,677l1261,677l1281,677l1305,677l1325,677l1349,677l1369,673l1393,673l1413,673l1437,673l1457,673l1477,673l1501,669l1521,669l1545,669l1565,665l1585,665l1609,665l1629,661l1649,661l1669,657l1689,657l1713,653l1733,653l1753,649l1773,649l1793,645l1813,645l1833,641l1853,637l1869,637l1889,633l1909,629l1929,625l1945,625l1965,621l1981,617l2001,613l2017,609l2037,605l2053,605l2069,601l2085,597l2106,593l2122,589l2138,585l2150,581l2166,577l2182,573l2198,569l2210,565l2226,561l2242,557l2254,549l2266,545l2282,541l2294,537l2306,533l2318,529l2330,521l2342,517l2354,513l2362,509l2374,505l2382,497l2394,493l2402,489l2414,481l2422,477l2430,473l2438,464l2446,460l2454,456l2458,448l2466,444l2474,440l2478,432l2482,428l2490,424l2494,416l2498,412l2502,404l2506,400l2510,396l2510,388l2514,384l2518,376l2518,372l2518,368l2522,360l2522,356l2522,348l2522,0xe" fillcolor="#808066" stroked="t" o:allowincell="f" style="position:absolute;left:525;top:1011;width:3022;height:810;mso-wrap-style:none;v-text-anchor:middle;mso-position-horizontal-relative:char">
                  <v:fill o:detectmouseclick="t" type="solid" color2="#7f7f99"/>
                  <v:stroke color="black" weight="6480" joinstyle="round" endcap="flat"/>
                  <w10:wrap type="none"/>
                </v:shape>
                <v:shape id="shape_0" coordsize="2522,564" path="m2122,0l2138,4l2150,8l2166,12l2182,16l2198,20l2210,24l2226,28l2242,32l2254,36l2266,40l2282,44l2294,52l2306,56l2318,60l2330,64l2342,68l2354,72l2362,80l2374,84l2382,88l2394,96l2402,100l2414,104l2422,108l2430,116l2438,120l2446,124l2454,132l2458,136l2466,140l2474,148l2478,152l2482,160l2490,164l2494,168l2498,176l2502,180l2506,188l2510,192l2510,196l2514,204l2518,208l2518,216l2518,220l2522,224l2522,232l2522,236l2522,244l2522,248l2518,256l2518,260l2518,264l2514,272l2510,276l2510,284l2506,288l2502,292l2498,300l2494,304l2490,312l2482,316l2478,320l2474,328l2466,332l2458,336l2454,344l2446,348l2438,352l2430,360l2422,364l2414,368l2402,376l2394,380l2382,384l2374,392l2362,396l2354,400l2342,404l2330,408l2318,416l2306,420l2294,424l2282,428l2266,432l2254,436l2242,444l2226,448l2210,452l2198,456l2182,460l2166,464l2150,468l2138,472l2122,476l2106,480l2085,484l2069,488l2053,492l2037,492l2017,496l2001,500l1981,504l1965,508l1945,512l1929,512l1909,516l1889,520l1869,524l1853,524l1833,528l1813,532l1793,532l1773,536l1753,536l1753,536l1733,540l1713,540l1689,544l1669,544l1649,548l1629,548l1609,552l1585,552l1565,552l1545,556l1521,556l1501,556l1477,560l1457,560l1437,560l1413,560l1393,560l1369,560l1349,564l1325,564l1305,564l1281,564l1261,564l1237,564l1217,564l1193,564l1173,564l1149,560l1129,560l1105,560l1085,560l1061,560l1041,560l1021,556l997,556l977,556l957,552l933,552l913,552l893,548l869,548l849,544l829,544l809,540l789,540l769,536l749,536l729,532l709,532l689,528l668,524l648,524l628,520l612,516l592,512l572,512l556,508l536,504l520,500l500,496l484,492l468,492l448,488l432,484l416,480l400,476l384,472l368,468l352,464l336,460l324,456l308,452l292,448l280,444l268,436l252,432l240,428l228,424l216,420l204,416l192,408l180,404l168,400l156,396l148,392l136,384l128,380l116,376l108,368l100,364l92,360l84,352l76,348l68,344l60,336l56,332l48,328l40,320l36,316l32,312l28,304l24,300l20,292l16,288l12,284l8,276l4,272l4,264l4,260l0,256l0,248l0,244l0,236l1261,236l2122,0xe" fillcolor="#ffffcc" stroked="t" o:allowincell="f" style="position:absolute;left:525;top:728;width:3022;height:675;mso-wrap-style:none;v-text-anchor:middle;mso-position-horizontal-relative:char">
                  <v:fill o:detectmouseclick="t" type="solid" color2="#000033"/>
                  <v:stroke color="black" weight="6480" joinstyle="round" endcap="flat"/>
                  <w10:wrap type="none"/>
                </v:shape>
                <v:shape id="shape_0" stroked="f" o:allowincell="f" style="position:absolute;left:2348;top:0;width:1251;height:44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50, 9%</w:t>
                        </w:r>
                      </w:p>
                    </w:txbxContent>
                  </v:textbox>
                  <v:fill o:detectmouseclick="t" on="false"/>
                  <v:stroke color="#3465a4" joinstyle="round" endcap="flat"/>
                  <w10:wrap type="none"/>
                </v:shape>
                <v:shape id="shape_0" stroked="f" o:allowincell="f" style="position:absolute;left:3068;top:360;width:1070;height:30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18, 3%</w:t>
                        </w:r>
                      </w:p>
                    </w:txbxContent>
                  </v:textbox>
                  <v:fill o:detectmouseclick="t" on="false"/>
                  <v:stroke color="#3465a4" joinstyle="round" endcap="flat"/>
                  <w10:wrap type="none"/>
                </v:shape>
                <v:shape id="shape_0" stroked="f" o:allowincell="f" style="position:absolute;left:2682;top:1817;width:916;height:34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346, 63%</w:t>
                        </w:r>
                      </w:p>
                    </w:txbxContent>
                  </v:textbox>
                  <v:fill o:detectmouseclick="t" on="false"/>
                  <v:stroke color="#3465a4" joinstyle="round" endcap="flat"/>
                  <w10:wrap type="none"/>
                </v:shape>
                <v:shape id="shape_0" stroked="f" o:allowincell="f" style="position:absolute;left:0;top:291;width:125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135, 25%</w:t>
                        </w:r>
                      </w:p>
                    </w:txbxContent>
                  </v:textbox>
                  <v:fill o:detectmouseclick="t" on="false"/>
                  <v:stroke color="#3465a4" joinstyle="round" endcap="flat"/>
                  <w10:wrap type="none"/>
                </v:shape>
                <v:rect id="shape_0" fillcolor="white" stroked="t" o:allowincell="f" style="position:absolute;left:3651;top:890;width:810;height:543;mso-wrap-style:none;v-text-anchor:middle;mso-position-horizontal-relative:char">
                  <v:fill o:detectmouseclick="t" type="solid" color2="black"/>
                  <v:stroke color="black" joinstyle="miter" endcap="flat"/>
                  <w10:wrap type="none"/>
                </v:rect>
                <v:rect id="shape_0" fillcolor="#9999ff" stroked="t" o:allowincell="f" style="position:absolute;left:3704;top:948;width:42;height:42;mso-wrap-style:none;v-text-anchor:middle;mso-position-horizontal-relative:char">
                  <v:fill o:detectmouseclick="t" type="solid" color2="#666600"/>
                  <v:stroke color="black" weight="6480" joinstyle="miter" endcap="flat"/>
                  <w10:wrap type="none"/>
                </v:rect>
                <v:shape id="shape_0" stroked="f" o:allowincell="f" style="position:absolute;left:3771;top:924;width:616;height:137;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Licenciatura</w:t>
                        </w:r>
                      </w:p>
                    </w:txbxContent>
                  </v:textbox>
                  <v:fill o:detectmouseclick="t" on="false"/>
                  <v:stroke color="#3465a4" joinstyle="round" endcap="flat"/>
                  <w10:wrap type="none"/>
                </v:shape>
                <v:rect id="shape_0" fillcolor="#993366" stroked="t" o:allowincell="f" style="position:absolute;left:3704;top:1063;width:42;height:42;mso-wrap-style:none;v-text-anchor:middle;mso-position-horizontal-relative:char">
                  <v:fill o:detectmouseclick="t" type="solid" color2="#66cc99"/>
                  <v:stroke color="black" weight="6480" joinstyle="miter" endcap="flat"/>
                  <w10:wrap type="none"/>
                </v:rect>
                <v:shape id="shape_0" stroked="f" o:allowincell="f" style="position:absolute;left:3771;top:1039;width:648;height:136;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Especialidad</w:t>
                        </w:r>
                      </w:p>
                    </w:txbxContent>
                  </v:textbox>
                  <v:fill o:detectmouseclick="t" on="false"/>
                  <v:stroke color="#3465a4" joinstyle="round" endcap="flat"/>
                  <w10:wrap type="none"/>
                </v:shape>
                <v:rect id="shape_0" fillcolor="#ffffcc" stroked="t" o:allowincell="f" style="position:absolute;left:3704;top:1178;width:42;height:42;mso-wrap-style:none;v-text-anchor:middle;mso-position-horizontal-relative:char">
                  <v:fill o:detectmouseclick="t" type="solid" color2="#000033"/>
                  <v:stroke color="black" weight="6480" joinstyle="miter" endcap="flat"/>
                  <w10:wrap type="none"/>
                </v:rect>
                <v:shape id="shape_0" stroked="f" o:allowincell="f" style="position:absolute;left:3772;top:1154;width:471;height:137;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 xml:space="preserve">Maestria </w:t>
                        </w:r>
                      </w:p>
                    </w:txbxContent>
                  </v:textbox>
                  <v:fill o:detectmouseclick="t" on="false"/>
                  <v:stroke color="#3465a4" joinstyle="round" endcap="flat"/>
                  <w10:wrap type="none"/>
                </v:shape>
                <v:rect id="shape_0" fillcolor="#ccffff" stroked="t" o:allowincell="f" style="position:absolute;left:3704;top:1293;width:42;height:42;mso-wrap-style:none;v-text-anchor:middle;mso-position-horizontal-relative:char">
                  <v:fill o:detectmouseclick="t" type="solid" color2="#330000"/>
                  <v:stroke color="black" weight="6480" joinstyle="miter" endcap="flat"/>
                  <w10:wrap type="none"/>
                </v:rect>
                <v:shape id="shape_0" stroked="f" o:allowincell="f" style="position:absolute;left:3771;top:1269;width:560;height:137;mso-wrap-style:square;v-text-anchor:top;mso-position-horizontal-relative:char" type="_x0000_t202">
                  <v:textbox>
                    <w:txbxContent>
                      <w:p>
                        <w:pPr>
                          <w:overflowPunct w:val="false"/>
                          <w:autoSpaceDE w:val="false"/>
                          <w:bidi w:val="0"/>
                          <w:rPr/>
                        </w:pPr>
                        <w:r>
                          <w:rPr>
                            <w:kern w:val="2"/>
                            <w:sz w:val="12"/>
                            <w:szCs w:val="24"/>
                            <w:rFonts w:ascii="Arial" w:hAnsi="Arial" w:eastAsia="Times New Roman" w:cs="Arial"/>
                            <w:color w:val="000000"/>
                            <w:lang w:val="es-ES" w:bidi="ar-SA"/>
                          </w:rPr>
                          <w:t xml:space="preserve">Doctorado </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t xml:space="preserve">Un indicador que se ha tenido avances poco significativos pero sostenidos en la IES es el de profesores registrados en el S.N.I., en donde aunque ha habido altibajos a lo largo de los años, pasando de 13 en el 2002, a 16 en el 2003, 14 en el 2004 y 32 en el 2007, para este año logramos llegar a 46 con este registro. Este indicador representa solo el </w:t>
      </w:r>
      <w:r>
        <w:rPr>
          <w:rFonts w:cs="Arial" w:ascii="Arial" w:hAnsi="Arial"/>
          <w:shd w:fill="FF99CC" w:val="clear"/>
        </w:rPr>
        <w:t>8.4%</w:t>
      </w:r>
      <w:r>
        <w:rPr>
          <w:rFonts w:cs="Arial" w:ascii="Arial" w:hAnsi="Arial"/>
        </w:rPr>
        <w:t xml:space="preserve">, con las estrategias adecuadas podremos incrementarlo de forma significativa esperando tener al 2009 65 SNI. </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Sabemos de las debilidades de nuestros docentes de las cuales aún y cuando se imparta en los distintos PE materias como metodología de la investigación, elaboración de proyectos, etc. les es difícil materializar los proyectos e investigaciones que formulan y que son necesarios para obtener estos reconocimientos. Sin embargo hemos atendido a las recomendaciones emitidas por los pares evaluadores en el documento de Realimentación 2007 donde nos sugieren que establezcamos estrategias que permitan aprovechar la gran fortaleza que representan los profesores que han adquirido el grado de maestros además de contratar profesores que ya cuenten con el perfil deseable y egresados de programas reconocidos, por lo que respaldada por una política institucional que se refiere a la </w:t>
      </w:r>
      <w:r>
        <w:rPr>
          <w:rFonts w:cs="Arial" w:ascii="Arial" w:hAnsi="Arial"/>
          <w:i/>
        </w:rPr>
        <w:t>“Contratación de profesores jóvenes con alto nivel académico para la renovación de la planta docente”</w:t>
      </w:r>
      <w:r>
        <w:rPr>
          <w:rFonts w:cs="Arial" w:ascii="Arial" w:hAnsi="Arial"/>
        </w:rPr>
        <w:t xml:space="preserve"> se han estado contratando solamente a los nuevos docentes que cumplan con estos requisitos, sin embargo es necesario cerrar brechas entre las DES y se emitió una convocatoria donde se les apoyara a aquellos docentes que tengan posibilidades de publicar y que demuestren que cuentan con investigaciones en proceso resultado de trabajos individuales o colegiados y que de igual forma impactan en la productividad de los cuerpos académicos a los cuales pertenec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l igual que el indicador de PTC con el reconocimiento del S.N.I., el indicador de profesores con perfil deseable registrados ante PROMEP ha evolucionado de forma poco significativa pero constante, ya que desde los compromisos institucionales establecidos en el PIFI 3.0, sólo se alcanzó este en el año 2003 rebasando la meta en un 65%, y aunque el indicador continuó en ascenso hasta el 2004 llegando a 76, no volviendo a alcanzar la meta compromiso cayendo durante el 2005 con solamente 64 profesores. A la fecha el indicador alcanza 156 perfiles deseables, ya que la meta establecida para diciembre del 2008, y tomando en consideración que actualmente 130 docentes aplicaron para la obtención de este reconocimiento, estamos ciertos de que rebasaremos esta meta compromiso incluso nos adelantaríamos a cumplir la establecida para el 2010.</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4290</wp:posOffset>
                </wp:positionV>
                <wp:extent cx="2934970" cy="1925320"/>
                <wp:effectExtent l="0" t="0" r="0" b="0"/>
                <wp:wrapSquare wrapText="bothSides"/>
                <wp:docPr id="10" name="Frame1"/>
                <a:graphic xmlns:a="http://schemas.openxmlformats.org/drawingml/2006/main">
                  <a:graphicData uri="http://schemas.microsoft.com/office/word/2010/wordprocessingShape">
                    <wps:wsp>
                      <wps:cNvSpPr txBox="1"/>
                      <wps:spPr>
                        <a:xfrm>
                          <a:off x="0" y="0"/>
                          <a:ext cx="2934970" cy="1925320"/>
                        </a:xfrm>
                        <a:prstGeom prst="rect"/>
                        <a:solidFill>
                          <a:srgbClr val="FFFFFF"/>
                        </a:solidFill>
                      </wps:spPr>
                      <wps:txbx>
                        <w:txbxContent>
                          <w:p>
                            <w:pPr>
                              <w:pStyle w:val="Normal"/>
                              <w:jc w:val="both"/>
                              <w:rPr>
                                <w:rFonts w:ascii="Arial" w:hAnsi="Arial" w:cs="Arial"/>
                              </w:rPr>
                            </w:pPr>
                            <w:r>
                              <w:rPr>
                                <w:rFonts w:cs="Arial" w:ascii="Arial" w:hAnsi="Arial"/>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55pt;height:144.3pt" filled="f" o:ole="">
                                  <v:imagedata r:id="rId11" o:title=""/>
                                </v:shape>
                                <o:OLEObject Type="Embed" ProgID="" ShapeID="ole_rId10" DrawAspect="Content" ObjectID="_90374093" r:id="rId10"/>
                              </w:object>
                            </w:r>
                          </w:p>
                        </w:txbxContent>
                      </wps:txbx>
                      <wps:bodyPr anchor="t" lIns="92075" tIns="46355" rIns="92075" bIns="46355">
                        <a:spAutoFit/>
                      </wps:bodyPr>
                    </wps:wsp>
                  </a:graphicData>
                </a:graphic>
              </wp:anchor>
            </w:drawing>
          </mc:Choice>
          <mc:Fallback>
            <w:pict>
              <v:rect fillcolor="#FFFFFF" style="position:absolute;rotation:-0;width:231.1pt;height:151.6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55pt;height:144.3pt" filled="f" o:ole="">
                            <v:imagedata r:id="rId13" o:title=""/>
                          </v:shape>
                          <o:OLEObject Type="Embed" ProgID="" ShapeID="ole_rId12" DrawAspect="Content" ObjectID="_967679491" r:id="rId12"/>
                        </w:object>
                      </w:r>
                    </w:p>
                  </w:txbxContent>
                </v:textbox>
                <w10:wrap type="square"/>
              </v:rect>
            </w:pict>
          </mc:Fallback>
        </mc:AlternateContent>
      </w:r>
    </w:p>
    <w:p>
      <w:pPr>
        <w:pStyle w:val="Normal"/>
        <w:jc w:val="both"/>
        <w:rPr>
          <w:rFonts w:ascii="Arial" w:hAnsi="Arial" w:cs="Arial"/>
        </w:rPr>
      </w:pPr>
      <w:r>
        <w:rPr>
          <w:rFonts w:cs="Arial" w:ascii="Arial" w:hAnsi="Arial"/>
        </w:rPr>
        <w:t>El indicador que mide el número de PTC que imparten tutorías, se ha registrado un avance ya que a la fecha el 83.8% de los PTC han sido capacitados como tutores y se encuentran incorporados formalmente al programa institucional de tutorías. Cabe mencionar que en la institución se lleva a cabo un diplomado para capacitar y certificar a los docentes como tutores y es la forma en la que se garantiza que los docentes impartan una tutoría de calidad y enfocada realmente a poyar a los alumnos en su trayectoria por la institución. Es por lo anterior que solicitamos apoyo a través del proyecto institucional 2008-2009 para continuar certificando a nuestra planta docente, especialmente a aquellos docentes de reciente cre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mo podemos observar, la actitud decidida de la presente administración por continuar con la evolución de los indicadores ha empezado a dar los frutos esperados, ya que aunque pareciera que los avances no son significativos el constante crecimiento de estos están llevando a la institución a revertir sus debilidades convirtiéndolas en fortalezas. </w:t>
      </w:r>
      <w:r>
        <mc:AlternateContent>
          <mc:Choice Requires="wps">
            <w:drawing>
              <wp:anchor behindDoc="0" distT="0" distB="0" distL="114935" distR="114935" simplePos="0" locked="0" layoutInCell="0" allowOverlap="1" relativeHeight="173">
                <wp:simplePos x="0" y="0"/>
                <wp:positionH relativeFrom="column">
                  <wp:posOffset>3237865</wp:posOffset>
                </wp:positionH>
                <wp:positionV relativeFrom="paragraph">
                  <wp:posOffset>145415</wp:posOffset>
                </wp:positionV>
                <wp:extent cx="3195955" cy="2103755"/>
                <wp:effectExtent l="0" t="0" r="0" b="0"/>
                <wp:wrapSquare wrapText="bothSides"/>
                <wp:docPr id="11" name="Frame2"/>
                <a:graphic xmlns:a="http://schemas.openxmlformats.org/drawingml/2006/main">
                  <a:graphicData uri="http://schemas.microsoft.com/office/word/2010/wordprocessingShape">
                    <wps:wsp>
                      <wps:cNvSpPr txBox="1"/>
                      <wps:spPr>
                        <a:xfrm>
                          <a:off x="0" y="0"/>
                          <a:ext cx="3195955" cy="2103755"/>
                        </a:xfrm>
                        <a:prstGeom prst="rect"/>
                        <a:solidFill>
                          <a:srgbClr val="FFFFFF"/>
                        </a:solidFill>
                      </wps:spPr>
                      <wps:txbx>
                        <w:txbxContent>
                          <w:p>
                            <w:pPr>
                              <w:pStyle w:val="Normal"/>
                              <w:jc w:val="both"/>
                              <w:rPr>
                                <w:rFonts w:ascii="Arial" w:hAnsi="Arial" w:cs="Arial"/>
                                <w:b/>
                                <w:b/>
                              </w:rPr>
                            </w:pPr>
                            <w:r>
                              <w:rPr>
                                <w:rFonts w:cs="Arial" w:ascii="Arial" w:hAnsi="Arial"/>
                                <w:b/>
                              </w:rPr>
                              <w:object w:dxaOrig="4728"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1pt;height:158.35pt" filled="f" o:ole="">
                                  <v:imagedata r:id="rId15" o:title=""/>
                                </v:shape>
                                <o:OLEObject Type="Embed" ProgID="" ShapeID="ole_rId14" DrawAspect="Content" ObjectID="_1655345215" r:id="rId14"/>
                              </w:object>
                            </w:r>
                          </w:p>
                        </w:txbxContent>
                      </wps:txbx>
                      <wps:bodyPr anchor="t" lIns="92075" tIns="46355" rIns="92075" bIns="46355">
                        <a:spAutoFit/>
                      </wps:bodyPr>
                    </wps:wsp>
                  </a:graphicData>
                </a:graphic>
              </wp:anchor>
            </w:drawing>
          </mc:Choice>
          <mc:Fallback>
            <w:pict>
              <v:rect fillcolor="#FFFFFF" style="position:absolute;rotation:-0;width:251.65pt;height:165.65pt;mso-wrap-distance-left:9.05pt;mso-wrap-distance-right:9.05pt;mso-wrap-distance-top:0pt;mso-wrap-distance-bottom:0pt;margin-top:11.45pt;mso-position-vertical-relative:text;margin-left:254.95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object w:dxaOrig="4728"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pt;height:158.35pt" filled="f" o:ole="">
                            <v:imagedata r:id="rId17" o:title=""/>
                          </v:shape>
                          <o:OLEObject Type="Embed" ProgID="" ShapeID="ole_rId16" DrawAspect="Content" ObjectID="_830150827" r:id="rId16"/>
                        </w:object>
                      </w:r>
                    </w:p>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ultados educ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el aspecto relativo a la eficiencia terminal por cohorte generacional y la titulación de acuerdo a la formula que se presenta en la guía es de reconocerse que se las estrategias y acciones llevadas a cabo para mejorar estos indicadores han estado dando los resultados esperados, muestra de ello es el incremento que se dio del 2007 al 2008 al pasa de un 49.9%  en la Eficiencia al 55.6% y de titulación pasamos de un 50.8 en el 2006 a un 51.6 en el 2007 y para el 2008 alcanzamos un 53.8%, esto se ha visto reflejado con la evaluación hecha al PIFI 2007 donde solo las estrategias planteadas para mejorar el grado de consolidación de los Cuerpos Académicos fue calificado con un 2 y el resto se posicionaron en el nivel 3 y 4, así como los objetivos que fueron calificados con 4. Cabe mencionar que la evaluación hecha al PIFI 2007 se mencionó es necesario mantener el nivel de calidad de los programas educativos, tomando en cuenta estos indicadores, por lo que aunque han evolucionado en los últimos años de manera favorable se están solicitando recursos en los ProDES para facilitar el logro de la meta para los próximos años. Entre las acciones espera sean apoyadas para tal fin están las de la realización de cursos nivelatorios, remediales y  propedéuticos, evaluación del nuevo modelo educativo, el fortalecimiento del programa institucional de tutorías y la evaluación docente. </w:t>
      </w:r>
    </w:p>
    <w:p>
      <w:pPr>
        <w:pStyle w:val="Normal"/>
        <w:jc w:val="both"/>
        <w:rPr>
          <w:rFonts w:ascii="Arial" w:hAnsi="Arial" w:cs="Arial"/>
        </w:rPr>
      </w:pPr>
      <w:r>
        <w:rPr>
          <w:rFonts w:cs="Arial" w:ascii="Arial" w:hAnsi="Arial"/>
        </w:rPr>
      </w:r>
    </w:p>
    <w:p>
      <w:pPr>
        <w:pStyle w:val="Normal"/>
        <w:jc w:val="both"/>
        <w:rPr/>
      </w:pPr>
      <w:r>
        <w:rPr>
          <w:rFonts w:cs="Arial" w:ascii="Arial" w:hAnsi="Arial"/>
          <w:b/>
        </w:rPr>
        <w:t>Generación y aplicación del conocimient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n este bloque de indicadores, resultado de una reestructuración propuesta a la SES, así como el incremento que ha tenido la universidad durante el último año del número de doctores se logró el incrementar los Cuerpos Académicos en Consolidación de 3 en el 2004 a 4 en el 2005 además de la consolidación de uno más en el 2006, en una segunda reestructuración propuesta a inicios del 2007 se logro avanzar en el grado de consolidación de otros 3 cuerpos mas llegando actualmente a 7 CA en Consolidación y manteniendo 1 Consolidado, cabe recalcar que este es el primer cuerpo consolidado desde la integración de los CA´s de la institución. En este mismo sentido se está trabajando para que se incremente el número de cuerpos académicos en consolidación y consolidados, por lo que estamos seguros que con lo que resultó de los diagnósticos de cada cuerpo académico y que esta plasmado en los ProDES y ProGES podremos mejorar el grado de consolidación de un buen número de estos a mas tardar en el 2008, la Dirección Investigación y Posgrado con la autorización de la Rectoría propuso la creación de un comité evaluador que analizaría los planes de trabajo establecidos por cada cuerpo académico, los cuales serian apoyados a través de convocatorias internas financiadas con recursos propios. La primera de ellas, por un monto de dos millones de pesos, esta dirigida a los cuerpos académicos en formación y la segunda dirigida a cuerpos académicos en consolidación y consolidado.</w:t>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183515</wp:posOffset>
                </wp:positionV>
                <wp:extent cx="2743200" cy="1714500"/>
                <wp:effectExtent l="0" t="0" r="0" b="0"/>
                <wp:wrapSquare wrapText="bothSides"/>
                <wp:docPr id="12" name="Frame3"/>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autoSpaceDE w:val="false"/>
                              <w:jc w:val="both"/>
                              <w:rPr>
                                <w:rFonts w:ascii="Arial" w:hAnsi="Arial" w:cs="Arial"/>
                              </w:rPr>
                            </w:pPr>
                            <w:r>
                              <w:rPr>
                                <w:rFonts w:cs="Arial" w:ascii="Arial" w:hAnsi="Arial"/>
                              </w:rPr>
                              <w:object w:dxaOrig="3816"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1.55pt;height:128.3pt" filled="f" o:ole="">
                                  <v:imagedata r:id="rId19" o:title=""/>
                                </v:shape>
                                <o:OLEObject Type="Embed" ProgID="" ShapeID="ole_rId18" DrawAspect="Content" ObjectID="_722141242" r:id="rId18"/>
                              </w:objec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4.45pt;mso-position-vertical-relative:text;margin-left:9pt;mso-position-horizontal-relative:text">
                <v:textbox inset="0.100694444444444in,0.0506944444444444in,0.100694444444444in,0.0506944444444444in">
                  <w:txbxContent>
                    <w:p>
                      <w:pPr>
                        <w:pStyle w:val="Normal"/>
                        <w:autoSpaceDE w:val="false"/>
                        <w:jc w:val="both"/>
                        <w:rPr>
                          <w:rFonts w:ascii="Arial" w:hAnsi="Arial" w:cs="Arial"/>
                        </w:rPr>
                      </w:pPr>
                      <w:r>
                        <w:rPr>
                          <w:rFonts w:cs="Arial" w:ascii="Arial" w:hAnsi="Arial"/>
                        </w:rPr>
                        <w:object w:dxaOrig="3816" w:dyaOrig="2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55pt;height:128.3pt" filled="f" o:ole="">
                            <v:imagedata r:id="rId21" o:title=""/>
                          </v:shape>
                          <o:OLEObject Type="Embed" ProgID="" ShapeID="ole_rId20" DrawAspect="Content" ObjectID="_729633873" r:id="rId20"/>
                        </w:objec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as acciones institucionales y el apoyo de este programa consideramos que de ser aprobados los recursos solicitados estaremos en condiciones de llegar a consolidar los 4 CA´s  proyectados para el 2009.</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raestructura Cómput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En cuanto al equipo de cómputo, se han tenido avances constantes ya que se incrementó este indicador pasando de 2,253 equipos en el 2003 a 3,101 en el 2007. Actualmente contamos con 3,783 equipos de cómputo, de los cuales 2,142 están destinadas a los alumnos y 617 a la planta docente. Cabe mencionar el Plan de Desarrollo Universitario 2004-2008 establece la política institucional de </w:t>
      </w:r>
      <w:r>
        <w:rPr>
          <w:rFonts w:cs="Arial" w:ascii="Arial" w:hAnsi="Arial"/>
          <w:b/>
        </w:rPr>
        <w:t>“</w:t>
      </w:r>
      <w:r>
        <w:rPr>
          <w:rFonts w:cs="Arial" w:ascii="Arial" w:hAnsi="Arial"/>
          <w:b/>
          <w:sz w:val="22"/>
          <w:szCs w:val="22"/>
        </w:rPr>
        <w:t>Actualización y mejoramiento de la infraestructura física, el sistema universitario de bibliotecas y la plataforma de tecnologías de información.</w:t>
      </w:r>
      <w:r>
        <w:rPr>
          <w:rFonts w:cs="Arial" w:ascii="Arial" w:hAnsi="Arial"/>
          <w:b/>
        </w:rPr>
        <w:t>”</w:t>
      </w:r>
      <w:r>
        <w:rPr>
          <w:rFonts w:cs="Arial" w:ascii="Arial" w:hAnsi="Arial"/>
        </w:rPr>
        <w:t xml:space="preserve"> Mediante la cual se ha procurado fortalecer las tecnologías de información con el equipamiento de laboratorios, aulas y la construcción de aulas interactivas para los programas de modalidades no presenciales y virtuales y a nivel institucional mediante los programas en operación como son: Redes y Telecomunicaciones, Servicios Electrónicos, Internet, Internet2, Atención a usuarios</w:t>
      </w:r>
      <w:r>
        <w:rPr/>
        <w:t xml:space="preserve"> </w:t>
      </w:r>
      <w:r>
        <w:rPr>
          <w:rFonts w:cs="Arial" w:ascii="Arial" w:hAnsi="Arial"/>
        </w:rPr>
        <w:t xml:space="preserve">y Seguridad en Computo los cuales permiten una óptima administración de la plataforma. Es necesario aclarar que es importante contar con equipo de cómputo actualizado que responda a las necesidades del nuevo modelo educativo y al cierre de brechas entre las DES, por lo anterior es necesaria la autorización de los recursos que se solicitan para este fin tanto a nivel institucional como en las diferentes D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provechamiento de las fortalezas  para atender los problemas institucionales</w:t>
      </w:r>
    </w:p>
    <w:p>
      <w:pPr>
        <w:pStyle w:val="Normal"/>
        <w:tabs>
          <w:tab w:val="clear" w:pos="709"/>
          <w:tab w:val="left" w:pos="0" w:leader="none"/>
        </w:tabs>
        <w:jc w:val="both"/>
        <w:rPr>
          <w:rFonts w:ascii="Arial" w:hAnsi="Arial" w:cs="Arial"/>
          <w:b/>
          <w:b/>
        </w:rPr>
      </w:pPr>
      <w:r>
        <w:rPr>
          <w:rFonts w:cs="Arial" w:ascii="Arial" w:hAnsi="Arial"/>
          <w:b/>
        </w:rPr>
      </w:r>
    </w:p>
    <w:p>
      <w:pPr>
        <w:pStyle w:val="Normal"/>
        <w:tabs>
          <w:tab w:val="clear" w:pos="709"/>
          <w:tab w:val="left" w:pos="0" w:leader="none"/>
        </w:tabs>
        <w:jc w:val="both"/>
        <w:rPr>
          <w:rFonts w:ascii="Arial" w:hAnsi="Arial" w:cs="Arial"/>
        </w:rPr>
      </w:pPr>
      <w:r>
        <w:rPr>
          <w:rFonts w:cs="Arial" w:ascii="Arial" w:hAnsi="Arial"/>
        </w:rPr>
        <w:t xml:space="preserve">La Universidad a lo largo de sus 54 años ha logrado posicionarse, respondiendo a las necesidades sociales del estado, por lo que como una institución sólida cuenta actualmente con una serie de fortalezas, las cuales han servido de apoyo para la solución de problemas institucionales en distintos niveles de complejidad, desde los más simples y que han terminado por convertirse en oportunidades hasta aquellos que les llamamos estructurales en los cuales se ha venido trabajando para su corrección, las fortalezas se detallan de la siguiente manera:  En cuanto a la competitividad académica se ha logrado </w:t>
      </w:r>
      <w:r>
        <w:rPr>
          <w:rFonts w:cs="Arial" w:ascii="Arial" w:hAnsi="Arial"/>
          <w:b/>
        </w:rPr>
        <w:t>reconocer como</w:t>
      </w:r>
      <w:r>
        <w:rPr>
          <w:rFonts w:cs="Arial" w:ascii="Arial" w:hAnsi="Arial"/>
        </w:rPr>
        <w:t xml:space="preserve"> </w:t>
      </w:r>
      <w:r>
        <w:rPr>
          <w:rFonts w:cs="Arial" w:ascii="Arial" w:hAnsi="Arial"/>
          <w:b/>
        </w:rPr>
        <w:t>programas de buena calidad a 39</w:t>
      </w:r>
      <w:r>
        <w:rPr>
          <w:rFonts w:cs="Arial" w:ascii="Arial" w:hAnsi="Arial"/>
        </w:rPr>
        <w:t xml:space="preserve"> de los 40 PE evaluables de TSU y licenciatura que ofrece la institución </w:t>
      </w:r>
      <w:r>
        <w:rPr>
          <w:rFonts w:cs="Arial" w:ascii="Arial" w:hAnsi="Arial"/>
          <w:b/>
        </w:rPr>
        <w:t>atendiendo al 99.7% de la matrícula</w:t>
      </w:r>
      <w:r>
        <w:rPr>
          <w:rFonts w:cs="Arial" w:ascii="Arial" w:hAnsi="Arial"/>
        </w:rPr>
        <w:t xml:space="preserve">. A nivel de posgrado cabe recalcar que </w:t>
      </w:r>
      <w:r>
        <w:rPr>
          <w:rFonts w:cs="Arial" w:ascii="Arial" w:hAnsi="Arial"/>
          <w:b/>
        </w:rPr>
        <w:t>se tiene dentro del PNPC 10 programas Educativos</w:t>
      </w:r>
      <w:r>
        <w:rPr>
          <w:rFonts w:cs="Arial" w:ascii="Arial" w:hAnsi="Arial"/>
        </w:rPr>
        <w:t xml:space="preserve">, llevando por primera vez el indicador a estos niveles desde que salio el único programa que históricamente había logrado ingresar a este. </w:t>
      </w:r>
      <w:r>
        <w:rPr>
          <w:rFonts w:cs="Arial" w:ascii="Arial" w:hAnsi="Arial"/>
          <w:b/>
        </w:rPr>
        <w:t xml:space="preserve">47 PE de licenciatura y TSU con enfoques centrados en el aprendizaje, </w:t>
      </w:r>
      <w:r>
        <w:rPr>
          <w:rFonts w:cs="Arial" w:ascii="Arial" w:hAnsi="Arial"/>
        </w:rPr>
        <w:t>con esto</w:t>
      </w:r>
      <w:r>
        <w:rPr>
          <w:rFonts w:cs="Arial" w:ascii="Arial" w:hAnsi="Arial"/>
          <w:b/>
        </w:rPr>
        <w:t xml:space="preserve"> </w:t>
      </w:r>
      <w:r>
        <w:rPr>
          <w:rFonts w:cs="Arial" w:ascii="Arial" w:hAnsi="Arial"/>
        </w:rPr>
        <w:t xml:space="preserve">hemos llegado al 97.9% de nuestros programas de TSU y licenciatura actualizados y centrados en el aprendizaje. Surge también como fortaleza la actualización de reglamentación y normativa institucional que ha llevado a la institución a contar con un marco legislativo actual, entre los reglamentos actualizados tenemos el </w:t>
      </w:r>
      <w:r>
        <w:rPr>
          <w:rFonts w:cs="Arial" w:ascii="Arial" w:hAnsi="Arial"/>
          <w:b/>
        </w:rPr>
        <w:t>Reglamento de estímulos al desempeño docente</w:t>
      </w:r>
      <w:r>
        <w:rPr>
          <w:rFonts w:cs="Arial" w:ascii="Arial" w:hAnsi="Arial"/>
        </w:rPr>
        <w:t>, el cual para alcanzar los mas altos niveles de estímulo entre la planta docente exige se cuente con grado mínimo de maestría y tener le l reconocimiento de Perfl Deseable PROMEP, lo cual ha definitivamente a ayudado en el mejoramiento de estos indicadores a nivel de las distintas DES como Institucional consecuencia de esto empezando a ver los primeros resultados al llegar a 156 PTC´s con perfil deseable además de que en la ultima convocatoria de POMEP participaron 130 PTC para la obtención de dicho reconocimiento. De igual forma se autorizó por el H. Consejo Universitario el nuevo</w:t>
      </w:r>
      <w:r>
        <w:rPr>
          <w:rFonts w:cs="Arial" w:ascii="Arial" w:hAnsi="Arial"/>
          <w:b/>
        </w:rPr>
        <w:t xml:space="preserve"> Reglamento</w:t>
      </w:r>
      <w:r>
        <w:rPr>
          <w:rFonts w:cs="Arial" w:ascii="Arial" w:hAnsi="Arial"/>
        </w:rPr>
        <w:t xml:space="preserve"> </w:t>
      </w:r>
      <w:r>
        <w:rPr>
          <w:rFonts w:cs="Arial" w:ascii="Arial" w:hAnsi="Arial"/>
          <w:b/>
        </w:rPr>
        <w:t>General Académico</w:t>
      </w:r>
      <w:r>
        <w:rPr>
          <w:rFonts w:cs="Arial" w:ascii="Arial" w:hAnsi="Arial"/>
        </w:rPr>
        <w:t xml:space="preserve"> en el cual se </w:t>
      </w:r>
      <w:r>
        <w:rPr>
          <w:rFonts w:cs="Arial" w:ascii="Arial" w:hAnsi="Arial"/>
          <w:lang w:val="es-MX"/>
        </w:rPr>
        <w:t xml:space="preserve">permite contar con criterios institucionales de ingreso, egreso, evaluación, equivalidación, movilidad estudiantil, titulación, y que deberán ser aplicadas en todas las Unidades Académicas de la Universidad. Este reglamento sienta las bases para incrementar el numero de estudiantes en intercambio, así como una movilidad mas efectiva de nuestros docentes con el fin de mejorar el nivel de habilitación de nuestra planta docente. </w:t>
      </w:r>
      <w:r>
        <w:rPr>
          <w:rFonts w:cs="Arial" w:ascii="Arial" w:hAnsi="Arial"/>
        </w:rPr>
        <w:t xml:space="preserve">Otro de los reglamentos que se creo para mejorar las condiciones de transparencia y manejo eficiente de los recursos es el </w:t>
      </w:r>
      <w:r>
        <w:rPr>
          <w:rFonts w:cs="Arial" w:ascii="Arial" w:hAnsi="Arial"/>
          <w:b/>
        </w:rPr>
        <w:t xml:space="preserve">Reglamento para la Declaración de Bienes Patrimoniales de Mandos Medios y Superiores, así como el Reglamento del Patronato </w:t>
      </w:r>
      <w:r>
        <w:rPr>
          <w:rFonts w:cs="Arial" w:ascii="Arial" w:hAnsi="Arial"/>
        </w:rPr>
        <w:t>el cual amplia las facultades del patronato en la fiscalización y claridad en el ejercicio de los recursos, también se le da mayor flexibilidad en cuanto a sus atribuciones para el cumplimiento de su fin</w:t>
      </w:r>
      <w:r>
        <w:rPr>
          <w:rFonts w:cs="Arial" w:ascii="Arial" w:hAnsi="Arial"/>
          <w:b/>
        </w:rPr>
        <w:t>.</w:t>
      </w:r>
      <w:r>
        <w:rPr>
          <w:rFonts w:cs="Arial" w:ascii="Arial" w:hAnsi="Arial"/>
        </w:rPr>
        <w:t xml:space="preserve"> Como consecuencia de las excelentes relaciones institucionales se ha hecho realidad la Construcción del </w:t>
      </w:r>
      <w:r>
        <w:rPr>
          <w:rFonts w:cs="Arial" w:ascii="Arial" w:hAnsi="Arial"/>
          <w:b/>
        </w:rPr>
        <w:t>Nuevo Estadio Deportivo con capacidad de 25,000 espectadores</w:t>
      </w:r>
      <w:r>
        <w:rPr>
          <w:rFonts w:cs="Arial" w:ascii="Arial" w:hAnsi="Arial"/>
        </w:rPr>
        <w:t xml:space="preserve"> en su primera etapa y que se traduce en una inversión 100% estatal arriba de los 120 millones de pesos. En cuanto a infraestructura física se tiene también la </w:t>
      </w:r>
      <w:r>
        <w:rPr>
          <w:rFonts w:cs="Arial" w:ascii="Arial" w:hAnsi="Arial"/>
          <w:b/>
        </w:rPr>
        <w:t>construcción del nuevo campus universitario</w:t>
      </w:r>
      <w:r>
        <w:rPr>
          <w:rFonts w:cs="Arial" w:ascii="Arial" w:hAnsi="Arial"/>
        </w:rPr>
        <w:t xml:space="preserve"> que permitirá ofrecer a los estudiantes espacios de calidad, y en el que se encuentran ya ubicadas las DES de Contaduría y Administración y la de Ingeniería, la cual esta aun en proceso de migración debido a que están por concluirse los edificios del área de Ciencias Químicas. Otra fortaleza y no menos importante que las anteriores es la de la Aplicación del examen de ingreso </w:t>
      </w:r>
      <w:r>
        <w:rPr>
          <w:rFonts w:cs="Arial" w:ascii="Arial" w:hAnsi="Arial"/>
          <w:b/>
        </w:rPr>
        <w:t>EXANI II por parte del CENEVAL</w:t>
      </w:r>
      <w:r>
        <w:rPr>
          <w:rFonts w:cs="Arial" w:ascii="Arial" w:hAnsi="Arial"/>
        </w:rPr>
        <w:t xml:space="preserve"> al 100% de los PE de PA/TSU y Lic. a partir de enero de 2006. En este mismo rubro de gestión institucional podemos mencionar la fortaleza de contar con una </w:t>
      </w:r>
      <w:r>
        <w:rPr>
          <w:rFonts w:cs="Arial" w:ascii="Arial" w:hAnsi="Arial"/>
          <w:b/>
        </w:rPr>
        <w:t xml:space="preserve">Plataforma de TI robusta que permite la transmisión optima de datos voz y sonido, </w:t>
      </w:r>
      <w:r>
        <w:rPr>
          <w:rFonts w:cs="Arial" w:ascii="Arial" w:hAnsi="Arial"/>
        </w:rPr>
        <w:t xml:space="preserve">ha permitido que los alumnos experimenten diferentes ambientes de aprendizaje, así como servicios adicionales robustos que les permiten llevar de manera mas eficiente el proceso de enseñanza aprendizaje. Con la intención de ampliar la oferta educativa en modalidades no convencionales, como lo marca el Programa Sectorial de Educación 2007-2012 se esta trabajando en el fortalecimiento del área de </w:t>
      </w:r>
      <w:r>
        <w:rPr>
          <w:rFonts w:cs="Arial" w:ascii="Arial" w:hAnsi="Arial"/>
          <w:b/>
        </w:rPr>
        <w:t xml:space="preserve">educación virtual y a distancia para incrementar la oferta educativa en estas modalidades </w:t>
      </w:r>
      <w:r>
        <w:rPr>
          <w:rFonts w:cs="Arial" w:ascii="Arial" w:hAnsi="Arial"/>
        </w:rPr>
        <w:t xml:space="preserve">de forma semipresencial, sin embargo es necesaria la creación de un laboratorio digital para el diseño y producción de medios audiovisuales y multimedia a partir de procesos de innovación educativa. </w:t>
      </w:r>
      <w:r>
        <w:rPr>
          <w:rFonts w:cs="Arial" w:ascii="Arial" w:hAnsi="Arial"/>
          <w:lang w:val="es-MX"/>
        </w:rPr>
        <w:t>En cuanto a la gestión el SIIA (Sistema Integral de Información Administrativa) es necesario mencionar que cumplió su ciclo de vida ya que a la fecha esta en una etapa de maduración debido a que actualmente no cumple con las exigencias de información, por lo que este</w:t>
      </w:r>
      <w:r>
        <w:rPr>
          <w:rFonts w:cs="Arial" w:ascii="Arial" w:hAnsi="Arial"/>
          <w:b/>
          <w:lang w:val="es-MX"/>
        </w:rPr>
        <w:t xml:space="preserve"> SIIA maduro, </w:t>
      </w:r>
      <w:r>
        <w:rPr>
          <w:rFonts w:cs="Arial" w:ascii="Arial" w:hAnsi="Arial"/>
          <w:lang w:val="es-MX"/>
        </w:rPr>
        <w:t>requiere de una reingeniería y migración a un sistema propio diseñado por la institución al que denominamos SEGA (Sistema Estratégico de Gestión Académica) el cual permitirá la explotación y combinación de datos para la toma de decisiones, este generará de forma fácil y en tiempo real la obtención de indicadores calculados en base a las solicitudes de información de los distintos organismos públicos (CIEES, SEP, INEGI, SEECH) y que estará en operación a finales de agosto del presente año.  Podemos agregar a la lista de fortalezas la de contar con un</w:t>
      </w:r>
      <w:r>
        <w:rPr>
          <w:sz w:val="20"/>
          <w:szCs w:val="20"/>
          <w:lang w:val="es-MX"/>
        </w:rPr>
        <w:t xml:space="preserve"> </w:t>
      </w:r>
      <w:r>
        <w:rPr>
          <w:rFonts w:cs="Arial" w:ascii="Arial" w:hAnsi="Arial"/>
          <w:b/>
          <w:lang w:val="es-MX"/>
        </w:rPr>
        <w:t>Sistema Universitario de Bibliotecas Académicas que permite la obtención de información estadística sobre el uso, administración y control del acervo y bases de datos electrónicas</w:t>
      </w:r>
      <w:r>
        <w:rPr>
          <w:rFonts w:cs="Arial" w:ascii="Arial" w:hAnsi="Arial"/>
          <w:lang w:val="es-MX"/>
        </w:rPr>
        <w:t xml:space="preserve">, esto se da debido a que se cuenta con un sistema interconectado a las 18 bibliotecas y donde se pueden obtener datos que tienen que ver con </w:t>
      </w:r>
      <w:r>
        <w:rPr>
          <w:rFonts w:cs="Arial" w:ascii="Arial" w:hAnsi="Arial"/>
        </w:rPr>
        <w:t>46 diferentes informes estadísticos sobre bibliotecas, usuarios, préstamos internos y externos (estos últimos por genero), tipo de acervo, edad promedio de las colecciones, listados de inventarios, número de títulos y volúmenes, entre otros. Toda la información anterior puede obtenerse de manera general o por biblioteca.</w:t>
      </w:r>
      <w:r>
        <w:rPr>
          <w:rFonts w:cs="Arial" w:ascii="Arial" w:hAnsi="Arial"/>
          <w:lang w:val="es-MX"/>
        </w:rPr>
        <w:t xml:space="preserve"> Se cuenta con la </w:t>
      </w:r>
      <w:r>
        <w:rPr>
          <w:rFonts w:cs="Arial" w:ascii="Arial" w:hAnsi="Arial"/>
          <w:b/>
          <w:lang w:val="es-MX"/>
        </w:rPr>
        <w:t>Exposición de libros para tu biblioteca,</w:t>
      </w:r>
      <w:r>
        <w:rPr>
          <w:rFonts w:cs="Arial" w:ascii="Arial" w:hAnsi="Arial"/>
          <w:lang w:val="es-MX"/>
        </w:rPr>
        <w:t xml:space="preserve"> donde convergen las editoriales y los maestros de las distintas disciplinas, así como los responsables de las bibliotecas, esta exposición ha generado ventajas en el proceso de adquisición del acervo, así como un ejercicio efectivo, transparente y oportuno. L</w:t>
      </w:r>
      <w:r>
        <w:rPr>
          <w:rFonts w:cs="Arial" w:ascii="Arial" w:hAnsi="Arial"/>
        </w:rPr>
        <w:t xml:space="preserve">a innovación educativa y la atención integral de los estudiantes resalta el hecho de que se tienen </w:t>
      </w:r>
      <w:r>
        <w:rPr>
          <w:rFonts w:cs="Arial" w:ascii="Arial" w:hAnsi="Arial"/>
          <w:b/>
        </w:rPr>
        <w:t>460 PTC certificados como tutores</w:t>
      </w:r>
      <w:r>
        <w:rPr>
          <w:rFonts w:cs="Arial" w:ascii="Arial" w:hAnsi="Arial"/>
        </w:rPr>
        <w:t xml:space="preserve">, gracias al programa institucional de tutorías el cual permite la certificación como tutores de los maestros de tiempo completo y medio tiempo fortaleciendo la atención integral a los estudiantes, la tutoría y asesoría individual y grupal. En este mismo sentido existe un sistema automatizado denominado SETA (Sistema Estratégico de Tutorías Académicas), para el seguimiento de las tutorías en el cual se lleva la información recabada de las sesiones a las que asisten los tutorandos. En cuanto al funcionamiento de las DES, se han diseñado estrategias, en las cuales han reducido las brechas hacia su interior. Hoy presentan actividades tales como son la integración de materias básicas comunes a través del </w:t>
      </w:r>
      <w:r>
        <w:rPr>
          <w:rFonts w:cs="Arial" w:ascii="Arial" w:hAnsi="Arial"/>
          <w:b/>
        </w:rPr>
        <w:t xml:space="preserve">programa de reforma e innovación curricular con un modelo educativo propio. </w:t>
      </w:r>
      <w:r>
        <w:rPr>
          <w:rFonts w:cs="Arial" w:ascii="Arial" w:hAnsi="Arial"/>
        </w:rPr>
        <w:t xml:space="preserve">Igualmente se esta trabajando en la </w:t>
      </w:r>
      <w:r>
        <w:rPr>
          <w:rFonts w:cs="Arial" w:ascii="Arial" w:hAnsi="Arial"/>
          <w:b/>
        </w:rPr>
        <w:t>internacionalización de la curricula</w:t>
      </w:r>
      <w:r>
        <w:rPr>
          <w:rFonts w:cs="Arial" w:ascii="Arial" w:hAnsi="Arial"/>
        </w:rPr>
        <w:t xml:space="preserve"> a través de la creación de programas educativos pertinentes en convenio con instituciones de Estados Unidos y Centroamérica lo que permitirá una movilidad estudiantil efectiva, además de que estos alumnos podrán obtener la doble titulación y la interacción con otras culturas y maneras de pensar que enriquecerán su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incipales </w:t>
      </w:r>
      <w:r>
        <w:rPr>
          <w:rFonts w:cs="Arial" w:ascii="Arial" w:hAnsi="Arial"/>
          <w:b/>
        </w:rPr>
        <w:t>debilidades</w:t>
      </w:r>
      <w:r>
        <w:rPr>
          <w:rFonts w:cs="Arial" w:ascii="Arial" w:hAnsi="Arial"/>
        </w:rPr>
        <w:t xml:space="preserve"> encontradas en el ámbito de la capacidad académica son la de</w:t>
      </w:r>
      <w:r>
        <w:rPr>
          <w:rFonts w:cs="Arial"/>
          <w:sz w:val="20"/>
          <w:szCs w:val="20"/>
        </w:rPr>
        <w:t xml:space="preserve"> </w:t>
      </w:r>
      <w:r>
        <w:rPr>
          <w:rFonts w:cs="Arial" w:ascii="Arial" w:hAnsi="Arial"/>
          <w:b/>
        </w:rPr>
        <w:t xml:space="preserve">Baja proporción de PTC que apoyen la actividad docente, </w:t>
      </w:r>
      <w:r>
        <w:rPr>
          <w:rFonts w:cs="Arial" w:ascii="Arial" w:hAnsi="Arial"/>
        </w:rPr>
        <w:t>la cual se debe principalmente a la falta de plazas de tiempo completo con perfiles académicos adecuados donde para mejorar la habilitación de los profesores se busca incrementar las opciones de programas especiales de nivel Doctorado y modificar las condiciones de contratación de nuevos PTC en términos de hacerlas más atractivas, esto</w:t>
      </w:r>
      <w:r>
        <w:rPr>
          <w:rFonts w:cs="Arial" w:ascii="Arial" w:hAnsi="Arial"/>
          <w:b/>
        </w:rPr>
        <w:t xml:space="preserve"> </w:t>
      </w:r>
      <w:r>
        <w:rPr>
          <w:rFonts w:cs="Arial" w:ascii="Arial" w:hAnsi="Arial"/>
        </w:rPr>
        <w:t xml:space="preserve">a su vez impacta en el </w:t>
      </w:r>
      <w:r>
        <w:rPr>
          <w:rFonts w:cs="Arial" w:ascii="Arial" w:hAnsi="Arial"/>
          <w:b/>
        </w:rPr>
        <w:t xml:space="preserve">bajo porcentaje de PTC en PROMEP 156 (28.4%) y SNI 46 (8.4%), </w:t>
      </w:r>
      <w:r>
        <w:rPr>
          <w:rFonts w:cs="Arial" w:ascii="Arial" w:hAnsi="Arial"/>
        </w:rPr>
        <w:t>en esta última</w:t>
      </w:r>
      <w:r>
        <w:rPr>
          <w:rFonts w:cs="Arial" w:ascii="Arial" w:hAnsi="Arial"/>
          <w:b/>
        </w:rPr>
        <w:t xml:space="preserve"> </w:t>
      </w:r>
      <w:r>
        <w:rPr>
          <w:rFonts w:cs="Arial" w:ascii="Arial" w:hAnsi="Arial"/>
        </w:rPr>
        <w:t>podemos</w:t>
      </w:r>
      <w:r>
        <w:rPr>
          <w:rFonts w:cs="Arial" w:ascii="Arial" w:hAnsi="Arial"/>
          <w:b/>
        </w:rPr>
        <w:t xml:space="preserve"> </w:t>
      </w:r>
      <w:r>
        <w:rPr>
          <w:rFonts w:cs="Arial" w:ascii="Arial" w:hAnsi="Arial"/>
        </w:rPr>
        <w:t>determinar que existe insuficiente investigación científica y tecnológica que sean publicables y publicadas, por lo que otra es la</w:t>
      </w:r>
      <w:r>
        <w:rPr>
          <w:rFonts w:cs="Arial" w:ascii="Arial" w:hAnsi="Arial"/>
          <w:b/>
        </w:rPr>
        <w:t xml:space="preserve"> falta de recursos que apoyen las actividades de los CA y la investigación científica</w:t>
      </w:r>
      <w:r>
        <w:rPr>
          <w:rFonts w:cs="Arial" w:ascii="Arial" w:hAnsi="Arial"/>
        </w:rPr>
        <w:t xml:space="preserve"> se han implementado acciones relevantes para corregir esta situación y en el Plan de Desarrollo Universitario 2004-2008 se establecen acciones para mejorar estos indicadores, al destinar un porcentaje de recursos propios para apoyar proyectos de</w:t>
      </w:r>
      <w:r>
        <w:rPr>
          <w:rFonts w:cs="Arial" w:ascii="Arial" w:hAnsi="Arial"/>
          <w:b/>
        </w:rPr>
        <w:t xml:space="preserve"> </w:t>
      </w:r>
      <w:r>
        <w:rPr>
          <w:rFonts w:cs="Arial" w:ascii="Arial" w:hAnsi="Arial"/>
        </w:rPr>
        <w:t xml:space="preserve">investigación, aunado a esto se ha buscado apoyo en todas las versiones anteriores del PIFI, de las cuales se ha recibido apoyo aunque no en las proporciones esperadas. Cabe recalcar que a pesar de la implementación de estas acciones el impacto no ha sido el esperado ya que ha sido mínimo el movimiento de estos indicadores aunque ha llegado a niveles nunca antes vistos en la historia de la Universidad ya que los </w:t>
      </w:r>
      <w:r>
        <w:rPr>
          <w:rFonts w:cs="Arial" w:ascii="Arial" w:hAnsi="Arial"/>
          <w:b/>
        </w:rPr>
        <w:t>CA en consolidación que representan el 8.5%</w:t>
      </w:r>
      <w:r>
        <w:rPr>
          <w:rFonts w:cs="Arial" w:ascii="Arial" w:hAnsi="Arial"/>
        </w:rPr>
        <w:t xml:space="preserve"> y que solamente el </w:t>
      </w:r>
      <w:r>
        <w:rPr>
          <w:rFonts w:cs="Arial" w:ascii="Arial" w:hAnsi="Arial"/>
          <w:b/>
        </w:rPr>
        <w:t xml:space="preserve">1.2% de los CA´s están consolidados, </w:t>
      </w:r>
      <w:r>
        <w:rPr>
          <w:rFonts w:cs="Arial" w:ascii="Arial" w:hAnsi="Arial"/>
        </w:rPr>
        <w:t xml:space="preserve">obviamente estos dos indicadores que van de la mano tienen que ver con la debilidad antes mencionada. Otra debilidad es la de </w:t>
      </w:r>
      <w:r>
        <w:rPr>
          <w:rFonts w:cs="Arial" w:ascii="Arial" w:hAnsi="Arial"/>
          <w:b/>
        </w:rPr>
        <w:t xml:space="preserve">Falta de recursos económicos para continuar con la construcción de la DES de la Salud, </w:t>
      </w:r>
      <w:r>
        <w:rPr>
          <w:rFonts w:cs="Arial" w:ascii="Arial" w:hAnsi="Arial"/>
        </w:rPr>
        <w:t xml:space="preserve">tercera etapa del Plan Maestro de Construcción, y que tiene un impacto positivo en el incremento de la matrícula, ya que al ir migrando las DES al Nuevo Campus Universitario, da oportunidad a las demás DES de extenderse a las instalaciones que se van desocupando contando con mas espacios para incrementar su matrícula. En cuanto a la gestión institucional  la  </w:t>
      </w:r>
      <w:r>
        <w:rPr>
          <w:rFonts w:cs="Arial" w:ascii="Arial" w:hAnsi="Arial"/>
          <w:b/>
        </w:rPr>
        <w:t>baja proporción de equipamiento y software necesario para apoyar los PE con enfoques centrados en el aprendizaje</w:t>
      </w:r>
      <w:r>
        <w:rPr>
          <w:rFonts w:cs="Arial" w:ascii="Arial" w:hAnsi="Arial"/>
        </w:rPr>
        <w:t xml:space="preserve">, se vuelve una debilidad latente como consecuencia de la obsolescencia de los equipos ha si como del grado de avance que se ha tenido en materia de programas educativos centrados en el aprendizaje que representan el 97.9%, por lo que se hace necesario el equipamiento de estos para su adecuada implementación. Otra de ellas es la de </w:t>
      </w:r>
      <w:r>
        <w:rPr>
          <w:rFonts w:cs="Arial" w:ascii="Arial" w:hAnsi="Arial"/>
          <w:b/>
        </w:rPr>
        <w:t>Evaluación de la Administración y Gestión Institucional con 59 recomendaciones, de las cuales 75% han sido solventadas</w:t>
      </w:r>
      <w:r>
        <w:rPr>
          <w:rFonts w:cs="Arial" w:ascii="Arial" w:hAnsi="Arial"/>
        </w:rPr>
        <w:t xml:space="preserve">. En este mismo sentido es necesario continuar con el plan de mejora continua a través del programa institucional de certificación de procesos estratégicos ya que aun y cuando contamos con </w:t>
      </w:r>
      <w:r>
        <w:rPr>
          <w:rFonts w:cs="Arial" w:ascii="Arial" w:hAnsi="Arial"/>
          <w:b/>
        </w:rPr>
        <w:t xml:space="preserve">18 procesos certificados por la Norma ISO 900-2000, </w:t>
      </w:r>
      <w:r>
        <w:rPr>
          <w:rFonts w:cs="Arial" w:ascii="Arial" w:hAnsi="Arial"/>
        </w:rPr>
        <w:t>es necesario continuar empujando esta</w:t>
      </w:r>
      <w:r>
        <w:rPr>
          <w:rFonts w:cs="Arial" w:ascii="Arial" w:hAnsi="Arial"/>
          <w:b/>
        </w:rPr>
        <w:t xml:space="preserve"> </w:t>
      </w:r>
      <w:r>
        <w:rPr>
          <w:rFonts w:cs="Arial" w:ascii="Arial" w:hAnsi="Arial"/>
        </w:rPr>
        <w:t>política institucional para incrementar estos proceso o en su caso el alcance hacia otras áreas para beneficio de la comunidad univers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ámbito de la competitividad podemos agregar la de </w:t>
      </w:r>
      <w:r>
        <w:rPr>
          <w:rFonts w:cs="Arial" w:ascii="Arial" w:hAnsi="Arial"/>
          <w:b/>
        </w:rPr>
        <w:t>bajo porcentaje de PE de posgrado en el PNP (23.8%)</w:t>
      </w:r>
      <w:r>
        <w:rPr>
          <w:rFonts w:cs="Arial" w:ascii="Arial" w:hAnsi="Arial"/>
        </w:rPr>
        <w:t xml:space="preserve">, aún y cuando se mencione como debilidad por redactarse en función del porcentaje, es bueno resaltar que es la primera vez en toda la historia de la universidad que se cuenta con este número de programas en el PNPC y que ha sido gracias a la labor realizada por la Unidad Central y sus acertadas políticas en apoyo de los programas educativos. En cuanto al rubro de integración y funcionamiento de la DES tenemos que existe una </w:t>
      </w:r>
      <w:r>
        <w:rPr>
          <w:rFonts w:cs="Arial" w:ascii="Arial" w:hAnsi="Arial"/>
          <w:b/>
        </w:rPr>
        <w:t>dispersión geográfica de la DES Agropecuaria</w:t>
      </w:r>
      <w:r>
        <w:rPr>
          <w:rFonts w:cs="Arial" w:ascii="Arial" w:hAnsi="Arial"/>
        </w:rPr>
        <w:t xml:space="preserve"> y que atiende a las distancias tan largas entre municipios y que no permite el compartir y optimizar recursos hacia el interior de la DES, así como entre esta y las demás. Cabe mencionar que para las DES que están dentro del Área de Ciencias Sociales y Administrativas sucede un caso similar ya que dos de ellas se encuentran fuera de la ciudad capital, una de ellas a 360 kms. y la otra a poco mas de 200kms, tal es la citación de Ciencias Políticas y Sociales y Economía Interna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icacia de las políticas y estrategias diseñadas y en operación para impulsar la superación institucional</w:t>
      </w:r>
    </w:p>
    <w:p>
      <w:pPr>
        <w:pStyle w:val="Normal"/>
        <w:tabs>
          <w:tab w:val="clear" w:pos="709"/>
          <w:tab w:val="left" w:pos="1620" w:leader="none"/>
        </w:tabs>
        <w:autoSpaceDE w:val="false"/>
        <w:jc w:val="both"/>
        <w:rPr>
          <w:rFonts w:ascii="Arial" w:hAnsi="Arial" w:cs="Arial"/>
          <w:b/>
          <w:b/>
        </w:rPr>
      </w:pPr>
      <w:r>
        <w:rPr>
          <w:rFonts w:cs="Arial" w:ascii="Arial" w:hAnsi="Arial"/>
          <w:b/>
        </w:rPr>
      </w:r>
    </w:p>
    <w:p>
      <w:pPr>
        <w:pStyle w:val="Normal"/>
        <w:tabs>
          <w:tab w:val="clear" w:pos="709"/>
          <w:tab w:val="left" w:pos="1620" w:leader="none"/>
        </w:tabs>
        <w:autoSpaceDE w:val="false"/>
        <w:jc w:val="both"/>
        <w:rPr>
          <w:rFonts w:ascii="Arial" w:hAnsi="Arial" w:cs="Arial"/>
        </w:rPr>
      </w:pPr>
      <w:r>
        <w:rPr>
          <w:rFonts w:cs="Arial" w:ascii="Arial" w:hAnsi="Arial"/>
        </w:rPr>
        <w:t>La IES ha declarado desde su Plan de Desarrollo Universitario 16 políticas, 8 objetivos estratégicos y 32 estrategias que han dirigido y orientado el quehacer institucional, sin embargo tomando en cuenta las observaciones que formularon los evaluadores en el marco de la retroalimentación del PIFI 2007, se pusieron a disposición de los todos los que participaron en la elaboración del PIFI teniendo como resultado la actualización o puesta en marcha de estrategias mas agresivas de aquellas que por su alcance y naturaleza ya no eran pertinentes o no estaban articuladas al logro de la visión institucional al 2012. Entre algunas de ellas podemos mencionar:</w:t>
      </w:r>
      <w:r>
        <w:rPr>
          <w:rFonts w:cs="Arial" w:ascii="Arial" w:hAnsi="Arial"/>
          <w:color w:val="FF0000"/>
        </w:rPr>
        <w:t xml:space="preserve"> </w:t>
      </w:r>
      <w:r>
        <w:rPr>
          <w:rFonts w:cs="Arial" w:ascii="Arial" w:hAnsi="Arial"/>
        </w:rPr>
        <w:t>Transparentar</w:t>
      </w:r>
      <w:r>
        <w:rPr>
          <w:rFonts w:cs="Arial" w:ascii="Arial" w:hAnsi="Arial"/>
          <w:color w:val="FF0000"/>
        </w:rPr>
        <w:t xml:space="preserve"> </w:t>
      </w:r>
      <w:r>
        <w:rPr>
          <w:rFonts w:cs="Arial" w:ascii="Arial" w:hAnsi="Arial"/>
        </w:rPr>
        <w:t xml:space="preserve">el uso de los recursos económicos, materiales y humanos de la institución, Impulso al cierre de brechas entre las DES, PE y CA, atendiendo a las diferencias en capacidad y competitividad académica de la institución, la cual a pesar de ser vigente no se había llevado a la practica con estrategias bien cimentadas por lo que en este ejercicio de planeación se tomo la decisión de crear departamentos encargados del seguimiento de necesidades para la Certificación de mas procesos estratégicos a través de la normas ISO 9000-2000, así como el establecimiento de un área y comités responsables de la rendición de cuentas y transparencia. En cuanto a la política de “Ampliación de la cobertura a través de la modalidad no convencional” se ha trabajado arduamente para ir migrando programas educativos de licenciatura y posgrado a la modalidad no presencial y virtual con la intención de ampliar la cobertura y la atención a la demanda. La política de “Fortalecimiento de modelos de atención integral a estudiantes a través del programa de tutorías, acceso a la información, dominio de una segunda lengua, deporte y actividades culturales, reflejándose en el aumento de la eficiencia Terminal” esta contando con el apoyo total de varias áreas de la institución para que tenga un impacto verdadero en la formación integral de nuestros estudiantes ya que se generaron estrategias como la creación del carnet cultural y de la salud, los cuales permiten fortalecer en los estudiantes los buenos hábitos y el gusto por la cultura al exigírseles el comprobar mediante este carnet la asistencia a un determinado número de eventos culturales, científicos y deportivos como parte de los créditos del semestre. En cuanto al Carnet de la Salud, este nos ha permitido llevar un record del diagnóstico y perfil físico y psicológico de nuestros estudiantes el cual es el primer acercamiento de estos con su tutor, iniciando así la primera etapa de nuestro Programa Institucional de Tutorías. Finalmente en lo referente a la segunda lengua es necesario comenta que se están llevando a cabo estrategias tanto institucionales como particulares de las DES para fortalecer la preparación de nuestros alumnos mediante la impartición de una materia obligatoria de inglés, sin embargo por todo lo que representa su implementación estamos solicitando recursos en este programa.  </w:t>
      </w:r>
    </w:p>
    <w:p>
      <w:pPr>
        <w:pStyle w:val="Heading2"/>
        <w:jc w:val="both"/>
        <w:rPr>
          <w:rFonts w:ascii="Arial" w:hAnsi="Arial" w:cs="Arial"/>
          <w:b w:val="false"/>
          <w:b w:val="false"/>
          <w:bCs w:val="false"/>
          <w:szCs w:val="24"/>
          <w:lang w:val="es-ES"/>
        </w:rPr>
      </w:pPr>
      <w:r>
        <w:rPr>
          <w:rFonts w:cs="Arial"/>
          <w:b w:val="false"/>
          <w:bCs w:val="false"/>
          <w:szCs w:val="24"/>
          <w:lang w:val="es-ES"/>
        </w:rPr>
      </w:r>
    </w:p>
    <w:p>
      <w:pPr>
        <w:pStyle w:val="Heading2"/>
        <w:jc w:val="both"/>
        <w:rPr/>
      </w:pPr>
      <w:r>
        <w:rPr/>
        <w:t>3.- Análisis de capacidad académica.</w:t>
      </w:r>
    </w:p>
    <w:p>
      <w:pPr>
        <w:pStyle w:val="Heading2"/>
        <w:jc w:val="both"/>
        <w:rPr>
          <w:b w:val="false"/>
          <w:b w:val="false"/>
          <w:bCs w:val="false"/>
          <w:szCs w:val="24"/>
          <w:lang w:val="es-ES"/>
        </w:rPr>
      </w:pPr>
      <w:r>
        <w:rPr>
          <w:b w:val="false"/>
          <w:bCs w:val="false"/>
          <w:szCs w:val="24"/>
          <w:lang w:val="es-ES"/>
        </w:rPr>
      </w:r>
    </w:p>
    <w:p>
      <w:pPr>
        <w:pStyle w:val="Heading2"/>
        <w:jc w:val="both"/>
        <w:rPr>
          <w:b w:val="false"/>
          <w:b w:val="false"/>
          <w:bCs w:val="false"/>
          <w:szCs w:val="24"/>
          <w:lang w:val="es-ES"/>
        </w:rPr>
      </w:pPr>
      <w:r>
        <w:drawing>
          <wp:anchor behindDoc="1" distT="0" distB="0" distL="114935" distR="114935" simplePos="0" locked="0" layoutInCell="0" allowOverlap="1" relativeHeight="167">
            <wp:simplePos x="0" y="0"/>
            <wp:positionH relativeFrom="column">
              <wp:posOffset>5593080</wp:posOffset>
            </wp:positionH>
            <wp:positionV relativeFrom="paragraph">
              <wp:posOffset>160020</wp:posOffset>
            </wp:positionV>
            <wp:extent cx="3550920" cy="22098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4" t="-6" r="-4" b="-6"/>
                    <a:stretch>
                      <a:fillRect/>
                    </a:stretch>
                  </pic:blipFill>
                  <pic:spPr bwMode="auto">
                    <a:xfrm>
                      <a:off x="0" y="0"/>
                      <a:ext cx="3550920" cy="2209800"/>
                    </a:xfrm>
                    <a:prstGeom prst="rect">
                      <a:avLst/>
                    </a:prstGeom>
                  </pic:spPr>
                </pic:pic>
              </a:graphicData>
            </a:graphic>
          </wp:anchor>
        </w:drawing>
      </w:r>
      <w:r>
        <w:rPr>
          <w:b w:val="false"/>
          <w:bCs w:val="false"/>
          <w:szCs w:val="24"/>
          <w:lang w:val="es-ES"/>
        </w:rPr>
        <w:t>En cuanto a las metas fijadas en este rubro, estamos concientes del rezago en los indicadores de: PTC con Perfil Deseable PROMEP, con reconocimiento del S.N.I. y CA consolidados y en consolidación.  Ahora bien haciendo un análisis de los últimos 5 años, el compromiso institucional de reconocimiento para perfil deseable para el año 2003 era de 40 sin embargo alcanzamos la cifra de 66, aunque el indicador continuó en ascenso hasta el 2004 llegando a 76, no pudimos continuar con esta tendencia ya que 12 de ellos perdieron su registro, llegando durante el 2005 a 64 profesores. Sin embargo gracias a las políticas institucionales y los apoyos recibidos por PIFI en materia de capacitación para la redacción de artículos científicos, participación en congresos y nacionales e internacionales, así como la edición de libros y publicación en revistas arbitradas y normativamente gracias al instrumento de evaluación de los PTC en su desempeño docente, el cual considera en su Artículo 16, como requisito indispensable para ingresar al Programa de Estímulos, que a partir del año 2008, es necesario contar con el reconocimiento de Perfil Deseable por parte de PROMEP o en su caso con el registro en el S.N.I., se esta generado entre los PTC una dinámica de actualización y capacitación que resulta en la publicación de trabajos y artículos para estar en condiciones de obtener el perfil deseable, y esto prácticamente ha duplicado el indicador pasando en el 2007 a 121 perfiles deseables y actualmente contamos con 156, además de 130 docentes que acaban de solicitar su reconocimiento en la convocatoria de abril de 2008, por lo anterior creemos que es totalmente probable que se rebase la meta al 2010 y 2011 ya que se establecieron metas de 257 y 280 respectivamente. Cabe mencionar que ha habido DES a las que les ha sido mucho mas difícil el incrementar este indicador, donde entre algunas de las razones esta el poco interés por parte de los catedráticos debido a su antigüedad, otra de ellas es por el desconocimiento de las técnicas y métodos de investigación lo que redunda en poca productividad o limitados recursos en equipamiento e infraestructura para llevar a cabo experimentación. Por ello al interior de los ProDES y ProGES se integran solicitudes de recursos que en buena medida vendran a solucionar estos problemas detectados.</w:t>
      </w:r>
    </w:p>
    <w:p>
      <w:pPr>
        <w:pStyle w:val="Normal"/>
        <w:rPr>
          <w:rFonts w:ascii="Arial" w:hAnsi="Arial" w:cs="Arial"/>
          <w:b/>
          <w:b/>
          <w:bCs/>
          <w:szCs w:val="24"/>
          <w:lang w:val="es-ES"/>
        </w:rPr>
      </w:pPr>
      <w:r>
        <w:rPr>
          <w:rFonts w:cs="Arial" w:ascii="Arial" w:hAnsi="Arial"/>
          <w:b/>
          <w:bCs/>
          <w:szCs w:val="24"/>
          <w:lang w:val="es-ES"/>
        </w:rPr>
      </w:r>
    </w:p>
    <w:p>
      <w:pPr>
        <w:pStyle w:val="Normal"/>
        <w:jc w:val="both"/>
        <w:rPr/>
      </w:pPr>
      <w:r>
        <w:rPr>
          <w:rFonts w:cs="Arial" w:ascii="Arial" w:hAnsi="Arial"/>
          <w:lang w:val="es-MX"/>
        </w:rPr>
        <w:t xml:space="preserve">En cuanto al indicador de PTC con reconocimiento del S.N.I. se ha tenido una evolución constante iniciando en el año 2002 con 13 docentes con dicho reconocimiento, posteriormente se incremento a 14 en el 2004 llegando hasta 23 en el 2005. Durante el 2008 este indicador inició con un repunte importante llegando a un total de 46 debido a que el resto se jubilaron y ya no se cuentan como parte de nuestra planta de tiempos completos. Es por lo anterior que la Rectoría ha dado especial énfasis en la aplicación de la política institucional de </w:t>
      </w:r>
      <w:r>
        <w:rPr>
          <w:rFonts w:cs="Arial" w:ascii="Arial" w:hAnsi="Arial"/>
          <w:i/>
          <w:lang w:val="es-MX"/>
        </w:rPr>
        <w:t>“</w:t>
      </w:r>
      <w:r>
        <w:rPr>
          <w:rFonts w:cs="Arial" w:ascii="Arial" w:hAnsi="Arial"/>
          <w:i/>
        </w:rPr>
        <w:t xml:space="preserve">Contratación de profesores jóvenes con alto nivel académico para la renovación de la planta docente”. </w:t>
      </w:r>
      <w:r>
        <w:rPr>
          <w:rFonts w:cs="Arial" w:ascii="Arial" w:hAnsi="Arial"/>
        </w:rPr>
        <w:t xml:space="preserve">Por lo que este programa de apoyo a la mejora de la capacidad académica es de suma importancia ya que se nos abre la oportunidad de solicitar nuevas plazas de tiempo compl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ntonces que van de la mano los indicadores antes mencionados, con otro no menos importante como lo es el nivel de habilitación. Es aquí donde en total concordancia con la opinión de los evaluadores creemos que los avances han sido significativos ya que nuestros docentes con nivel de licenciatura se han ido disminuyendo de manera importante, tanto que de tener el 29% de nuestros PTC con licenciatura en el 2004 a la fecha solo contamos con 9.1%. De igual forma los niveles deseable y preferente se han visto incrementados a lo largo de los años iniciando en el 2004 con 49% de la planta docente con grado de maestría y el 19 % con grado de doctorado, a lo que a la fecha se han visto favorecidas las cifras alcanzando un 63% con grado de maestría y un 24.6% con el grado de doct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tenor debemos mencionar que para lograr incrementar el número de S.N.I., Perfiles deseables y el nivel de habilitación de nuestra planta docente solicitamos para el año 2008 un total de 27 plazas de tiempo completo y para el 2009 se requieren de un total de 40. </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los Cuerpos Académicos, cabe mencionar que se llevaron a cabo los respectivos análisis tomando como instrumento de “Análisis detallado de los CA” sugerido por la Guía de formulación del PIFI 2008-2009. en esta tabla integradora podemos encontrar las principales fortalezas y debilidades que dominan en el ámbito de nuestros cuerpos académicos y que se convierten en acciones concretas esbosadas tanto en los ProDES como en los ProG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urante los dos último años el apoyo a los cuerpos académicos de nuestra institución se ha visto disminuido, no así las necesidades para mejorar el grado de consolidación y estar dentro de de aquellas con mejores índices de productividad e investigación. Es necesario mencionar que en el PIFI 2007 se recibieron apoyos por un total de $473,500 pesos destinados a los Cuerpos Académicos en Consolidación y Consolidados, de los cuales, el cuerpo consolidado solo recibió $85,000 para vinculación con otros equipos de investigación y difusión de las investigaciones realizadas. Es por lo anterior que la Rectoría a través de la Dirección de Investigación y Posgrado esta buscando impulsar un programa de apoyo financiero con recursos propios, mismos que se ejercen a través de dos convocatorias intern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primera de ellas, por un monto de dos millones de pesos, esta dirigida a los cuerpos académicos en formación (actualmente 74) y a la fecha se ejercen recursos para el apoyo de 2 proyectos de investigación que se realizan por dos o mas integrantes del cuerpo académ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convocatoria, por un millón seiscientos mil pesos, esta dirigida a los cuerpos académicos en consolidación y consolidado (actualmente 8), y a la fecha se ejercen estos recursos para apoyar los planes de trabajo de 30 profesores y sus estudiantes tesistas; los apoyos están dirigidos a la participación en congresos y otros eventos académicos, formación de redes, publicaciones, material bibliográfico, movilidad académica y estancias de investigación.</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4.- Análisis de la competitividad académ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lo relativo a la acreditación por parte de organismos reconocidos por la COPAES, la meta del 2004 se supero en un 45%, ya que se tenía comprometido acreditar 11 PE y se alcanzaron 20 y actualmente contamos con 39 PE reconocidos por su buena calidad, de los cuales 33 programas situados en el nivel 1 de los CIEES y 27 han sido acreditados por algún organismo reconocido por COPAES. Lo anterior nos favorece de manera importante ya que de contar con un 59% de matrícula atendida por PE de buena calidad al inicio de la administración, actualmente están matriculados en estos programas el 99.7% de nuestra matrícula de licenciatura y TS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rden de atención de matrícula por PE de buena calidad sobre PE evaluables tenemos a la DES Contaduría y Administración, que atiende a 4,489 estudiantes que representan al 100% en sus matricula de licenciatura en programas evaluables de buena calidad, en segundo término tenemos a la DES de Salud con 4,204 y el 100% de sus programas reconocidos de buena calidad, en tercer lugar se sitúa la DES de Ingeniería con 3,594 alumnos inscritos en programas con este reconocimiento en cuarto lugar la DES de Derecho con 2,078 en su único programa de Licenciatura, seguido por la DES de Ciencias Políticas y Sociales con 1,709 en sexto lugar la DES Agropecuaria atiende a 1,516 estudiantes a través del 100% de sus programas de TSU y licenciatura de buena calidad posteriormente se ubican las DES de Educación y Cultura y Economía Internacional con 1,339 y 190 estudiante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que 7 de las 8 DES cuentan con el 100% de sus estudiantes de TSU y Licenciatura estudiando en programas evaluables de buena calidad, sin embargo para el caso de la DES de Educación y Cultura que alcanza solo el 95% de su matricula, se espera que para agosto del presente año sea evaluado satisfactoriamente el programa de Lic. en Danza el cual fue situado en la ultima evaluación de seguimiento en el nivel 2, cabe mencionar que ya se tienen en un 80% solventadas sus recomendaciones por lo que no tenemos la menor duda de que será elevado al nivel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menester de este punto señalar que gracias a los apoyos recibidos por parte del PIFI  hemos podido atacar las diferentes recomendaciones emitidas por los pares evaluadores y que de no haber existido dicho apoyo su cumplimiento hubiese representado un obstáculo mayor. Entre algunas de las recomendaciones atendidas encontramos el apoyo para la creación de programas de seguridad e higiene, la adquisición de equipo para el mejoramiento y actualización de laboratorios y centros de cómputo. Sin embargo es necesario continuar atendiendo a las recomendaciones de los organismos evaluadores y acreditadores siendo necesaria la adquisición de equipo de computo para el fortalecimiento de los laboratorios de cómputo, así como de equipo especializado para los laboratorios de las áreas disciplinares, adquisición de acervo y bases de datos, fortalecimiento del programa de seguimiento de egresados lo cual redunda también en una implementación efectiva del nuevo modelo educativo, su evaluación y seguimiento y por ende en la calidad de nuestros programas y su pertinencia ante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se refiere a nuestra oferta educativa de posgrado hemos tenido avances lentos pero constantes ya que las respectivas áreas responsables de este nivel se han dado a la tarea, apoyados por los docentes que integran el núcleo Basico de los programas, de alcanzar los parámetros establecidos por el CONACyT, ya que desde 2001 cuando solo (</w:t>
      </w:r>
      <w:r>
        <w:rPr>
          <w:rFonts w:cs="Arial" w:ascii="Arial" w:hAnsi="Arial"/>
          <w:lang w:val="es-MX"/>
        </w:rPr>
        <w:t xml:space="preserve">Doctorado en Producción Animal) </w:t>
      </w:r>
      <w:r>
        <w:rPr>
          <w:rFonts w:cs="Arial" w:ascii="Arial" w:hAnsi="Arial"/>
        </w:rPr>
        <w:t>un programa se encontraba aceptado dentro del PNE (Programa Nacional de Excelencia), y posteriormente en el 2005 se incrementó solamente a dos (Maestría en Ciencias de la Productividad Frutícola y Maestría en Agronegocios) los que fuesen aceptados dentro del PNP (Programa Nacional de Posgrado), a la fecha contamos con 10 programas de posgrado aceptados dentro del PNPC (Maestría en Ciencias de la Productividad Frutícola, Maestría en Ciencias en Producción Animal, Maestría Profesional en Agronegocios, Maestría en Administración de Recursos Humanos, Maestría en Ingeniería, Maestría en Ciencias en Ciencia y Tecnología de Alimentos, Maestría en Ciencias en Biotecnología, Maestría en Enfermería, Maestría en Psicomotricidad y el  Doctorado in Philosophia). Sin embargo se hace necesario para su sostenimineto dentro de este padrón el atender a las recomendaciones que el CONACYT les dicta a estos programas para que continúen manteniéndose, es por ello que solicitamos el apoyo de este programa para la atención de aquellas deficiencias que pongan en peligro su paso por el padrón de programas de calidad en el ámbito del posgrado. En este sentido solo por mencionar algunas requerimos del apoyo de este fondo para el diseño e implementación de un sistema de seguimiento de egresados y tutorías, el apoyo para fortalecer el programa de movilidad estudiantil y docente, otro aspecto importante es el apoyo para la realización de investigaciones de calidad por parte de alumnos y maestros de los programas, la asistencia en eventos académicos nacionales e internacionales, así como la adquisición de acervo, insumos y equipamiento necesarios para la realización de investigaciones, así como el contar con productividad científica en revistas de alto impacto, (Ver Anexo 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indicador de PE con tasas de titulación mayores al 70%, partiendo del juicio de valor emitido por los pares evaluadores consideramos que es una debilidad latente y sobre la cual estamos trabajando, ya que aunque hemos procurado ir incrementando año con año estas tasas podemos decir que 6 de los 48 PE de PA y licenciatura cuentan con tasas de titulación superior al 70%, sin embargo estos indicadores se han movido de manera favorable. El incremento que se dio del 2007 al 2008 al pasar de un 49.9% en la Eficiencia al 55.6% y de titulación pasamos de un 50.8% en el 2006 a un 51.6% en el 2007 y para el 2008 alcanzamos un 53.8%, evidencia del trabajo de las acciones que se están llevando a cabo son la implementación del programa institucional de tutorías en el que se atiende a un total de 5,590 estudiantes, lo que representa un 28% del total, y se les da un seguimiento puntual a través del sistema SETA (Sistema Estratégico de Tutorías Académicas) diseñado de acuerdo a las necesidades de la propia institución, y para el cual ha sido capacitado al 100% de nuestros tutores. Otra de las estrategias implementadas, es la flexibilización de la currícula, en donde a través de la reforma curricular se han actualizado al 97.9% del total de los programas de licenciatura con un currículo flexible y enfoques centrados en el estudiante o el aprendizaje. En esta estrategia se ha buscado homogenizar el modelo educativo al ofrecer materias universitarias denominadas básicas y con el mismo contenido temático en todas las Unidades Académicas, esto le permite a alumno tomar estas materias en la Unidad Académica que mas se e facilite por cuestiones de disponibilidad, horario o distancia. Sin embargo se hace necesario continuar con la capacitación docente en el desarrollo de habilidades pedagógicas y disciplinares por lo que estamos solicitando a través del PoGES de Atención a Problemas Comunes el apoyo para brindar a nuestra planta docente estas herramientas mediante la implementación de cursos y diplomados, así como la realización de talleres. De igual forma para conocer el verdadero impacto que el nuevo modelo educativo de la Universidad esta teniendo en nuestros estudiantes requerimos del diseño e implementación de un instrumento de evaluación del modelo UACH, así como la publicación de los resultados para la toma oportuna de decisiones sobre las acciones a llevarse a cabo y no fortalecer el proceso de enseñanza- aprendiza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álisis de los programas educativos de posgr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osgrado de la Universidad Autónoma de Chihuahua es reconocido por su calidad y responde en forma creativa e innovadora a las demandas que plantean el desarrollo socio-económico sustentable del Estado, la región y el país. Los programas educativos  se fortalecen a través de convenios de colaboración y vinculación que impulsan la investigación, el desarrollo tecnológico y la prestación de servicios. Para el año 2012, la Universidad consolidará su liderazgo en la oferta de programas de posgrado de calidad en la región norte-centro de Méx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ciones institucionales orientadas a impulsar el avance del posgrado:</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Las reformas al Reglamento General de Investigación y al Reglamento General de Estudios de Posgrado que tienen como propósito principal asegurar la calidad y pertinencia de los programas.</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 xml:space="preserve">El Consejo Consultivo de Investigación y Posgrado, integrado por la totalidad de los secretarios de investigación y posgrado de las unidades académicas, realiza periódicamente talleres del análisis y aplicación electrónica de las convocatorias emitidas por el CONACYT  con el propósito de evaluar la totalidad de los programas, en función de los parámetros del PNPC  y de proponer  las acciones particulares de mejora de indicadores de aquellos que no han logrado su ingreso. </w:t>
      </w:r>
    </w:p>
    <w:p>
      <w:pPr>
        <w:pStyle w:val="Normal"/>
        <w:numPr>
          <w:ilvl w:val="0"/>
          <w:numId w:val="4"/>
        </w:numPr>
        <w:tabs>
          <w:tab w:val="clear" w:pos="709"/>
          <w:tab w:val="left" w:pos="540" w:leader="none"/>
        </w:tabs>
        <w:ind w:left="540" w:hanging="360"/>
        <w:jc w:val="both"/>
        <w:rPr/>
      </w:pPr>
      <w:r>
        <w:rPr>
          <w:rFonts w:cs="Arial" w:ascii="Arial" w:hAnsi="Arial"/>
        </w:rPr>
        <w:t>Se gestionaron recursos externos que están siendo aplicados en la asignación de becas para los alumnos de los posgrados que están en vías de solicitar su ingreso al PNPC,  lo que actualmente fortalece dichos programas.</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Se dispone de fondos institucionales y de organismos externos para financiar proyectos de investigación.</w:t>
      </w:r>
    </w:p>
    <w:p>
      <w:pPr>
        <w:pStyle w:val="Normal"/>
        <w:numPr>
          <w:ilvl w:val="0"/>
          <w:numId w:val="4"/>
        </w:numPr>
        <w:tabs>
          <w:tab w:val="clear" w:pos="709"/>
          <w:tab w:val="left" w:pos="540" w:leader="none"/>
        </w:tabs>
        <w:ind w:left="540" w:hanging="360"/>
        <w:jc w:val="both"/>
        <w:rPr>
          <w:rFonts w:ascii="Arial" w:hAnsi="Arial" w:cs="Arial"/>
        </w:rPr>
      </w:pPr>
      <w:r>
        <w:rPr>
          <w:rFonts w:cs="Arial" w:ascii="Arial" w:hAnsi="Arial"/>
        </w:rPr>
        <w:t>Los planes de trabajo de los Cuerpos Académicos se apoyan con recursos propios mediante convocatoria inter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lidad de los progra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mantener el registro en el PNPC y lograr que aquellos que no han ingresado puedan hacerlo en el corto plazo, la Institución ha establecido como objetivo estratégico la evaluación permanente de todos sus programas de maestría y doctorado tomando como base los criterios y parámetros de calidad señalados por el CONACYT.</w:t>
      </w:r>
      <w:r>
        <w:br w:type="page"/>
      </w:r>
    </w:p>
    <w:p>
      <w:pPr>
        <w:pStyle w:val="Normal"/>
        <w:jc w:val="both"/>
        <w:rPr>
          <w:rFonts w:ascii="Arial" w:hAnsi="Arial" w:cs="Arial"/>
          <w:b/>
          <w:b/>
        </w:rPr>
      </w:pPr>
      <w:r>
        <w:rPr>
          <w:rFonts w:cs="Arial" w:ascii="Arial" w:hAnsi="Arial"/>
          <w:b/>
        </w:rPr>
        <w:t>5.- Análisis de las brechas de calida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uadro que presentamos, integra el análisis que se presenta de manera más amplia y explicita en cada una de las auto evaluaciones de las DES.</w:t>
      </w:r>
    </w:p>
    <w:p>
      <w:pPr>
        <w:pStyle w:val="Heading2"/>
        <w:jc w:val="both"/>
        <w:rPr>
          <w:rFonts w:ascii="Arial" w:hAnsi="Arial" w:cs="Arial"/>
        </w:rPr>
      </w:pPr>
      <w:r>
        <w:rPr>
          <w:rFonts w:cs="Arial"/>
        </w:rPr>
      </w:r>
    </w:p>
    <w:p>
      <w:pPr>
        <w:pStyle w:val="Heading2"/>
        <w:ind w:left="-540" w:hanging="0"/>
        <w:jc w:val="right"/>
        <w:rPr/>
      </w:pPr>
      <w:bookmarkStart w:id="7" w:name="_1275236242"/>
      <w:bookmarkStart w:id="8" w:name="_1275173437"/>
      <w:bookmarkStart w:id="9" w:name="_1275154905"/>
      <w:bookmarkStart w:id="10" w:name="_1275053695"/>
      <w:bookmarkStart w:id="11" w:name="_1275053037"/>
      <w:bookmarkStart w:id="12" w:name="_1274820182"/>
      <w:bookmarkEnd w:id="7"/>
      <w:bookmarkEnd w:id="8"/>
      <w:bookmarkEnd w:id="9"/>
      <w:bookmarkEnd w:id="10"/>
      <w:bookmarkEnd w:id="11"/>
      <w:bookmarkEnd w:id="12"/>
      <w:r>
        <w:rPr/>
        <w:object w:dxaOrig="24837" w:dyaOrig="117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85pt;height:267.85pt" filled="f" o:ole="">
            <v:imagedata r:id="rId24" o:title=""/>
          </v:shape>
          <o:OLEObject Type="Embed" ProgID="Excel.Sheet.12" ShapeID="ole_rId23" DrawAspect="Content" ObjectID="_112009729" r:id="rId23"/>
        </w:object>
      </w:r>
    </w:p>
    <w:p>
      <w:pPr>
        <w:pStyle w:val="Heading2"/>
        <w:jc w:val="both"/>
        <w:rPr/>
      </w:pPr>
      <w:r>
        <w:rPr/>
      </w:r>
    </w:p>
    <w:p>
      <w:pPr>
        <w:pStyle w:val="Heading2"/>
        <w:jc w:val="both"/>
        <w:rPr>
          <w:b w:val="false"/>
          <w:b w:val="false"/>
        </w:rPr>
      </w:pPr>
      <w:r>
        <w:rPr>
          <w:b w:val="false"/>
        </w:rPr>
        <w:t>En el cuadro anterior se observa una muy estrecha brecha de calidad entre los programas educativos ya que solamente la DES de Educación y Cultura tiene un porcentaje de matrícula inferior al 100%, sin embargo en cuanto a los posgrados de calidad solamente el 50 % de las DES han ingresado alguno de sus PE de posgrado al PNPC predominando las ingenierías y la DES Agropecuaria. En cuanto a las tasas de egreso y titulación podemos observar que la diferencia entre los dos indicadores representa una brecha poco significativa. Otra fortaleza a nivel institucional es el nivel de habilitación de la planta docente, ya que el 75% muestra un porcentaje mayor al 90% en su planta docente con posgrado.  Es por ello que consideramos que las brechas entre DES son poco significativas y que con el apoyo de estos recursos se podrán eliminar.</w:t>
      </w:r>
      <w:r>
        <w:br w:type="page"/>
      </w:r>
    </w:p>
    <w:p>
      <w:pPr>
        <w:pStyle w:val="Heading2"/>
        <w:jc w:val="both"/>
        <w:rPr/>
      </w:pPr>
      <w:r>
        <w:rPr/>
        <w:t>6.- - Análisis del cumplimiento de las metas compromiso</w:t>
      </w:r>
    </w:p>
    <w:tbl>
      <w:tblPr>
        <w:tblW w:w="5000" w:type="pct"/>
        <w:jc w:val="left"/>
        <w:tblInd w:w="-75" w:type="dxa"/>
        <w:tblLayout w:type="fixed"/>
        <w:tblCellMar>
          <w:top w:w="0" w:type="dxa"/>
          <w:left w:w="70" w:type="dxa"/>
          <w:bottom w:w="0" w:type="dxa"/>
          <w:right w:w="70" w:type="dxa"/>
        </w:tblCellMar>
      </w:tblPr>
      <w:tblGrid>
        <w:gridCol w:w="5914"/>
        <w:gridCol w:w="1315"/>
        <w:gridCol w:w="1315"/>
        <w:gridCol w:w="1315"/>
        <w:gridCol w:w="1316"/>
        <w:gridCol w:w="3407"/>
      </w:tblGrid>
      <w:tr>
        <w:trPr>
          <w:trHeight w:val="23" w:hRule="atLeast"/>
        </w:trPr>
        <w:tc>
          <w:tcPr>
            <w:tcW w:w="59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bookmarkStart w:id="13" w:name="RANGE!A1%3AF47"/>
            <w:r>
              <w:rPr>
                <w:rFonts w:cs="Arial" w:ascii="Arial" w:hAnsi="Arial"/>
                <w:b/>
                <w:bCs/>
                <w:sz w:val="16"/>
                <w:szCs w:val="16"/>
              </w:rPr>
              <w:t xml:space="preserve">Metas Compromiso institucionales </w:t>
              <w:br/>
              <w:t>de capacidad académica</w:t>
            </w:r>
            <w:bookmarkEnd w:id="13"/>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7</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lcanzado  2007 *</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8 *</w:t>
            </w:r>
          </w:p>
        </w:tc>
        <w:tc>
          <w:tcPr>
            <w:tcW w:w="131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vance a abril-2008 *</w:t>
            </w:r>
          </w:p>
        </w:tc>
        <w:tc>
          <w:tcPr>
            <w:tcW w:w="340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xplicar las causas de las diferencias</w:t>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Número y % de PTC de la Institución con:</w:t>
            </w:r>
          </w:p>
        </w:tc>
      </w:tr>
      <w:tr>
        <w:trPr>
          <w:trHeight w:val="23" w:hRule="atLeast"/>
        </w:trPr>
        <w:tc>
          <w:tcPr>
            <w:tcW w:w="59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pecialidad</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estrí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octorado</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 habido un numero importante de PTC con Doctorado que se ha jubilado</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rfil deseable reconocido por el PROMEP-SES</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0 PTC´s entraron en la ultima convocatoria PROMEP y estan en espera de respuesta para obtener Perfil Deseable</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scripción al SNI o SNC</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la actualidad la UACh cuenta con 49 S.N.I. pero solo 46 de ellos son PTC</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icipación en el programa de tutorías</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9</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0</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sz w:val="16"/>
                <w:szCs w:val="16"/>
              </w:rPr>
            </w:pPr>
            <w:r>
              <w:rPr>
                <w:rFonts w:cs="Arial" w:ascii="Arial" w:hAnsi="Arial"/>
                <w:b/>
                <w:bCs/>
                <w:color w:val="000000"/>
                <w:sz w:val="16"/>
                <w:szCs w:val="16"/>
              </w:rPr>
              <w:t>Cuerpos académicos que:</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olidados. Especificar nombres de los CA consolidados</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onsolidación. Especificar nombres de los CA en consolidación</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formación. Especificar nombres de los CA en formación</w:t>
            </w:r>
          </w:p>
        </w:tc>
        <w:tc>
          <w:tcPr>
            <w:tcW w:w="13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3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3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3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34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0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591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s Compromiso institucionales de competitividad académica</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7</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alcanzado  2007 *</w:t>
            </w:r>
          </w:p>
        </w:tc>
        <w:tc>
          <w:tcPr>
            <w:tcW w:w="1315"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br/>
              <w:t>2008 *</w:t>
            </w:r>
          </w:p>
        </w:tc>
        <w:tc>
          <w:tcPr>
            <w:tcW w:w="131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vance a abril-2008 *</w:t>
            </w:r>
          </w:p>
        </w:tc>
        <w:tc>
          <w:tcPr>
            <w:tcW w:w="340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xplicar las causas de las diferencias</w:t>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as Educativos de TSU, PA y Licenciatura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con estudios de factibilidad para buscar su pertinencia</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con currículo flexibl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 que se actualizarán incorporando elementos de enfoques centrados en el estudiante o en el aprendizaje. </w:t>
              <w:br/>
              <w:t>(Especificar los nombres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evaluarán los CIEES. Especificar el nombre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E que serán acreditados por organismos reconocidos por el COPAES. </w:t>
              <w:br/>
              <w:t>Especificar el nombre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 organismo acreditador de la Lic. En Nutriología es de nueva creación</w:t>
            </w:r>
          </w:p>
        </w:tc>
      </w:tr>
      <w:tr>
        <w:trPr>
          <w:trHeight w:val="23" w:hRule="atLeast"/>
        </w:trPr>
        <w:tc>
          <w:tcPr>
            <w:tcW w:w="591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úmero y porcentaje de PE de licenciatura y TSU de buena calidad del total de la oferta educativa evaluabl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 - 97.5%</w:t>
            </w:r>
          </w:p>
        </w:tc>
        <w:tc>
          <w:tcPr>
            <w:tcW w:w="3407"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 evaluará el PE de Lic. En Danza para alcanzar el 100% de PE y matricula de buena calidad</w:t>
            </w:r>
          </w:p>
        </w:tc>
      </w:tr>
      <w:tr>
        <w:trPr>
          <w:trHeight w:val="23" w:hRule="atLeast"/>
        </w:trPr>
        <w:tc>
          <w:tcPr>
            <w:tcW w:w="591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Número y porcentaje de matrícula atendida en PE de licenciatura y TSU de buena calidad del total asociada a los PE evaluables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700</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20</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20 - 99.7</w:t>
            </w:r>
          </w:p>
        </w:tc>
        <w:tc>
          <w:tcPr>
            <w:tcW w:w="34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4582" w:type="dxa"/>
            <w:gridSpan w:val="6"/>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Programas educativos de Posgrado:</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se actualizarán (especificar nombres)</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evaluarán los CIEES. Especificar el nombre de los P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ingresarán al PNP SEP-CONACyT. Especificar nombre</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3407" w:type="dxa"/>
            <w:vMerge w:val="restart"/>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principios de año se incorporaron al PNP la Maestría en Recursos Humanos y la Maestría en Psicomotricidad</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porcentaje de matrícula atendida en PE de posgrado de buena calidad.</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79</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9</w:t>
            </w:r>
          </w:p>
        </w:tc>
        <w:tc>
          <w:tcPr>
            <w:tcW w:w="13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9</w:t>
            </w:r>
          </w:p>
        </w:tc>
        <w:tc>
          <w:tcPr>
            <w:tcW w:w="34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145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Eficiencia terminal:</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TSU y P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TSU y P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licenciatur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1</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licenciatura</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9</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w:t>
            </w:r>
          </w:p>
        </w:tc>
        <w:tc>
          <w:tcPr>
            <w:tcW w:w="131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8</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 w:hRule="atLeast"/>
        </w:trPr>
        <w:tc>
          <w:tcPr>
            <w:tcW w:w="591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graduación para PE de posgrado</w:t>
            </w:r>
          </w:p>
        </w:tc>
        <w:tc>
          <w:tcPr>
            <w:tcW w:w="131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31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w:t>
            </w:r>
          </w:p>
        </w:tc>
        <w:tc>
          <w:tcPr>
            <w:tcW w:w="131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340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cs="Arial"/>
        </w:rPr>
      </w:pPr>
      <w:r>
        <w:rPr>
          <w:rFonts w:cs="Arial" w:ascii="Arial" w:hAnsi="Arial"/>
        </w:rPr>
        <w:t xml:space="preserve">Como se observa en el cuadro anterior, es importante acelerar el paso y endurecer las medidas que le permitan a la institución incrementar el número de docentes con el reconocimiento de perfil PROMEP así como mejorar el grado de consolidación de los CA´s, como una iniciativ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Síntesis de la autoevaluación</w:t>
      </w:r>
    </w:p>
    <w:tbl>
      <w:tblPr>
        <w:tblW w:w="14040" w:type="dxa"/>
        <w:jc w:val="left"/>
        <w:tblInd w:w="-365" w:type="dxa"/>
        <w:tblLayout w:type="fixed"/>
        <w:tblCellMar>
          <w:top w:w="0" w:type="dxa"/>
          <w:left w:w="108" w:type="dxa"/>
          <w:bottom w:w="0" w:type="dxa"/>
          <w:right w:w="108" w:type="dxa"/>
        </w:tblCellMar>
      </w:tblPr>
      <w:tblGrid>
        <w:gridCol w:w="1080"/>
        <w:gridCol w:w="9540"/>
        <w:gridCol w:w="3420"/>
      </w:tblGrid>
      <w:tr>
        <w:trPr>
          <w:trHeight w:val="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dad</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talez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Área</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y Orgánica actualizad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9 PE de TSU y Lic. reconocidos por su calidad los cuales atienden un 99.7% de la matrícul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iv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r primera vez en la historia de la Universidad se cuenta con 10 en el PNPC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iv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7 PE con enfoques centrados en el aprendizaj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8 procesos de gestión certificados bajo la norma ISO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1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38 PTC certificados como tuto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 Académica</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evo reglamento de estímulos al desempeño docente. Incluye  tener perfil PROMEP o S.N.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 Académica</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alaciones deportivas para ofrecer una atención integral a los estudiantes (Nuevo Estadio Deportivo con capacidad de 25,000 espectadores (inversión 100% estatal por un monto superior a los 120 millones de pes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 de Salud, Ingeniera, Economía Internacional, Contaduría y Derecho 100% integradas y con recursos compartid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ción y funcionamiento de las DES</w:t>
            </w:r>
          </w:p>
        </w:tc>
      </w:tr>
      <w:tr>
        <w:trPr>
          <w:trHeight w:val="1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plicación del examen de ingreso por parte del CENEVAL al 100% de los PE de PA/TSU y Lic. a partir de enero de 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 educativa y Competitividad</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IA maduro y por migrar al SEGA que inicia operaciones en agosto de 20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s-MX"/>
              </w:rPr>
              <w:t>Sistema Universitario de Bibliotecas Académicas que permite la obtención de indicadores de forma oportu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ataforma de TI robusta que permite la transmisión optima de datos voz y soni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 educativa</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lamento General Académico autoriza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arencia y honestidad en la administración de los recursos financieros. (Nuevo reglamento para que por primera vez, los mandos medios y superiores presenten declaración de bienes patrimonia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dad</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bilidad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Área</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ajo porcentaje de PTC en PROMEP 156  (28.4%) y SNI 46 (8.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lamente un 8.6% de CA en consolid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lamente un 1.2% de CA consolidad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ta de recursos económicos para continuar con la construcción de la DES de Salu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chas de calidad</w:t>
            </w:r>
          </w:p>
        </w:tc>
      </w:tr>
      <w:tr>
        <w:trPr>
          <w:trHeight w:val="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ta de recursos que apoyen las actividades de los CA y la investigación científi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r>
        <w:trPr>
          <w:trHeight w:val="1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 porcentaje de PE de posgrado en el PNP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ividad</w:t>
            </w:r>
          </w:p>
        </w:tc>
      </w:tr>
      <w:tr>
        <w:trPr>
          <w:trHeight w:val="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ersión geográfica de la DES Agropecuar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ción y funcionamiento de la DES</w:t>
            </w:r>
          </w:p>
        </w:tc>
      </w:tr>
      <w:tr>
        <w:trPr>
          <w:trHeight w:val="2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ta de investigación que genere la conformación de indicadores de opinión de la sociedad, sector empresarial, gubernamental y egresados, requeridos en los indicadores básicos del PIF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ja proporción de equipamiento y software necesario para apoyar los PE con enfoques centrados en el aprendizaj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vación</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ón de la Administración y Gestión Institucional con 59 recomendaciones, de las cuales 75% han sido solventad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ón</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a proporción de PTC que apoyen la actividad docen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dad</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Síntesis de la autoevaluación institucional en el periodo 2001-2008</w:t>
      </w:r>
    </w:p>
    <w:p>
      <w:pPr>
        <w:pStyle w:val="Normal"/>
        <w:jc w:val="center"/>
        <w:rPr>
          <w:rFonts w:ascii="Arial" w:hAnsi="Arial" w:cs="Arial"/>
        </w:rPr>
      </w:pPr>
      <w:r>
        <w:rPr>
          <w:rFonts w:cs="Arial" w:ascii="Arial" w:hAnsi="Arial"/>
        </w:rPr>
        <w:t>Impactos en el fortalecimiento institucional del proceso de planeación estratégica participativa desarrollado en el marco del PIFI durante el periodo 2001-2008 (avance a abril)</w:t>
      </w:r>
    </w:p>
    <w:tbl>
      <w:tblPr>
        <w:tblW w:w="14180" w:type="dxa"/>
        <w:jc w:val="left"/>
        <w:tblInd w:w="-365" w:type="dxa"/>
        <w:tblLayout w:type="fixed"/>
        <w:tblCellMar>
          <w:top w:w="0" w:type="dxa"/>
          <w:left w:w="0" w:type="dxa"/>
          <w:bottom w:w="0" w:type="dxa"/>
          <w:right w:w="0" w:type="dxa"/>
        </w:tblCellMar>
      </w:tblPr>
      <w:tblGrid>
        <w:gridCol w:w="460"/>
        <w:gridCol w:w="20"/>
        <w:gridCol w:w="2020"/>
        <w:gridCol w:w="20"/>
        <w:gridCol w:w="160"/>
        <w:gridCol w:w="420"/>
        <w:gridCol w:w="20"/>
        <w:gridCol w:w="100"/>
        <w:gridCol w:w="480"/>
        <w:gridCol w:w="20"/>
        <w:gridCol w:w="2220"/>
        <w:gridCol w:w="160"/>
        <w:gridCol w:w="540"/>
        <w:gridCol w:w="220"/>
        <w:gridCol w:w="3920"/>
        <w:gridCol w:w="40"/>
        <w:gridCol w:w="500"/>
        <w:gridCol w:w="580"/>
        <w:gridCol w:w="2260"/>
        <w:gridCol w:w="20"/>
      </w:tblGrid>
      <w:tr>
        <w:trPr>
          <w:tblHeader w:val="true"/>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22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Arial Narrow" w:hAnsi="Arial Narrow" w:cs="Arial"/>
                <w:sz w:val="14"/>
                <w:szCs w:val="14"/>
              </w:rPr>
            </w:pPr>
            <w:r>
              <w:rPr>
                <w:rFonts w:cs="Arial" w:ascii="Arial Narrow" w:hAnsi="Arial Narrow"/>
                <w:b/>
                <w:bCs/>
                <w:sz w:val="14"/>
                <w:szCs w:val="14"/>
                <w:lang w:val="es-MX"/>
              </w:rPr>
              <w:t>Indicadores de capacidad académica</w:t>
            </w:r>
          </w:p>
        </w:tc>
        <w:tc>
          <w:tcPr>
            <w:tcW w:w="102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240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olíticas aplicadas en el</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eriodo 2001-2008</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33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apacidad académica derivado del proceso de planeación en el marco del PIFI</w:t>
            </w:r>
          </w:p>
        </w:tc>
      </w:tr>
      <w:tr>
        <w:trPr>
          <w:tblHeader w:val="true"/>
          <w:trHeight w:val="54"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22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Arial Narrow" w:hAnsi="Arial Narrow" w:cs="Arial"/>
                <w:sz w:val="14"/>
                <w:szCs w:val="14"/>
              </w:rPr>
            </w:pPr>
            <w:r>
              <w:rPr>
                <w:rFonts w:cs="Arial" w:ascii="Arial Narrow" w:hAnsi="Arial Narrow"/>
                <w:sz w:val="14"/>
                <w:szCs w:val="14"/>
              </w:rPr>
            </w:r>
          </w:p>
        </w:tc>
        <w:tc>
          <w:tcPr>
            <w:tcW w:w="5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40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19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con posgrado.</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0.8</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o el cierre de brechas entre de capacidad apoyando a las DES con menor avance en el grado de habilitación de su planta docente, perfiles deseables, S.N.I. y cuerpos académicos sin descuidar a aquellas que se encuentran mejor posicionad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ratación de profesores jóvenes con alto nivel académico para la renovación de la planta docente.</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o a programas institucionales para el mejoramiento y consolidación de los CA a través de la formación del personal académico.</w:t>
            </w:r>
          </w:p>
          <w:p>
            <w:pPr>
              <w:pStyle w:val="Normal"/>
              <w:ind w:left="105" w:hanging="0"/>
              <w:rPr>
                <w:rFonts w:ascii="Arial Narrow" w:hAnsi="Arial Narrow" w:cs="Arial"/>
                <w:sz w:val="14"/>
                <w:szCs w:val="14"/>
              </w:rPr>
            </w:pPr>
            <w:r>
              <w:rPr>
                <w:rFonts w:cs="Arial" w:ascii="Arial Narrow" w:hAnsi="Arial Narrow"/>
                <w:sz w:val="14"/>
                <w:szCs w:val="14"/>
              </w:rPr>
              <w:t>Reconocimiento institucional de las tareas sustantivas para mejorar la productividad de los profesores y mejorar la consolidación  de los cuerpos académicos.</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4"/>
                <w:szCs w:val="14"/>
              </w:rPr>
            </w:pPr>
            <w:r>
              <w:rPr>
                <w:rFonts w:cs="Arial" w:ascii="Arial Narrow" w:hAnsi="Arial Narrow"/>
                <w:b/>
                <w:sz w:val="14"/>
                <w:szCs w:val="14"/>
              </w:rPr>
              <w:t>Ampliar y mejorar la planta del profesorad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aborar un programa de fortalecimiento y actualización de los profesores por carrer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Orientar los estímulos al desempeño del profesorado para que coadyuve al fomento de las actividades sustantivas y la vinculación con los sectores productivo y social.</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Fortalecer la habilitación del profesorado para realizar investiga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stimular las acciones que permitan incrementar la publica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licar el Nuevo Reglamento de Estímulos al Desempeño Docente que permitirá mayores beneficios a los docentes y los comprometerá a que obtengan  el Perfil Deseable o que sean aceptados en el S.N.I./S.N.C.</w:t>
            </w:r>
          </w:p>
          <w:p>
            <w:pPr>
              <w:pStyle w:val="Normal"/>
              <w:ind w:left="110" w:hanging="0"/>
              <w:rPr>
                <w:rFonts w:ascii="Arial Narrow" w:hAnsi="Arial Narrow" w:cs="Arial"/>
                <w:b/>
                <w:b/>
                <w:sz w:val="14"/>
                <w:szCs w:val="14"/>
              </w:rPr>
            </w:pPr>
            <w:r>
              <w:rPr>
                <w:rFonts w:cs="Arial" w:ascii="Arial Narrow" w:hAnsi="Arial Narrow"/>
                <w:b/>
                <w:sz w:val="14"/>
                <w:szCs w:val="14"/>
              </w:rPr>
              <w:t>Mejorar la productividad y el grado de los CA.</w:t>
            </w:r>
          </w:p>
          <w:p>
            <w:pPr>
              <w:pStyle w:val="Normal"/>
              <w:numPr>
                <w:ilvl w:val="0"/>
                <w:numId w:val="5"/>
              </w:numPr>
              <w:tabs>
                <w:tab w:val="clear" w:pos="709"/>
                <w:tab w:val="left" w:pos="350" w:leader="none"/>
              </w:tabs>
              <w:ind w:left="110" w:hanging="0"/>
              <w:rPr/>
            </w:pPr>
            <w:r>
              <w:rPr>
                <w:rFonts w:cs="Arial" w:ascii="Arial Narrow" w:hAnsi="Arial Narrow"/>
                <w:sz w:val="14"/>
                <w:szCs w:val="14"/>
              </w:rPr>
              <w:t>Diseñar un programa de incorporación y reemplazo de PTC.</w:t>
            </w:r>
            <w:r>
              <w:rPr>
                <w:sz w:val="14"/>
                <w:szCs w:val="14"/>
              </w:rPr>
              <w:t xml:space="preserve"> </w:t>
            </w:r>
            <w:r>
              <w:rPr>
                <w:rFonts w:cs="Arial" w:ascii="Arial Narrow" w:hAnsi="Arial Narrow"/>
                <w:sz w:val="14"/>
                <w:szCs w:val="14"/>
              </w:rPr>
              <w:t>Articular el desempeño de los CA con el desarrollo de las DE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Formación de redes de comunicación entre los CA para mejorar el grado de los mism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aborar un programa de acción encaminada a consolidar los CA y LGAC.</w:t>
            </w:r>
          </w:p>
          <w:p>
            <w:pPr>
              <w:pStyle w:val="Normal"/>
              <w:ind w:left="110" w:hanging="0"/>
              <w:rPr>
                <w:rFonts w:ascii="Arial Narrow" w:hAnsi="Arial Narrow" w:cs="Arial"/>
                <w:sz w:val="14"/>
                <w:szCs w:val="14"/>
              </w:rPr>
            </w:pPr>
            <w:r>
              <w:rPr>
                <w:rFonts w:cs="Arial" w:ascii="Arial Narrow" w:hAnsi="Arial Narrow"/>
                <w:sz w:val="14"/>
                <w:szCs w:val="14"/>
              </w:rPr>
              <w:t>Facilitar las herramientas y los medios necesarios para la realización de investigaciones que impacten en los CA y PE</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Debido a la edad de nuestra planta docente ha habido un importante incremento en el número de los docentes jubilados por lo que no se incremento de forma sustancial el porcentaje de docentes con posgrado</w:t>
            </w:r>
          </w:p>
        </w:tc>
      </w:tr>
      <w:tr>
        <w:trPr>
          <w:trHeight w:val="38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con perfil deseable.</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8.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snapToGrid w:val="false"/>
              <w:ind w:left="105"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Actualmente en la ultima convocatoria de para la obtención del perfil deseable 69 mas de los docentes aplicaron para obtener este reconocimiento</w:t>
            </w:r>
          </w:p>
        </w:tc>
      </w:tr>
      <w:tr>
        <w:trPr>
          <w:trHeight w:val="33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adscritos al SNI.</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Ya tenemos un cuerpo académico consolidado y cuatro siete en consolidación</w:t>
            </w:r>
          </w:p>
        </w:tc>
      </w:tr>
      <w:tr>
        <w:trPr>
          <w:trHeight w:val="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úmero de cuerpos académicos consolidado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Se están iniciando redes de colaboración</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úmero de cuerpos académicos  en consolidación.</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Están desarrollando investigación y trabajo para lograr la consolidación</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6</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Porcentaje de profesores que han mejorado sus habilidades docente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sz w:val="14"/>
                <w:szCs w:val="14"/>
              </w:rPr>
            </w:pPr>
            <w:r>
              <w:rPr>
                <w:rFonts w:cs="Arial" w:ascii="Arial Narrow" w:hAnsi="Arial Narrow"/>
                <w:sz w:val="14"/>
                <w:szCs w:val="14"/>
              </w:rPr>
              <w:t>El 74% de nuestros docentes se han capacitado en cuanto al nuevo modelo educativo, técnicas y métodos de evaluación, tutorías lo cual ha impactado en la disminución de la tasa de reprobación</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4"/>
                <w:szCs w:val="14"/>
                <w:lang w:val="es-MX"/>
              </w:rPr>
            </w:pPr>
            <w:r>
              <w:rPr>
                <w:rFonts w:cs="Arial" w:ascii="Arial Narrow" w:hAnsi="Arial Narrow"/>
                <w:bCs/>
                <w:sz w:val="14"/>
                <w:szCs w:val="14"/>
                <w:lang w:val="es-MX"/>
              </w:rPr>
              <w:t>7</w:t>
            </w:r>
          </w:p>
        </w:tc>
        <w:tc>
          <w:tcPr>
            <w:tcW w:w="1370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14"/>
                <w:szCs w:val="14"/>
                <w:lang w:val="es-MX"/>
              </w:rPr>
            </w:pPr>
            <w:r>
              <w:rPr>
                <w:rFonts w:cs="Arial" w:ascii="Arial Narrow" w:hAnsi="Arial Narrow"/>
                <w:b/>
                <w:bCs/>
                <w:sz w:val="14"/>
                <w:szCs w:val="14"/>
                <w:lang w:val="es-MX"/>
              </w:rPr>
              <w:t>¿Cuáles son las conclusiones que se obtienen al comparar la relación entre:</w:t>
            </w:r>
          </w:p>
          <w:p>
            <w:pPr>
              <w:pStyle w:val="Normal"/>
              <w:numPr>
                <w:ilvl w:val="0"/>
                <w:numId w:val="6"/>
              </w:numPr>
              <w:rPr>
                <w:rFonts w:ascii="Arial Narrow" w:hAnsi="Arial Narrow" w:cs="Arial"/>
                <w:sz w:val="14"/>
                <w:szCs w:val="14"/>
                <w:lang w:val="es-MX"/>
              </w:rPr>
            </w:pPr>
            <w:r>
              <w:rPr>
                <w:rFonts w:cs="Arial" w:ascii="Arial Narrow" w:hAnsi="Arial Narrow"/>
                <w:sz w:val="14"/>
                <w:szCs w:val="14"/>
                <w:lang w:val="es-MX"/>
              </w:rPr>
              <w:t>Los porcentajes de PTC con posgrado y de PTC con perfil deseable</w:t>
            </w:r>
          </w:p>
          <w:p>
            <w:pPr>
              <w:pStyle w:val="Normal"/>
              <w:numPr>
                <w:ilvl w:val="0"/>
                <w:numId w:val="6"/>
              </w:numPr>
              <w:rPr/>
            </w:pPr>
            <w:r>
              <w:rPr>
                <w:rFonts w:cs="Arial" w:ascii="Arial Narrow" w:hAnsi="Arial Narrow"/>
                <w:sz w:val="14"/>
                <w:szCs w:val="14"/>
                <w:lang w:val="es-MX"/>
              </w:rPr>
              <w:t xml:space="preserve">Los </w:t>
            </w:r>
            <w:r>
              <w:rPr>
                <w:rFonts w:cs="Arial" w:ascii="Arial Narrow" w:hAnsi="Arial Narrow"/>
                <w:sz w:val="14"/>
                <w:szCs w:val="14"/>
              </w:rPr>
              <w:t>porcentajes de PTC con doctorado y de PTC adscritos al SNI?</w:t>
            </w:r>
          </w:p>
          <w:p>
            <w:pPr>
              <w:pStyle w:val="Normal"/>
              <w:rPr>
                <w:rFonts w:ascii="Arial Narrow" w:hAnsi="Arial Narrow" w:cs="Arial"/>
                <w:sz w:val="14"/>
                <w:szCs w:val="14"/>
                <w:lang w:val="es-MX"/>
              </w:rPr>
            </w:pPr>
            <w:r>
              <w:rPr>
                <w:rFonts w:cs="Arial" w:ascii="Arial Narrow" w:hAnsi="Arial Narrow"/>
                <w:sz w:val="14"/>
                <w:szCs w:val="14"/>
                <w:lang w:val="es-MX"/>
              </w:rPr>
              <w:t>Los porcentajes de PTC con posgrado y de PTC con perfil deseable: Se están incrementando los perfiles y para el 2008 es requisito para el estímulo al desempeño académico por lo que casi a la par se incrementaran al llegar al 2008 y según las metas compromiso llegaremos a 188</w:t>
            </w:r>
          </w:p>
          <w:p>
            <w:pPr>
              <w:pStyle w:val="Normal"/>
              <w:rPr/>
            </w:pPr>
            <w:r>
              <w:rPr>
                <w:rFonts w:cs="Arial" w:ascii="Arial Narrow" w:hAnsi="Arial Narrow"/>
                <w:sz w:val="14"/>
                <w:szCs w:val="14"/>
                <w:lang w:val="es-MX"/>
              </w:rPr>
              <w:t xml:space="preserve">Los </w:t>
            </w:r>
            <w:r>
              <w:rPr>
                <w:rFonts w:cs="Arial" w:ascii="Arial Narrow" w:hAnsi="Arial Narrow"/>
                <w:sz w:val="14"/>
                <w:szCs w:val="14"/>
              </w:rPr>
              <w:t>porcentajes de PTC con doctorado y de PTC adscritos al SNI? Falta trabajar en solución de problemas prioritarios, en consolidación de líneas de investigación , originalidad en los trabajos y publicaciones arbitradas para poder solicitar su evaluación al SIN</w:t>
            </w:r>
          </w:p>
        </w:tc>
      </w:tr>
      <w:tr>
        <w:trPr>
          <w:trHeight w:val="33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Indicadores de competitividad académica</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Valores</w:t>
            </w:r>
          </w:p>
        </w:tc>
        <w:tc>
          <w:tcPr>
            <w:tcW w:w="294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Políticas aplicadas en el </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eriodo 2001-2008</w:t>
            </w:r>
          </w:p>
        </w:tc>
        <w:tc>
          <w:tcPr>
            <w:tcW w:w="46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2001-2008</w:t>
            </w:r>
          </w:p>
        </w:tc>
        <w:tc>
          <w:tcPr>
            <w:tcW w:w="28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Impacto en la competitividad académica derivado del proceso de planeación en el marco del PIFI</w:t>
            </w:r>
          </w:p>
        </w:tc>
      </w:tr>
      <w:tr>
        <w:trPr>
          <w:trHeight w:val="54"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94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31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E evaluables de buena calida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2.9</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97.5</w:t>
            </w:r>
          </w:p>
        </w:tc>
        <w:tc>
          <w:tcPr>
            <w:tcW w:w="2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ar el cierre de brechas de competitividad estimulando a las DES con menos programas de calidad, fomentando los procesos de mejora continua en aquellos programas que ya son reconocidos por su buena calidad para no perder dicha prerrogativ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o al programa institucional de evaluación y acreditación de los PE para mejorar o asegurar su calidad.</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Fortalecimiento de modelos de atención integral a estudiantes a través del programa de tutorías, acceso a la información, dominio de una segunda lengua, deporte y actividades culturales, reflejándose en el aumento de la eficiencia terminal.</w:t>
            </w:r>
          </w:p>
          <w:p>
            <w:pPr>
              <w:pStyle w:val="Normal"/>
              <w:ind w:left="90" w:hanging="0"/>
              <w:rPr>
                <w:rFonts w:ascii="Arial Narrow" w:hAnsi="Arial Narrow" w:cs="Arial"/>
                <w:sz w:val="14"/>
                <w:szCs w:val="14"/>
              </w:rPr>
            </w:pPr>
            <w:r>
              <w:rPr>
                <w:rFonts w:cs="Arial" w:ascii="Arial Narrow" w:hAnsi="Arial Narrow"/>
                <w:sz w:val="14"/>
                <w:szCs w:val="14"/>
              </w:rPr>
              <w:t>Fortalecimiento de modelos de atención integral a estudiantes a través del programa de tutorías, acceso a la información, dominio de una segunda lengua, deporte y actividades culturales, reflejándose en el aumento de la eficiencia terminal.</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Someter a la evaluación externa (CIEES), a los PE que a la fecha no han sido evaluad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evar el nivel otorgado por los CIEES de los PE que no están en nivel 1 o acreditad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un mayor número de PE para que alcancen la acredita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y participar en la formación de organismos acreditadores reconocidos por COPAE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Elaborar un plan de mejora continua de los PE acreditados para el aseguramiento de la calidad.</w:t>
            </w:r>
          </w:p>
          <w:p>
            <w:pPr>
              <w:pStyle w:val="Normal"/>
              <w:ind w:left="110" w:hanging="0"/>
              <w:rPr>
                <w:rFonts w:ascii="Arial Narrow" w:hAnsi="Arial Narrow" w:cs="Arial"/>
                <w:b/>
                <w:b/>
                <w:sz w:val="14"/>
                <w:szCs w:val="14"/>
              </w:rPr>
            </w:pPr>
            <w:r>
              <w:rPr>
                <w:rFonts w:cs="Arial" w:ascii="Arial Narrow" w:hAnsi="Arial Narrow"/>
                <w:b/>
                <w:sz w:val="14"/>
                <w:szCs w:val="14"/>
              </w:rPr>
              <w:t>Fortalecer la innovación educativ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la capacitación y práctica de tutorías para mejorar el desempeño de los estudiantes y disminuir la deser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solidar la infraestructura para el ejercicio de las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lementar medidas remediales en respuesta a la problemática detectada a través del programa institucional de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oyar la movilidad estudiantil y el reconocimiento de estudios en el marco de una normatividad actualizada</w:t>
            </w:r>
          </w:p>
          <w:p>
            <w:pPr>
              <w:pStyle w:val="Normal"/>
              <w:rPr>
                <w:rFonts w:ascii="Arial Narrow" w:hAnsi="Arial Narrow" w:cs="Arial"/>
                <w:sz w:val="14"/>
                <w:szCs w:val="14"/>
              </w:rPr>
            </w:pPr>
            <w:r>
              <w:rPr>
                <w:rFonts w:cs="Arial" w:ascii="Arial Narrow" w:hAnsi="Arial Narrow"/>
                <w:sz w:val="14"/>
                <w:szCs w:val="14"/>
              </w:rPr>
              <w:t>Impulsar la incorporación de Tecnologías de la Información de poyo al proceso educativo</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os lleva a cumplir con los indicadores, su impacto se ve reflejado en la mejora continua no solo en los periodos de evaluación; hay conciencia entre los maestros y alumnos de estos procesos</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matrícula atendida en PE evaluables de buena calida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1.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99.7</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Narrow" w:hAnsi="Arial Narrow" w:cs="Arial"/>
                <w:sz w:val="14"/>
                <w:szCs w:val="14"/>
              </w:rPr>
            </w:pPr>
            <w:r>
              <w:rPr>
                <w:rFonts w:cs="Arial" w:ascii="Arial Narrow" w:hAnsi="Arial Narrow"/>
                <w:sz w:val="14"/>
                <w:szCs w:val="14"/>
              </w:rPr>
            </w:r>
          </w:p>
        </w:tc>
      </w:tr>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Porcentaje de estudiantes que reciben tutoría.</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3.6</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28</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Actualmente ha habido un importante incremento en los docentes capacitados como tutores llegando 535 docentes entre maestros de tiempo completo y de medio tiempo.</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asa de egreso por cohort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55.6</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Gracias a las estrategias planteadas un buen porcentaje de estudiantes disminuyeron los semestres adicionales para terminar sus estudios</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asa de titulación por cohort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53.8</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De acuerdo a las acciones llevadas a cabo hubo una disminución de egresados sin título para ejercer </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3</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Índice de satisfacción de empleadore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87.7</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Se esta trabajando en la elaboración de un instrumento confiable</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4</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Índice de satisfacción de egresa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0.6</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Se esta trabajando en la elaboración de un instrumento confiable</w:t>
            </w:r>
          </w:p>
        </w:tc>
      </w:tr>
      <w:tr>
        <w:trPr>
          <w:trHeight w:val="70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w:t>
            </w:r>
          </w:p>
        </w:tc>
        <w:tc>
          <w:tcPr>
            <w:tcW w:w="137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4"/>
                <w:szCs w:val="14"/>
                <w:lang w:val="es-MX"/>
              </w:rPr>
            </w:pPr>
            <w:r>
              <w:rPr>
                <w:rFonts w:cs="Arial" w:ascii="Arial Narrow" w:hAnsi="Arial Narrow"/>
                <w:b/>
                <w:bCs/>
                <w:sz w:val="14"/>
                <w:szCs w:val="14"/>
                <w:lang w:val="es-MX"/>
              </w:rPr>
              <w:t>¿Cuáles son las conclusiones que se obtienen al comparar las relaciones entre:</w:t>
            </w:r>
          </w:p>
          <w:p>
            <w:pPr>
              <w:pStyle w:val="Normal"/>
              <w:numPr>
                <w:ilvl w:val="0"/>
                <w:numId w:val="2"/>
              </w:numPr>
              <w:rPr>
                <w:rFonts w:ascii="Arial Narrow" w:hAnsi="Arial Narrow" w:cs="Arial"/>
                <w:sz w:val="14"/>
                <w:szCs w:val="14"/>
              </w:rPr>
            </w:pPr>
            <w:r>
              <w:rPr>
                <w:rFonts w:cs="Arial" w:ascii="Arial Narrow" w:hAnsi="Arial Narrow"/>
                <w:sz w:val="14"/>
                <w:szCs w:val="14"/>
              </w:rPr>
              <w:t>Las tasas de egreso y de titulación por cohorte.</w:t>
            </w:r>
          </w:p>
          <w:p>
            <w:pPr>
              <w:pStyle w:val="Normal"/>
              <w:numPr>
                <w:ilvl w:val="0"/>
                <w:numId w:val="2"/>
              </w:numPr>
              <w:rPr>
                <w:rFonts w:ascii="Arial Narrow" w:hAnsi="Arial Narrow" w:cs="Arial"/>
                <w:sz w:val="14"/>
                <w:szCs w:val="14"/>
              </w:rPr>
            </w:pPr>
            <w:r>
              <w:rPr>
                <w:rFonts w:cs="Arial" w:ascii="Arial Narrow" w:hAnsi="Arial Narrow"/>
                <w:sz w:val="14"/>
                <w:szCs w:val="14"/>
              </w:rPr>
              <w:t xml:space="preserve">Los porcentajes de PTC con perfil deseable y </w:t>
            </w:r>
            <w:r>
              <w:rPr>
                <w:rFonts w:cs="Arial" w:ascii="Arial Narrow" w:hAnsi="Arial Narrow"/>
                <w:sz w:val="14"/>
                <w:szCs w:val="14"/>
                <w:lang w:val="es-MX"/>
              </w:rPr>
              <w:t>de estudiantes que reciben tutoría?</w:t>
            </w:r>
          </w:p>
          <w:p>
            <w:pPr>
              <w:pStyle w:val="Normal"/>
              <w:rPr>
                <w:rFonts w:ascii="Arial Narrow" w:hAnsi="Arial Narrow" w:cs="Arial"/>
                <w:sz w:val="14"/>
                <w:szCs w:val="14"/>
              </w:rPr>
            </w:pPr>
            <w:r>
              <w:rPr>
                <w:rFonts w:cs="Arial" w:ascii="Arial Narrow" w:hAnsi="Arial Narrow"/>
                <w:sz w:val="14"/>
                <w:szCs w:val="14"/>
              </w:rPr>
              <w:t xml:space="preserve">Las tasas de egreso y de titulación por cohorte. Existen licenciaturas que no necesitan el título para laborar como la DES Agropecuaria, en que su tasa de titulación es baja, en cambio en la DES Salud su tasa de titulación es alta </w:t>
            </w:r>
          </w:p>
          <w:p>
            <w:pPr>
              <w:pStyle w:val="Normal"/>
              <w:rPr/>
            </w:pPr>
            <w:r>
              <w:rPr>
                <w:rFonts w:cs="Arial" w:ascii="Arial Narrow" w:hAnsi="Arial Narrow"/>
                <w:sz w:val="14"/>
                <w:szCs w:val="14"/>
              </w:rPr>
              <w:t xml:space="preserve">Los porcentajes de PTC con perfil deseable y </w:t>
            </w:r>
            <w:r>
              <w:rPr>
                <w:rFonts w:cs="Arial" w:ascii="Arial Narrow" w:hAnsi="Arial Narrow"/>
                <w:sz w:val="14"/>
                <w:szCs w:val="14"/>
                <w:lang w:val="es-MX"/>
              </w:rPr>
              <w:t>de estudiantes que reciben tutoría?  Casi el 100% de los PTC con perfil deseable tomaron el curso para certificarse con el diplomado de tutorías y son estos los que las imparten de forma adecuada</w:t>
            </w:r>
          </w:p>
        </w:tc>
      </w:tr>
      <w:tr>
        <w:trPr>
          <w:trHeight w:val="30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ndicadores de innovación académica</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22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Políticas aplicadas</w:t>
            </w:r>
          </w:p>
        </w:tc>
        <w:tc>
          <w:tcPr>
            <w:tcW w:w="5960" w:type="dxa"/>
            <w:gridSpan w:val="7"/>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ompetitividad académica derivado del proceso de planeación en el marco del PIFI</w:t>
            </w:r>
          </w:p>
        </w:tc>
      </w:tr>
      <w:tr>
        <w:trPr>
          <w:trHeight w:val="54"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2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5960" w:type="dxa"/>
            <w:gridSpan w:val="7"/>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72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orcentaje de PE que han incorporado enfoques educativos centrados en el aprendizaj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97.9</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inuación y fortalecimiento del programa de reforma e innovación curricular considerando la integración del servicio social y favoreciendo el funcionamiento de las DES y sus CA.</w:t>
            </w:r>
          </w:p>
          <w:p>
            <w:pPr>
              <w:pStyle w:val="Normal"/>
              <w:rPr>
                <w:rFonts w:ascii="Arial Narrow" w:hAnsi="Arial Narrow" w:cs="Arial"/>
                <w:sz w:val="14"/>
                <w:szCs w:val="14"/>
              </w:rPr>
            </w:pPr>
            <w:r>
              <w:rPr>
                <w:rFonts w:cs="Arial" w:ascii="Arial Narrow" w:hAnsi="Arial Narrow"/>
                <w:sz w:val="14"/>
                <w:szCs w:val="14"/>
              </w:rPr>
              <w:t>Fomentar la innovación académica, a través de la aplicación de las nuevas tecnologías, la incorporación en los PE de los enfoques centrados en el estudiante, las tutorías y movilidad estudiantil e intercambio entre CA, así como la acreditación de los PE.</w:t>
            </w:r>
          </w:p>
        </w:tc>
        <w:tc>
          <w:tcPr>
            <w:tcW w:w="5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14"/>
                <w:szCs w:val="14"/>
              </w:rPr>
            </w:pPr>
            <w:r>
              <w:rPr>
                <w:rFonts w:cs="Arial" w:ascii="Arial Narrow" w:hAnsi="Arial Narrow"/>
                <w:b/>
                <w:sz w:val="14"/>
                <w:szCs w:val="14"/>
              </w:rPr>
              <w:t>Seguir impulsando la Reforma e Innovación Curricular, por competencias y centrada en el aprendizaje.</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ulsar el programa de Reforma Curricular de los PE que aún no han sido reformad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apacitar a los académicos para la operación del nuevo modelo académic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nducir a los estudiantes al nuevo modelo educativ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oyar la implementación del nuevo modelo educativo a través de la utilización de tecnologías de información pertinentes y actualizadas</w:t>
            </w:r>
          </w:p>
          <w:p>
            <w:pPr>
              <w:pStyle w:val="Normal"/>
              <w:ind w:left="110" w:hanging="0"/>
              <w:rPr>
                <w:rFonts w:ascii="Arial Narrow" w:hAnsi="Arial Narrow" w:cs="Arial"/>
                <w:b/>
                <w:b/>
                <w:sz w:val="14"/>
                <w:szCs w:val="14"/>
              </w:rPr>
            </w:pPr>
            <w:r>
              <w:rPr>
                <w:rFonts w:cs="Arial" w:ascii="Arial Narrow" w:hAnsi="Arial Narrow"/>
                <w:b/>
                <w:sz w:val="14"/>
                <w:szCs w:val="14"/>
              </w:rPr>
              <w:t>Fortalecer la innovación educativa</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Promover la capacitación y práctica de tutorías para mejorar el desempeño de los estudiantes y disminuir la deser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solidar la infraestructura para el ejercicio de las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Implementar medidas remediales en respuesta a la problemática detectada a través del programa institucional de tutoría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poyar la movilidad estudiantil y el reconocimiento de estudios en el marco de una normatividad actualizada</w:t>
            </w:r>
          </w:p>
          <w:p>
            <w:pPr>
              <w:pStyle w:val="Normal"/>
              <w:rPr>
                <w:rFonts w:ascii="Arial Narrow" w:hAnsi="Arial Narrow" w:cs="Arial"/>
                <w:sz w:val="14"/>
                <w:szCs w:val="14"/>
              </w:rPr>
            </w:pPr>
            <w:r>
              <w:rPr>
                <w:rFonts w:cs="Arial" w:ascii="Arial Narrow" w:hAnsi="Arial Narrow"/>
                <w:sz w:val="14"/>
                <w:szCs w:val="14"/>
              </w:rPr>
              <w:t>Impulsar la incorporación de Tecnologías de la Información de poyo al proceso educativ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 xml:space="preserve">Los resultados que se han dado con la implementación del nuevo modelo educativo son el mejoramiento en el aprovechamiento de los alumnos y el desarrollo de habilidades </w:t>
            </w:r>
          </w:p>
        </w:tc>
      </w:tr>
      <w:tr>
        <w:trPr>
          <w:trHeight w:val="818"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7</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orcentaje de PE en los que el servicio social tiene valor curricular.</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7.5</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5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Al hacer el servicio social esta aplicando sus conocimientos, esto impacta al trabajar profesionalmente ya que puso en práctica sus conocimientos supervisado por un tutor o maestro quien le ayudo a mejorar la técnica</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18</w:t>
            </w:r>
          </w:p>
        </w:tc>
        <w:tc>
          <w:tcPr>
            <w:tcW w:w="137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szCs w:val="14"/>
                <w:lang w:val="es-MX"/>
              </w:rPr>
            </w:pPr>
            <w:r>
              <w:rPr>
                <w:rFonts w:cs="Arial" w:ascii="Arial Narrow" w:hAnsi="Arial Narrow"/>
                <w:b/>
                <w:sz w:val="14"/>
                <w:szCs w:val="14"/>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pPr>
            <w:r>
              <w:rPr>
                <w:rFonts w:cs="Arial" w:ascii="Arial Narrow" w:hAnsi="Arial Narrow"/>
                <w:sz w:val="14"/>
                <w:szCs w:val="14"/>
                <w:lang w:val="es-MX"/>
              </w:rPr>
              <w:t>Les permite desarrollar mejor ya que es muy semejante a la práctica profesional</w:t>
            </w:r>
            <w:r>
              <w:rPr>
                <w:rFonts w:cs="Arial" w:ascii="Arial Narrow" w:hAnsi="Arial Narrow"/>
                <w:b/>
                <w:sz w:val="14"/>
                <w:szCs w:val="14"/>
                <w:lang w:val="es-MX"/>
              </w:rPr>
              <w:t xml:space="preserve"> </w:t>
            </w:r>
            <w:r>
              <w:rPr>
                <w:rFonts w:cs="Arial" w:ascii="Arial Narrow" w:hAnsi="Arial Narrow"/>
                <w:sz w:val="14"/>
                <w:szCs w:val="14"/>
                <w:lang w:val="es-MX"/>
              </w:rPr>
              <w:t>donde tiene que hacer presentaciones, explicaciones trabajo en grupo y vender su opinión</w:t>
            </w:r>
          </w:p>
        </w:tc>
      </w:tr>
      <w:tr>
        <w:trPr>
          <w:trHeight w:val="33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ndicadores de gestión</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314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Políticas aplicadas</w:t>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33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ompetitividad académica derivado del proceso de planeación en el marco del PIFI</w:t>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314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5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 xml:space="preserve">Número de procesos estratégicos certificados </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18</w:t>
            </w:r>
          </w:p>
        </w:tc>
        <w:tc>
          <w:tcPr>
            <w:tcW w:w="3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ertificación de los procesos administrativos de los módulos básicos del SIIA a través de las normas ISO 9000.</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Adecuación y actualización de la legislación universitaria que incluye: ley orgánica, el estatuto del personal académico y los reglamentos generales de la Universidad e internos de cada unidad académica.</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4"/>
                <w:szCs w:val="14"/>
              </w:rPr>
            </w:pPr>
            <w:r>
              <w:rPr>
                <w:rFonts w:cs="Arial" w:ascii="Arial Narrow" w:hAnsi="Arial Narrow"/>
                <w:b/>
                <w:sz w:val="14"/>
                <w:szCs w:val="14"/>
              </w:rPr>
              <w:t>Mejorar la calidad de la Gest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inuar con la certificación de procesos estratégicos</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ntinuar con la migración del SIIA a SAGU para fortalecer la toma de decisiones</w:t>
            </w:r>
          </w:p>
          <w:p>
            <w:pPr>
              <w:pStyle w:val="Normal"/>
              <w:rPr>
                <w:rFonts w:ascii="Arial Narrow" w:hAnsi="Arial Narrow" w:cs="Arial"/>
                <w:b/>
                <w:b/>
                <w:sz w:val="14"/>
                <w:szCs w:val="14"/>
              </w:rPr>
            </w:pPr>
            <w:r>
              <w:rPr>
                <w:rFonts w:cs="Arial" w:ascii="Arial Narrow" w:hAnsi="Arial Narrow"/>
                <w:b/>
                <w:sz w:val="14"/>
                <w:szCs w:val="14"/>
              </w:rPr>
              <w:t>Contar con la actualización de la normatividad de la institución</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Gestionar ante las instancias pertinentes para que el proyecto de ley sea analizado y aprobado.</w:t>
            </w:r>
          </w:p>
          <w:p>
            <w:pPr>
              <w:pStyle w:val="Normal"/>
              <w:numPr>
                <w:ilvl w:val="0"/>
                <w:numId w:val="5"/>
              </w:numPr>
              <w:tabs>
                <w:tab w:val="clear" w:pos="709"/>
                <w:tab w:val="left" w:pos="350" w:leader="none"/>
              </w:tabs>
              <w:ind w:left="110" w:hanging="0"/>
              <w:rPr>
                <w:rFonts w:ascii="Arial Narrow" w:hAnsi="Arial Narrow" w:cs="Arial"/>
                <w:sz w:val="14"/>
                <w:szCs w:val="14"/>
              </w:rPr>
            </w:pPr>
            <w:r>
              <w:rPr>
                <w:rFonts w:cs="Arial" w:ascii="Arial Narrow" w:hAnsi="Arial Narrow"/>
                <w:sz w:val="14"/>
                <w:szCs w:val="14"/>
              </w:rPr>
              <w:t>Completar los reglamentos que normen las funciones de la institución</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Se ha logrado una cultura de la calidad en la que toda la comunidad se ha comprometido </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Módulos del Sistema Integral de Información interconectados *</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ransparencia de la información</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2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Número y nombre de los reglamentos actualiza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5</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Ha dado confianza a la sociedad sobre todo el de ingreso por CENEVAL</w:t>
            </w:r>
          </w:p>
        </w:tc>
      </w:tr>
      <w:tr>
        <w:trPr>
          <w:trHeight w:val="1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2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rincipales problemas estructurales atendi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Esta en el congreso de Estado para su aprobación que permitirá dejar de lado viejas practicas </w:t>
            </w:r>
          </w:p>
        </w:tc>
      </w:tr>
      <w:tr>
        <w:trPr>
          <w:trHeight w:val="49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3</w:t>
            </w:r>
          </w:p>
        </w:tc>
        <w:tc>
          <w:tcPr>
            <w:tcW w:w="137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szCs w:val="14"/>
                <w:lang w:val="es-MX"/>
              </w:rPr>
            </w:pPr>
            <w:r>
              <w:rPr>
                <w:rFonts w:cs="Arial" w:ascii="Arial Narrow" w:hAnsi="Arial Narrow"/>
                <w:b/>
                <w:sz w:val="14"/>
                <w:szCs w:val="14"/>
                <w:lang w:val="es-MX"/>
              </w:rPr>
              <w:t>En su caso, ¿cuáles son las leyes o reglamentos que requieren ser actualizados y cuáles los principales obstáculos para ponerlos al día?</w:t>
            </w:r>
          </w:p>
          <w:p>
            <w:pPr>
              <w:pStyle w:val="Normal"/>
              <w:ind w:left="90" w:hanging="0"/>
              <w:rPr>
                <w:rFonts w:ascii="Arial Narrow" w:hAnsi="Arial Narrow" w:cs="Arial"/>
                <w:sz w:val="14"/>
                <w:szCs w:val="14"/>
                <w:lang w:val="es-MX"/>
              </w:rPr>
            </w:pPr>
            <w:r>
              <w:rPr>
                <w:rFonts w:cs="Arial" w:ascii="Arial Narrow" w:hAnsi="Arial Narrow"/>
                <w:sz w:val="14"/>
                <w:szCs w:val="14"/>
                <w:lang w:val="es-MX"/>
              </w:rPr>
              <w:t>Fue aprobada por el H. Congreso del Estado la actualización a la Ley Orgánica</w:t>
            </w:r>
          </w:p>
          <w:p>
            <w:pPr>
              <w:pStyle w:val="Normal"/>
              <w:ind w:left="90" w:hanging="0"/>
              <w:rPr>
                <w:rFonts w:ascii="Arial Narrow" w:hAnsi="Arial Narrow" w:cs="Arial"/>
                <w:b/>
                <w:b/>
                <w:sz w:val="14"/>
                <w:szCs w:val="14"/>
                <w:lang w:val="es-MX"/>
              </w:rPr>
            </w:pPr>
            <w:r>
              <w:rPr>
                <w:rFonts w:cs="Arial" w:ascii="Arial Narrow" w:hAnsi="Arial Narrow"/>
                <w:b/>
                <w:sz w:val="14"/>
                <w:szCs w:val="14"/>
                <w:lang w:val="es-MX"/>
              </w:rPr>
              <w:t>En su caso, ¿cuáles son los problemas estructurales de la institución y los principales obstáculos para atenderlos?</w:t>
            </w:r>
          </w:p>
          <w:p>
            <w:pPr>
              <w:pStyle w:val="Normal"/>
              <w:ind w:left="90" w:hanging="0"/>
              <w:rPr>
                <w:rFonts w:ascii="Arial Narrow" w:hAnsi="Arial Narrow" w:cs="Arial"/>
                <w:sz w:val="14"/>
                <w:szCs w:val="14"/>
                <w:lang w:val="es-MX"/>
              </w:rPr>
            </w:pPr>
            <w:r>
              <w:rPr>
                <w:rFonts w:cs="Arial" w:ascii="Arial Narrow" w:hAnsi="Arial Narrow"/>
                <w:sz w:val="14"/>
                <w:szCs w:val="14"/>
                <w:lang w:val="es-MX"/>
              </w:rPr>
              <w:t>En este año se apoyó al fideicomiso del personal académico de la Universidad fortaleciéndolo al 100%</w:t>
            </w:r>
          </w:p>
        </w:tc>
      </w:tr>
      <w:tr>
        <w:trPr>
          <w:trHeight w:val="109" w:hRule="atLeast"/>
        </w:trPr>
        <w:tc>
          <w:tcPr>
            <w:tcW w:w="14180" w:type="dxa"/>
            <w:gridSpan w:val="19"/>
            <w:tcBorders/>
            <w:vAlign w:val="center"/>
          </w:tcPr>
          <w:p>
            <w:pPr>
              <w:pStyle w:val="Normal"/>
              <w:rPr>
                <w:rFonts w:ascii="Arial Narrow" w:hAnsi="Arial Narrow" w:cs="Arial"/>
                <w:b/>
                <w:b/>
                <w:sz w:val="14"/>
                <w:szCs w:val="14"/>
                <w:lang w:val="es-MX"/>
              </w:rPr>
            </w:pPr>
            <w:r>
              <w:rPr>
                <w:rFonts w:cs="Arial" w:ascii="Arial Narrow" w:hAnsi="Arial Narrow"/>
                <w:b/>
                <w:sz w:val="14"/>
                <w:szCs w:val="14"/>
                <w:lang w:val="es-MX"/>
              </w:rPr>
              <w:t>Principales conclusiones sobre los impactos de la planeación y del desarrollo del PIFI en el fortalecimiento académico de la institución:</w:t>
            </w:r>
          </w:p>
        </w:tc>
      </w:tr>
      <w:tr>
        <w:trPr>
          <w:trHeight w:val="325" w:hRule="atLeast"/>
        </w:trPr>
        <w:tc>
          <w:tcPr>
            <w:tcW w:w="14180" w:type="dxa"/>
            <w:gridSpan w:val="19"/>
            <w:tcBorders>
              <w:top w:val="single" w:sz="4" w:space="0" w:color="000000"/>
              <w:bottom w:val="single" w:sz="4" w:space="0" w:color="000000"/>
            </w:tcBorders>
            <w:vAlign w:val="center"/>
          </w:tcPr>
          <w:p>
            <w:pPr>
              <w:pStyle w:val="Normal"/>
              <w:snapToGrid w:val="false"/>
              <w:rPr>
                <w:rFonts w:ascii="Arial Narrow" w:hAnsi="Arial Narrow" w:cs="Arial"/>
                <w:b/>
                <w:b/>
                <w:sz w:val="14"/>
                <w:szCs w:val="14"/>
                <w:lang w:val="es-MX"/>
              </w:rPr>
            </w:pPr>
            <w:r>
              <w:rPr>
                <w:rFonts w:cs="Arial" w:ascii="Arial Narrow" w:hAnsi="Arial Narrow"/>
                <w:b/>
                <w:sz w:val="14"/>
                <w:szCs w:val="14"/>
                <w:lang w:val="es-MX"/>
              </w:rPr>
            </w:r>
          </w:p>
        </w:tc>
      </w:tr>
      <w:tr>
        <w:trPr>
          <w:trHeight w:val="325" w:hRule="atLeast"/>
        </w:trPr>
        <w:tc>
          <w:tcPr>
            <w:tcW w:w="14180" w:type="dxa"/>
            <w:gridSpan w:val="19"/>
            <w:tcBorders>
              <w:top w:val="single" w:sz="4" w:space="0" w:color="000000"/>
              <w:bottom w:val="single" w:sz="4" w:space="0" w:color="000000"/>
            </w:tcBorders>
            <w:vAlign w:val="center"/>
          </w:tcPr>
          <w:p>
            <w:pPr>
              <w:pStyle w:val="Normal"/>
              <w:rPr>
                <w:rFonts w:ascii="Arial Narrow" w:hAnsi="Arial Narrow" w:cs="Arial"/>
                <w:b/>
                <w:b/>
                <w:sz w:val="14"/>
                <w:szCs w:val="14"/>
                <w:lang w:val="es-MX"/>
              </w:rPr>
            </w:pPr>
            <w:r>
              <w:rPr>
                <w:rFonts w:cs="Arial" w:ascii="Arial Narrow" w:hAnsi="Arial Narrow"/>
                <w:b/>
                <w:sz w:val="14"/>
                <w:szCs w:val="14"/>
                <w:lang w:val="es-MX"/>
              </w:rPr>
              <w:t>** Reglamento para el Ingreso, Promoción y Permanencia del Personal Académico, Reglamento de Estudiantes, Reglamento de Estudios de Posgrado, Reglamento de Estímulos al Desempeño Académico y Reglamento de Estímulos al Desempeño del Personal Administrativo, Reglamento General Académicos.</w:t>
            </w:r>
          </w:p>
        </w:tc>
      </w:tr>
    </w:tbl>
    <w:p>
      <w:pPr>
        <w:pStyle w:val="Normal"/>
        <w:spacing w:lineRule="auto" w:line="360"/>
        <w:jc w:val="both"/>
        <w:rPr/>
      </w:pPr>
      <w:r>
        <w:br w:type="page"/>
      </w:r>
      <w:r>
        <w:rPr>
          <w:rFonts w:cs="Arial" w:ascii="Arial" w:hAnsi="Arial"/>
          <w:b/>
          <w:sz w:val="28"/>
          <w:szCs w:val="28"/>
        </w:rPr>
        <w:t xml:space="preserve">III. Actualización de la planeación en el ámbito institucional. </w:t>
      </w:r>
    </w:p>
    <w:p>
      <w:pPr>
        <w:pStyle w:val="Normal"/>
        <w:jc w:val="both"/>
        <w:rPr>
          <w:rFonts w:ascii="Arial" w:hAnsi="Arial" w:cs="Arial"/>
          <w:b/>
          <w:b/>
          <w:sz w:val="14"/>
          <w:szCs w:val="28"/>
          <w:lang w:val="es-MX"/>
        </w:rPr>
      </w:pPr>
      <w:r>
        <w:rPr>
          <w:rFonts w:cs="Arial" w:ascii="Arial" w:hAnsi="Arial"/>
          <w:b/>
          <w:sz w:val="14"/>
          <w:szCs w:val="28"/>
          <w:lang w:val="es-MX"/>
        </w:rPr>
      </w:r>
    </w:p>
    <w:p>
      <w:pPr>
        <w:pStyle w:val="Normal"/>
        <w:jc w:val="both"/>
        <w:rPr>
          <w:rFonts w:ascii="Arial" w:hAnsi="Arial" w:cs="Arial"/>
          <w:b/>
          <w:b/>
        </w:rPr>
      </w:pPr>
      <w:r>
        <w:rPr>
          <w:rFonts w:cs="Arial" w:ascii="Arial" w:hAnsi="Arial"/>
          <w:b/>
        </w:rPr>
        <w:t>Visión al 2012</w:t>
      </w:r>
    </w:p>
    <w:p>
      <w:pPr>
        <w:pStyle w:val="Normal"/>
        <w:jc w:val="both"/>
        <w:rPr/>
      </w:pPr>
      <w:r>
        <w:rPr>
          <w:rFonts w:cs="Arial" w:ascii="Arial" w:hAnsi="Arial"/>
        </w:rPr>
        <w:t xml:space="preserve">La U.A.Ch. es una institución de educación superior, con </w:t>
      </w:r>
      <w:r>
        <w:rPr>
          <w:rFonts w:cs="Arial" w:ascii="Arial" w:hAnsi="Arial"/>
          <w:b/>
        </w:rPr>
        <w:t>programas educativos de calidad</w:t>
      </w:r>
      <w:r>
        <w:rPr>
          <w:rFonts w:cs="Arial" w:ascii="Arial" w:hAnsi="Arial"/>
        </w:rPr>
        <w:t xml:space="preserve"> y pertinencia que responde a las demandas de la sociedad con oportunidad y cobertura. </w:t>
      </w:r>
      <w:r>
        <w:rPr>
          <w:rFonts w:cs="Arial" w:ascii="Arial" w:hAnsi="Arial"/>
          <w:b/>
        </w:rPr>
        <w:t>La atención de los estudiantes es integral, con tutorías</w:t>
      </w:r>
      <w:r>
        <w:rPr>
          <w:rFonts w:cs="Arial" w:ascii="Arial" w:hAnsi="Arial"/>
        </w:rPr>
        <w:t xml:space="preserve">, </w:t>
      </w:r>
      <w:r>
        <w:rPr>
          <w:rFonts w:cs="Arial" w:ascii="Arial" w:hAnsi="Arial"/>
          <w:b/>
        </w:rPr>
        <w:t>alto nivel de retención y titulación</w:t>
      </w:r>
      <w:r>
        <w:rPr>
          <w:rFonts w:cs="Arial" w:ascii="Arial" w:hAnsi="Arial"/>
        </w:rPr>
        <w:t xml:space="preserve">, </w:t>
      </w:r>
      <w:r>
        <w:rPr>
          <w:rFonts w:cs="Arial" w:ascii="Arial" w:hAnsi="Arial"/>
          <w:b/>
        </w:rPr>
        <w:t>sistemas de gestión y administración eficiente</w:t>
      </w:r>
      <w:r>
        <w:rPr>
          <w:rFonts w:cs="Arial" w:ascii="Arial" w:hAnsi="Arial"/>
        </w:rPr>
        <w:t xml:space="preserve">, sustentada por una nueva </w:t>
      </w:r>
      <w:r>
        <w:rPr>
          <w:rFonts w:cs="Arial" w:ascii="Arial" w:hAnsi="Arial"/>
          <w:b/>
        </w:rPr>
        <w:t>Ley Orgánica</w:t>
      </w:r>
      <w:r>
        <w:rPr>
          <w:rFonts w:cs="Arial" w:ascii="Arial" w:hAnsi="Arial"/>
        </w:rPr>
        <w:t xml:space="preserve"> y sus Reglamentos correspondientes, donde la Universidad rinde cuentas a la sociedad.</w:t>
      </w:r>
    </w:p>
    <w:p>
      <w:pPr>
        <w:pStyle w:val="Normal"/>
        <w:jc w:val="both"/>
        <w:rPr/>
      </w:pPr>
      <w:r>
        <w:rPr>
          <w:rFonts w:cs="Arial" w:ascii="Arial" w:hAnsi="Arial"/>
        </w:rPr>
        <w:t xml:space="preserve">Tiene una </w:t>
      </w:r>
      <w:r>
        <w:rPr>
          <w:rFonts w:cs="Arial" w:ascii="Arial" w:hAnsi="Arial"/>
          <w:b/>
        </w:rPr>
        <w:t xml:space="preserve">planta de profesores competente en la generación y aplicación del conocimiento y </w:t>
      </w:r>
      <w:r>
        <w:rPr>
          <w:rFonts w:cs="Arial" w:ascii="Arial" w:hAnsi="Arial"/>
        </w:rPr>
        <w:t>están</w:t>
      </w:r>
      <w:r>
        <w:rPr>
          <w:rFonts w:cs="Arial" w:ascii="Arial" w:hAnsi="Arial"/>
          <w:b/>
        </w:rPr>
        <w:t xml:space="preserve"> organizados en Cuerpos Académicos con altos grados de consolidación</w:t>
      </w:r>
      <w:r>
        <w:rPr>
          <w:rFonts w:cs="Arial" w:ascii="Arial" w:hAnsi="Arial"/>
        </w:rPr>
        <w:t xml:space="preserve">. Sus </w:t>
      </w:r>
      <w:r>
        <w:rPr>
          <w:rFonts w:cs="Arial" w:ascii="Arial" w:hAnsi="Arial"/>
          <w:b/>
        </w:rPr>
        <w:t>currículos están actualizados</w:t>
      </w:r>
      <w:r>
        <w:rPr>
          <w:rFonts w:cs="Arial" w:ascii="Arial" w:hAnsi="Arial"/>
        </w:rPr>
        <w:t xml:space="preserve">, son flexibles, pertinentes, </w:t>
      </w:r>
      <w:r>
        <w:rPr>
          <w:rFonts w:cs="Arial" w:ascii="Arial" w:hAnsi="Arial"/>
          <w:b/>
        </w:rPr>
        <w:t>centrados en el aprendizaje</w:t>
      </w:r>
      <w:r>
        <w:rPr>
          <w:rFonts w:cs="Arial" w:ascii="Arial" w:hAnsi="Arial"/>
        </w:rPr>
        <w:t xml:space="preserve">, con un </w:t>
      </w:r>
      <w:r>
        <w:rPr>
          <w:rFonts w:cs="Arial" w:ascii="Arial" w:hAnsi="Arial"/>
          <w:b/>
        </w:rPr>
        <w:t>segundo idioma y servicio social incorporado</w:t>
      </w:r>
      <w:r>
        <w:rPr>
          <w:rFonts w:cs="Arial" w:ascii="Arial" w:hAnsi="Arial"/>
        </w:rPr>
        <w:t xml:space="preserve">. Los </w:t>
      </w:r>
      <w:r>
        <w:rPr>
          <w:rFonts w:cs="Arial" w:ascii="Arial" w:hAnsi="Arial"/>
          <w:b/>
        </w:rPr>
        <w:t>espacios educativos son modernos y suficientes</w:t>
      </w:r>
      <w:r>
        <w:rPr>
          <w:rFonts w:cs="Arial" w:ascii="Arial" w:hAnsi="Arial"/>
        </w:rPr>
        <w:t xml:space="preserve"> para atender la demanda social. Se cuenta con </w:t>
      </w:r>
      <w:r>
        <w:rPr>
          <w:rFonts w:cs="Arial" w:ascii="Arial" w:hAnsi="Arial"/>
          <w:b/>
        </w:rPr>
        <w:t>tecnologías de información adecuadas y acervos documentales actualizados</w:t>
      </w:r>
      <w:r>
        <w:rPr>
          <w:rFonts w:cs="Arial" w:ascii="Arial" w:hAnsi="Arial"/>
        </w:rPr>
        <w:t xml:space="preserve"> para apoyar los procesos de aprendizaje.</w:t>
      </w:r>
    </w:p>
    <w:p>
      <w:pPr>
        <w:pStyle w:val="Normal"/>
        <w:jc w:val="both"/>
        <w:rPr/>
      </w:pPr>
      <w:r>
        <w:rPr>
          <w:rFonts w:cs="Arial" w:ascii="Arial" w:hAnsi="Arial"/>
        </w:rPr>
        <w:t xml:space="preserve">La </w:t>
      </w:r>
      <w:r>
        <w:rPr>
          <w:rFonts w:cs="Arial" w:ascii="Arial" w:hAnsi="Arial"/>
          <w:b/>
        </w:rPr>
        <w:t>vinculación es estrecha con la sociedad, empleadores y egresados</w:t>
      </w:r>
      <w:r>
        <w:rPr>
          <w:rFonts w:cs="Arial" w:ascii="Arial" w:hAnsi="Arial"/>
        </w:rPr>
        <w:t xml:space="preserve">; lo que permite conocer sus necesidades mas sentidas para contribuir al desarrollo regional y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formación de las DES</w:t>
      </w:r>
    </w:p>
    <w:p>
      <w:pPr>
        <w:pStyle w:val="Normal"/>
        <w:jc w:val="both"/>
        <w:rPr>
          <w:rFonts w:ascii="Arial" w:hAnsi="Arial" w:cs="Arial"/>
        </w:rPr>
      </w:pPr>
      <w:r>
        <w:rPr>
          <w:rFonts w:cs="Arial" w:ascii="Arial" w:hAnsi="Arial"/>
        </w:rPr>
        <w:t>La Universidad esta conformada por las siguientes DES: Economía Internacional, Educación y Cultura, Derecho, Salud, Ciencias Políticas y Sociales,  Contaduría y Administración,  Ingeniería y  Agropecuaria.</w:t>
      </w:r>
    </w:p>
    <w:p>
      <w:pPr>
        <w:pStyle w:val="Normal"/>
        <w:jc w:val="both"/>
        <w:rPr>
          <w:rFonts w:ascii="Arial" w:hAnsi="Arial" w:eastAsia="Arial" w:cs="Arial"/>
          <w:i/>
          <w:i/>
        </w:rPr>
      </w:pPr>
      <w:r>
        <w:rPr>
          <w:rFonts w:eastAsia="Arial" w:cs="Arial" w:ascii="Arial" w:hAnsi="Arial"/>
          <w:i/>
        </w:rPr>
      </w:r>
    </w:p>
    <w:tbl>
      <w:tblPr>
        <w:tblW w:w="5100" w:type="pct"/>
        <w:jc w:val="center"/>
        <w:tblInd w:w="0" w:type="dxa"/>
        <w:tblLayout w:type="fixed"/>
        <w:tblCellMar>
          <w:top w:w="0" w:type="dxa"/>
          <w:left w:w="70" w:type="dxa"/>
          <w:bottom w:w="0" w:type="dxa"/>
          <w:right w:w="70" w:type="dxa"/>
        </w:tblCellMar>
      </w:tblPr>
      <w:tblGrid>
        <w:gridCol w:w="4264"/>
        <w:gridCol w:w="100"/>
        <w:gridCol w:w="526"/>
        <w:gridCol w:w="530"/>
        <w:gridCol w:w="574"/>
        <w:gridCol w:w="527"/>
        <w:gridCol w:w="527"/>
        <w:gridCol w:w="574"/>
        <w:gridCol w:w="527"/>
        <w:gridCol w:w="527"/>
        <w:gridCol w:w="574"/>
        <w:gridCol w:w="527"/>
        <w:gridCol w:w="526"/>
        <w:gridCol w:w="575"/>
        <w:gridCol w:w="788"/>
        <w:gridCol w:w="527"/>
        <w:gridCol w:w="574"/>
        <w:gridCol w:w="2106"/>
      </w:tblGrid>
      <w:tr>
        <w:trPr>
          <w:trHeight w:val="150" w:hRule="atLeast"/>
        </w:trPr>
        <w:tc>
          <w:tcPr>
            <w:tcW w:w="42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xml:space="preserve">Metas Compromiso institucionales </w:t>
              <w:br/>
              <w:t>de capacidad académica</w:t>
            </w:r>
          </w:p>
        </w:tc>
        <w:tc>
          <w:tcPr>
            <w:tcW w:w="1730"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88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210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Observaciones</w:t>
            </w:r>
          </w:p>
        </w:tc>
      </w:tr>
      <w:tr>
        <w:trPr>
          <w:trHeight w:val="146" w:hRule="atLeast"/>
        </w:trPr>
        <w:tc>
          <w:tcPr>
            <w:tcW w:w="42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5"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315"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2106"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131"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Número y % de PTC de la Institución con:</w:t>
            </w:r>
          </w:p>
        </w:tc>
      </w:tr>
      <w:tr>
        <w:trPr>
          <w:trHeight w:val="115"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pecialidad</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9"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estría</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1</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6</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2</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83"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ctorado</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3</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1</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fil deseable reconocido por el PROMEP-SES</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5</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5</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4</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71"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scrpción al SNI o SNC</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8"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icipación en el programa de tutorías</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8</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8</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5</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0</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7</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57"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Cuerpos académicos:</w:t>
            </w:r>
          </w:p>
        </w:tc>
      </w:tr>
      <w:tr>
        <w:trPr>
          <w:trHeight w:val="300"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olidados. Especificar nombres de los CA consolidados</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8</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5</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onsolidación. Especificar nombres de los CA en consolidación</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4</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5</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264"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formación. Especificar nombres de los CA en formación</w:t>
            </w:r>
          </w:p>
        </w:tc>
        <w:tc>
          <w:tcPr>
            <w:tcW w:w="1156"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2</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2.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5</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8</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87" w:hRule="atLeast"/>
        </w:trPr>
        <w:tc>
          <w:tcPr>
            <w:tcW w:w="42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xml:space="preserve">Metas Compromiso institucionales de </w:t>
              <w:br/>
              <w:t>competitividad académica</w:t>
            </w:r>
          </w:p>
        </w:tc>
        <w:tc>
          <w:tcPr>
            <w:tcW w:w="1730"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628"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889"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2012*</w:t>
            </w:r>
          </w:p>
        </w:tc>
        <w:tc>
          <w:tcPr>
            <w:tcW w:w="210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Observaciones</w:t>
            </w:r>
          </w:p>
        </w:tc>
      </w:tr>
      <w:tr>
        <w:trPr>
          <w:trHeight w:val="167" w:hRule="atLeast"/>
        </w:trPr>
        <w:tc>
          <w:tcPr>
            <w:tcW w:w="42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56" w:type="dxa"/>
            <w:gridSpan w:val="3"/>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4"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053" w:type="dxa"/>
            <w:gridSpan w:val="2"/>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75"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78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Número</w:t>
            </w:r>
          </w:p>
        </w:tc>
        <w:tc>
          <w:tcPr>
            <w:tcW w:w="527"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7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2106"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49"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Programas educativos de TSU, PA y licenciatura:</w:t>
            </w:r>
          </w:p>
        </w:tc>
      </w:tr>
      <w:tr>
        <w:trPr>
          <w:trHeight w:val="356"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úmero y % de PE con estudios de factibilidad para buscar su pertinencia</w:t>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1.7</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145"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úmero y  % de PE con currículo flexible</w:t>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9</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r>
      <w:tr>
        <w:trPr>
          <w:trHeight w:val="513"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  de PE que se actualizarán incorporando elementos de enfoques centrados en el estudiante o en el aprendizaje. (Especificar los nombres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87"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  de PE que alcanzarán el nivel 1 los CIEES. Especificar el nombre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2.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0.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0.5</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6.7</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9.1</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93"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serán acreditados por organismos reconocidos por el COPAES. Especificar el nombre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8.1</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6</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3.3</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34"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 de PE de licenciatura y TSU de buena calidad del total de la oferta educativa evaluabl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7.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3.3</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552"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Número y porcentaje de matrícula atendida en PE de licenciatura y TSU de buena calidad del total asociada a los PE evaluables </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420</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9.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3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67</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991</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9</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25</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0</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97" w:hRule="atLeast"/>
        </w:trPr>
        <w:tc>
          <w:tcPr>
            <w:tcW w:w="436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 de TSU y Lic. que se crearán</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81" w:hRule="atLeast"/>
        </w:trPr>
        <w:tc>
          <w:tcPr>
            <w:tcW w:w="14873"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Programas educativos de Posgrado:</w:t>
            </w:r>
          </w:p>
        </w:tc>
      </w:tr>
      <w:tr>
        <w:trPr>
          <w:trHeight w:val="165"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se actualizarán (especificar nombres)</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18</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0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86</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86</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76"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evaluarán los CIEES. Especificar el nombre de los P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64</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14</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14</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71</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76"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ingresarán al Programa de Fomento a la Calidad (PFC)</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23</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18</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76"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que ingresarán al PNP SEP-CONACyT. Especificar nombre</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5</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3</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57</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69</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73</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5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 y porcentaje de matrícula atendida en PE de posgrado de buena calidad.</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9</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37</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96</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1</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22</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51</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8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99</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 de posgrado que se crearán.</w:t>
            </w:r>
          </w:p>
        </w:tc>
        <w:tc>
          <w:tcPr>
            <w:tcW w:w="105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4"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3"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315"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10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35" w:hRule="atLeast"/>
        </w:trPr>
        <w:tc>
          <w:tcPr>
            <w:tcW w:w="4364" w:type="dxa"/>
            <w:gridSpan w:val="2"/>
            <w:tcBorders>
              <w:left w:val="single" w:sz="4" w:space="0" w:color="000000"/>
              <w:bottom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Eficiencia Terminal</w:t>
            </w:r>
          </w:p>
        </w:tc>
        <w:tc>
          <w:tcPr>
            <w:tcW w:w="52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3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2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5"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78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1</w:t>
            </w:r>
          </w:p>
        </w:tc>
        <w:tc>
          <w:tcPr>
            <w:tcW w:w="52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2</w:t>
            </w:r>
          </w:p>
        </w:tc>
        <w:tc>
          <w:tcPr>
            <w:tcW w:w="574" w:type="dxa"/>
            <w:tcBorders>
              <w:bottom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2106" w:type="dxa"/>
            <w:tcBorders>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TSU y P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9</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1</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9</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TSU y P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6</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4</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8</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egreso por cohorte para PE de licenciatur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64</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6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8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39</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5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3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57</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68</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8</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43</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8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4</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titulación por cohorte para PE de licenciatura</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3</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7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1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92</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10</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1.5</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62</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24</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7</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54</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32</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2</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22" w:hRule="atLeast"/>
        </w:trPr>
        <w:tc>
          <w:tcPr>
            <w:tcW w:w="4364"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sa de graduación para PE de posgrado</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w:t>
            </w:r>
          </w:p>
        </w:tc>
        <w:tc>
          <w:tcPr>
            <w:tcW w:w="53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3</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8</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3</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7</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9</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7</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1</w:t>
            </w:r>
          </w:p>
        </w:tc>
        <w:tc>
          <w:tcPr>
            <w:tcW w:w="52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7</w:t>
            </w:r>
          </w:p>
        </w:tc>
        <w:tc>
          <w:tcPr>
            <w:tcW w:w="57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4</w:t>
            </w:r>
          </w:p>
        </w:tc>
        <w:tc>
          <w:tcPr>
            <w:tcW w:w="78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0</w:t>
            </w:r>
          </w:p>
        </w:tc>
        <w:tc>
          <w:tcPr>
            <w:tcW w:w="5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w:t>
            </w:r>
          </w:p>
        </w:tc>
        <w:tc>
          <w:tcPr>
            <w:tcW w:w="57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9</w:t>
            </w:r>
          </w:p>
        </w:tc>
        <w:tc>
          <w:tcPr>
            <w:tcW w:w="210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eastAsia="Arial" w:cs="Arial"/>
          <w:i/>
          <w:i/>
        </w:rPr>
      </w:pPr>
      <w:r>
        <w:rPr>
          <w:rFonts w:eastAsia="Arial" w:cs="Arial" w:ascii="Arial" w:hAnsi="Arial"/>
          <w:i/>
        </w:rPr>
      </w:r>
    </w:p>
    <w:p>
      <w:pPr>
        <w:pStyle w:val="Normal"/>
        <w:jc w:val="both"/>
        <w:rPr/>
      </w:pPr>
      <w:r>
        <w:rPr>
          <w:rFonts w:eastAsia="Arial" w:cs="Arial" w:ascii="Arial" w:hAnsi="Arial"/>
          <w:b/>
          <w:i/>
        </w:rPr>
        <w:t>Las políticas que orientan el logro de los objetivos estratégicos y el cumplimiento de las metas compromiso</w:t>
      </w:r>
      <w:r>
        <w:rPr>
          <w:rFonts w:eastAsia="Arial" w:cs="Arial" w:ascii="Arial" w:hAnsi="Arial"/>
          <w:i/>
        </w:rPr>
        <w:t>, están totalmente articuladas al P.D.U. 2004-2008 y de ellas se desprenden las siguientes:</w:t>
      </w:r>
    </w:p>
    <w:p>
      <w:pPr>
        <w:pStyle w:val="Normal"/>
        <w:numPr>
          <w:ilvl w:val="0"/>
          <w:numId w:val="8"/>
        </w:numPr>
        <w:autoSpaceDE w:val="false"/>
        <w:jc w:val="both"/>
        <w:rPr>
          <w:rFonts w:ascii="Arial" w:hAnsi="Arial" w:cs="Arial"/>
        </w:rPr>
      </w:pPr>
      <w:r>
        <w:rPr>
          <w:rFonts w:cs="Arial" w:ascii="Arial" w:hAnsi="Arial"/>
        </w:rPr>
        <w:t>Impulso a programas institucionales para el mejoramiento y consolidación de los CA a través de la formación del personal académico.</w:t>
      </w:r>
    </w:p>
    <w:p>
      <w:pPr>
        <w:pStyle w:val="Normal"/>
        <w:numPr>
          <w:ilvl w:val="0"/>
          <w:numId w:val="8"/>
        </w:numPr>
        <w:autoSpaceDE w:val="false"/>
        <w:jc w:val="both"/>
        <w:rPr>
          <w:rFonts w:ascii="Arial" w:hAnsi="Arial" w:cs="Arial"/>
        </w:rPr>
      </w:pPr>
      <w:r>
        <w:rPr>
          <w:rFonts w:cs="Arial" w:ascii="Arial" w:hAnsi="Arial"/>
        </w:rPr>
        <w:t>Establecer y mantener actualizado un programa institucional de estímulo al desempeño académico acorde con las políticas institucionales y nacionales en materia de educación superior.</w:t>
      </w:r>
    </w:p>
    <w:p>
      <w:pPr>
        <w:pStyle w:val="Normal"/>
        <w:numPr>
          <w:ilvl w:val="0"/>
          <w:numId w:val="8"/>
        </w:numPr>
        <w:autoSpaceDE w:val="false"/>
        <w:jc w:val="both"/>
        <w:rPr>
          <w:rFonts w:ascii="Arial" w:hAnsi="Arial" w:cs="Arial"/>
        </w:rPr>
      </w:pPr>
      <w:r>
        <w:rPr>
          <w:rFonts w:cs="Arial" w:ascii="Arial" w:hAnsi="Arial"/>
        </w:rPr>
        <w:t>Reconocimiento institucional de las tareas sustantivas para mejorar la productividad de los profesores y mejorar la consolidación  de los cuerpos académicos.</w:t>
      </w:r>
    </w:p>
    <w:p>
      <w:pPr>
        <w:pStyle w:val="Normal"/>
        <w:numPr>
          <w:ilvl w:val="0"/>
          <w:numId w:val="8"/>
        </w:numPr>
        <w:autoSpaceDE w:val="false"/>
        <w:jc w:val="both"/>
        <w:rPr>
          <w:rFonts w:ascii="Arial" w:hAnsi="Arial" w:cs="Arial"/>
        </w:rPr>
      </w:pPr>
      <w:r>
        <w:rPr>
          <w:rFonts w:cs="Arial" w:ascii="Arial" w:hAnsi="Arial"/>
        </w:rPr>
        <w:t xml:space="preserve">Actualización y mejoramiento de la infraestructura física, el sistema universitario de bibliotecas y la plataforma de tecnologías de información. </w:t>
      </w:r>
    </w:p>
    <w:p>
      <w:pPr>
        <w:pStyle w:val="Normal"/>
        <w:numPr>
          <w:ilvl w:val="0"/>
          <w:numId w:val="8"/>
        </w:numPr>
        <w:autoSpaceDE w:val="false"/>
        <w:jc w:val="both"/>
        <w:rPr>
          <w:rFonts w:ascii="Arial" w:hAnsi="Arial" w:cs="Arial"/>
        </w:rPr>
      </w:pPr>
      <w:r>
        <w:rPr>
          <w:rFonts w:cs="Arial" w:ascii="Arial" w:hAnsi="Arial"/>
        </w:rPr>
        <w:t>Fortalecimiento de modelos de atención integral a estudiantes a través del programa de tutorías, acceso a la información, dominio de una segunda lengua, deporte y actividades culturales, reflejándose en el aumento de la eficiencia terminal.</w:t>
      </w:r>
    </w:p>
    <w:p>
      <w:pPr>
        <w:pStyle w:val="Normal"/>
        <w:numPr>
          <w:ilvl w:val="0"/>
          <w:numId w:val="8"/>
        </w:numPr>
        <w:autoSpaceDE w:val="false"/>
        <w:jc w:val="both"/>
        <w:rPr>
          <w:rFonts w:ascii="Arial" w:hAnsi="Arial" w:cs="Arial"/>
        </w:rPr>
      </w:pPr>
      <w:r>
        <w:rPr>
          <w:rFonts w:cs="Arial" w:ascii="Arial" w:hAnsi="Arial"/>
        </w:rPr>
        <w:t>Contratación de profesores jóvenes con alto nivel académico para la renovación de la planta docente.</w:t>
      </w:r>
    </w:p>
    <w:p>
      <w:pPr>
        <w:pStyle w:val="Normal"/>
        <w:numPr>
          <w:ilvl w:val="0"/>
          <w:numId w:val="8"/>
        </w:numPr>
        <w:autoSpaceDE w:val="false"/>
        <w:jc w:val="both"/>
        <w:rPr>
          <w:rFonts w:ascii="Arial" w:hAnsi="Arial" w:cs="Arial"/>
        </w:rPr>
      </w:pPr>
      <w:r>
        <w:rPr>
          <w:rFonts w:cs="Arial" w:ascii="Arial" w:hAnsi="Arial"/>
        </w:rPr>
        <w:t>Continuación y fortalecimiento del programa de reforma e innovación curricular considerando la integración del servicio social y favoreciendo el funcionamiento de las DES y sus CA.</w:t>
      </w:r>
    </w:p>
    <w:p>
      <w:pPr>
        <w:pStyle w:val="Normal"/>
        <w:numPr>
          <w:ilvl w:val="0"/>
          <w:numId w:val="8"/>
        </w:numPr>
        <w:autoSpaceDE w:val="false"/>
        <w:jc w:val="both"/>
        <w:rPr>
          <w:rFonts w:ascii="Arial" w:hAnsi="Arial" w:cs="Arial"/>
        </w:rPr>
      </w:pPr>
      <w:r>
        <w:rPr>
          <w:rFonts w:cs="Arial" w:ascii="Arial" w:hAnsi="Arial"/>
        </w:rPr>
        <w:t>Impulso al programa institucional de evaluación y acreditación de los PE para mejorar o asegurar su calidad.</w:t>
      </w:r>
    </w:p>
    <w:p>
      <w:pPr>
        <w:pStyle w:val="Normal"/>
        <w:numPr>
          <w:ilvl w:val="0"/>
          <w:numId w:val="8"/>
        </w:numPr>
        <w:autoSpaceDE w:val="false"/>
        <w:jc w:val="both"/>
        <w:rPr>
          <w:rFonts w:ascii="Arial" w:hAnsi="Arial" w:cs="Arial"/>
        </w:rPr>
      </w:pPr>
      <w:r>
        <w:rPr>
          <w:rFonts w:cs="Arial" w:ascii="Arial" w:hAnsi="Arial"/>
        </w:rPr>
        <w:t>Promoción del trabajo académico armónico a través de los planes de desarrollo de las DES sustentadas en la organización de CA para impulsar las LGAC de manera interdisciplinaria.</w:t>
      </w:r>
    </w:p>
    <w:p>
      <w:pPr>
        <w:pStyle w:val="Normal"/>
        <w:numPr>
          <w:ilvl w:val="0"/>
          <w:numId w:val="8"/>
        </w:numPr>
        <w:autoSpaceDE w:val="false"/>
        <w:jc w:val="both"/>
        <w:rPr>
          <w:rFonts w:ascii="Arial" w:hAnsi="Arial" w:cs="Arial"/>
        </w:rPr>
      </w:pPr>
      <w:r>
        <w:rPr>
          <w:rFonts w:cs="Arial" w:ascii="Arial" w:hAnsi="Arial"/>
        </w:rPr>
        <w:t>Ampliación de la cobertura a través de la modalidad no convencional.</w:t>
      </w:r>
    </w:p>
    <w:p>
      <w:pPr>
        <w:pStyle w:val="Normal"/>
        <w:numPr>
          <w:ilvl w:val="0"/>
          <w:numId w:val="8"/>
        </w:numPr>
        <w:autoSpaceDE w:val="false"/>
        <w:jc w:val="both"/>
        <w:rPr>
          <w:rFonts w:ascii="Arial" w:hAnsi="Arial" w:cs="Arial"/>
        </w:rPr>
      </w:pPr>
      <w:r>
        <w:rPr>
          <w:rFonts w:cs="Arial" w:ascii="Arial" w:hAnsi="Arial"/>
        </w:rPr>
        <w:t>Certificación de los procesos administrativos de los módulos básicos del SIIA a través de las normas ISO 9000.</w:t>
      </w:r>
    </w:p>
    <w:p>
      <w:pPr>
        <w:pStyle w:val="Normal"/>
        <w:numPr>
          <w:ilvl w:val="0"/>
          <w:numId w:val="8"/>
        </w:numPr>
        <w:jc w:val="both"/>
        <w:rPr>
          <w:rFonts w:ascii="Arial" w:hAnsi="Arial" w:eastAsia="Arial" w:cs="Arial"/>
        </w:rPr>
      </w:pPr>
      <w:r>
        <w:rPr>
          <w:rFonts w:eastAsia="Arial" w:cs="Arial" w:ascii="Arial" w:hAnsi="Arial"/>
        </w:rPr>
        <w:t>Fomentar la integración y buen funcionamiento de las DES de la Institución.</w:t>
      </w:r>
    </w:p>
    <w:p>
      <w:pPr>
        <w:pStyle w:val="Normal"/>
        <w:numPr>
          <w:ilvl w:val="0"/>
          <w:numId w:val="8"/>
        </w:numPr>
        <w:jc w:val="both"/>
        <w:rPr/>
      </w:pPr>
      <w:r>
        <w:rPr>
          <w:rFonts w:eastAsia="Arial" w:cs="Arial" w:ascii="Arial" w:hAnsi="Arial"/>
        </w:rPr>
        <w:t xml:space="preserve"> </w:t>
      </w:r>
      <w:r>
        <w:rPr>
          <w:rFonts w:cs="Arial" w:ascii="Arial" w:hAnsi="Arial"/>
        </w:rPr>
        <w:t>Impulsar el cierre de brechas de capacidad, apoyando a las DES con menor avance en el grado de habilitación de su planta docente, perfiles deseables, S.N.I. y cuerpos académicos sin descuidar a aquellas que se encuentran mejor posicionadas.</w:t>
      </w:r>
    </w:p>
    <w:p>
      <w:pPr>
        <w:pStyle w:val="Normal"/>
        <w:numPr>
          <w:ilvl w:val="0"/>
          <w:numId w:val="8"/>
        </w:numPr>
        <w:jc w:val="both"/>
        <w:rPr/>
      </w:pPr>
      <w:r>
        <w:rPr>
          <w:rFonts w:eastAsia="Arial" w:cs="Arial" w:ascii="Arial" w:hAnsi="Arial"/>
        </w:rPr>
        <w:t xml:space="preserve"> </w:t>
      </w:r>
      <w:r>
        <w:rPr>
          <w:rFonts w:eastAsia="Arial" w:cs="Arial" w:ascii="Arial" w:hAnsi="Arial"/>
        </w:rPr>
        <w:t>Impulsar el cierre de brechas de competitividad estimulando a las DES con menos programas de calidad, fomentando los procesos de mejora continua en aquellos programas que ya son reconocidos por su buena calidad para no perder dicha prerrogativa.</w:t>
      </w:r>
    </w:p>
    <w:p>
      <w:pPr>
        <w:pStyle w:val="Normal"/>
        <w:numPr>
          <w:ilvl w:val="0"/>
          <w:numId w:val="8"/>
        </w:numPr>
        <w:jc w:val="both"/>
        <w:rPr/>
      </w:pPr>
      <w:r>
        <w:rPr>
          <w:rFonts w:eastAsia="Arial" w:cs="Arial" w:ascii="Arial" w:hAnsi="Arial"/>
        </w:rPr>
        <w:t xml:space="preserve"> </w:t>
      </w:r>
      <w:r>
        <w:rPr>
          <w:rFonts w:eastAsia="Arial" w:cs="Arial" w:ascii="Arial" w:hAnsi="Arial"/>
        </w:rPr>
        <w:t>Respaldar las acciones que impacten en la solución de los problemas estructurales de la institución y posteriormente aquellas que beneficien el proceso de mejora continua de los PE, personal docente y administrativos así como su impacto en los estudiantes.</w:t>
      </w:r>
    </w:p>
    <w:p>
      <w:pPr>
        <w:pStyle w:val="Normal"/>
        <w:numPr>
          <w:ilvl w:val="0"/>
          <w:numId w:val="8"/>
        </w:numPr>
        <w:jc w:val="both"/>
        <w:rPr>
          <w:rFonts w:ascii="Arial" w:hAnsi="Arial" w:eastAsia="Arial" w:cs="Arial"/>
        </w:rPr>
      </w:pPr>
      <w:r>
        <w:rPr>
          <w:rFonts w:eastAsia="Arial" w:cs="Arial" w:ascii="Arial" w:hAnsi="Arial"/>
        </w:rPr>
        <w:t xml:space="preserve"> </w:t>
      </w:r>
      <w:r>
        <w:rPr>
          <w:rFonts w:eastAsia="Arial" w:cs="Arial" w:ascii="Arial" w:hAnsi="Arial"/>
        </w:rPr>
        <w:t>Fomentar la innovación académica, a través de la aplicación de las nuevas tecnologías, la incorporación en los PE de los enfoques centrados en el estudiante, las tutorías y movilidad estudiantil e intercambio entre CA, así como la acreditación de los P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cs="Arial"/>
        </w:rPr>
      </w:pPr>
      <w:r>
        <w:rPr>
          <w:rFonts w:cs="Arial" w:ascii="Arial" w:hAnsi="Arial"/>
        </w:rPr>
        <w:t>A partir de ellas se reformularon sus estrategias con la intención de enriquecer el proceso de mejora continua de la calidad y así lograr el cumplimiento de las metas compromiso.</w:t>
      </w:r>
      <w:r>
        <w:rPr>
          <w:rFonts w:cs="Arial" w:ascii="Arial" w:hAnsi="Arial"/>
          <w:i/>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s Estratégicos y Estrategias para alcanzar las metas compromiso y atender las áreas débiles de la planeación identificadas en la evaluación del PIFI 2007.</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t>1. Ampliar y mejorar la planta del profesorado.</w:t>
      </w:r>
      <w:r>
        <w:rPr>
          <w:rFonts w:cs="Arial" w:ascii="Arial" w:hAnsi="Arial"/>
          <w:b/>
        </w:rPr>
        <w:t xml:space="preserve"> </w:t>
      </w:r>
    </w:p>
    <w:p>
      <w:pPr>
        <w:pStyle w:val="Normal"/>
        <w:jc w:val="both"/>
        <w:rPr/>
      </w:pPr>
      <w:r>
        <w:rPr>
          <w:rFonts w:cs="Arial" w:ascii="Arial" w:hAnsi="Arial"/>
        </w:rPr>
        <w:t>1. Elaborar un programa de fortalecimiento y actualización de los profesores por carrera.</w:t>
      </w:r>
    </w:p>
    <w:p>
      <w:pPr>
        <w:pStyle w:val="Normal"/>
        <w:jc w:val="both"/>
        <w:rPr/>
      </w:pPr>
      <w:r>
        <w:rPr>
          <w:rFonts w:cs="Arial" w:ascii="Arial" w:hAnsi="Arial"/>
        </w:rPr>
        <w:t>2. Orientar los estímulos al desempeño del profesorado para que coadyuve al fomento de las actividades sustantivas y la vinculación con los sectores productivo y social.</w:t>
      </w:r>
    </w:p>
    <w:p>
      <w:pPr>
        <w:pStyle w:val="Normal"/>
        <w:jc w:val="both"/>
        <w:rPr/>
      </w:pPr>
      <w:r>
        <w:rPr>
          <w:rFonts w:cs="Arial" w:ascii="Arial" w:hAnsi="Arial"/>
        </w:rPr>
        <w:t>3. Fortalecer la habilitación del profesorado para realizar investigación.</w:t>
      </w:r>
    </w:p>
    <w:p>
      <w:pPr>
        <w:pStyle w:val="Normal"/>
        <w:jc w:val="both"/>
        <w:rPr/>
      </w:pPr>
      <w:r>
        <w:rPr>
          <w:rFonts w:cs="Arial" w:ascii="Arial" w:hAnsi="Arial"/>
        </w:rPr>
        <w:t>4. Estimular las acciones que permitan incrementar la publicación.</w:t>
      </w:r>
    </w:p>
    <w:p>
      <w:pPr>
        <w:pStyle w:val="Normal"/>
        <w:jc w:val="both"/>
        <w:rPr>
          <w:rFonts w:ascii="Arial" w:hAnsi="Arial" w:cs="Arial"/>
        </w:rPr>
      </w:pPr>
      <w:r>
        <w:rPr>
          <w:rFonts w:cs="Arial" w:ascii="Arial" w:hAnsi="Arial"/>
        </w:rPr>
        <w:t>5. Aplicar el Nuevo Reglamento de Estímulos al Desempeño Docente que permitirá mayores beneficios a los docentes y los comprometerá a que obtengan  el Perfil Deseable o que sean aceptados en el S.N.I./S.N.C.</w:t>
      </w:r>
    </w:p>
    <w:p>
      <w:pPr>
        <w:pStyle w:val="Normal"/>
        <w:jc w:val="both"/>
        <w:rPr/>
      </w:pPr>
      <w:r>
        <w:rPr>
          <w:rFonts w:cs="Arial" w:ascii="Arial" w:hAnsi="Arial"/>
        </w:rPr>
        <w:t xml:space="preserve">6. Diseñar un programa de incorporación y reemplazo de PTC. </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w:cs="Arial"/>
          <w:b/>
          <w:b/>
        </w:rPr>
      </w:pPr>
      <w:r>
        <w:rPr>
          <w:rFonts w:eastAsia="Arial Unicode MS" w:cs="Arial" w:ascii="Arial" w:hAnsi="Arial"/>
          <w:b/>
        </w:rPr>
        <w:t>2. Fortalecer la innovación educativa.</w:t>
      </w:r>
    </w:p>
    <w:p>
      <w:pPr>
        <w:pStyle w:val="Normal"/>
        <w:jc w:val="both"/>
        <w:rPr>
          <w:rFonts w:ascii="Arial" w:hAnsi="Arial" w:eastAsia="Arial" w:cs="Arial"/>
        </w:rPr>
      </w:pPr>
      <w:r>
        <w:rPr>
          <w:rFonts w:cs="Arial" w:ascii="Arial" w:hAnsi="Arial"/>
        </w:rPr>
        <w:t>1. Promover la capacitación y práctica de tutorías para mejorar el desempeño de los estudiantes y disminuir la deserción.</w:t>
      </w:r>
    </w:p>
    <w:p>
      <w:pPr>
        <w:pStyle w:val="Normal"/>
        <w:jc w:val="both"/>
        <w:rPr/>
      </w:pPr>
      <w:r>
        <w:rPr>
          <w:rFonts w:eastAsia="Arial" w:cs="Arial" w:ascii="Arial" w:hAnsi="Arial"/>
        </w:rPr>
        <w:t>2. Consolidar la infraestructura para el ejercicio de las tutorías.</w:t>
      </w:r>
    </w:p>
    <w:p>
      <w:pPr>
        <w:pStyle w:val="Normal"/>
        <w:jc w:val="both"/>
        <w:rPr>
          <w:rFonts w:ascii="Arial" w:hAnsi="Arial" w:eastAsia="Arial" w:cs="Arial"/>
        </w:rPr>
      </w:pPr>
      <w:r>
        <w:rPr>
          <w:rFonts w:eastAsia="Arial" w:cs="Arial" w:ascii="Arial" w:hAnsi="Arial"/>
        </w:rPr>
        <w:t>3. Implementar medidas remediales en respuesta a la problemática detectada a través del programa institucional de tutorías.</w:t>
      </w:r>
    </w:p>
    <w:p>
      <w:pPr>
        <w:pStyle w:val="Normal"/>
        <w:jc w:val="both"/>
        <w:rPr>
          <w:rFonts w:ascii="Arial" w:hAnsi="Arial" w:eastAsia="Arial" w:cs="Arial"/>
        </w:rPr>
      </w:pPr>
      <w:r>
        <w:rPr>
          <w:rFonts w:eastAsia="Arial" w:cs="Arial" w:ascii="Arial" w:hAnsi="Arial"/>
        </w:rPr>
        <w:t>4. Apoyar la movilidad estudiantil y el reconocimiento de estudios en el marco de una normatividad actualizada.</w:t>
      </w:r>
    </w:p>
    <w:p>
      <w:pPr>
        <w:pStyle w:val="Normal"/>
        <w:jc w:val="both"/>
        <w:rPr>
          <w:rFonts w:ascii="Arial" w:hAnsi="Arial" w:eastAsia="Arial" w:cs="Arial"/>
        </w:rPr>
      </w:pPr>
      <w:r>
        <w:rPr>
          <w:rFonts w:eastAsia="Arial" w:cs="Arial" w:ascii="Arial" w:hAnsi="Arial"/>
        </w:rPr>
        <w:t>5. Impulsar la incorporación de Tecnologías de la Información de poyo al proceso educativo.</w:t>
      </w:r>
    </w:p>
    <w:p>
      <w:pPr>
        <w:pStyle w:val="Normal"/>
        <w:jc w:val="both"/>
        <w:rPr>
          <w:rFonts w:ascii="Arial" w:hAnsi="Arial" w:eastAsia="Arial" w:cs="Arial"/>
        </w:rPr>
      </w:pPr>
      <w:r>
        <w:rPr>
          <w:rFonts w:eastAsia="Arial" w:cs="Arial" w:ascii="Arial" w:hAnsi="Arial"/>
        </w:rPr>
        <w:t>6. Promover la utilización del Carnet Integral de la Salud que permita a los estudiantes conocer su estado de salud general y llevar acciones para mejorarla.</w:t>
      </w:r>
    </w:p>
    <w:p>
      <w:pPr>
        <w:pStyle w:val="Normal"/>
        <w:jc w:val="both"/>
        <w:rPr>
          <w:rFonts w:ascii="Arial" w:hAnsi="Arial" w:eastAsia="Arial" w:cs="Arial"/>
        </w:rPr>
      </w:pPr>
      <w:r>
        <w:rPr>
          <w:rFonts w:eastAsia="Arial" w:cs="Arial" w:ascii="Arial" w:hAnsi="Arial"/>
        </w:rPr>
        <w:t>7. Promover el uso del Carnet Cultural para fomentar en los alumnos el gusto por la cultura al asistir de forma obligatoria a dos eventos de tipo deportivo, artístico o científico-filosófico por semestre.</w:t>
      </w:r>
    </w:p>
    <w:p>
      <w:pPr>
        <w:pStyle w:val="Normal"/>
        <w:jc w:val="both"/>
        <w:rPr>
          <w:rFonts w:ascii="Arial" w:hAnsi="Arial" w:eastAsia="Arial" w:cs="Arial"/>
        </w:rPr>
      </w:pPr>
      <w:r>
        <w:rPr>
          <w:rFonts w:eastAsia="Arial" w:cs="Arial" w:ascii="Arial" w:hAnsi="Arial"/>
        </w:rPr>
        <w:t>8. Fortalecer el Centro Universitario de Idiomas mediante la adquisición de software y equipo de vanguardia que permitan a los alumnos aprender de forma fácil y sencilla un segundo idioma como parte de su carrera.</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3. Seguir impulsando la Reforma e Innovación Curricular, por competencias y centrada en el aprendizaje.</w:t>
      </w:r>
    </w:p>
    <w:p>
      <w:pPr>
        <w:pStyle w:val="Normal"/>
        <w:jc w:val="both"/>
        <w:rPr/>
      </w:pPr>
      <w:r>
        <w:rPr>
          <w:rFonts w:eastAsia="Arial" w:cs="Arial" w:ascii="Arial" w:hAnsi="Arial"/>
        </w:rPr>
        <w:t>1. Impulsar el programa de Reforma Curricular de los PE que aún no han sido reformados.</w:t>
      </w:r>
    </w:p>
    <w:p>
      <w:pPr>
        <w:pStyle w:val="Normal"/>
        <w:jc w:val="both"/>
        <w:rPr/>
      </w:pPr>
      <w:r>
        <w:rPr>
          <w:rFonts w:eastAsia="Arial" w:cs="Arial" w:ascii="Arial" w:hAnsi="Arial"/>
        </w:rPr>
        <w:t>2. Capacitar a los académicos para la operación del nuevo modelo académico.</w:t>
      </w:r>
    </w:p>
    <w:p>
      <w:pPr>
        <w:pStyle w:val="Normal"/>
        <w:jc w:val="both"/>
        <w:rPr>
          <w:rFonts w:ascii="Arial" w:hAnsi="Arial" w:eastAsia="Arial" w:cs="Arial"/>
        </w:rPr>
      </w:pPr>
      <w:r>
        <w:rPr>
          <w:rFonts w:eastAsia="Arial" w:cs="Arial" w:ascii="Arial" w:hAnsi="Arial"/>
        </w:rPr>
        <w:t xml:space="preserve">3. Inducir a los estudiantes al nuevo modelo educativo. </w:t>
      </w:r>
    </w:p>
    <w:p>
      <w:pPr>
        <w:pStyle w:val="Normal"/>
        <w:jc w:val="both"/>
        <w:rPr>
          <w:rFonts w:ascii="Arial" w:hAnsi="Arial" w:eastAsia="Arial" w:cs="Arial"/>
        </w:rPr>
      </w:pPr>
      <w:r>
        <w:rPr>
          <w:rFonts w:eastAsia="Arial" w:cs="Arial" w:ascii="Arial" w:hAnsi="Arial"/>
        </w:rPr>
        <w:t>4. Apoyar la implementación del nuevo modelo educativo a través de la utilización de tecnologías de información pertinentes y actualizadas.</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w:cs="Arial"/>
          <w:b/>
          <w:b/>
        </w:rPr>
      </w:pPr>
      <w:r>
        <w:rPr>
          <w:rFonts w:eastAsia="Arial Unicode MS" w:cs="Arial" w:ascii="Arial" w:hAnsi="Arial"/>
          <w:b/>
        </w:rPr>
        <w:t xml:space="preserve">4. </w:t>
      </w:r>
      <w:r>
        <w:rPr>
          <w:rFonts w:eastAsia="Arial" w:cs="Arial" w:ascii="Arial" w:hAnsi="Arial"/>
          <w:b/>
        </w:rPr>
        <w:t>Mejorar y asegurar la calidad de los PE.</w:t>
      </w:r>
    </w:p>
    <w:p>
      <w:pPr>
        <w:pStyle w:val="Normal"/>
        <w:jc w:val="both"/>
        <w:rPr/>
      </w:pPr>
      <w:r>
        <w:rPr>
          <w:rFonts w:eastAsia="Arial" w:cs="Arial" w:ascii="Arial" w:hAnsi="Arial"/>
        </w:rPr>
        <w:t>1. Someter a la evaluación externa (CIEES), a los PE que a la fecha no han sido evaluados.</w:t>
      </w:r>
    </w:p>
    <w:p>
      <w:pPr>
        <w:pStyle w:val="Normal"/>
        <w:jc w:val="both"/>
        <w:rPr/>
      </w:pPr>
      <w:r>
        <w:rPr>
          <w:rFonts w:eastAsia="Arial" w:cs="Arial" w:ascii="Arial" w:hAnsi="Arial"/>
        </w:rPr>
        <w:t>2. Elevar el nivel otorgado por los CIEES de los PE que no están en nivel 1 o acreditados.</w:t>
      </w:r>
    </w:p>
    <w:p>
      <w:pPr>
        <w:pStyle w:val="Normal"/>
        <w:jc w:val="both"/>
        <w:rPr/>
      </w:pPr>
      <w:r>
        <w:rPr>
          <w:rFonts w:eastAsia="Arial" w:cs="Arial" w:ascii="Arial" w:hAnsi="Arial"/>
        </w:rPr>
        <w:t>3. Promover un mayor número de PE para que alcancen la acreditación.</w:t>
      </w:r>
    </w:p>
    <w:p>
      <w:pPr>
        <w:pStyle w:val="Normal"/>
        <w:jc w:val="both"/>
        <w:rPr/>
      </w:pPr>
      <w:r>
        <w:rPr>
          <w:rFonts w:eastAsia="Arial" w:cs="Arial" w:ascii="Arial" w:hAnsi="Arial"/>
        </w:rPr>
        <w:t>4. Promover y participar en la formación de organismos acreditadores reconocidos por COPAES.</w:t>
      </w:r>
    </w:p>
    <w:p>
      <w:pPr>
        <w:pStyle w:val="Normal"/>
        <w:jc w:val="both"/>
        <w:rPr/>
      </w:pPr>
      <w:r>
        <w:rPr>
          <w:rFonts w:eastAsia="Arial" w:cs="Arial" w:ascii="Arial" w:hAnsi="Arial"/>
        </w:rPr>
        <w:t>5. Elaborar un plan de mejora continua de los PE acreditados para el aseguramiento de la calidad.</w:t>
      </w:r>
    </w:p>
    <w:p>
      <w:pPr>
        <w:pStyle w:val="Normal"/>
        <w:jc w:val="both"/>
        <w:rPr>
          <w:rFonts w:ascii="Arial" w:hAnsi="Arial" w:eastAsia="Arial Unicode MS" w:cs="Arial"/>
          <w:b/>
          <w:b/>
        </w:rPr>
      </w:pPr>
      <w:r>
        <w:rPr>
          <w:rFonts w:eastAsia="Arial Unicode MS" w:cs="Arial" w:ascii="Arial" w:hAnsi="Arial"/>
          <w:b/>
        </w:rPr>
      </w:r>
    </w:p>
    <w:p>
      <w:pPr>
        <w:pStyle w:val="Normal"/>
        <w:jc w:val="both"/>
        <w:rPr/>
      </w:pPr>
      <w:r>
        <w:rPr>
          <w:rFonts w:eastAsia="Arial" w:cs="Arial" w:ascii="Arial" w:hAnsi="Arial"/>
          <w:b/>
        </w:rPr>
        <w:t>5. Mejorar la productividad de los CA.</w:t>
      </w:r>
    </w:p>
    <w:p>
      <w:pPr>
        <w:pStyle w:val="Normal"/>
        <w:jc w:val="both"/>
        <w:rPr>
          <w:rFonts w:ascii="Arial" w:hAnsi="Arial" w:eastAsia="Arial" w:cs="Arial"/>
        </w:rPr>
      </w:pPr>
      <w:r>
        <w:rPr>
          <w:rFonts w:eastAsia="Arial" w:cs="Arial" w:ascii="Arial" w:hAnsi="Arial"/>
        </w:rPr>
        <w:t>1. Articular el desempeño de los CA con el desarrollo de las DES.</w:t>
      </w:r>
    </w:p>
    <w:p>
      <w:pPr>
        <w:pStyle w:val="Normal"/>
        <w:jc w:val="both"/>
        <w:rPr/>
      </w:pPr>
      <w:r>
        <w:rPr>
          <w:rFonts w:eastAsia="Arial" w:cs="Arial" w:ascii="Arial" w:hAnsi="Arial"/>
        </w:rPr>
        <w:t>2. Formación de redes de comunicación entre los CA para mejorar el grado de los mismos.</w:t>
      </w:r>
    </w:p>
    <w:p>
      <w:pPr>
        <w:pStyle w:val="Normal"/>
        <w:jc w:val="both"/>
        <w:rPr>
          <w:rFonts w:ascii="Arial" w:hAnsi="Arial" w:eastAsia="Arial" w:cs="Arial"/>
        </w:rPr>
      </w:pPr>
      <w:r>
        <w:rPr>
          <w:rFonts w:eastAsia="Arial" w:cs="Arial" w:ascii="Arial" w:hAnsi="Arial"/>
        </w:rPr>
        <w:t>3. Elaborar un programa de acción encaminada a consolidar los CA y LGAC.</w:t>
      </w:r>
    </w:p>
    <w:p>
      <w:pPr>
        <w:pStyle w:val="Normal"/>
        <w:jc w:val="both"/>
        <w:rPr>
          <w:rFonts w:ascii="Arial" w:hAnsi="Arial" w:eastAsia="Arial" w:cs="Arial"/>
        </w:rPr>
      </w:pPr>
      <w:r>
        <w:rPr>
          <w:rFonts w:eastAsia="Arial" w:cs="Arial" w:ascii="Arial" w:hAnsi="Arial"/>
        </w:rPr>
        <w:t>4. Facilitar las herramientas y los medios necesarios para la realización de investigaciones que impacten en los CA y PE.</w:t>
      </w:r>
    </w:p>
    <w:p>
      <w:pPr>
        <w:pStyle w:val="Normal"/>
        <w:jc w:val="both"/>
        <w:rPr>
          <w:rFonts w:ascii="Arial" w:hAnsi="Arial" w:eastAsia="Arial Unicode MS" w:cs="Arial"/>
          <w:b/>
          <w:b/>
        </w:rPr>
      </w:pPr>
      <w:r>
        <w:rPr>
          <w:rFonts w:eastAsia="Arial Unicode MS" w:cs="Arial" w:ascii="Arial" w:hAnsi="Arial"/>
          <w:b/>
        </w:rPr>
      </w:r>
    </w:p>
    <w:p>
      <w:pPr>
        <w:pStyle w:val="Normal"/>
        <w:jc w:val="both"/>
        <w:rPr/>
      </w:pPr>
      <w:r>
        <w:rPr>
          <w:rFonts w:cs="Arial" w:ascii="Arial" w:hAnsi="Arial"/>
          <w:b/>
        </w:rPr>
        <w:t xml:space="preserve">6. Fortalecer el buen funcionamiento de las DES que propicie el compartir recursos y el trabajo integral. </w:t>
      </w:r>
    </w:p>
    <w:p>
      <w:pPr>
        <w:pStyle w:val="Normal"/>
        <w:tabs>
          <w:tab w:val="clear" w:pos="709"/>
          <w:tab w:val="left" w:pos="704" w:leader="none"/>
        </w:tabs>
        <w:jc w:val="both"/>
        <w:rPr/>
      </w:pPr>
      <w:r>
        <w:rPr>
          <w:rFonts w:cs="Arial" w:ascii="Arial" w:hAnsi="Arial"/>
        </w:rPr>
        <w:t xml:space="preserve">1. Compartir propósitos académicos comunes y un compromiso explícito con la mejora continua de la calidad educativa. </w:t>
      </w:r>
    </w:p>
    <w:p>
      <w:pPr>
        <w:pStyle w:val="Normal"/>
        <w:tabs>
          <w:tab w:val="clear" w:pos="709"/>
          <w:tab w:val="left" w:pos="704" w:leader="none"/>
        </w:tabs>
        <w:jc w:val="both"/>
        <w:rPr>
          <w:rFonts w:ascii="Arial" w:hAnsi="Arial" w:cs="Arial"/>
        </w:rPr>
      </w:pPr>
      <w:r>
        <w:rPr>
          <w:rFonts w:cs="Arial" w:ascii="Arial" w:hAnsi="Arial"/>
        </w:rPr>
        <w:t>2. Sumar capacidades para el mejor cumplimiento de sus funciones.</w:t>
      </w:r>
    </w:p>
    <w:p>
      <w:pPr>
        <w:pStyle w:val="Normal"/>
        <w:jc w:val="both"/>
        <w:rPr>
          <w:rFonts w:ascii="Arial" w:hAnsi="Arial" w:cs="Arial"/>
        </w:rPr>
      </w:pPr>
      <w:r>
        <w:rPr>
          <w:rFonts w:cs="Arial" w:ascii="Arial" w:hAnsi="Arial"/>
        </w:rPr>
        <w:t>3. Mejorar el proceso de enseñanza aprendizaje de los estudiantes compartiendo los recursos disponibles entre las DES.</w:t>
      </w:r>
    </w:p>
    <w:p>
      <w:pPr>
        <w:pStyle w:val="Normal"/>
        <w:tabs>
          <w:tab w:val="clear" w:pos="709"/>
          <w:tab w:val="left" w:pos="704" w:leader="none"/>
        </w:tabs>
        <w:jc w:val="both"/>
        <w:rPr>
          <w:rFonts w:ascii="Arial" w:hAnsi="Arial" w:cs="Arial"/>
        </w:rPr>
      </w:pPr>
      <w:r>
        <w:rPr>
          <w:rFonts w:cs="Arial" w:ascii="Arial" w:hAnsi="Arial"/>
        </w:rPr>
        <w:t xml:space="preserve">4. Generar un efecto sinérgico que sustente eficazmente los procesos de mejora continua de la calidad para elevar de nivel a los PE de niveles baj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Cerrar las brechas existentes entre las DES, PE y CA en términos de la capacidad y competitividad institucional. </w:t>
      </w:r>
    </w:p>
    <w:p>
      <w:pPr>
        <w:pStyle w:val="Normal"/>
        <w:jc w:val="both"/>
        <w:rPr/>
      </w:pPr>
      <w:r>
        <w:rPr>
          <w:rFonts w:cs="Arial" w:ascii="Arial" w:hAnsi="Arial"/>
        </w:rPr>
        <w:t>1. Orientar la contratación de nuevos profesores de tiempo completo con el máximo grado según el área de conocimiento hacia las DES con menor grado de desarrollo en cuanto a su capacidad académica y su competitividad.</w:t>
      </w:r>
    </w:p>
    <w:p>
      <w:pPr>
        <w:pStyle w:val="Normal"/>
        <w:jc w:val="both"/>
        <w:rPr/>
      </w:pPr>
      <w:r>
        <w:rPr>
          <w:rFonts w:cs="Arial" w:ascii="Arial" w:hAnsi="Arial"/>
        </w:rPr>
        <w:t>2. Fortalecer la productividad académica de las DES con menor grado de desarrollo, apoyándose en la experiencia académica de los PTC con doctorado de las DES más desarrolladas.</w:t>
      </w:r>
    </w:p>
    <w:p>
      <w:pPr>
        <w:pStyle w:val="Normal"/>
        <w:jc w:val="both"/>
        <w:rPr/>
      </w:pPr>
      <w:r>
        <w:rPr>
          <w:rFonts w:cs="Arial" w:ascii="Arial" w:hAnsi="Arial"/>
        </w:rPr>
        <w:t>3. Aprovechar los apoyos para el fortalecimiento de CA para habilitar en la función de investigación a los PTC con doctorado de las DES con menor productividad en esta área.</w:t>
      </w:r>
    </w:p>
    <w:p>
      <w:pPr>
        <w:pStyle w:val="Normal"/>
        <w:jc w:val="both"/>
        <w:rPr>
          <w:rFonts w:ascii="Arial" w:hAnsi="Arial" w:cs="Arial"/>
        </w:rPr>
      </w:pPr>
      <w:r>
        <w:rPr>
          <w:rFonts w:cs="Arial" w:ascii="Arial" w:hAnsi="Arial"/>
        </w:rPr>
        <w:t>4. Dar especial atención en los Programas de Fortalecimiento a los PE que se encuentran en nivel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Mejorar la calidad de la Gestión.</w:t>
      </w:r>
    </w:p>
    <w:p>
      <w:pPr>
        <w:pStyle w:val="Normal"/>
        <w:jc w:val="both"/>
        <w:rPr>
          <w:rFonts w:ascii="Arial" w:hAnsi="Arial" w:cs="Arial"/>
        </w:rPr>
      </w:pPr>
      <w:r>
        <w:rPr>
          <w:rFonts w:cs="Arial" w:ascii="Arial" w:hAnsi="Arial"/>
        </w:rPr>
        <w:t>1. Continuar con la certificación de procesos estratégicos.</w:t>
      </w:r>
    </w:p>
    <w:p>
      <w:pPr>
        <w:pStyle w:val="Normal"/>
        <w:jc w:val="both"/>
        <w:rPr>
          <w:rFonts w:ascii="Arial" w:hAnsi="Arial" w:cs="Arial"/>
        </w:rPr>
      </w:pPr>
      <w:r>
        <w:rPr>
          <w:rFonts w:cs="Arial" w:ascii="Arial" w:hAnsi="Arial"/>
        </w:rPr>
        <w:t>2. Continuar con el programa de sensibilización que permita concretizar al personal sobre las bondades de ISO.</w:t>
      </w:r>
    </w:p>
    <w:p>
      <w:pPr>
        <w:pStyle w:val="Normal"/>
        <w:jc w:val="both"/>
        <w:rPr>
          <w:rFonts w:ascii="Arial" w:hAnsi="Arial" w:cs="Arial"/>
        </w:rPr>
      </w:pPr>
      <w:r>
        <w:rPr>
          <w:rFonts w:cs="Arial" w:ascii="Arial" w:hAnsi="Arial"/>
        </w:rPr>
        <w:t>3. Apoyar la formación de auditores líder para apoyar la capacitación y optimización de recursos económicos.</w:t>
      </w:r>
    </w:p>
    <w:p>
      <w:pPr>
        <w:pStyle w:val="Normal"/>
        <w:jc w:val="both"/>
        <w:rPr>
          <w:rFonts w:ascii="Arial" w:hAnsi="Arial" w:cs="Arial"/>
        </w:rPr>
      </w:pPr>
      <w:r>
        <w:rPr>
          <w:rFonts w:cs="Arial" w:ascii="Arial" w:hAnsi="Arial"/>
        </w:rPr>
        <w:t>4. Continuar con la migración del SIIA a SEGA para fortalecer la toma de decisiones.</w:t>
      </w:r>
    </w:p>
    <w:p>
      <w:pPr>
        <w:pStyle w:val="Normal"/>
        <w:jc w:val="both"/>
        <w:rPr>
          <w:rFonts w:ascii="Arial" w:hAnsi="Arial" w:cs="Arial"/>
        </w:rPr>
      </w:pPr>
      <w:r>
        <w:rPr>
          <w:rFonts w:cs="Arial" w:ascii="Arial" w:hAnsi="Arial"/>
        </w:rPr>
        <w:t>5. iniciar con la promoción y difusión de las bondades del nuevo SEGA para que el cambio de sistema no retrase la operación norm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romover la transparencia y la rendición de cuentas hacia la sociedad.</w:t>
      </w:r>
    </w:p>
    <w:p>
      <w:pPr>
        <w:pStyle w:val="Normal"/>
        <w:jc w:val="both"/>
        <w:rPr>
          <w:rFonts w:ascii="Arial" w:hAnsi="Arial" w:cs="Arial"/>
        </w:rPr>
      </w:pPr>
      <w:r>
        <w:rPr>
          <w:rFonts w:cs="Arial" w:ascii="Arial" w:hAnsi="Arial"/>
        </w:rPr>
        <w:t>1. Apoyarse en la TI para reforzar la rendición de cuentas y dotar de información a un mayor número de personas.</w:t>
      </w:r>
    </w:p>
    <w:p>
      <w:pPr>
        <w:pStyle w:val="Normal"/>
        <w:jc w:val="both"/>
        <w:rPr>
          <w:rFonts w:ascii="Arial" w:hAnsi="Arial" w:cs="Arial"/>
        </w:rPr>
      </w:pPr>
      <w:r>
        <w:rPr>
          <w:rFonts w:cs="Arial" w:ascii="Arial" w:hAnsi="Arial"/>
        </w:rPr>
        <w:t>2. Establecer un proceso más ágil para optimizar los tiempos de respuesta en solicitudes de información.</w:t>
      </w:r>
    </w:p>
    <w:p>
      <w:pPr>
        <w:pStyle w:val="Normal"/>
        <w:jc w:val="both"/>
        <w:rPr>
          <w:rFonts w:ascii="Arial" w:hAnsi="Arial" w:cs="Arial"/>
        </w:rPr>
      </w:pPr>
      <w:r>
        <w:rPr>
          <w:rFonts w:cs="Arial" w:ascii="Arial" w:hAnsi="Arial"/>
        </w:rPr>
        <w:t>3. Hacer partícipe a la sociedad de la cultura de la rendición de cuentas a través de conferencias, talleres.</w:t>
      </w:r>
    </w:p>
    <w:p>
      <w:pPr>
        <w:pStyle w:val="Normal"/>
        <w:jc w:val="both"/>
        <w:rPr>
          <w:rFonts w:ascii="Arial" w:hAnsi="Arial" w:cs="Arial"/>
        </w:rPr>
      </w:pPr>
      <w:r>
        <w:rPr>
          <w:rFonts w:cs="Arial" w:ascii="Arial" w:hAnsi="Arial"/>
        </w:rPr>
        <w:t>4. Ampliar el número de medios recomunicación hacia los cuales se transmitirán temas relacionados con la transpa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íntesis de la planeación</w:t>
      </w:r>
    </w:p>
    <w:p>
      <w:pPr>
        <w:pStyle w:val="Normal"/>
        <w:jc w:val="both"/>
        <w:rPr>
          <w:rFonts w:ascii="Arial" w:hAnsi="Arial" w:cs="Arial"/>
          <w:b/>
          <w:b/>
        </w:rPr>
      </w:pPr>
      <w:r>
        <w:rPr>
          <w:rFonts w:cs="Arial" w:ascii="Arial" w:hAnsi="Arial"/>
          <w:b/>
        </w:rPr>
      </w:r>
    </w:p>
    <w:tbl>
      <w:tblPr>
        <w:tblW w:w="12856" w:type="dxa"/>
        <w:jc w:val="left"/>
        <w:tblInd w:w="-365" w:type="dxa"/>
        <w:tblLayout w:type="fixed"/>
        <w:tblCellMar>
          <w:top w:w="0" w:type="dxa"/>
          <w:left w:w="0" w:type="dxa"/>
          <w:bottom w:w="0" w:type="dxa"/>
          <w:right w:w="0" w:type="dxa"/>
        </w:tblCellMar>
      </w:tblPr>
      <w:tblGrid>
        <w:gridCol w:w="3433"/>
        <w:gridCol w:w="1796"/>
        <w:gridCol w:w="1991"/>
        <w:gridCol w:w="5636"/>
      </w:tblGrid>
      <w:tr>
        <w:trPr>
          <w:trHeight w:val="227" w:hRule="atLeast"/>
        </w:trPr>
        <w:tc>
          <w:tcPr>
            <w:tcW w:w="3433"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Concepto</w:t>
            </w:r>
          </w:p>
        </w:tc>
        <w:tc>
          <w:tcPr>
            <w:tcW w:w="1796"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Políticas</w:t>
            </w:r>
          </w:p>
        </w:tc>
        <w:tc>
          <w:tcPr>
            <w:tcW w:w="1991"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Objetivos estratégicos</w:t>
            </w:r>
          </w:p>
        </w:tc>
        <w:tc>
          <w:tcPr>
            <w:tcW w:w="5636" w:type="dxa"/>
            <w:tcBorders>
              <w:top w:val="single" w:sz="4" w:space="0" w:color="000000"/>
              <w:left w:val="single" w:sz="4" w:space="0" w:color="000000"/>
              <w:bottom w:val="single" w:sz="4" w:space="0" w:color="000000"/>
              <w:right w:val="single" w:sz="4" w:space="0" w:color="000000"/>
            </w:tcBorders>
            <w:shd w:fill="7C98B6" w:val="clear"/>
            <w:vAlign w:val="bottom"/>
          </w:tcPr>
          <w:p>
            <w:pPr>
              <w:pStyle w:val="Normal"/>
              <w:jc w:val="center"/>
              <w:rPr>
                <w:rFonts w:ascii="Arial" w:hAnsi="Arial" w:cs="Arial"/>
                <w:b/>
                <w:b/>
                <w:sz w:val="20"/>
              </w:rPr>
            </w:pPr>
            <w:r>
              <w:rPr>
                <w:rFonts w:cs="Arial" w:ascii="Arial" w:hAnsi="Arial"/>
                <w:b/>
                <w:sz w:val="20"/>
              </w:rPr>
              <w:t xml:space="preserve">Estrategias </w:t>
            </w:r>
          </w:p>
        </w:tc>
      </w:tr>
      <w:tr>
        <w:trPr>
          <w:trHeight w:val="259"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talecer la capacidad académica</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3,6,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2,1.3,1.4,1.5,5.1,5.2,5.3,5.4,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talecer y/o mejorar la competitividad de TSU y Lic.</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8,12,1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4.2,4.3,4.4,4.5, 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r el posgrado</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4,5,6,9,13,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4,5,</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4.1,4.2,4.3,4.4,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mpulsar y/o fortalecer la innovación educativa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7,10,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3.1,3.2,3.3,3.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provechar la capacidad física instalada y la creación de nuevos espacios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1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 6.1,6.2,6.3,6.4,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rear nueva oferta educativa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4.2,4.3,4.4,4.5, 7.1,7.2,7.3,7.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r la pertinencia de los PE</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 7,8,10,13,14,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4,6,</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2.2.2.3,2.4,2.5,2.6,2.7,2.8,2.9,3.1,3.2,3.3,3.4, 4.1,4.2,4.3,4.4,7.1, 6.1,6.2,6.3,6.4</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olver problemas estructurales</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r la calidad de la gestión</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2,8.3,8.4,8.5,8.6</w:t>
            </w:r>
          </w:p>
        </w:tc>
      </w:tr>
      <w:tr>
        <w:trPr>
          <w:trHeight w:val="28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ndición de cuentas </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2,9.3,9.4</w:t>
            </w:r>
          </w:p>
        </w:tc>
      </w:tr>
      <w:tr>
        <w:trPr>
          <w:trHeight w:val="221"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rovechar las plazas de PTC existentes y la creación de nuevas plazas</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2,1.3,1.4,1.5, 7.1,7.2,7.3,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jc w:val="both"/>
        <w:rPr>
          <w:sz w:val="28"/>
          <w:szCs w:val="28"/>
        </w:rPr>
      </w:pPr>
      <w:r>
        <w:rPr>
          <w:sz w:val="28"/>
          <w:szCs w:val="28"/>
        </w:rPr>
        <w:t>IV. Autoevaluación / revisión institucional de los ProDES en el marco del PIFI 2008-2009.</w:t>
      </w:r>
    </w:p>
    <w:p>
      <w:pPr>
        <w:pStyle w:val="Normal"/>
        <w:jc w:val="both"/>
        <w:rPr>
          <w:sz w:val="28"/>
          <w:szCs w:val="28"/>
          <w:lang w:val="es-MX"/>
        </w:rPr>
      </w:pPr>
      <w:r>
        <w:rPr>
          <w:sz w:val="28"/>
          <w:szCs w:val="28"/>
          <w:lang w:val="es-MX"/>
        </w:rPr>
      </w:r>
    </w:p>
    <w:p>
      <w:pPr>
        <w:pStyle w:val="Normal"/>
        <w:jc w:val="both"/>
        <w:rPr>
          <w:rFonts w:ascii="Arial" w:hAnsi="Arial" w:cs="Arial"/>
          <w:b/>
          <w:b/>
        </w:rPr>
      </w:pPr>
      <w:r>
        <w:rPr>
          <w:rFonts w:cs="Arial" w:ascii="Arial" w:hAnsi="Arial"/>
          <w:b/>
        </w:rPr>
        <w:t>DESCRIPCIÓN DEL PROCESO:</w:t>
      </w:r>
    </w:p>
    <w:p>
      <w:pPr>
        <w:pStyle w:val="Normal"/>
        <w:ind w:left="-540" w:hanging="0"/>
        <w:jc w:val="both"/>
        <w:rPr>
          <w:rFonts w:ascii="Arial" w:hAnsi="Arial" w:cs="Arial"/>
          <w:b/>
          <w:b/>
        </w:rPr>
      </w:pPr>
      <w:r>
        <w:rPr>
          <w:rFonts w:cs="Arial" w:ascii="Arial" w:hAnsi="Arial"/>
          <w:b/>
        </w:rPr>
      </w:r>
    </w:p>
    <w:p>
      <w:pPr>
        <w:pStyle w:val="TextBody"/>
        <w:rPr>
          <w:u w:val="none"/>
        </w:rPr>
      </w:pPr>
      <w:r>
        <w:rPr>
          <w:u w:val="none"/>
        </w:rPr>
        <w:t>En primer término la Dirección de Planeación marco la pauta sobre como se llevaría a cabo el proceso de análisis de los ProDES, debido a que fungió como facilitador en los procesos que vivieron las distintas DES para la realización de su autoevaluación, de la actualización de la planeación, las reuniones con los cuerpos académicos y la integración de los proyectos. También se trabajo en combinación con la Dirección de Investigación y Posgrado y las coordinaciones que participan en la integración de los ProGES como son Tecnologías de Información y Construcción, mantenimiento y servicios.</w:t>
      </w:r>
    </w:p>
    <w:p>
      <w:pPr>
        <w:pStyle w:val="Normal"/>
        <w:jc w:val="both"/>
        <w:rPr>
          <w:rFonts w:ascii="Arial" w:hAnsi="Arial" w:cs="Arial"/>
          <w:u w:val="none"/>
          <w:lang w:val="es-MX"/>
        </w:rPr>
      </w:pPr>
      <w:r>
        <w:rPr>
          <w:rFonts w:cs="Arial" w:ascii="Arial" w:hAnsi="Arial"/>
          <w:u w:val="none"/>
          <w:lang w:val="es-MX"/>
        </w:rPr>
      </w:r>
    </w:p>
    <w:p>
      <w:pPr>
        <w:pStyle w:val="Normal"/>
        <w:jc w:val="both"/>
        <w:rPr>
          <w:rFonts w:ascii="Arial" w:hAnsi="Arial" w:cs="Arial"/>
        </w:rPr>
      </w:pPr>
      <w:r>
        <w:rPr>
          <w:rFonts w:cs="Arial" w:ascii="Arial" w:hAnsi="Arial"/>
        </w:rPr>
        <w:t>Cada una de las 8 DES de la UACH estuvo en contacto con la Dirección de Planeación ya que desde el momento en que se recibió la Realimentación 2007 se empezó con el análisis de las observaciones y el impacto  en cada ProDES, los cuales fueron revisados por el personal de la dirección de planeación para hacer las observaciones y recomendaciones con base en los lineamientos expresados en la Guía para actualizar el Programa Integral de Fortalecimiento Institucional PIFI 2008-2009</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de planeación se reunió con los responsables de cada DES para puntualmente hacerles las consideraciones y recomendaciones, por lo que además de la calendarización acordada para la entrega de los documentos, se formuló otra calendarización en la que se atendería las recomendaciones, de tal suerte que no se empalmaran las fechas de entrega ni se entorpeciera el proceso de integración institucional y se hiciese un trabajo totalmente participativo mezclando la visión institucional, con las visiones de cada DES y Cuerpo Académ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sde el momento que se tuvo la información disponible de la evaluación y las observaciones emitidas por parte de la Subsecretaría, la Dirección de planeación se dio a la tarea de encargar la información necesaria para hacer un análisis de los impactos que los recursos PIFI han tenido en la DES durante los últimos 3 años, ello seria un insumo importante para la elaboración del PIFI en su versión 2008-2009. Con esto se empezaron a esbozar las primeras necesidades que abrían de integrarse como accion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na vez que se socializó la Guía y quedaron entendidos los nuevos conceptos se emitieron caledarizaciones para las entregas parciales de los documentos. </w:t>
      </w:r>
    </w:p>
    <w:p>
      <w:pPr>
        <w:pStyle w:val="Normal"/>
        <w:jc w:val="both"/>
        <w:rPr>
          <w:rFonts w:ascii="Arial" w:hAnsi="Arial" w:cs="Arial"/>
          <w:b/>
          <w:b/>
        </w:rPr>
      </w:pPr>
      <w:r>
        <w:rPr>
          <w:rFonts w:cs="Arial" w:ascii="Arial" w:hAnsi="Arial"/>
          <w:b/>
        </w:rPr>
      </w:r>
    </w:p>
    <w:p>
      <w:pPr>
        <w:pStyle w:val="Normal"/>
        <w:numPr>
          <w:ilvl w:val="0"/>
          <w:numId w:val="7"/>
        </w:numPr>
        <w:tabs>
          <w:tab w:val="clear" w:pos="709"/>
          <w:tab w:val="left" w:pos="180" w:leader="none"/>
        </w:tabs>
        <w:ind w:left="360" w:hanging="360"/>
        <w:jc w:val="both"/>
        <w:rPr/>
      </w:pPr>
      <w:r>
        <w:rPr>
          <w:rFonts w:cs="Arial" w:ascii="Arial" w:hAnsi="Arial"/>
          <w:b/>
        </w:rPr>
        <w:t>Evaluación del impacto de cada ProDES en la mejora de la capacidad y competitividad académicas, en el desarrollo de la innovación y el cierre de brechas de calidad al interior de cada DES.</w:t>
      </w:r>
    </w:p>
    <w:p>
      <w:pPr>
        <w:pStyle w:val="Normal"/>
        <w:jc w:val="both"/>
        <w:rPr>
          <w:rFonts w:ascii="Arial" w:hAnsi="Arial" w:cs="Arial"/>
        </w:rPr>
      </w:pPr>
      <w:r>
        <w:rPr>
          <w:rFonts w:cs="Arial" w:ascii="Arial" w:hAnsi="Arial"/>
        </w:rPr>
        <w:t>El trabajo de evaluación de los impactos de los ProDES siguió en algunos de los casos de un desanimo por parte de los responsables de las DES, sin embargo conforme se integraban los documentos siempre encaminados a mejorar la capacidad, competitividad, innovación académicas e innovación educativa y gestión, así como la creación de nueva oferta educativa, el análisis del posgrado y su incidencia en el PNPC, se integraban proyectos con una clara intención de que impactaran en el cumplimiento de metas compromiso y en la evolución de los indic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onsiguiente el equipo responsable de coordinar los esfuerzos a nivel de las DES como institucionales considera que los proyectos inciden de manera significativa en el logro de las metas y compromisos.</w:t>
      </w:r>
    </w:p>
    <w:p>
      <w:pPr>
        <w:pStyle w:val="Normal"/>
        <w:ind w:left="1080" w:hanging="0"/>
        <w:jc w:val="both"/>
        <w:rPr>
          <w:rFonts w:ascii="Arial" w:hAnsi="Arial" w:eastAsia="Arial" w:cs="Arial"/>
        </w:rPr>
      </w:pPr>
      <w:r>
        <w:rPr>
          <w:rFonts w:eastAsia="Arial" w:cs="Arial" w:ascii="Arial" w:hAnsi="Arial"/>
        </w:rPr>
        <w:t xml:space="preserve"> </w:t>
      </w:r>
    </w:p>
    <w:p>
      <w:pPr>
        <w:pStyle w:val="Normal"/>
        <w:numPr>
          <w:ilvl w:val="0"/>
          <w:numId w:val="7"/>
        </w:numPr>
        <w:tabs>
          <w:tab w:val="clear" w:pos="709"/>
          <w:tab w:val="left" w:pos="180" w:leader="none"/>
        </w:tabs>
        <w:ind w:left="360" w:hanging="360"/>
        <w:jc w:val="both"/>
        <w:rPr>
          <w:rFonts w:ascii="Arial" w:hAnsi="Arial" w:cs="Arial"/>
          <w:b/>
          <w:b/>
        </w:rPr>
      </w:pPr>
      <w:r>
        <w:rPr>
          <w:rFonts w:cs="Arial" w:ascii="Arial" w:hAnsi="Arial"/>
          <w:b/>
        </w:rPr>
        <w:t>Articulación entre resultados de la autoevaluación de la DES y las políticas, los objetivos, estrategias, metas y el proyecto de la misma.</w:t>
      </w:r>
    </w:p>
    <w:p>
      <w:pPr>
        <w:pStyle w:val="Normal"/>
        <w:jc w:val="both"/>
        <w:rPr/>
      </w:pPr>
      <w:r>
        <w:rPr>
          <w:rFonts w:cs="Arial" w:ascii="Arial" w:hAnsi="Arial"/>
        </w:rPr>
        <w:t xml:space="preserve">En general la articulación de los proyectos es congruente con los resultados de la autoevaluación. Sin embargo se realizaron  observaciones al respecto, encaminadas a articular la coherencia entre las principales fortalezas y debilidades planteadas, su priorización y los objetivos de los proyectos a realizar. Estas observaciones fueron atendidas, por lo tanto la base del proceso está de acuerdo a lo establecido por los lineamientos y consideramos que sustenta las acciones que cada proyecto demanda.  </w:t>
      </w:r>
    </w:p>
    <w:p>
      <w:pPr>
        <w:pStyle w:val="Normal"/>
        <w:jc w:val="both"/>
        <w:rPr>
          <w:rFonts w:ascii="Arial" w:hAnsi="Arial" w:cs="Arial"/>
        </w:rPr>
      </w:pPr>
      <w:r>
        <w:rPr>
          <w:rFonts w:cs="Arial" w:ascii="Arial" w:hAnsi="Arial"/>
        </w:rPr>
      </w:r>
    </w:p>
    <w:p>
      <w:pPr>
        <w:pStyle w:val="Normal"/>
        <w:numPr>
          <w:ilvl w:val="0"/>
          <w:numId w:val="7"/>
        </w:numPr>
        <w:tabs>
          <w:tab w:val="clear" w:pos="709"/>
        </w:tabs>
        <w:ind w:left="360" w:hanging="360"/>
        <w:jc w:val="both"/>
        <w:rPr>
          <w:rFonts w:ascii="Arial" w:hAnsi="Arial" w:cs="Arial"/>
          <w:b/>
          <w:b/>
        </w:rPr>
      </w:pPr>
      <w:r>
        <w:rPr>
          <w:rFonts w:cs="Arial" w:ascii="Arial" w:hAnsi="Arial"/>
          <w:b/>
        </w:rPr>
        <w:t>Factibilidad para lograr los objetivos y compromisos de la DES.</w:t>
      </w:r>
    </w:p>
    <w:p>
      <w:pPr>
        <w:pStyle w:val="Normal"/>
        <w:jc w:val="both"/>
        <w:rPr/>
      </w:pPr>
      <w:r>
        <w:rPr>
          <w:rFonts w:cs="Arial" w:ascii="Arial" w:hAnsi="Arial"/>
        </w:rPr>
        <w:t>En su conjunto los ProDES están orientados al mejoramiento de los CA`s y el fortalecimiento de la planta docente, mediante el fortalecimiento de redes, la publicación en revistas arbitradas, la participación en congresos, el equipamiento para aumentar la productividad, la capacitación de sus integrantes y la realización de estancias cortas de aquellos cuerpos con posiblidades reales de avanzar. Cabe mencionar que en este sentido fue la Dirección de Investigación y Posgrado quien a través de sus secretarios coordinó el esfuerzo plasmado en estrategias y objetivos. El comité considera que si bien las vertientes señaladas son correctas, su factibilidad representa un reto difícil de alcanzar pero podría ser viable ya que de acuerdo a las políticas institucionales , es prioridad de la administración que se consoliden el mayor número de cuerpos posible.  El mejoramiento del grado de consolidación de CA es un proceso lento y en dos años el avance no será tan significativo como se quisiera, sin embargo no cesaremos en el intento de incrementar este indicador.</w:t>
      </w:r>
    </w:p>
    <w:p>
      <w:pPr>
        <w:pStyle w:val="Normal"/>
        <w:jc w:val="both"/>
        <w:rPr>
          <w:rFonts w:ascii="Arial" w:hAnsi="Arial" w:cs="Arial"/>
        </w:rPr>
      </w:pPr>
      <w:r>
        <w:rPr>
          <w:rFonts w:cs="Arial" w:ascii="Arial" w:hAnsi="Arial"/>
        </w:rPr>
        <w:t xml:space="preserve">Una directriz a la que claramente esta enfocado este PIFI a través de los diversos ProDES y ProGES, es la innovación educativa a través de la cual fue observada en la realimentación 2007 por considerarse que no se ha atendido como se debiera por lo que con las acciones que se llevarán a cabo y que consideramos son total mente viables se mejorarán de manera significativa los indicadores de innovación y todo lo relacionado con el nuevo modelo educativo y la atención a los estudiantes. Se busca la implementación del nuevo modelo educativo centrado en el estudiante y basado en competencias, por lo que todas las DES solicitan recursos para la capacitación pedagógica en el docente, recurso que se pretende por ser del interés general se convierta en un objetivo transversal. De igual forma para la correcta aplicación y el fortalecimiento de las tecnologías de la Información, la actualización del acervo y el mejoramiento de los servicios que se brindan a los estudiantes, (bases de datos, una plataforma de TI eficiente y robusta, sistemas automatizados en el SUBA y su uso en cada una de las bibliotecas). </w:t>
      </w:r>
    </w:p>
    <w:p>
      <w:pPr>
        <w:pStyle w:val="Normal"/>
        <w:jc w:val="both"/>
        <w:rPr>
          <w:rFonts w:ascii="Arial" w:hAnsi="Arial" w:cs="Arial"/>
        </w:rPr>
      </w:pPr>
      <w:r>
        <w:rPr>
          <w:rFonts w:cs="Arial" w:ascii="Arial" w:hAnsi="Arial"/>
        </w:rPr>
        <w:t>La Institución ha mostrado avance en la evaluación externa de los PE por CIEES y acreditación por organismos reconocidos por COPAES. Los proyectos planteados al respecto en el PIFI  2008-2009 se orientan con esa intención, estimando que para el 2008 subirán de nivel contaremos con el 100% de los PE de licenciatura reconocidos como pe de calidad, por lo que consideramos que los recursos solicitados están bien encaminados, ya que en este sentido permitirán que algunos de los programas aseguren su calidad y otros la mejoren, lo cual se refleja en la atención puntual de las recomendaciones emitidas por los organismos evaluadores ex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l fortalecimiento de la planta docente se ha observado un avance en el número de perfiles reconocidos por PromeP. Ya que una vez modificada y autorizada la normatividad para otorgar los estímulos al desempeño de tal manera que se favorezca la obtención de este reconocimiento y la producción de los CA, así como el ingreso al S.N.I. como una manera de mejorar la capacidad académica. Las acciones propuestas en los ProDES son coherentes con el proyect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de los ejes que se ha vuelto prioritario para la institución es la certificación de los procesos estratégicos, debido a que este indicador se ha visto poco favorecido, una vez analizados los resultados de su aplicación se llego a la conclusión de que realmente es una herramienta que ayuda al ordenamiento y sistematización.</w:t>
      </w:r>
    </w:p>
    <w:p>
      <w:pPr>
        <w:pStyle w:val="Normal"/>
        <w:jc w:val="both"/>
        <w:rPr>
          <w:rFonts w:ascii="Arial" w:hAnsi="Arial" w:cs="Arial"/>
        </w:rPr>
      </w:pPr>
      <w:r>
        <w:rPr>
          <w:rFonts w:cs="Arial" w:ascii="Arial" w:hAnsi="Arial"/>
        </w:rPr>
      </w:r>
    </w:p>
    <w:p>
      <w:pPr>
        <w:pStyle w:val="Normal"/>
        <w:numPr>
          <w:ilvl w:val="0"/>
          <w:numId w:val="7"/>
        </w:numPr>
        <w:tabs>
          <w:tab w:val="clear" w:pos="709"/>
          <w:tab w:val="left" w:pos="360" w:leader="none"/>
        </w:tabs>
        <w:ind w:left="360" w:hanging="360"/>
        <w:jc w:val="both"/>
        <w:rPr>
          <w:rFonts w:ascii="Arial" w:hAnsi="Arial" w:cs="Arial"/>
          <w:b/>
          <w:b/>
        </w:rPr>
      </w:pPr>
      <w:r>
        <w:rPr>
          <w:rFonts w:cs="Arial" w:ascii="Arial" w:hAnsi="Arial"/>
          <w:b/>
        </w:rPr>
        <w:t>Incidencia del proyecto en la solución de los problemas, el cierre de brechas de calidad a su interior en el cumplimiento de los compromisos de la DES y en la evolución de los valores de los indicadores. Análisis de las solicitudes de los recursos, su justificación, priorización y calendarización cuidadosa.</w:t>
      </w:r>
    </w:p>
    <w:p>
      <w:pPr>
        <w:pStyle w:val="Normal"/>
        <w:jc w:val="both"/>
        <w:rPr>
          <w:rFonts w:ascii="Arial" w:hAnsi="Arial" w:cs="Arial"/>
        </w:rPr>
      </w:pPr>
      <w:r>
        <w:rPr>
          <w:rFonts w:cs="Arial" w:ascii="Arial" w:hAnsi="Arial"/>
        </w:rPr>
        <w:t xml:space="preserve">Analizado el proceso de actualización de los ProDES se considera que: </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cierre de brechas entre Unidades Académicas, en la elaboración de los proyectos existen evidencias del suficiente trabajo colegiado en relación a propósitos y compromisos compartidos entre ellas, CA y LGAC. En algunas de las DES se contó con una amplia participación de los PTC y miembros de los CA y tienen fincadas sus expectativas en la gestión de estos apoyos para mejorar el grado de habilitación y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laneación que se realiza en este ejercicio se considera un ejercicio bien pensado y congruente con los alcances que puede tener por la institución de aquí al 2012. Las condiciones concretas de la realidad han mostrado serias dificultades para cumplir las metas compromiso en dos rubros: incorporación de profesores con perfil PROMEP y el grado de desarrollo de los CA, que  fueron planteadas originalmente; sin embargo, con las estrategias institucionales y al interior de las DES, se espera que con el seguimiento y actualización de la planeación, se alcancen. No obstante los ProDES del PIFI 2008-2009 están orientados para avanzar en esa dirección.</w:t>
      </w:r>
    </w:p>
    <w:p>
      <w:pPr>
        <w:pStyle w:val="Normal"/>
        <w:jc w:val="both"/>
        <w:rPr>
          <w:rFonts w:ascii="Arial" w:hAnsi="Arial" w:cs="Arial"/>
        </w:rPr>
      </w:pPr>
      <w:r>
        <w:rPr>
          <w:rFonts w:cs="Arial" w:ascii="Arial" w:hAnsi="Arial"/>
        </w:rPr>
      </w:r>
      <w:r>
        <w:br w:type="page"/>
      </w:r>
    </w:p>
    <w:p>
      <w:pPr>
        <w:pStyle w:val="Heading2"/>
        <w:jc w:val="both"/>
        <w:rPr>
          <w:sz w:val="28"/>
          <w:szCs w:val="28"/>
        </w:rPr>
      </w:pPr>
      <w:r>
        <w:rPr>
          <w:sz w:val="28"/>
          <w:szCs w:val="28"/>
        </w:rPr>
        <w:t>V. Contextualización  de los Programas de Fortalecimiento de las DES (ProDES) y de la gestión institucional (ProGES) en el PIFI 2008-2009.</w:t>
      </w:r>
    </w:p>
    <w:p>
      <w:pPr>
        <w:pStyle w:val="Normal"/>
        <w:jc w:val="both"/>
        <w:rPr/>
      </w:pPr>
      <w:r>
        <w:rPr>
          <w:rFonts w:cs="Arial" w:ascii="Arial" w:hAnsi="Arial"/>
        </w:rPr>
        <w:t xml:space="preserve">Una vez que cada una de las DES concluyó con sus trabajos de autoevaluación, actualización de la planeación y formulación de sus ProDES (se presentan ocho proyectos integrales en total), se procedió a la integración de los PROGES de Atención a problemas comunes de las DES, un segundo enfocado a la Atención a los problemas de la Gestión institucional, como se señala en la guía para la formulación del PIFI 2008-2009, el que tiene que ver con la construcción de nuevos espacios, el que esta dirigido a la nueva oferta educativa se da seguimiento al Plan Maestro de Construcción con la solicitud de recursos para la construcción de la DES de Salud. En el análisis y formulación de los PROGES se detalla las características y necesidades de este proyecto. Por tanto, en los dos PROGES restantes, se recuperan las propuestas y necesidades que las DES presentan en materia de fortalecimiento e incorporación a los procesos de enseñanza aprendizaje y de gestión de tecnologías de la información, lo referente al programa institucional del Sistema Universitario de Bibliotecas Académicas, así como a la actualización y fortalecimiento de las TI para la implementación del nuevo modelo educativo, fortalecimiento de la red universitaria y el incremento de los procesos certific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ES en un proceso de ponderación y ajuste bajo la coordinación de la Dirección de Planeación, con la participación de los responsables de las DES se fueron redimensionando los proyectos, con criterios importancia y factibilidad, para determinar la prioridad y la consistencia que deben guardar en el context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 analizaron las políticas de las DES para ver la congruencia y alineamiento con las políticas institucionales.</w:t>
      </w:r>
    </w:p>
    <w:p>
      <w:pPr>
        <w:pStyle w:val="Normal"/>
        <w:jc w:val="both"/>
        <w:rPr>
          <w:rFonts w:ascii="Arial" w:hAnsi="Arial" w:cs="Arial"/>
        </w:rPr>
      </w:pPr>
      <w:r>
        <w:rPr>
          <w:rFonts w:cs="Arial" w:ascii="Arial" w:hAnsi="Arial"/>
        </w:rPr>
        <w:t>2.-Se analizaron los proyectos propuestos por cada DES y su consistencia y congruencia con sus metas compromiso y el desarrollo institucional para constatar la relación congruente entre las metas-compromiso, las fortalezas, los problemas identificados y las propias políticas de las DES.</w:t>
      </w:r>
    </w:p>
    <w:p>
      <w:pPr>
        <w:pStyle w:val="Normal"/>
        <w:jc w:val="both"/>
        <w:rPr>
          <w:rFonts w:ascii="Arial" w:hAnsi="Arial" w:cs="Arial"/>
        </w:rPr>
      </w:pPr>
      <w:r>
        <w:rPr>
          <w:rFonts w:cs="Arial" w:ascii="Arial" w:hAnsi="Arial"/>
        </w:rPr>
        <w:t xml:space="preserve">3.-Igualmente se procedió al análisis de los proyectos de gestión institucional ProGES, para revisar  si éstos están bien relacionados con las metas-compromiso, las fortalezas, problemas identificados y con las políticas institucionales. </w:t>
      </w:r>
    </w:p>
    <w:p>
      <w:pPr>
        <w:pStyle w:val="Normal"/>
        <w:jc w:val="both"/>
        <w:rPr>
          <w:rFonts w:ascii="Arial" w:hAnsi="Arial" w:cs="Arial"/>
        </w:rPr>
      </w:pPr>
      <w:r>
        <w:rPr>
          <w:rFonts w:cs="Arial" w:ascii="Arial" w:hAnsi="Arial"/>
        </w:rPr>
        <w:t>4.-Se ajustaron los montos solicitados buscando el equilibrio entre las DES y el número de Unidades Académicas que las integran.</w:t>
      </w:r>
    </w:p>
    <w:p>
      <w:pPr>
        <w:pStyle w:val="Normal"/>
        <w:jc w:val="both"/>
        <w:rPr/>
      </w:pPr>
      <w:r>
        <w:rPr>
          <w:rFonts w:cs="Arial" w:ascii="Arial" w:hAnsi="Arial"/>
        </w:rPr>
        <w:t>La solidez académica de los ProDES se manifiesta en las líneas de desarrollo que impulsan y contribuyen a enriquecer el mejoramiento de las funciones de la Universidad, tales como: Fortalecimiento de la planta docente, Mejoramiento de la competitividad, Atención integral a estudiantes, Mejoramiento de la gestión institucional a través de la certificación y recertificación de procesos bajo la norma ISO y fortalecimiento de los cuerpos académicos.</w:t>
      </w:r>
    </w:p>
    <w:p>
      <w:pPr>
        <w:pStyle w:val="Normal"/>
        <w:jc w:val="both"/>
        <w:rPr/>
      </w:pPr>
      <w:r>
        <w:rPr>
          <w:rFonts w:cs="Arial" w:ascii="Arial" w:hAnsi="Arial"/>
        </w:rPr>
        <w:t>El PROGES de Fortalecimiento de tecnologías de la información, esta integrado por las necesidades de equipamiento, software, red inalámbrica, entre otras, que cada una de las DES formuló en materia de incorporación de estas tecnologías, con el objetivo claro y puntual de mejorar el proceso docente-educativo y para la gestión acadé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n este proyecto se integran las necesidades institucionales en materia  de TI como son el continuar con los programas en operación como son el de atención a usuarios, el programa de normatividad, el de redes y telecomunicaciones, Internet e Internet 2, además de agregar acciones tendientes a atender las necesidades que en cuestión de equipamiento tienen las DES ya sea como atención a las recomendaciones de los CIEES o los organismos acreditadores, para la correcta implementación del nuevo modelo educativo, o el incremento de los procesos a certificarse</w:t>
      </w:r>
    </w:p>
    <w:p>
      <w:pPr>
        <w:pStyle w:val="Normal"/>
        <w:jc w:val="both"/>
        <w:rPr>
          <w:rFonts w:ascii="Arial" w:hAnsi="Arial" w:cs="Arial"/>
        </w:rPr>
      </w:pPr>
      <w:r>
        <w:rPr>
          <w:rFonts w:cs="Arial" w:ascii="Arial" w:hAnsi="Arial"/>
        </w:rPr>
      </w:r>
    </w:p>
    <w:p>
      <w:pPr>
        <w:pStyle w:val="Normal"/>
        <w:jc w:val="both"/>
        <w:rPr/>
      </w:pPr>
      <w:r>
        <w:rPr>
          <w:rFonts w:cs="Arial" w:ascii="Arial" w:hAnsi="Arial"/>
        </w:rPr>
        <w:t>En el PROGES de fortalecimiento de la gestión académica y de atención integral de los estudiantes, se recuperan la demandas que las DES han planteado en materia de fortalecimiento y mejoramiento del sistema de bibliotecas académicas, el cual está integrado por 17 bibliotecas y en cada una de ellas, se hace necesario continuar con el incremento del acervo bibliográfico, bases de datos electrónicas, capacitación del personal, mobiliario especializado, etc. También se integra, los requerimientos para poder evaluar a nivel institucional, los alcances del nuevo modelo educativo basados en competencias y centrado en el aprendizaje; modelo en el cual han transitado 47 pe de licenci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describen las necesidades para implementar la Universidad Virtual, a través de la cual, no sólo se ampliará la capacidad instalada en las DES, al incorporar materias en línea, sino que se ampliará la cobertura y atención a la demanda, por medio de la implementación de nuevos PE, a través de esta modalidad educativa y la creación de los Centros de Autoaprendizaje.</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De esta manera, los proyectos planteados por las DES, se integraron en acciones que por su naturaleza son de competencia y deben de ser considerados a nivel institucional y se solicitó que simplemente quedaran planteados para ser tomados en cuenta en el ámbito institucional. Se considera que los 8 ProDES y los tres ProGES inciden en el cumplimiento de las metas y compromisos de la DES y en la evolución de los valores de los indicadores tanto de cada DES como los institu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vance en la consolidación y/o mejoramiento de la calidad de los PE y CA recibirá gran impulso en la medida en que se desarrollen los proyectos que se han planteado en este programa de fortalecimiento.</w:t>
      </w:r>
    </w:p>
    <w:p>
      <w:pPr>
        <w:pStyle w:val="Heading2"/>
        <w:ind w:left="360" w:hanging="0"/>
        <w:jc w:val="both"/>
        <w:rPr>
          <w:rFonts w:ascii="Arial" w:hAnsi="Arial" w:cs="Arial"/>
          <w:sz w:val="28"/>
          <w:szCs w:val="28"/>
          <w:lang w:val="es-MX"/>
        </w:rPr>
      </w:pPr>
      <w:r>
        <w:rPr>
          <w:rFonts w:cs="Arial"/>
          <w:sz w:val="28"/>
          <w:szCs w:val="28"/>
          <w:lang w:val="es-MX"/>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jc w:val="both"/>
        <w:rPr/>
      </w:pPr>
      <w:r>
        <w:rPr>
          <w:sz w:val="28"/>
          <w:szCs w:val="28"/>
        </w:rPr>
        <w:t>VI. Valores de los indicadores institucionales a 2007, 2008, 2009, 2010, 2011 y 2012.</w:t>
      </w:r>
    </w:p>
    <w:p>
      <w:pPr>
        <w:pStyle w:val="Normal"/>
        <w:jc w:val="both"/>
        <w:rPr>
          <w:rFonts w:ascii="Arial" w:hAnsi="Arial" w:cs="Arial"/>
          <w:sz w:val="28"/>
          <w:szCs w:val="28"/>
          <w:lang w:val="es-MX"/>
        </w:rPr>
      </w:pPr>
      <w:r>
        <w:rPr>
          <w:rFonts w:cs="Arial" w:ascii="Arial" w:hAnsi="Arial"/>
          <w:sz w:val="28"/>
          <w:szCs w:val="28"/>
          <w:lang w:val="es-MX"/>
        </w:rPr>
      </w:r>
    </w:p>
    <w:p>
      <w:pPr>
        <w:pStyle w:val="Heading2"/>
        <w:ind w:left="360" w:hanging="0"/>
        <w:jc w:val="both"/>
        <w:rPr>
          <w:rFonts w:ascii="Arial" w:hAnsi="Arial" w:cs="Arial"/>
          <w:lang w:val="es-MX"/>
        </w:rPr>
      </w:pPr>
      <w:r>
        <w:rPr>
          <w:rFonts w:cs="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Heading2"/>
        <w:jc w:val="both"/>
        <w:rPr/>
      </w:pPr>
      <w:r>
        <w:rPr>
          <w:sz w:val="28"/>
          <w:szCs w:val="28"/>
        </w:rPr>
        <w:t>VII. Consistencia interna del PIFI 2008-2009 y su impacto previsto en la mejora continua de la calidad y en el cierre de brechas de calidad entre D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lang w:val="es-MX"/>
        </w:rPr>
        <w:t xml:space="preserve">En este documento se hace énfasis en cada uno de los proyectos integrales que presentan las DES, en los elementos que se identifican como prioritarios de acuerdo a las indicaciones de la guía. Por supuesto, que todos inciden directamente en la capacidad, competitividad, atención integral a estudiantes, gestión y cierre de brech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la misma manera, los proyectos inciden directamente en la resolución de los problemas identificados y coadyuvan al logro de su visón y a mantener las fortalezas que han señalad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visión institucional que se plantea para el año 2012 se ve con claridad las pretensiones de la IES en su alcance a ese año. Cada uno de los PRODES y PROGES apuntan perfectamente a su cumplimiento; si damos una rápida revisión, podemos afirmar que la visión contiene los elementos que apuntalan las actividades referidas en términos de PE de calidad, CA consolidados, programas educativos actualizados y centrados en el aprendizaje, atención integral de los estudiantes, una mejor habilitación del profesorado, procesos certificados bajo la norma ISO, mejores indicadores académicos (eficiencia, titulación, baja deserción, aprovechamiento), fortalecimiento a la innovación educativa, y el ingreso en el PNPC  de un número importante de programas de posgrado, entre ot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la elaboración del </w:t>
      </w:r>
      <w:r>
        <w:rPr>
          <w:rFonts w:cs="Arial" w:ascii="Arial" w:hAnsi="Arial"/>
        </w:rPr>
        <w:t>PIFI 2008-2009 se tuvo especial cuidado en vigilar la consistencia interna en los siguientes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b/>
          <w:lang w:val="es-MX"/>
        </w:rPr>
        <w:t>Verificación de congruencia con la visión institucional;</w:t>
      </w:r>
      <w:r>
        <w:rPr>
          <w:rFonts w:cs="Arial" w:ascii="Arial" w:hAnsi="Arial"/>
          <w:lang w:val="es-MX"/>
        </w:rPr>
        <w:t xml:space="preserve"> </w:t>
      </w:r>
      <w:r>
        <w:rPr>
          <w:rFonts w:cs="Arial" w:ascii="Arial" w:hAnsi="Arial"/>
        </w:rPr>
        <w:t>Para este punto se contrastó la visión institucional con la de cada una de las DES realizando un desglose de cada una de ellas para verificar que estuviesen en el mismo sentido. la reflexión con los diferentes actores de la DES, sobre la contribución de cada una de ellas a la visión institucional.</w:t>
      </w:r>
    </w:p>
    <w:p>
      <w:pPr>
        <w:pStyle w:val="Normal"/>
        <w:jc w:val="both"/>
        <w:rPr>
          <w:rFonts w:ascii="Arial" w:hAnsi="Arial" w:cs="Arial"/>
          <w:lang w:val="es-MX"/>
        </w:rPr>
      </w:pPr>
      <w:r>
        <w:rPr>
          <w:rFonts w:cs="Arial" w:ascii="Arial" w:hAnsi="Arial"/>
        </w:rPr>
        <w:t>•</w:t>
      </w:r>
      <w:r>
        <w:rPr>
          <w:rFonts w:cs="Arial" w:ascii="Arial" w:hAnsi="Arial"/>
          <w:b/>
        </w:rPr>
        <w:t>L</w:t>
      </w:r>
      <w:r>
        <w:rPr>
          <w:rFonts w:cs="Arial" w:ascii="Arial" w:hAnsi="Arial"/>
          <w:b/>
          <w:lang w:val="es-MX"/>
        </w:rPr>
        <w:t>as políticas institucionales;</w:t>
      </w:r>
      <w:r>
        <w:rPr>
          <w:rFonts w:cs="Arial" w:ascii="Arial" w:hAnsi="Arial"/>
          <w:lang w:val="es-MX"/>
        </w:rPr>
        <w:t xml:space="preserve"> Para la elaboración del PIFI 2008-2009 se revisaron las políticas, además se tomó en cuenta las observaciones emitidas por la SES a través las señaladas en la retroalimentación del PIFI 2007, en este sentido se rediseñaron las necesarias para cubrir las observaciones. Una vez consensuados los cambios, los directivos de las DES procedieron a ajustar sus políticas, para posteriormente ser contrastadas con las políticas  institucionales.</w:t>
      </w:r>
    </w:p>
    <w:p>
      <w:pPr>
        <w:pStyle w:val="Normal"/>
        <w:jc w:val="both"/>
        <w:rPr>
          <w:rFonts w:ascii="Arial" w:hAnsi="Arial" w:cs="Arial"/>
          <w:lang w:val="es-MX"/>
        </w:rPr>
      </w:pPr>
      <w:r>
        <w:rPr>
          <w:rFonts w:cs="Arial" w:ascii="Arial" w:hAnsi="Arial"/>
          <w:b/>
        </w:rPr>
        <w:t>•</w:t>
      </w:r>
      <w:r>
        <w:rPr>
          <w:rFonts w:cs="Arial" w:ascii="Arial" w:hAnsi="Arial"/>
          <w:b/>
          <w:lang w:val="es-MX"/>
        </w:rPr>
        <w:t>La autoevaluación institucional y de las DES;</w:t>
      </w:r>
      <w:r>
        <w:rPr>
          <w:rFonts w:cs="Arial" w:ascii="Arial" w:hAnsi="Arial"/>
          <w:lang w:val="es-MX"/>
        </w:rPr>
        <w:t xml:space="preserve"> Especial cuidado se tuvo en la realización de la autoevaluación académica. Ésta se desarrollo integrando los elementos de capacidad, competitividad, innovación educativa, gestión, cuerpos académicos, funcionamiento e integración de las DES y las brechas de calidad. Puntos a los cuales hace hincapié la guía para la actualización de la planeación en este proceso. Debemos mencionar que en el caso de la integración de los diagnósticos de los cuerpos académicos los integrantes de estos estuvieron muy participativos, ya que observaron que si ha habido avances en algunos de estos al consolidar el primer cuerpo académico en la institución lo cual generó cierta inquietud y una sensación de competencia entre ellos por lo que hoy están preocupados por mejorar el grado de consolidación de los propios, contando con el apoyo que aquí se solici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partir de la autoevaluación se analizó cuáles son las fortalezas de la IES y de las DES y cuales problemas no han sido resueltos y que están en su proceso de solventar, para lo cual, se demanda del apoyo que se otorga en este programa. Por supuesto, que se hace énfasis en las necesidades que se plantean a través de los cuerpos académicos, ya que en este rubro la IES no ha sido apoyada y existe un rezago importante. Estos productos sustentaron la autoevaluación de cada DES con la participación amplia de los diferentes actor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ara atender este punto se presenta la siguiente matriz, la cual se diseñó incluyendo los objetivos particulares, su impacto en la visión, las políticas y estrategias institucionales y en cada uno de ellos se plantean acciones encaminadas a lograr las metas comprometidas.</w:t>
      </w:r>
    </w:p>
    <w:p>
      <w:pPr>
        <w:pStyle w:val="Normal"/>
        <w:tabs>
          <w:tab w:val="clear" w:pos="709"/>
          <w:tab w:val="left" w:pos="704" w:leader="none"/>
        </w:tabs>
        <w:jc w:val="both"/>
        <w:rPr>
          <w:rFonts w:ascii="Arial" w:hAnsi="Arial" w:cs="Arial"/>
        </w:rPr>
      </w:pPr>
      <w:r>
        <w:rPr>
          <w:rFonts w:cs="Arial" w:ascii="Arial" w:hAnsi="Arial"/>
        </w:rPr>
      </w:r>
    </w:p>
    <w:p>
      <w:pPr>
        <w:pStyle w:val="Normal"/>
        <w:tabs>
          <w:tab w:val="clear" w:pos="709"/>
          <w:tab w:val="left" w:pos="704" w:leader="none"/>
        </w:tabs>
        <w:jc w:val="both"/>
        <w:rPr/>
      </w:pPr>
      <w:r>
        <w:rPr>
          <w:rFonts w:cs="Arial" w:ascii="Arial" w:hAnsi="Arial"/>
          <w:b/>
          <w:lang w:val="es-MX"/>
        </w:rPr>
        <w:t>Evaluación de las aportaciones del PIFI 2008-2009 y sus componentes en la mejora de la capacidad, la competitividad y el desarrollo de la innovación académicas, el cierre de brechas de calidad entre DES, la gestión y el posicionamiento de la institución en el sistema de instituciones de educación superio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abemos de la escasez de los recursos por lo que se ha tratado a través del presente documento que antecede sesiones de trabajo y análisis y se ha llegado a la conclusión de que lo solicitado en este, tiene la finalidad de contribuir al logro de las metas compromiso contraídas, además de que el atender las observaciones de la SES nos ha permitido conocer aspectos débiles de la institución que no nos parecía estuvieran mal encaminados, por lo que se nos marca la pauta para mejorar, gracias a una visión compartida y obje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estos proyectos que integran nuestro PIFI consideramos que estaremos en condiciones de posicionarnos dentro de las 10 mejores Universidades a nivel nacional, al contar con el 99.7% de nuestra matrícula atendida por PE de Buena Calidad, el haber ingresado al PNPC  10 de nuestros programas de posgrado y tener 47 pe de licenciatura actualizados y centrados en el aprendizaje, mejorar el grado de habilitación de nuestros docentes al incrementar el porcentaje de nuestros PTC con posgrado, además de que mas del 28.4% contaría con el reconocimiento de perfil deseable. Debemos mencionar que otro de los aspectos fundamentales es la infraestructura sin la cual, nuestros estudiantes no contarían con los espacios adecuados y pertinentes para un buen desempeño académico. Por lo que el proyecto de Construcción y equipamiento de nueva infraestructura, nos permitirá la atención de mas de 6,900 estudiantes en instalaciones de primer nivel, de las cuales depende también el mantener el reconocimiento como programas de buena calidad para la DES Ingeniería y el estar en condiciones de ampliar los espacios, ya que como ya se menciono, la migración de la Facultad de Ciencias Químicas al Nuevo Campus daría pie a que otras facultades que se encuentran limitadas de espacio se ampliaran y pudiesen recibir mas alumnos de los que hoy aceptan.</w:t>
      </w:r>
    </w:p>
    <w:p>
      <w:pPr>
        <w:pStyle w:val="Normal"/>
        <w:jc w:val="both"/>
        <w:rPr>
          <w:rFonts w:ascii="Arial" w:hAnsi="Arial" w:cs="Arial"/>
          <w:lang w:val="es-MX"/>
        </w:rPr>
      </w:pPr>
      <w:r>
        <w:rPr>
          <w:rFonts w:cs="Arial" w:ascii="Arial" w:hAnsi="Arial"/>
          <w:lang w:val="es-MX"/>
        </w:rPr>
      </w:r>
    </w:p>
    <w:p>
      <w:pPr>
        <w:pStyle w:val="Normal"/>
        <w:rPr/>
      </w:pPr>
      <w:bookmarkStart w:id="14" w:name="_1246811433"/>
      <w:bookmarkStart w:id="15" w:name="_1246725485"/>
      <w:bookmarkStart w:id="16" w:name="_1246721357"/>
      <w:bookmarkStart w:id="17" w:name="_1246720050"/>
      <w:bookmarkStart w:id="18" w:name="_1215703039"/>
      <w:bookmarkStart w:id="19" w:name="_1215702192"/>
      <w:bookmarkStart w:id="20" w:name="_1187696146"/>
      <w:bookmarkStart w:id="21" w:name="_1187500040"/>
      <w:bookmarkStart w:id="22" w:name="_1187499971"/>
      <w:bookmarkStart w:id="23" w:name="_1187499363"/>
      <w:bookmarkStart w:id="24" w:name="_1187432927"/>
      <w:bookmarkStart w:id="25" w:name="_1187432791"/>
      <w:bookmarkEnd w:id="14"/>
      <w:bookmarkEnd w:id="15"/>
      <w:bookmarkEnd w:id="16"/>
      <w:bookmarkEnd w:id="17"/>
      <w:bookmarkEnd w:id="18"/>
      <w:bookmarkEnd w:id="19"/>
      <w:bookmarkEnd w:id="20"/>
      <w:bookmarkEnd w:id="21"/>
      <w:bookmarkEnd w:id="22"/>
      <w:bookmarkEnd w:id="23"/>
      <w:bookmarkEnd w:id="24"/>
      <w:bookmarkEnd w:id="25"/>
      <w:r>
        <w:rPr>
          <w:rFonts w:cs="Arial" w:ascii="Arial" w:hAnsi="Arial"/>
        </w:rPr>
        <w:object w:dxaOrig="20425" w:dyaOrig="12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3.15pt;height:386.55pt" filled="f" o:ole="">
            <v:imagedata r:id="rId26" o:title=""/>
          </v:shape>
          <o:OLEObject Type="Embed" ProgID="Excel.Sheet.12" ShapeID="ole_rId25" DrawAspect="Content" ObjectID="_449255521" r:id="rId25"/>
        </w:object>
      </w:r>
      <w:r>
        <w:rPr>
          <w:rFonts w:cs="Arial" w:ascii="Arial" w:hAnsi="Arial"/>
        </w:rPr>
        <w:t>Como se aprecia, existe una plena coincidencia en los problemas que afectan a todas las DES y se refieren al grado de desarrollo de los CA, y la incorporación de PTC en perfil PROMEP y S.N.I. Dada esta situación se plantean objetivos y acciones que en el corto plazo resuelvan esta problemática.</w:t>
      </w:r>
    </w:p>
    <w:p>
      <w:pPr>
        <w:pStyle w:val="Normal"/>
        <w:jc w:val="both"/>
        <w:rPr>
          <w:rFonts w:ascii="Arial" w:hAnsi="Arial" w:cs="Arial"/>
        </w:rPr>
      </w:pPr>
      <w:r>
        <w:rPr>
          <w:rFonts w:cs="Arial" w:ascii="Arial" w:hAnsi="Arial"/>
        </w:rPr>
        <w:t>También nos dimos a la tarea de desarrollar una matriz que presenta las principales regularidades y brechas que existen entre cada una de las DES. En esta gráfica se aprecia en camino que han alcanzado en cada uno de los principales indicadores. Claro está que los proyectos que se presentan en esta versión de PIFI, deberán contribuir a que en el corto plazo exista un equilibrio justo entre las DES y de esta manera que la IES se proyecte dentro de las 10 mejores del país.</w:t>
      </w:r>
    </w:p>
    <w:p>
      <w:pPr>
        <w:pStyle w:val="Normal"/>
        <w:jc w:val="both"/>
        <w:rPr>
          <w:rFonts w:ascii="Arial" w:hAnsi="Arial" w:cs="Arial"/>
        </w:rPr>
      </w:pPr>
      <w:r>
        <w:rPr>
          <w:rFonts w:cs="Arial" w:ascii="Arial" w:hAnsi="Arial"/>
        </w:rPr>
      </w:r>
    </w:p>
    <w:p>
      <w:pPr>
        <w:pStyle w:val="Normal"/>
        <w:ind w:left="-540" w:firstLine="540"/>
        <w:jc w:val="both"/>
        <w:rPr>
          <w:rFonts w:ascii="Arial" w:hAnsi="Arial" w:cs="Arial"/>
          <w:b/>
          <w:b/>
        </w:rPr>
      </w:pPr>
      <w:r>
        <w:rPr>
          <w:rFonts w:cs="Arial" w:ascii="Arial" w:hAnsi="Arial"/>
          <w:b/>
        </w:rPr>
        <w:t>Articulación entre problemas, políticas, objetivos y estrategias</w:t>
      </w:r>
    </w:p>
    <w:p>
      <w:pPr>
        <w:pStyle w:val="Normal"/>
        <w:ind w:left="-540" w:firstLine="540"/>
        <w:jc w:val="both"/>
        <w:rPr>
          <w:rFonts w:ascii="Arial" w:hAnsi="Arial" w:cs="Arial"/>
          <w:b/>
          <w:b/>
        </w:rPr>
      </w:pPr>
      <w:r>
        <w:rPr>
          <w:rFonts w:cs="Arial" w:ascii="Arial" w:hAnsi="Arial"/>
          <w:b/>
        </w:rPr>
      </w:r>
    </w:p>
    <w:p>
      <w:pPr>
        <w:pStyle w:val="Normal"/>
        <w:ind w:left="-540" w:firstLine="540"/>
        <w:jc w:val="both"/>
        <w:rPr>
          <w:rFonts w:ascii="Arial" w:hAnsi="Arial" w:cs="Arial"/>
          <w:b/>
          <w:b/>
        </w:rPr>
      </w:pPr>
      <w:r>
        <w:rPr/>
        <w:drawing>
          <wp:inline distT="0" distB="0" distL="0" distR="0">
            <wp:extent cx="9253220" cy="4521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3" t="-7" r="-3" b="-7"/>
                    <a:stretch>
                      <a:fillRect/>
                    </a:stretch>
                  </pic:blipFill>
                  <pic:spPr bwMode="auto">
                    <a:xfrm>
                      <a:off x="0" y="0"/>
                      <a:ext cx="9253220" cy="4521835"/>
                    </a:xfrm>
                    <a:prstGeom prst="rect">
                      <a:avLst/>
                    </a:prstGeom>
                  </pic:spPr>
                </pic:pic>
              </a:graphicData>
            </a:graphic>
          </wp:inline>
        </w:drawing>
      </w:r>
    </w:p>
    <w:p>
      <w:pPr>
        <w:pStyle w:val="Normal"/>
        <w:ind w:left="-540" w:firstLine="540"/>
        <w:jc w:val="both"/>
        <w:rPr>
          <w:rFonts w:ascii="Arial" w:hAnsi="Arial" w:cs="Arial"/>
          <w:b/>
          <w:b/>
        </w:rPr>
      </w:pPr>
      <w:r>
        <w:rPr>
          <w:rFonts w:cs="Arial" w:ascii="Arial" w:hAnsi="Arial"/>
          <w:b/>
        </w:rPr>
      </w:r>
    </w:p>
    <w:p>
      <w:pPr>
        <w:pStyle w:val="Normal"/>
        <w:ind w:left="-540" w:firstLine="540"/>
        <w:jc w:val="both"/>
        <w:rPr>
          <w:rFonts w:ascii="Arial" w:hAnsi="Arial" w:cs="Arial"/>
          <w:b/>
          <w:b/>
        </w:rPr>
      </w:pPr>
      <w:r>
        <w:rPr>
          <w:rFonts w:cs="Arial" w:ascii="Arial" w:hAnsi="Arial"/>
          <w:b/>
        </w:rPr>
      </w:r>
    </w:p>
    <w:p>
      <w:pPr>
        <w:pStyle w:val="Normal"/>
        <w:ind w:left="-540" w:firstLine="540"/>
        <w:jc w:val="both"/>
        <w:rPr>
          <w:rFonts w:ascii="Arial" w:hAnsi="Arial" w:cs="Arial"/>
          <w:b/>
          <w:b/>
        </w:rPr>
      </w:pPr>
      <w:r>
        <w:rPr>
          <w:rFonts w:cs="Arial" w:ascii="Arial" w:hAnsi="Arial"/>
          <w:b/>
        </w:rPr>
      </w:r>
    </w:p>
    <w:p>
      <w:pPr>
        <w:pStyle w:val="Normal"/>
        <w:jc w:val="both"/>
        <w:rPr>
          <w:b/>
          <w:b/>
        </w:rPr>
      </w:pPr>
      <w:r>
        <w:rPr>
          <w:rFonts w:cs="Arial" w:ascii="Arial" w:hAnsi="Arial"/>
          <w:b/>
          <w:lang w:val="es-MX"/>
        </w:rPr>
        <w:t>Evaluación de la factibilidad para lograr los objetivos y compromisos de las 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acuerdo al a las observaciones emitidas podemos mencionar que los proyectos son factibles para lograr los objetivos y compromisos de las DES, ya que se apegaron totalmente a lo que la Guía establecía además de tomar en cuenta las observaciones emitidas por la SES en su avaluación al PIFI  por lo que podemos afirmar que se modificaron los montos solicitados a través de estas reuniones con el comité, en atención a sus observaciones. Esto permitió no elevar de manera exponencial la solicitud de recursos, además que gracias a la cultura de planeación que se ha fortalecido con estos ejercicios iniciados por el PIFI, ha generado una conciencia de la optimización de recursos con objetivos bien planeados. Cabe mencionar que en la actualidad la totalidad de la DES están inmersas en el proceso de la calidad ya que como podemos observar en la tabla anterior el porcentaje de matrícula atendida por programas de buena calidad se ha incrementado, así como el número de programas evaluados y acreditados otro avance importante es la incursión de los posgrados en el PNP, así como el porcentaje de programas actualizados y centrados en el aprendizaje. En el caso del porcentaje de PTC con posgrado también se ha visto beneficiado, mejorando el indicador a tasas promedio superiores al 80%.</w:t>
      </w:r>
      <w:r>
        <w:br w:type="page"/>
      </w:r>
    </w:p>
    <w:p>
      <w:pPr>
        <w:pStyle w:val="Normal"/>
        <w:jc w:val="both"/>
        <w:rPr>
          <w:rFonts w:ascii="Arial" w:hAnsi="Arial" w:cs="Arial"/>
        </w:rPr>
      </w:pPr>
      <w:r>
        <w:rPr>
          <w:rFonts w:cs="Arial" w:ascii="Arial" w:hAnsi="Arial"/>
        </w:rPr>
      </w:r>
    </w:p>
    <w:p>
      <w:pPr>
        <w:pStyle w:val="Heading2"/>
        <w:jc w:val="both"/>
        <w:rPr>
          <w:sz w:val="28"/>
          <w:szCs w:val="28"/>
        </w:rPr>
      </w:pPr>
      <w:r>
        <w:rPr>
          <w:sz w:val="28"/>
          <w:szCs w:val="28"/>
        </w:rPr>
        <w:t>VIII. Concentrado de los proyectos de la institución.</w:t>
      </w:r>
    </w:p>
    <w:p>
      <w:pPr>
        <w:pStyle w:val="Normal"/>
        <w:rPr>
          <w:sz w:val="28"/>
          <w:szCs w:val="28"/>
          <w:lang w:val="es-MX"/>
        </w:rPr>
      </w:pPr>
      <w:r>
        <w:rPr>
          <w:sz w:val="28"/>
          <w:szCs w:val="28"/>
          <w:lang w:val="es-MX"/>
        </w:rPr>
      </w:r>
    </w:p>
    <w:p>
      <w:pPr>
        <w:pStyle w:val="Normal"/>
        <w:jc w:val="both"/>
        <w:rPr/>
      </w:pPr>
      <w:r>
        <w:rPr>
          <w:rFonts w:cs="Arial" w:ascii="Arial" w:hAnsi="Arial"/>
          <w:lang w:val="es-MX"/>
        </w:rPr>
        <w:t xml:space="preserve">Los proyectos que se presentan en este documento son el resultado de los análisis en cada una de las DES en las que participaron directivos, docentes, cuerpos colegiados y alumnos. Estos integran las acciones que buscarán resolver las necesidades encontradas en cada una de la DES, así como los problemas comunes de estas mediante los ProG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En la siguiente gráfica podemos encontrar los montos solicitados por DES y proyectos de Gestión </w:t>
      </w:r>
      <w:r>
        <w:rPr>
          <w:rFonts w:cs="Arial" w:ascii="Arial" w:hAnsi="Arial"/>
        </w:rPr>
        <w:t>de la que cabe, destacar que cada uno de los montos antes señaladas, fue muy cuidado en su presupuestación y se evitó solicitar montos excesivos, rubro que fue señalado por los evaluadores en el PIFI 2007 para algunos de los casos como son estancias cortas y participación en congresos nacionales e internacionales, así como evitar hacer solicitudes excesivas de equipamiento. Aunado a lo anterior se busco lograr una total articulación entre la planeación de las DES y la de los proyectos transversales ya que se tuvo un señalamiento en este sentido.</w:t>
      </w:r>
    </w:p>
    <w:p>
      <w:pPr>
        <w:pStyle w:val="Normal"/>
        <w:ind w:left="1080" w:hanging="0"/>
        <w:rPr>
          <w:rFonts w:ascii="Arial" w:hAnsi="Arial" w:cs="Arial"/>
        </w:rPr>
      </w:pPr>
      <w:r>
        <w:rPr>
          <w:rFonts w:cs="Arial" w:ascii="Arial" w:hAnsi="Arial"/>
        </w:rPr>
      </w:r>
    </w:p>
    <w:p>
      <w:pPr>
        <w:pStyle w:val="Normal"/>
        <w:ind w:left="180" w:hanging="0"/>
        <w:rPr>
          <w:lang w:val="es-MX"/>
        </w:rPr>
      </w:pPr>
      <w:r>
        <w:rPr>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mo podemos observar se respeto en número de metas y acciones como lo exigían los lineamientos, además de que se busco priorizar de acuerdo a las necesidades encontradas y descritas en los análisis de fortalezas y problemas. </w:t>
      </w:r>
    </w:p>
    <w:p>
      <w:pPr>
        <w:pStyle w:val="Normal"/>
        <w:jc w:val="both"/>
        <w:rPr/>
      </w:pPr>
      <w:r>
        <w:rPr>
          <w:rFonts w:cs="Arial" w:ascii="Arial" w:hAnsi="Arial"/>
          <w:lang w:val="es-MX"/>
        </w:rPr>
        <w:t>Haciendo un breve análisis de la priorización hacia el interior de cada proyecto podemos comentar que en un los rubros que en su mayoría tomaron como prioritarios las DES son los de fortalecimiento de los cuerpos académicos en formación, donde los recursos solicitados están enfocados a mejorar el grado de consolidación de los cuerpos académicos ya que a la fecha hemos logrado la consolidación de 1 y mejoramos el grado de consolidación de otros 7. En cuanto al fortalecimiento de la capacidad académica, la cual implica el mejorar los grados de habilitación de la planta docente, incrementar los perfiles deseables y S.N.I., que son los indicadores que en menor nivel se ha avanzado, también estamos planteando estrategias pertinentes y congruentes, ya que gracias a los apoyos antes recibidos se incrementó el numero de perfiles deseables a 15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segundo término podemos encontrar la innovación y competitividad académica, que aunque figuran entre los 2º y 3er objetivos de los proyectos, no quiere decir que no sean prioritarios ya que aún y cuando hemos rebasado la meta referente a programas actualizados con enfoques centrados en el estudiante, se requiere de la capacitación de la planta docente y la inducción de los alumnos al nuevo modelo educativo, así como la incorporación de apoyo al proceso educativo. Y en el rubro de competitividad, se busca alcanzar el 100% de matrícula atendida por programas de buena calidad, además de esto es necesario el seguimiento a las recomendaciones de los organismos evaluadores y acreditadores externos para asegurar la calidad de los programas acreditados y en nivel 1 de los CIEES. En esta misma cultura de la calidad a nivel institucional se esta solicitando el apoyo para incrementar el número de procesos certificados, por lo que también se solicitan recursos para ell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e agrega en el Proyecto institucional de Construcción equipamiento de instalaciones, que no se ve reflejado aquí, la construcción de las </w:t>
      </w:r>
      <w:r>
        <w:rPr>
          <w:rFonts w:cs="Arial" w:ascii="Arial" w:hAnsi="Arial"/>
        </w:rPr>
        <w:t>aulas para licenciatura y posgrado, vestíbulos, oficinas administrativas, módulos de servicios, salas de juntas, servicios sanitarios, cubículos, almacenes y bodegas</w:t>
      </w:r>
      <w:r>
        <w:rPr>
          <w:rFonts w:cs="Arial" w:ascii="Arial" w:hAnsi="Arial"/>
          <w:lang w:val="es-MX"/>
        </w:rPr>
        <w:t>, el edificio de aulas de posgrado y cafetería de la Facultad de Medicina, ya que de acuerdo al plan maestro de construcciones se lleva un avance importante en la migración de la DES de Ingeniería al nuevo campus universitario, y con estos apoyos estaríamos en condiciones de iniciar con la construcción de la DES del Área de la Salu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b/>
          <w:b/>
          <w:lang w:val="es-MX"/>
        </w:rPr>
      </w:pPr>
      <w:r>
        <w:rPr>
          <w:rFonts w:cs="Arial" w:ascii="Arial" w:hAnsi="Arial"/>
          <w:b/>
          <w:lang w:val="es-MX"/>
        </w:rPr>
      </w:r>
    </w:p>
    <w:p>
      <w:pPr>
        <w:pStyle w:val="Heading2"/>
        <w:jc w:val="both"/>
        <w:rPr/>
      </w:pPr>
      <w:r>
        <w:rPr>
          <w:sz w:val="28"/>
          <w:szCs w:val="28"/>
        </w:rPr>
        <w:t>IX. Conclusiones.</w:t>
      </w:r>
    </w:p>
    <w:p>
      <w:pPr>
        <w:pStyle w:val="Textoindependiente2"/>
        <w:widowControl w:val="false"/>
        <w:rPr>
          <w:color w:val="000000"/>
          <w:sz w:val="28"/>
          <w:szCs w:val="28"/>
        </w:rPr>
      </w:pPr>
      <w:r>
        <w:rPr>
          <w:color w:val="000000"/>
          <w:sz w:val="28"/>
          <w:szCs w:val="28"/>
        </w:rPr>
      </w:r>
    </w:p>
    <w:p>
      <w:pPr>
        <w:pStyle w:val="Textoindependiente2"/>
        <w:widowControl w:val="false"/>
        <w:rPr/>
      </w:pPr>
      <w:r>
        <w:rPr>
          <w:color w:val="000000"/>
        </w:rPr>
        <w:t>El Plan de Desarrollo Institucional 2004-2008, se convierte en un instrumento real, que articula los objetivos estratégicos, las políticas y las metas que en materia del PIFI y del desarrollo institucional, se plantean para mejorar la capacidad y competitividad académica institucional, para fortalecer las acciones en materia de innovación educativa e implementación de ambientes virtuales de aprendizaje, cuerpos académicos y la gestión académica y administrativa, con la única visión de ayudar en la construcción de la Universidad del Siglo XXI que demanda la sociedad de Chihuahua.</w:t>
      </w:r>
    </w:p>
    <w:p>
      <w:pPr>
        <w:pStyle w:val="Textoindependiente2"/>
        <w:widowControl w:val="false"/>
        <w:rPr>
          <w:color w:val="000000"/>
        </w:rPr>
      </w:pPr>
      <w:r>
        <w:rPr>
          <w:color w:val="000000"/>
        </w:rPr>
        <w:t>En los últimos 5 años la Universidad ha avanzado en el desarrollo de una cultura institucional de mejoramiento y aseguramiento de la calidad académica, manifestada al someterse a la evaluación externa, a los procesos de acreditación y certificación a la mayoría de sus Programas Educativos y sus procesos bajo al norma ISO 9001: 2000, ya sea a través de los CIEES, los Organismos Acreditadotes, Certificadores y del CONACyT. Dada esta situación, se cuenta con 39 PE reconocidos por su buena calidad y 10 PE de posgrado están en el PNPC; de la misma manera, se han evaluado los procesos de gestión y administración por parte de los CIEES y las recomendaciones han sido solventadas.</w:t>
      </w:r>
    </w:p>
    <w:p>
      <w:pPr>
        <w:pStyle w:val="Normal"/>
        <w:widowControl w:val="false"/>
        <w:jc w:val="both"/>
        <w:rPr>
          <w:rFonts w:ascii="Arial" w:hAnsi="Arial" w:cs="Arial"/>
        </w:rPr>
      </w:pPr>
      <w:r>
        <w:rPr>
          <w:rFonts w:cs="Arial" w:ascii="Arial" w:hAnsi="Arial"/>
        </w:rPr>
        <w:t>Gracias a los recursos financieros recibidos a través de este programa de fortalecimiento, los proyectos emprendidos por la IES y sus 8 DES, se han podido articular de manera convergente las acciones académicas y de gestión, creando conciencia en la comunidad universitaria de que debemos trabajar en procesos de mejora continua para asegurar un eficiente desempeño académico, por medio de la actualización y formación de alto nivel de los docentes, impulsando la innovación y actualización curricular centrada en el aprendizaje, para que responda en cobertura, con equidad y pertinencia a los requerimientos del entorno, estructurar y fortalecer los cuerpos académicos para una verdadera producción con resultados de impacto a la calidad de educación superior, ir cerrando brechas de mejoramiento de la calidad entre sus DES y seguir avanzando con paso firme y seguro en la evaluación y acreditación de los PE faltantes a este proceso. Igualmente es indispensable la atención integral a los estudiantes, motivo y centro del quehacer universitario.  La vinculación entre la UACH y su comunidad es condición de buen funcionamiento, para lo cual se busca impulsarla sostenidamente.</w:t>
      </w:r>
    </w:p>
    <w:p>
      <w:pPr>
        <w:pStyle w:val="Normal"/>
        <w:widowControl w:val="false"/>
        <w:jc w:val="both"/>
        <w:rPr>
          <w:rFonts w:ascii="Arial" w:hAnsi="Arial" w:cs="Arial"/>
        </w:rPr>
      </w:pPr>
      <w:r>
        <w:rPr>
          <w:rFonts w:cs="Arial" w:ascii="Arial" w:hAnsi="Arial"/>
        </w:rPr>
        <w:t xml:space="preserve">El uso de TI, es indispensable como medio que asegure el acceso y uso de las fuentes documentales, en esta sociedad del conocimiento. Por ello se presentan de forma integrada en el PROGES  problemas comunes de las DES las acciones prioritarias a llevar a cabo para fortalecer el modelo educativo y asegurar la calidad de los PE y CA. La actualización de los acervos es igualmente una necesidad indispensable. En la medida que la IES cuente con los recursos financieros para emprender y mantener un conjunto de acciones articuladas en proyectos, seguramente estará avanzando su mejoramiento.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sta es la finalidad de los 8 proyectos que las DES han elaborado, así como los tres PROGES en su intención institucional.</w:t>
      </w:r>
    </w:p>
    <w:sectPr>
      <w:headerReference w:type="default" r:id="rId28"/>
      <w:footerReference w:type="default" r:id="rId29"/>
      <w:type w:val="nextPage"/>
      <w:pgSz w:orient="landscape" w:w="16838" w:h="11906"/>
      <w:pgMar w:left="1077" w:right="1179" w:gutter="0" w:header="181" w:top="1247" w:footer="81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mc:AlternateContent>
        <mc:Choice Requires="wps">
          <w:drawing>
            <wp:anchor behindDoc="1" distT="0" distB="0" distL="114935" distR="114935" simplePos="0" locked="0" layoutInCell="0" allowOverlap="1" relativeHeight="60">
              <wp:simplePos x="0" y="0"/>
              <wp:positionH relativeFrom="column">
                <wp:posOffset>228600</wp:posOffset>
              </wp:positionH>
              <wp:positionV relativeFrom="paragraph">
                <wp:posOffset>6985</wp:posOffset>
              </wp:positionV>
              <wp:extent cx="9029700" cy="0"/>
              <wp:effectExtent l="0" t="9525" r="0" b="9525"/>
              <wp:wrapNone/>
              <wp:docPr id="3" name=""/>
              <a:graphic xmlns:a="http://schemas.openxmlformats.org/drawingml/2006/main">
                <a:graphicData uri="http://schemas.microsoft.com/office/word/2010/wordprocessingShape">
                  <wps:wsp>
                    <wps:cNvSpPr/>
                    <wps:spPr>
                      <a:xfrm>
                        <a:off x="0" y="0"/>
                        <a:ext cx="90298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pt,0.55pt" to="728.95pt,0.55pt" stroked="t" o:allowincell="f" style="position:absolute">
              <v:stroke color="silver" weight="19080" joinstyle="miter" endcap="flat"/>
              <v:fill o:detectmouseclick="t" on="false"/>
              <w10:wrap type="none"/>
            </v:line>
          </w:pict>
        </mc:Fallback>
      </mc:AlternateContent>
      <w:drawing>
        <wp:anchor behindDoc="0" distT="0" distB="0" distL="114935" distR="114935" simplePos="0" locked="0" layoutInCell="0" allowOverlap="1" relativeHeight="61">
          <wp:simplePos x="0" y="0"/>
          <wp:positionH relativeFrom="column">
            <wp:posOffset>7599045</wp:posOffset>
          </wp:positionH>
          <wp:positionV relativeFrom="paragraph">
            <wp:posOffset>-24130</wp:posOffset>
          </wp:positionV>
          <wp:extent cx="1371600" cy="4292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6693" t="-44" r="-5" b="-44"/>
                  <a:stretch>
                    <a:fillRect/>
                  </a:stretch>
                </pic:blipFill>
                <pic:spPr bwMode="auto">
                  <a:xfrm>
                    <a:off x="0" y="0"/>
                    <a:ext cx="1371600" cy="4292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w:drawing>
        <wp:anchor behindDoc="0" distT="0" distB="0" distL="114935" distR="114935" simplePos="0" locked="0" layoutInCell="0" allowOverlap="1" relativeHeight="113">
          <wp:simplePos x="0" y="0"/>
          <wp:positionH relativeFrom="column">
            <wp:posOffset>7658100</wp:posOffset>
          </wp:positionH>
          <wp:positionV relativeFrom="paragraph">
            <wp:posOffset>7620</wp:posOffset>
          </wp:positionV>
          <wp:extent cx="1371600" cy="4292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6693" t="-44" r="-5" b="-44"/>
                  <a:stretch>
                    <a:fillRect/>
                  </a:stretch>
                </pic:blipFill>
                <pic:spPr bwMode="auto">
                  <a:xfrm>
                    <a:off x="0" y="0"/>
                    <a:ext cx="1371600" cy="42926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228600</wp:posOffset>
              </wp:positionH>
              <wp:positionV relativeFrom="paragraph">
                <wp:posOffset>7620</wp:posOffset>
              </wp:positionV>
              <wp:extent cx="9029700" cy="0"/>
              <wp:effectExtent l="0" t="9525" r="0" b="9525"/>
              <wp:wrapNone/>
              <wp:docPr id="18" name=""/>
              <a:graphic xmlns:a="http://schemas.openxmlformats.org/drawingml/2006/main">
                <a:graphicData uri="http://schemas.microsoft.com/office/word/2010/wordprocessingShape">
                  <wps:wsp>
                    <wps:cNvSpPr/>
                    <wps:spPr>
                      <a:xfrm>
                        <a:off x="0" y="0"/>
                        <a:ext cx="90298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pt,0.6pt" to="728.95pt,0.6pt"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szCs w:val="20"/>
      </w:rPr>
    </w:pPr>
    <w:r>
      <w:rPr>
        <w:b/>
        <w:color w:val="800080"/>
        <w:szCs w:val="20"/>
      </w:rPr>
    </w:r>
  </w:p>
  <w:p>
    <w:pPr>
      <w:pStyle w:val="Header"/>
      <w:rPr/>
    </w:pPr>
    <w:r>
      <w:rPr>
        <w:b/>
        <w:color w:val="800080"/>
        <w:sz w:val="20"/>
        <w:szCs w:val="20"/>
      </w:rPr>
      <w:t>AMBITO INSTITUCIONAL</w:t>
      <w:tab/>
      <w:tab/>
      <w:tab/>
      <w:t xml:space="preserve">      </w:t>
    </w:r>
    <w:r>
      <w:rPr>
        <w:color w:val="800080"/>
        <w:sz w:val="20"/>
        <w:szCs w:val="20"/>
      </w:rPr>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166">
              <wp:simplePos x="0" y="0"/>
              <wp:positionH relativeFrom="column">
                <wp:posOffset>8517255</wp:posOffset>
              </wp:positionH>
              <wp:positionV relativeFrom="paragraph">
                <wp:posOffset>-93980</wp:posOffset>
              </wp:positionV>
              <wp:extent cx="619760" cy="409575"/>
              <wp:effectExtent l="0" t="0" r="0" b="0"/>
              <wp:wrapNone/>
              <wp:docPr id="1" name="Frame4"/>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rFonts w:ascii="Arial" w:hAnsi="Arial" w:cs="Arial"/>
                              <w:b/>
                              <w:b/>
                              <w:i/>
                              <w:i/>
                              <w:color w:val="999999"/>
                            </w:rPr>
                          </w:pPr>
                          <w:r>
                            <w:rPr>
                              <w:rFonts w:cs="Arial" w:ascii="Arial" w:hAnsi="Arial"/>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rFonts w:ascii="Arial" w:hAnsi="Arial" w:cs="Arial"/>
                        <w:b/>
                        <w:b/>
                        <w:i/>
                        <w:i/>
                        <w:color w:val="999999"/>
                      </w:rPr>
                    </w:pPr>
                    <w:r>
                      <w:rPr>
                        <w:rFonts w:cs="Arial" w:ascii="Arial" w:hAnsi="Arial"/>
                        <w:b/>
                        <w:i/>
                        <w:color w:val="999999"/>
                      </w:rPr>
                      <w:t>2008 - 2009</w:t>
                    </w:r>
                  </w:p>
                </w:txbxContent>
              </v:textbox>
              <w10:wrap type="none"/>
            </v:rect>
          </w:pict>
        </mc:Fallback>
      </mc:AlternateContent>
    </w:r>
  </w:p>
  <w:p>
    <w:pPr>
      <w:pStyle w:val="Header"/>
      <w:rPr>
        <w:color w:val="800080"/>
      </w:rPr>
    </w:pPr>
    <w:r>
      <w:rPr>
        <w:b/>
        <w:color w:val="FFFFFF"/>
        <w:sz w:val="20"/>
        <w:szCs w:val="20"/>
      </w:rPr>
      <w:t>UACH – 98 – 09</w:t>
    </w:r>
    <w:r>
      <w:rPr>
        <w:b/>
        <w:color w:val="800080"/>
        <w:sz w:val="20"/>
        <w:szCs w:val="20"/>
      </w:rPr>
      <w:tab/>
      <w:tab/>
      <w:tab/>
      <w:t xml:space="preserve">        FORTALECIMIENTO INSTITUCIONAL</w:t>
    </w:r>
  </w:p>
  <w:p>
    <w:pPr>
      <w:pStyle w:val="Header"/>
      <w:rPr>
        <w:sz w:val="8"/>
        <w:szCs w:val="8"/>
      </w:rPr>
    </w:pPr>
    <w:r>
      <w:rPr/>
      <w:drawing>
        <wp:inline distT="0" distB="0" distL="0" distR="0">
          <wp:extent cx="9072245" cy="116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tabs>
        <w:tab w:val="clear" w:pos="4252"/>
        <w:tab w:val="clear" w:pos="8504"/>
        <w:tab w:val="left" w:pos="12912" w:leader="none"/>
      </w:tabs>
      <w:rPr>
        <w:sz w:val="8"/>
        <w:szCs w:val="8"/>
      </w:rPr>
    </w:pPr>
    <w:r>
      <w:rPr>
        <w:sz w:val="8"/>
        <w:szCs w:val="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0080"/>
        <w:szCs w:val="20"/>
      </w:rPr>
    </w:pPr>
    <w:r>
      <w:rPr>
        <w:b/>
        <w:color w:val="800080"/>
        <w:szCs w:val="20"/>
      </w:rPr>
    </w:r>
  </w:p>
  <w:p>
    <w:pPr>
      <w:pStyle w:val="Header"/>
      <w:rPr/>
    </w:pPr>
    <w:r>
      <w:rPr>
        <w:b/>
        <w:color w:val="800080"/>
        <w:sz w:val="20"/>
        <w:szCs w:val="20"/>
      </w:rPr>
      <w:t>AMBITO INSTITUCIONAL</w:t>
      <w:tab/>
      <w:tab/>
      <w:tab/>
      <w:t xml:space="preserve">      </w:t>
    </w:r>
    <w:r>
      <w:rPr>
        <w:color w:val="800080"/>
        <w:sz w:val="20"/>
        <w:szCs w:val="20"/>
      </w:rPr>
      <w:t xml:space="preserve">  </w:t>
    </w:r>
    <w:r>
      <w:rPr>
        <w:b/>
        <w:color w:val="800080"/>
        <w:sz w:val="20"/>
        <w:szCs w:val="20"/>
      </w:rPr>
      <w:t xml:space="preserve">PROGRAMA INTEGRAL DE </w:t>
    </w:r>
    <w:r>
      <mc:AlternateContent>
        <mc:Choice Requires="wps">
          <w:drawing>
            <wp:anchor behindDoc="1" distT="0" distB="0" distL="114935" distR="114935" simplePos="0" locked="0" layoutInCell="0" allowOverlap="1" relativeHeight="280">
              <wp:simplePos x="0" y="0"/>
              <wp:positionH relativeFrom="column">
                <wp:posOffset>8517255</wp:posOffset>
              </wp:positionH>
              <wp:positionV relativeFrom="paragraph">
                <wp:posOffset>-93980</wp:posOffset>
              </wp:positionV>
              <wp:extent cx="619760" cy="409575"/>
              <wp:effectExtent l="0" t="0" r="0" b="0"/>
              <wp:wrapNone/>
              <wp:docPr id="15" name="Frame6"/>
              <a:graphic xmlns:a="http://schemas.openxmlformats.org/drawingml/2006/main">
                <a:graphicData uri="http://schemas.microsoft.com/office/word/2010/wordprocessingShape">
                  <wps:wsp>
                    <wps:cNvSpPr txBox="1"/>
                    <wps:spPr>
                      <a:xfrm>
                        <a:off x="0" y="0"/>
                        <a:ext cx="619760" cy="409575"/>
                      </a:xfrm>
                      <a:prstGeom prst="rect"/>
                      <a:solidFill>
                        <a:srgbClr val="FFFFFF">
                          <a:alpha val="0"/>
                        </a:srgbClr>
                      </a:solidFill>
                    </wps:spPr>
                    <wps:txbx>
                      <w:txbxContent>
                        <w:p>
                          <w:pPr>
                            <w:pStyle w:val="Normal"/>
                            <w:rPr>
                              <w:rFonts w:ascii="Arial" w:hAnsi="Arial" w:cs="Arial"/>
                              <w:b/>
                              <w:b/>
                              <w:i/>
                              <w:i/>
                              <w:color w:val="999999"/>
                            </w:rPr>
                          </w:pPr>
                          <w:r>
                            <w:rPr>
                              <w:rFonts w:cs="Arial" w:ascii="Arial" w:hAnsi="Arial"/>
                              <w:b/>
                              <w:i/>
                              <w:color w:val="999999"/>
                            </w:rPr>
                            <w:t>2008 - 2009</w:t>
                          </w:r>
                        </w:p>
                      </w:txbxContent>
                    </wps:txbx>
                    <wps:bodyPr anchor="t" lIns="92075" tIns="46355" rIns="92075" bIns="46355">
                      <a:noAutofit/>
                    </wps:bodyPr>
                  </wps:wsp>
                </a:graphicData>
              </a:graphic>
            </wp:anchor>
          </w:drawing>
        </mc:Choice>
        <mc:Fallback>
          <w:pict>
            <v:rect fillcolor="#FFFFFF" style="position:absolute;rotation:-0;width:48.8pt;height:32.25pt;mso-wrap-distance-left:9.05pt;mso-wrap-distance-right:9.05pt;mso-wrap-distance-top:0pt;mso-wrap-distance-bottom:0pt;margin-top:-7.4pt;mso-position-vertical-relative:text;margin-left:670.65pt;mso-position-horizontal-relative:text">
              <v:fill opacity="0f"/>
              <v:textbox inset="0.100694444444444in,0.0506944444444444in,0.100694444444444in,0.0506944444444444in">
                <w:txbxContent>
                  <w:p>
                    <w:pPr>
                      <w:pStyle w:val="Normal"/>
                      <w:rPr>
                        <w:rFonts w:ascii="Arial" w:hAnsi="Arial" w:cs="Arial"/>
                        <w:b/>
                        <w:b/>
                        <w:i/>
                        <w:i/>
                        <w:color w:val="999999"/>
                      </w:rPr>
                    </w:pPr>
                    <w:r>
                      <w:rPr>
                        <w:rFonts w:cs="Arial" w:ascii="Arial" w:hAnsi="Arial"/>
                        <w:b/>
                        <w:i/>
                        <w:color w:val="999999"/>
                      </w:rPr>
                      <w:t>2008 - 2009</w:t>
                    </w:r>
                  </w:p>
                </w:txbxContent>
              </v:textbox>
              <w10:wrap type="none"/>
            </v:rect>
          </w:pict>
        </mc:Fallback>
      </mc:AlternateContent>
    </w:r>
  </w:p>
  <w:p>
    <w:pPr>
      <w:pStyle w:val="Header"/>
      <w:rPr/>
    </w:pPr>
    <w:r>
      <w:rPr>
        <w:b/>
        <w:color w:val="FFFFFF"/>
        <w:sz w:val="20"/>
        <w:szCs w:val="20"/>
      </w:rPr>
      <w:t>UACH – 98 – 09</w:t>
    </w:r>
    <w:r>
      <w:rPr>
        <w:b/>
        <w:color w:val="800080"/>
        <w:sz w:val="20"/>
        <w:szCs w:val="20"/>
      </w:rPr>
      <w:tab/>
      <w:tab/>
      <w:tab/>
      <w:t xml:space="preserve">        FORTALECIMIENTO INSTITUCIONAL</w:t>
    </w:r>
  </w:p>
  <w:p>
    <w:pPr>
      <w:pStyle w:val="Header"/>
      <w:rPr/>
    </w:pPr>
    <w:r>
      <w:rPr/>
      <w:drawing>
        <wp:inline distT="0" distB="0" distL="0" distR="0">
          <wp:extent cx="9072245" cy="1162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4" t="-5" r="-4" b="97249"/>
                  <a:stretch>
                    <a:fillRect/>
                  </a:stretch>
                </pic:blipFill>
                <pic:spPr bwMode="auto">
                  <a:xfrm>
                    <a:off x="0" y="0"/>
                    <a:ext cx="9072245" cy="116205"/>
                  </a:xfrm>
                  <a:prstGeom prst="rect">
                    <a:avLst/>
                  </a:prstGeom>
                </pic:spPr>
              </pic:pic>
            </a:graphicData>
          </a:graphic>
        </wp:inline>
      </w:drawing>
    </w:r>
  </w:p>
  <w:p>
    <w:pPr>
      <w:pStyle w:val="Header"/>
      <w:tabs>
        <w:tab w:val="clear" w:pos="4252"/>
        <w:tab w:val="clear" w:pos="8504"/>
        <w:tab w:val="left" w:pos="12912" w:leader="none"/>
      </w:tabs>
      <w:rPr>
        <w:sz w:val="8"/>
        <w:szCs w:val="8"/>
      </w:rPr>
    </w:pPr>
    <w:r>
      <w:rPr>
        <w:sz w:val="8"/>
        <w:szCs w:val="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709"/>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830"/>
        </w:tabs>
        <w:ind w:left="83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15"/>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bCs/>
      <w:szCs w:val="13"/>
      <w:lang w:val="es-MX"/>
    </w:rPr>
  </w:style>
  <w:style w:type="paragraph" w:styleId="Heading3">
    <w:name w:val="Heading 3"/>
    <w:basedOn w:val="Normal"/>
    <w:next w:val="Normal"/>
    <w:qFormat/>
    <w:pPr>
      <w:keepNext w:val="true"/>
      <w:numPr>
        <w:ilvl w:val="2"/>
        <w:numId w:val="1"/>
      </w:numPr>
      <w:jc w:val="both"/>
      <w:outlineLvl w:val="2"/>
    </w:pPr>
    <w:rPr>
      <w:color w:val="FF0000"/>
      <w:sz w:val="32"/>
      <w:szCs w:val="15"/>
      <w:lang w:val="es-MX"/>
    </w:rPr>
  </w:style>
  <w:style w:type="paragraph" w:styleId="Heading4">
    <w:name w:val="Heading 4"/>
    <w:basedOn w:val="Normal"/>
    <w:next w:val="Normal"/>
    <w:qFormat/>
    <w:pPr>
      <w:keepNext w:val="true"/>
      <w:numPr>
        <w:ilvl w:val="3"/>
        <w:numId w:val="1"/>
      </w:numPr>
      <w:outlineLvl w:val="3"/>
    </w:pPr>
    <w:rPr>
      <w:color w:val="000000"/>
      <w:sz w:val="32"/>
      <w:szCs w:val="13"/>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15"/>
      <w:lang w:val="es-MX"/>
    </w:rPr>
  </w:style>
  <w:style w:type="paragraph" w:styleId="Heading6">
    <w:name w:val="Heading 6"/>
    <w:basedOn w:val="Normal"/>
    <w:next w:val="Normal"/>
    <w:qFormat/>
    <w:pPr>
      <w:keepNext w:val="true"/>
      <w:numPr>
        <w:ilvl w:val="5"/>
        <w:numId w:val="1"/>
      </w:numPr>
      <w:outlineLvl w:val="5"/>
    </w:pPr>
    <w:rPr>
      <w:rFonts w:ascii="Arial" w:hAnsi="Arial" w:cs="Arial"/>
      <w:vanish/>
      <w:sz w:val="30"/>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color w:val="000000"/>
      <w:szCs w:val="15"/>
      <w:lang w:val="es-MX"/>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15"/>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both"/>
    </w:pPr>
    <w:rPr>
      <w:rFonts w:ascii="Arial" w:hAnsi="Arial" w:cs="Arial"/>
      <w:b/>
      <w:bCs/>
      <w:szCs w:val="15"/>
    </w:rPr>
  </w:style>
  <w:style w:type="paragraph" w:styleId="Textoindependiente2">
    <w:name w:val="Texto independiente 2"/>
    <w:basedOn w:val="Normal"/>
    <w:qFormat/>
    <w:pPr>
      <w:jc w:val="both"/>
    </w:pPr>
    <w:rPr>
      <w:rFonts w:ascii="Arial" w:hAnsi="Arial" w:cs="Arial"/>
      <w:color w:val="FF0000"/>
      <w:szCs w:val="15"/>
      <w:lang w:val="es-MX"/>
    </w:rPr>
  </w:style>
  <w:style w:type="paragraph" w:styleId="Sangra3detindependiente">
    <w:name w:val="Sangría 3 de t. independiente"/>
    <w:basedOn w:val="Normal"/>
    <w:qFormat/>
    <w:pPr>
      <w:ind w:left="1309" w:hanging="1309"/>
      <w:jc w:val="both"/>
    </w:pPr>
    <w:rPr>
      <w:rFonts w:ascii="Arial" w:hAnsi="Arial" w:cs="Arial"/>
      <w:szCs w:val="15"/>
      <w:lang w:val="es-MX"/>
    </w:rPr>
  </w:style>
  <w:style w:type="paragraph" w:styleId="TextBodyIndent">
    <w:name w:val="Body Text Indent"/>
    <w:basedOn w:val="Normal"/>
    <w:pPr>
      <w:ind w:left="1440" w:hanging="0"/>
      <w:jc w:val="both"/>
    </w:pPr>
    <w:rPr>
      <w:rFonts w:ascii="Arial" w:hAnsi="Arial" w:cs="Arial"/>
      <w:sz w:val="30"/>
      <w:szCs w:val="15"/>
      <w:lang w:val="es-MX"/>
    </w:rPr>
  </w:style>
  <w:style w:type="paragraph" w:styleId="Textoindependiente3">
    <w:name w:val="Texto independiente 3"/>
    <w:basedOn w:val="Normal"/>
    <w:qFormat/>
    <w:pPr/>
    <w:rPr>
      <w:color w:val="000000"/>
      <w:sz w:val="32"/>
      <w:szCs w:val="13"/>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2">
    <w:name w:val="TOC 2"/>
    <w:basedOn w:val="Normal"/>
    <w:next w:val="Normal"/>
    <w:pPr>
      <w:tabs>
        <w:tab w:val="clear" w:pos="709"/>
        <w:tab w:val="left" w:pos="900" w:leader="none"/>
        <w:tab w:val="right" w:pos="12994" w:leader="dot"/>
      </w:tabs>
      <w:spacing w:lineRule="auto" w:line="480"/>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ransparencia.uach.mx/"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package" Target="embeddings/oleObject8.xlsx"/><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4:00Z</dcterms:created>
  <dc:creator>fledezma</dc:creator>
  <dc:description/>
  <cp:keywords/>
  <dc:language>en-US</dc:language>
  <cp:lastModifiedBy>uach</cp:lastModifiedBy>
  <cp:lastPrinted>2008-06-17T23:12:00Z</cp:lastPrinted>
  <dcterms:modified xsi:type="dcterms:W3CDTF">2008-06-18T05:21:00Z</dcterms:modified>
  <cp:revision>3</cp:revision>
  <dc:subject/>
  <dc:title>INDICE</dc:title>
</cp:coreProperties>
</file>