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7"/>
        <w:gridCol w:w="1737"/>
        <w:gridCol w:w="1356"/>
        <w:gridCol w:w="2084"/>
        <w:gridCol w:w="769"/>
      </w:tblGrid>
      <w:tr>
        <w:trPr/>
        <w:tc>
          <w:tcPr>
            <w:tcW w:w="1707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2" w:space="0" w:color="AAAAAA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DES</w:t>
            </w:r>
          </w:p>
        </w:tc>
        <w:tc>
          <w:tcPr>
            <w:tcW w:w="1737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2" w:space="0" w:color="AAAAAA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Nombre del Profeso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2" w:space="0" w:color="AAAAAA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Maximo grado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84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2" w:space="0" w:color="AAAAAA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Unidad Académic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2" w:space="0" w:color="AAAAAA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Vigenci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OSTA CANO DE LOS RÍOS JOSÉ EDU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OSTA CHAVEZ RAUL ARTU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OSTA MUÑOZ OTHONI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ARCON MADRID HUG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ARCÓN ROJO ALMA DEL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CALA SÁNCHEZ IMELDA GUADALUP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MANZA RODRÍGUEZ CARLOS RAÚ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VAREZ TERRAZAS MARIA MARGARIT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VELAIS NESBITT JESUS ALBERT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CHONDO AGUIRRE EVA GUADALUP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CHONDO GARAY ALFRE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CHONDO NAJERA JOSÉ ALVA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ZALDÚA GONZÁLEZ LUIS CARLO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RAIZA REYES HELIODORO EMILIAN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RAIZA ZAPATA PATRICIA ARACELI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RANDA GUTIERREZ HERIBERT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REVALO GALLEGOS SIGIFRE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RRAS VOTA ANA MARIA DE GUADALUP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RZOLA ALVAREZ ÁNGEL CLAUD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CENCIO BACA GER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VILA WALL OLGA LETIC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ALLINAS CASARUBIAS MARÍA DE LOURDE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ASURTO SOTELO MOISE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ECERRA REZA MARIA NIEVE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LANCO VEGA HUMBERT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ORUNDA ESCOBEDO JOSE EDU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ORUNDA ESCOBEDO RUBE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STAMANTE CEDILLO ARMANDO REN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LLEJAS JUAREZ NICOLA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MACHO DAVILA ALEJANDRO ALBERT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MARGO GONZALEZ IGNAC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NALES LEYVA MARTHA GUADALUP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NDIA LUJAN RAMO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RAVEO VALDEZ JAIME ARTU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RRASCO LEGLEU CLAUDIA ESTHE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RRETE MEZA OCTAV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STAÑEDA AVILA JOS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STAÑEDA LÓPEZ GER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STILLO GONZALEZ HUGO AARO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STILLO JACQUEZ MODESTO ARMAN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ERVANTES BORUNDA MÓNICA SOFÍ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ERVANTES DELGADO GUILLERMO ENRIQU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ESPEDES DELGADO MARTHA ISAB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MEDICIN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HÁVEZ CORRAL DORA VIRGIN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MEDICIN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HÁVEZ GUERRERO ALEJAND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HÁVEZ RODRÍGUEZ ADOLF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HAVEZ ROJO MARCO ANTON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INCO ZAMARRON JUAN FRANCISC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BOS CAMPOS AMALIA PATRIC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NCHAS RAMIREZ MIGU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NDE MARTINEZ MAU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NTRERAS OROZCO JAVIER HORAC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NTRERAS VEGA CESAR OCTAV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RDERO DE LOS RIOS PERLA IVONN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RONADO QUINTANA JOSÉ LUI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RTÉS MONTALVO JORGE ABEL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RISTOFORO OCHOA MARÍA DEL SOCOR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 LA FUENTE MARTINEZ MARTHA LETIC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 LA MORA LAPHOND CARMEN EUGENIA BELIND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 LA TORRE ARANDA ALFRE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 LAS CASAS DUARTE REYES HUMBERT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 LÉON FIERRO LIDIA GUILLERMIN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LGADO REYES ALFONS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MEDICIN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ECONOMÍA INTERNACIONAL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STINOBLES ARMAND ANDRE GERALD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ECONOMÍA INTERNACIONAL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IAZ REY CARLOS SEVERIAN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MINGUEZ DIAZ DAVID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URAN MELENDEZ LORENZO ANTON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ROSA DE LA VEGA GILBERTO ENRIQU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OBEDO CHAVÉZ MARÍA EMM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OBEDO CISNEROS HILDA CECIL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PINO CLAUDIA ARLETT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PINO VALDES MARIA SOCOR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PINOZA ÁVILA JESÚS MARTÍ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TRADA GUTIÉRREZ GUADALUPE IRMA GRACIEL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VANGELISTA MÁRQUEZ JOSÉ LUI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VELA ESTRADA ROMA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ERNÁNDEZ ARMENDARIZ EDU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ECONOMÍA INTERNACIONAL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ERNANDEZ DOMINGUEZ AMILCAR ORLIA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ECONOMÍA INTERNACIONAL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ERNANDEZ SILVA SERGIO JOS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IERRO MURGA LUZ ERNESTIN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LORES MARIÑELARENA ALBERT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RANCO RUBIO MIGU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UENTES MONTERO MARÍA ELEN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ALLEGOS CERECERES VICTOR MANU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ARCIA BENCOMO MYRNA ISEL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ARCIA MACIAS JOSE ARTU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ARCÍA PÉREZ JOSÉ ANTON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ARCIA QUINTANA RAYMUN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ASTELUM FRANCO MARÍA GUADALUP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MEZ SOLIS JOSE LUI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NZALEZ GARCIA JUVENC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NZALEZ GONZALEZ MANUEL BENJAMI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NZÁLEZ GRANADOS NAVOR ARMAN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NFEMERÍA Y NUTRI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NZALEZ HORTA MARÍA DEL CARME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NZALEZ RANGEL MARÍA OLG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NZÁLEZ RODRÍGUEZ EVER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NZALEZ TACHIQUIN MANUEL MARCEL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NZALEZ TERRAZAS ARMANDO SALUST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UERRERO MORALES SERG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UEVARA GODINEZ ROSA MAR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NFEMERÍA Y NUTRI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UTIERREZ DIEZ MARIA DEL CARME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UTIERREZ PIMIENTA ROSA MAR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UZMAN IBARRA ISAB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UZMAN MEDRANO REBEC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ODONT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ECONOMÍA INTERNACIONAL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ERNANDEZ ARAGON JUL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ECONOMÍA INTERNACIONAL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ERNÁNDEZ GONZÁLEZ MAGALI DEL CARME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ERNANDEZ HERNANDEZ HECTOR HUG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ERNANDEZ OCHOA LEON RAU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ERNÁNDEZ OROZCO GUILLERM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ERNANDEZ RODRIGUEZ OFELIA ADRIAN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ERNANDEZ SALAS JAVIE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ERNÁNDEZ TORRES ROSA PATRIC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LGUIN LICON CEL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BAÑEZ BERNAL CARLO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ct 22 2007 - Oct 21 2010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BAVE GONZÁLEZ JOSÉ LUI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FANTE RAMIREZ MARÍA DEL ROC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ÁQUEZ BALDERRAMA JOSÉ LUI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ASSO REYES JESÚ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IMÉNEZ SÁNCHEZ PEDRO JESÚ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RADO ARREDONDO JAIM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IESSLING DAVISON CHRISTIAN MAURIC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AFON TERRAZAS ALBERT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EAL SOLIS IREN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MEDICIN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EBGUE KELENG TOUTCH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EYVA GONZALEZ JOSE LUI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ICON TRILLO ANG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MEDICIN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ÓPEZ DÍAZ JULIO CESA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OZANO ACEVEDO SALVADO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UÉVANO FORD SANDRA GUADALUP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NFEMERÍA Y NUTRI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UJAN ALVAREZ CONCEPCIO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GAÑA MAGAÑA JOSÉ EDU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RIN URIBE RIGOBERT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RQUEZ MELENDEZ RUBE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RTINEZ CAMPOS SAUL ARNULF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ECONOMÍA INTERNACIONAL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RTÍNEZ MORALES JAVIE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ECONOMÍA INTERNACIONAL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RTÍNEZ MURILLO ELVA NORM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RTÍNEZ TÉLLEZ JAIME JAVIE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TAMOROS MARTÍNEZ JOSÉ ANTON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NFEMERÍA Y NUTRI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DEL PÉREZ BERTHA YOLAND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NFEMERÍA Y NUTRI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LENDEZ PIZARRO CARMEN ORAL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LGOZA CASTILLO ALIC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NDOZA GUZMAN VIRGIN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NDOZA MERAZ GERÓNIM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LINA SEAÑEZ AVELINA ORVIL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NFEMERÍA Y NUTRI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REAL ROMERO HUMBERTO ALEJAND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ODONT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TES DOMÍNGUEZ FEDERIC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RA RUACHO JOS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RALES MORALES HUGO ARMAN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RENO BRITO VERONIC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MEDICIN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RENO CARRERA RODOLFO MARTÍ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RIEL CORRAL BERNARDINA LETIC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NFEMERÍA Y NUTRI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UJICA PAZ HUG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UÑOZ BELTRAN FRANCISC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URGUIA JAQUEZ LAURA PATRIC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JERA ZUÑIGA GEORGIN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VAREZ MOORILLON GUADALUPE VIRGIN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VAREZ RASCÓN MARTINA MARGARIT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ODONT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UÑEZ ALONSO TERESITA DE JESÚ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ic 20 2007 - Dic 19 2010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UÑEZ BARRIOS ABEL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UÑEZ GONZALEZ FRANCISCO ALFRE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JEDA BARRIOS DAMARIS LEOPOLDIN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JEDA LIZARRAGA SALVADOR LUI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NFEMERÍA Y NUTRI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LAVE MORENO IRLAND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LIVAS GARCIA JESÚS MIGU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LIVAS RONQUILLO JAIME AUREL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LIVAS VARGAS RAMO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LLIVIER FIERRO JUAN OSCA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RTEGA GUTIERREZ JUAN ANG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RTEGA OCHOA CARLO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RTEGA RIVAS ENRIQU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NIAGUA VAZQUEZ ABRAHAM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RDO RENTERIA JOSE BUENAVENTUR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REDES AGUIRRE MANUEL ALBERT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REDES CARRERA ROBERTO ARTU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YAN FIERRO HUMBERT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INADO PÉREZ JESÚS ENRIQU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REA HENZE IRM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REZ CAMPOS MARGARITA VALER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REZ CHAVEZ TERESA DE JESU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NALES MUNGUIA ADA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NEDO ALVAREZ CARMEL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ÑON ARZAGA OSCAR ALEJAND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ÑON HOWLET LAURA CRISTIN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LANCO RODRIGUEZ IRM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NCE GARCIA BERTHA ALIC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RTILLO ARROYO RUBE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QUINTANA GRADO JULIO OSCA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QUINTANA MARTINEZ GUSTAV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QUINTANA MARTINEZ REY MANU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QUINTERO RAMOS ARMAN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MIREZ GODINEZ JOSE ALEJANDR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MOS FLORES ALIC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MOS PEÑA LUIS ALFONS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NSOM CARTY ROBERT LAWRENC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SCON CRUZ QUINTI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YES LOPEZ JOSE GER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YES SEAÑEZ MARIA AMEL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MEDICIN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OS BARRERA VICTOR ADOLF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MEDICIN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OS VELASCO MORENO ROSAR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VAS LUCERO BERTHA ALIC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VERA CHAVIRA BLANCA ESTEL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VERA SOSA JUAN MANU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VERO CARRASCO GUADALUPE JAVIE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DRIGUEZ ALMEIDA FELIPE ALONS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DRIGUEZ ANDUJO AID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DRIGUEZ DE LA ROCHA GUADALUPE SON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DRIGUEZ MUELA CARLO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DRIGUEZ PEREZ JAIME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DRIGUEZ VALDEZ LUZ MAR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MO GONZÁLEZ JOSÉ REFUG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YO OCHOA MIGU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UBIO ACOSTA HORTENC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UIZ BARRERA OSCA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ENZ DIAZ ROBERTO ADA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ENZ DOMINGUEZ JOSE LUI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ENZ FIERRO ROSA MARÍ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LAS MUÑOZ ERIK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LCIDO ORNELAS DOMING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LVADOR TORRES FEDERIC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NCHEZ ACOSTA LUIS RAU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NCHEZ RAMIREZ BLANCA ESTEL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NIN AGUIRRE LUZ HELEN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NFEMERÍA Y NUTRI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NTACRUZ FAVELA JULIO CESA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NTELLANO ESTRADA EDU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NTIESTEBAN BACA LUIS CESA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PIEN AGUILAR ALMA LIL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GOVIA LERMA ARMAN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ILVA DE LA ROSA GUSTAV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SA CERECEDO MANU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TELO GUTIÉRREZ CESAR ANTON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TO CRUZ RICARDO AB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TO PARRA JUAN MANU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OTECNOLÓG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TO ZAPATA MANU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ALAMAS ABBUD RICAR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ALAVERA TREJO MANUE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icenciatur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ARANGO ORTIZ JAVIE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FILOSOFIA Y LETR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ORRES FLORES NARCIS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ORRES MEDINA RODOLF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ORRES MEDINA RUBE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ORRES MUÑOZ JOSE VINICI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ORRES REYES ANA BERTH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EVIÑO MIRAMONTES YOLANDA ESPERANZ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ALDEZ AGUIRRE AMELI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ALDEZ FRAGOSO AUROR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ARDANYAN ANUSH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STITUTO DE BELLAS ART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ELÁZQUEZ PÉREZ FRANCISCO CERVAND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ON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ELEZ SANCHEZ VERIN CRISTINA ELIZABETH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153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ERDUGO HERNANDEZ JOSE LUI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LLALBA MARIA DE LOURDE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INGENIER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LLALOBOS JION JESUS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LLALOBOS VILLALOBOS GUILLERM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ctorado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ZOOTECNI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LLARREAL RAMIREZ VICTOR HUGO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AGRÍCOLAS Y FORESTALE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LLASANA ROSALES HECTOR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RAMONTES RAMOS SABIN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QUÍMICAS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8 - Jul 30 2011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AÑEZ FRANCO LUIS RAUL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 21 2007 - Sep 20 2010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UBÍA DÍAZ CAROLINA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ODONTOLOGÍA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  <w:tr>
        <w:trPr>
          <w:trHeight w:val="1275" w:hRule="atLeast"/>
        </w:trPr>
        <w:tc>
          <w:tcPr>
            <w:tcW w:w="170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1737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UECK ENRÍQUEZ MARÍA DEL CARMEN</w:t>
            </w:r>
          </w:p>
        </w:tc>
        <w:tc>
          <w:tcPr>
            <w:tcW w:w="1356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estría</w:t>
            </w:r>
          </w:p>
        </w:tc>
        <w:tc>
          <w:tcPr>
            <w:tcW w:w="2084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EDUCACION FÍSICA Y CIENCIAS DEL DEPORTE</w:t>
            </w:r>
          </w:p>
        </w:tc>
        <w:tc>
          <w:tcPr>
            <w:tcW w:w="769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ul 31 2009 - Jul 30 2012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 xml:space="preserve">257 profesores cuentan con reconocimiento vigente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Cantidad de Profesores con Perfil deseable Vigente por Unidad Académica</w:t>
      </w:r>
    </w:p>
    <w:tbl>
      <w:tblPr>
        <w:tblW w:w="4500" w:type="pct"/>
        <w:jc w:val="left"/>
        <w:tblInd w:w="-12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061"/>
        <w:gridCol w:w="3061"/>
        <w:gridCol w:w="1531"/>
      </w:tblGrid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</w:rPr>
              <w:t>DES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</w:rPr>
              <w:t>Unidad Académica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</w:rPr>
              <w:t>Cantidad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ACULTAD DE CIENCIAS AGROTECNOLÓGICAS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ACULTAD DE CIENCIAS AGRÍCOLAS Y FORESTALES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AGROPECUARIA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ACULTAD DE ZOOTECNIA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SCUELA DE ODONTOLOGÍA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ACULTAD DE MEDICINA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ACULTAD DE ENFERMERÍA Y NUTRIOLOGÍA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ÁREA DE SALUD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ACULTAD DE EDUCACION FÍSICA Y CIENCIAS DEL DEPORTE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INSTITUTO DE BELLAS ARTES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UCACIÓN Y CULTURA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ACULTAD DE FILOSOFIA Y LETRAS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SCUELA DE ECONOMÍA INTERNACIONAL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SCUELA DE ECONOMÍA INTERNACIONAL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ONTADURÍA Y ADMINISTRACIÓN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ACULTAD DE CONTADURÍA Y ADMINISTRACIÓN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DERECHO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ACULTAD DE DERECHO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ACULTAD DE INGENIERÍA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GENIERÍA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ACULTAD DE CIENCIAS QUÍMICAS 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6</w:t>
            </w:r>
          </w:p>
        </w:tc>
      </w:tr>
      <w:tr>
        <w:trPr/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306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CULTAD DE CIENCIAS POLÍTICAS Y SOCIALES</w:t>
            </w:r>
          </w:p>
        </w:tc>
        <w:tc>
          <w:tcPr>
            <w:tcW w:w="1531" w:type="dxa"/>
            <w:tcBorders>
              <w:top w:val="single" w:sz="2" w:space="0" w:color="AAAAAA"/>
              <w:left w:val="single" w:sz="2" w:space="0" w:color="AAAAAA"/>
              <w:bottom w:val="single" w:sz="2" w:space="0" w:color="AAAAAA"/>
              <w:right w:val="single" w:sz="2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41:00Z</dcterms:created>
  <dc:creator>Aldo</dc:creator>
  <dc:description/>
  <cp:keywords/>
  <dc:language>en-US</dc:language>
  <cp:lastModifiedBy>Aldo</cp:lastModifiedBy>
  <dcterms:modified xsi:type="dcterms:W3CDTF">2010-03-16T19:42:00Z</dcterms:modified>
  <cp:revision>1</cp:revision>
  <dc:subject/>
  <dc:title>DES</dc:title>
</cp:coreProperties>
</file>