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1527"/>
        <w:gridCol w:w="1607"/>
        <w:gridCol w:w="974"/>
        <w:gridCol w:w="1729"/>
        <w:gridCol w:w="2250"/>
      </w:tblGrid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o.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stitución/DES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ombre del CA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Grado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GAC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iembros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EDUCACIÓN Y CULTURA </w:t>
              <w:br/>
              <w:t xml:space="preserve">Dirección electrónica: </w:t>
            </w:r>
            <w:hyperlink r:id="rId2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EDUCACIÓN Y COMUNICACIÓN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onsolidado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ROCESOS DE INNOVACION EDUCATIV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ORTÉS MONTALVO JORGE ABELARDO jcorte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UZMAN IBARRA ISABEL iguzman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IN URIBE RIGOBERTO rmarin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INGENIERÍA </w:t>
              <w:br/>
              <w:t xml:space="preserve">Dirección electrónica: </w:t>
            </w:r>
            <w:hyperlink r:id="rId4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PROCESOS ALTERNATIVOS EN INGENIERÍA ALIMENTARI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onsolidado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ecnologias alternativas de procesamiento de alimentos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ropiedades de alimentos y su relevancia en proceso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UJICA PAZ HUGO hmujic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RTEGA RIVAS ENRIQUE eortegar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VALDEZ FRAGOSO AURORA avalde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INGENIERÍA </w:t>
              <w:br/>
              <w:t xml:space="preserve">Dirección electrónica: </w:t>
            </w:r>
            <w:hyperlink r:id="rId6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EPIDEMIOLOGÍA Y CARACTERIZACIÓN MOLECULAR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aracterizacion molecular de agentes patogenos.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valuacion de la exposicion a sustancias toxica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ROSA DE LA VEGA GILBERTO ENRIQUE geros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ONZALEZ HORTA MARÍA DEL CARMEN mcgonzal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NFANTE RAMIREZ MARÍA DEL ROCIO rinfante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NCHEZ RAMIREZ BLANCA ESTELA bsanche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4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INGENIERÍA </w:t>
              <w:br/>
              <w:t xml:space="preserve">Dirección electrónica: </w:t>
            </w:r>
            <w:hyperlink r:id="rId8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CIENCIA Y TECNOLOGÍA DE ALIMENTOS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IENCIA Y TECNOLOGÍA DE POSTCOSECHA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ROCESOS ALIMENTARIOS Y DE CONSERVACIÓN DE ALIMENTOS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QUEZ MELENDEZ RUBEN rmarque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QUINTERO RAMOS ARMANDO aquinter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NTANA RODRIGUEZ VÍCTOR MANUEL vsantan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ALAMAS ABBUD RICARDO rtalamas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5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INGENIERÍA </w:t>
              <w:br/>
              <w:t xml:space="preserve">Dirección electrónica: </w:t>
            </w:r>
            <w:hyperlink r:id="rId10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BIOTECNOLOGÍ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enetica molecular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icrobiologia aplicad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REVALO GALLEGOS SIGIFREDO sareval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ALLINAS CASARUBIAS MARÍA DE LOURDES mballina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ASTELUM FRANCO MARÍA GUADALUPE ggastel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EVAREZ MOORILLON GUADALUPE VIRGINIA vnevare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ASCON CRUZ QUINTIN qrascon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IVERA CHAVIRA BLANCA ESTELA bchavir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ORRES MUÑOZ JOSE VINICIO jvtorres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6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INGENIERÍA </w:t>
              <w:br/>
              <w:t xml:space="preserve">Dirección electrónica: </w:t>
            </w:r>
            <w:hyperlink r:id="rId12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QUÍMICA COMPUTACIONAL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seño, desarrollo, análisis de las propiedades de modelos estructurales moleculares y de materiales utilizando programas de computador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HAVEZ ROJO MARCO ANTONIO mchavezr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UENTES MONTERO MARÍA ELENA mfuente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LIVAS VARGAS RAMON roliva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ODRIGUEZ VALDEZ LUZ MARIA lmrodrig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7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FACULTAD DE CONTADURÍA Y ADMINISTRACIÓN </w:t>
              <w:br/>
              <w:t xml:space="preserve">Dirección electrónica: </w:t>
            </w:r>
            <w:hyperlink r:id="rId14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ADMINISTRACION GENERAL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dministracion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ARCIA BENCOMO MYRNA ISELA mygarci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LLIVIER FIERRO JUAN OSCAR jollivier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EYES LOPEZ JOSE GERARDO jreyes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8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FACULTAD DE CONTADURÍA Y ADMINISTRACIÓN </w:t>
              <w:br/>
              <w:t xml:space="preserve">Dirección electrónica: </w:t>
            </w:r>
            <w:hyperlink r:id="rId16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DESARROLLO EDUCATIVO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sarrollo Educativo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 LA TORRE ARANDA ALFREDO alain6998@hotmail.com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IERRO MURGA LUZ ERNESTINA eierr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IÑON ARZAGA OSCAR ALEJANDRO opino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LCIDO ORNELAS DOMINGO dsalcido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9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AGROPECUARIA </w:t>
              <w:br/>
              <w:t xml:space="preserve">Dirección electrónica: </w:t>
            </w:r>
            <w:hyperlink r:id="rId18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TECNOLOGIA DE PRODUCTOS DE ORIGEN ANIMAL, CIENCIA DE LA CARNE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ONTROL DE CALIDAD Y ASEGURAMIENTO DE LOS PRODUCTOS DE ORIGEN ANIMAL. CIENCIA DE LA CARNE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LARCÓN ROJO ALMA DELIA aalarcon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ARCIA MACIAS JOSE ARTURO jgarci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UÑEZ GONZALEZ FRANCISCO ALFREDO fnunez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0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AGROPECUARIA </w:t>
              <w:br/>
              <w:t xml:space="preserve">Dirección electrónica: </w:t>
            </w:r>
            <w:hyperlink r:id="rId20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REPRODUCCIÓN Y MEJORAMIENTO ANIMAL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IOTECNOLOGÍA REPRODUCTIVAS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NTERACCIÓN NUTRICIÓN-REPRODUCCIÓN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SQUEMAS DE CONSERVACIÓN Y MEJORAMIENTO GENÉTICO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NCHONDO GARAY ALFREDO anchond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LORES MARIÑELARENA ALBERTO aflore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ONZÁLEZ RODRÍGUEZ EVERARDO evegonzal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RTEGA GUTIERREZ JUAN ANGEL jorteg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AMIREZ GODINEZ JOSE ALEJANDRO aramir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ODRIGUEZ ALMEIDA FELIPE ALONSO frodrigu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1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AGROPECUARIA </w:t>
              <w:br/>
              <w:t xml:space="preserve">Dirección electrónica: </w:t>
            </w:r>
            <w:hyperlink r:id="rId22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FRUTALES DE ZONA TEMPLAD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ISTEMAS DE PRODUCCIÓN HORTICOL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ASURTO SOTELO MOISES masurt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EREZ LEAL RAMONA rpleal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OTO PARRA JUAN MANUEL jsoto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2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AGROPECUARIA </w:t>
              <w:br/>
              <w:t xml:space="preserve">Dirección electrónica: </w:t>
            </w:r>
            <w:hyperlink r:id="rId24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AGROFORESTERÍA SUSTENTABLE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sarrollo Forestal Sustentable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HERNANDEZ SALAS JAVIER jhernan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UJAN ALVAREZ CONCEPCION clujan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LIVAS GARCIA JESÚS MIGUEL jolivas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3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AGROPECUARIA </w:t>
              <w:br/>
              <w:t xml:space="preserve">Dirección electrónica: </w:t>
            </w:r>
            <w:hyperlink r:id="rId26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7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RECURSOS NATURALES Y ECOLOGI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onitoreo y evaluacion de recursos naturales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nejo y mejoramiento de pastizale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AFON TERRAZAS ALBERTO alafon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LGOZA CASTILLO ALICIA amelgoz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RTEGA OCHOA CARLOS corteg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INEDO ALVAREZ CARMELO cpined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QUINTANA MARTINEZ REY MANUEL rquintan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VELEZ SANCHEZ VERIN CRISTINA ELIZABETH cvelez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4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AGROPECUARIA </w:t>
              <w:br/>
              <w:t xml:space="preserve">Dirección electrónica: </w:t>
            </w:r>
            <w:hyperlink r:id="rId28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9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TRANSFERENCIA BIOTECNOLOGIC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GROBIOTECNOLOGÍ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TÍNEZ TÉLLEZ JAIME JAVIER jmartin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UÑEZ BARRIOS ABELARDO anun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JEDA BARRIOS DAMARIS LEOPOLDINA dojeda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5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DE SALUD </w:t>
              <w:br/>
              <w:t xml:space="preserve">Dirección electrónica: </w:t>
            </w:r>
            <w:hyperlink r:id="rId30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1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EDUCACIÓN, SALUD Y TRABAJO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A SALUD EN EL ÁMBITO LABORAL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ONZÁLEZ GRANADOS NAVOR ARMANDO ngonzale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TAMOROS MARTÍNEZ JOSÉ ANTONIO joanmat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JEDA LIZARRAGA SALVADOR LUIS sojeda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6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DE SALUD </w:t>
              <w:br/>
              <w:t xml:space="preserve">Dirección electrónica: </w:t>
            </w:r>
            <w:hyperlink r:id="rId32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PEDAGOGÍA Y DIDÁCTICA DE LA EDUCACION FISICA, EL DEPORTE Y LA RECREACION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DUCACIÓN, PEDAGOGÍA Y DIDÁCTIC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LMANZA RODRÍGUEZ CARLOS RAÚL calmanz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HÁVEZ GUERRERO ALEJANDRO achav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ONCHAS RAMIREZ MIGUEL mconcha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JASSO REYES JESÚS jjasso@uach.com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IVERO CARRASCO GUADALUPE JAVIER jrivero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7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EDUCACIÓN Y CULTURA </w:t>
              <w:br/>
              <w:t xml:space="preserve">Dirección electrónica: </w:t>
            </w:r>
            <w:hyperlink r:id="rId34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INVESTIGACIÓN PSICOEDUCATIV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UJETOS, PROCESOS Y PRODUCTOS DE LA EDUCACIÓN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BAÑEZ BERNAL CARLOS ciban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NDOZA MERAZ GERÓNIMO gmendoz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EYES SEAÑEZ MARIA AMELIA areyes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8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FACULTAD DE CONTADURÍA Y ADMINISTRACIÓN </w:t>
              <w:br/>
              <w:t xml:space="preserve">Dirección electrónica: </w:t>
            </w:r>
            <w:hyperlink r:id="rId36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7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SISTEMAS COMPUTACIONALES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istemas Computacionales Administrativo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RAIZA ZAPATA PATRICIA ARACELI paraiz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UTIERREZ DIEZ MARIA DEL CARMEN cgutierr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IÑON HOWLET LAURA CRISTINA lpinon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PIEN AGUILAR ALMA LILIA lsapien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9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DE SALUD </w:t>
              <w:br/>
              <w:t xml:space="preserve">Dirección electrónica: </w:t>
            </w:r>
            <w:hyperlink r:id="rId38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9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INNOVACIÓN EDUCATIV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ECNOLOGÍA EDUCATIVA E INVESTIGACIÓN EN LA DOCENCI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GUIRRE CHAVEZ JUAN FRANCISCO jaguirre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LANCO VEGA HUMBERTO hblanc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UÑOZ BELTRAN FRANCISCO fmuno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EINADO PÉREZ JESÚS ENRIQUE jpeinad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UECK ENRÍQUEZ MARÍA DEL CARMEN mzueck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0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DE SALUD </w:t>
              <w:br/>
              <w:t xml:space="preserve">Dirección electrónica: </w:t>
            </w:r>
            <w:hyperlink r:id="rId40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1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SALUD, TRABAJO Y AMBIENTE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consolid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LUD, TRABAJO Y AMBIENTE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HÁVEZ CORRAL DORA VIRGINIA dochav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UEVARA GODINEZ ROSA MARIA rguevar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NIN AGUIRRE LUZ HELENA luzhcanada@yahoo.ca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1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DE SALUD </w:t>
              <w:br/>
              <w:t xml:space="preserve">Dirección electrónica: </w:t>
            </w:r>
            <w:hyperlink r:id="rId42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3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ESTILOS DE VIDA SALUDABLE Y ACTIVIDAD FÍSIC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NTOPOMETRÍA, FISIOLOGÍA Y NUTRICIÓN APLICADAS A LA ACTIVIDAD FÍSIC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ARRASCO LEGLEU CLAUDIA ESTHER ccarrasc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ERVANTES BORUNDA MÓNICA SOFÍA mcervant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 LÉON FIERRO LIDIA GUILLERMINA gdeleon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HERNÁNDEZ TORRES ROSA PATRICIA rhernant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IVERA SOSA JUAN MANUEL jmriver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RITA SÁNCHEZ OFELIA GERTRUDIS ourita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2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AGROPECUARIA </w:t>
              <w:br/>
              <w:t xml:space="preserve">Dirección electrónica: </w:t>
            </w:r>
            <w:hyperlink r:id="rId44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5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PROBLEMÁTICA AMBIENTAL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VALUACION DE IMPACTO AMBIENTAL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DUCACIÓN AMBIENTAL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ALDERRAMA CASTAÑEDA SALVADOR sbalderr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EBGUE KELENG TOUTCHA tlebgue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OSA CERECEDO MANUEL msosac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OTO CRUZ RICARDO ABEL rsoto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3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INGENIERÍA </w:t>
              <w:br/>
              <w:t xml:space="preserve">Dirección electrónica: </w:t>
            </w:r>
            <w:hyperlink r:id="rId46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7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HIDRAULICA E HIDROLOGI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ODELACIÓN DE CUENCAS HIDROLÓGICAS Y CALIDAD DEL AGUA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GUIRRE SAENZ BENITO baguirre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STRADA GUTIÉRREZ GUADALUPE IRMA GRACIELA gestrad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TÍNEZ LEYVA PEDRO pmartin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ODRÍGUEZ TERRAZAS CARLOS EDUARDO crodrigu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4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INGENIERÍA </w:t>
              <w:br/>
              <w:t xml:space="preserve">Dirección electrónica: </w:t>
            </w:r>
            <w:hyperlink r:id="rId48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9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CIENCIAS DE LA INGENIERI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tematicas aplicadas a la ingenieria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namica de sistemas fisico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RZOLA MAZUCA ANGEL CLAUDIO aarzol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NÍTEZ READ EDUARDO ENRIQUE edbenite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UILLÉN MONTOYA GERARDO gguillen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HERNANDEZ HERNANDEZ HECTOR HUGO hhernand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JALCA MARTÍNEZ RICARDO rmajalc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CHOA SALAS ARTURO ENRIQUE aochoa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5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AGROPECUARIA </w:t>
              <w:br/>
              <w:t xml:space="preserve">Dirección electrónica: </w:t>
            </w:r>
            <w:hyperlink r:id="rId50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1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TRANSFERENCIA TECNOLOGIC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RASFERENCIA TECNOLOGICA PARA LA AGRICULTURA SUSTENTABLE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ORALES MORALES HUGO ARMANDO hmorale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IVAS LUCERO BERTHA ALICIA briva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EGOVIA LERMA ARMANDO asegovia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6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DE SALUD </w:t>
              <w:br/>
              <w:t xml:space="preserve">Dirección electrónica: </w:t>
            </w:r>
            <w:hyperlink r:id="rId52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EDUCACIÓN Y ENFERMERÍ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ducación y enfermería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HERNÁNDEZ HERNÁNDEZ HILDA hhernand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UÉVANO FORD SANDRA GUADALUPE sluevan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OLINA SEAÑEZ AVELINA ORVILIA omolin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ORIEL CORRAL BERNARDINA LETICIA lmoriel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7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EDUCACIÓN Y CULTURA </w:t>
              <w:br/>
              <w:t xml:space="preserve">Dirección electrónica: </w:t>
            </w:r>
            <w:hyperlink r:id="rId54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5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HISTORIA E HISTORIOGRAFÍA DE LA EDUCACIÓN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ILOSOFÍA E HISTORIA DE LA EDUCACIÓN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VANGELISTA MÁRQUEZ JOSÉ LUIS jmevange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HERNÁNDEZ OROZCO GUILLERMO ghernand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ÉREZ PIÑÓN FRANCISCO ALBERTO aperezp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8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EDUCACIÓN Y CULTURA </w:t>
              <w:br/>
              <w:t xml:space="preserve">Dirección electrónica: </w:t>
            </w:r>
            <w:hyperlink r:id="rId56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7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COMUNICACIÓN GLOBAL, CULTURA MEDIATICA Y TECNOLOGÍA EN LA SOCIEDAD DE LA INFORMACIÓN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DIOS DE COMUNICACIÓN Y POLÍTICA EN LA SOCIEDAD DE LA INFORMACIÓN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ECNOLOGÍAS DE LA INFORMACIÓN Y LA COMUNICACIÓN EN LAS ORGANIZACIONES SOCIALES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LOBALIZACIÓN, EDUCACIÓN Y CULTURA MEDIÁTIC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RANA NAVA MANUEL ARMANDO maran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ONTRERAS OROZCO JAVIER HORACIO jcontreras@oem.com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 PABLO PORRAS ISELA YOLANDA idepabl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ERNÁNDEZ ARMENDARIZ EDUARDO earmend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UÑEZ ALONSO TERESITA DE JESÚS tnun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EREA HENZE IRMA iperea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9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DE SALUD </w:t>
              <w:br/>
              <w:t xml:space="preserve">Dirección electrónica: </w:t>
            </w:r>
            <w:hyperlink r:id="rId58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9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PATOGENIA BIOMÉDICA Y MOLECULAR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TOGENIA DE LA PROLIFERACIÓN Y MUERTE CELULAR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TOGENIA DE LA RESPUESTA INMUNOLÓGIC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IERRO MURGA RICARDO rfierr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CHECO TENA CESAR FRANCISCO dr_pachecotena@yahoo.com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IOS BARRERA VICTOR ADOLFO victoradolfo.rb@gmail.com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0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AGROPECUARIA </w:t>
              <w:br/>
              <w:t xml:space="preserve">Dirección electrónica: </w:t>
            </w:r>
            <w:hyperlink r:id="rId60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1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MICROBIOLOGÍA APLICADA Y FITOPATOLOGIA EN HORTICULTURA DE ZONA TEMPLAD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ICROBIOLOGÍA APLICADA Y MANEJO DE ENFERMEDADES EN CULTIVOS HORTICULAS Y FRUTICOLAS DE ZONA TEMPLAD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HAVARRÍA FERNÁNDEZ NORMANDO AURELIANO norchafer2@hotmail.com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ONZÁLEZ FRANCO ANA CECILIA conzal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OBLES HERNANDEZ LORETO lrobles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1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INGENIERÍA </w:t>
              <w:br/>
              <w:t xml:space="preserve">Dirección electrónica: </w:t>
            </w:r>
            <w:hyperlink r:id="rId62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3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HIDROLOGÍA SUBTERRANEA Y AMBIENTAL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STUDIOS GEOLOGICOS, HIDROLOGICOS Y AMBIENTALE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 LA GARZA AGUILAR RODRIGO rdelagar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SPINO VALDES MARIA SOCORRO mespin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INALES MUNGUIA ADAN apinale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OYO OCHOA MIGUEL mroyoo_2000@yahoo.com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VILLALBA MARIA DE LOURDES mvillalb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2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INGENIERÍA </w:t>
              <w:br/>
              <w:t xml:space="preserve">Dirección electrónica: </w:t>
            </w:r>
            <w:hyperlink r:id="rId64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5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INFRAESTRUCTURA PARA EL TRANSPORTE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NFRAESTRUCTURA PARA EL TRANSPORTE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ASTAÑEDA AVILA JOSE jcastaned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ORA RUACHO JOSE jmor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ROZCO ALCÁNTAR ANA LILIA aorozc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ENGLAS LARA GILBERTO gwenglas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3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AGROPECUARIA </w:t>
              <w:br/>
              <w:t xml:space="preserve">Dirección electrónica: </w:t>
            </w:r>
            <w:hyperlink r:id="rId66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7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UNIDADES DE PRODUCCIÓN INTENSIV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ISTEMAS DE PRODUCCÓN INTENSIVA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GRICULTURA SUSTENTABLE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NCHONDO NAJERA JOSÉ ALVARO janchond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ONZALEZ GARCIA JUVENCIO juvgonz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UERRERO MORALES SERGIO sguerrer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ENZ SOLIS JORGE IRAM jisaenz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4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INGENIERÍA </w:t>
              <w:br/>
              <w:t xml:space="preserve">Dirección electrónica: </w:t>
            </w:r>
            <w:hyperlink r:id="rId68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9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QUIMICA DE ALIMENTOS Y PRODUCTOS NATURALES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ITOQUIMICOS Y AGRORECURSOS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SARROLLO DE NUEVOS PRODUCTOS Y MATERIALES PARA EMPAQUE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QUIMICA Y BIOQUIMICA DE ALIMENTO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UTIERREZ MENDEZ NESTOR ngutierr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HERNANDEZ OCHOA LEON RAUL lhernand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LAS MUÑOZ ERIKA esalas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5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EDUCACIÓN Y CULTURA </w:t>
              <w:br/>
              <w:t xml:space="preserve">Dirección electrónica: </w:t>
            </w:r>
            <w:hyperlink r:id="rId70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1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MUSICA: Investigacion, creacion y praxis interpretativ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USICOLOGIA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REACION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EORIA DE LA MUSIC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LBA GONZALEZ AMANDA JUDITH jalb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NZALDÚA GONZÁLEZ LUIS CARLOS lanzaldu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ARÍAS RASCÓN RAMÓN rfaria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LANEZA SANDOVAL ARISTIDES aristides.llaneza@gmail.com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6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FACULTAD DE CIENCIAS POLÍTICAS Y SOCIALES </w:t>
              <w:br/>
              <w:t xml:space="preserve">Dirección electrónica: </w:t>
            </w:r>
            <w:hyperlink r:id="rId72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3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POLITICA, GOBIERNO Y SOCIEDAD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OLITICA Y ASUNTOS PUBLICO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ORUNDA ESCOBEDO JOSE EDUARDO eduardo.borund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AMARGO GONZALEZ IGNACIO icamarg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NIAGUA VAZQUEZ ABRAHAM apaniagua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7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DE SALUD </w:t>
              <w:br/>
              <w:t xml:space="preserve">Dirección electrónica: </w:t>
            </w:r>
            <w:hyperlink r:id="rId74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5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ACTIVIDAD FISICA, EDUCACION Y SALUD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CTIVIDAD FISICA, LA SALUD Y CALIDAD DE VID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ANDIA LUJAN RAMON rcandi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RUZ BACA SERGIO ENRIQUE scru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LORES RICO FRANCISCO JAVIER ffloresr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ÓPEZ BACA LEOPOLDO REFUGIO llop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INJARES CORDERO MARTÍN mminjar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RDOÑEZ MORALES VÍCTOR MANUEL vordon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DO RENTERIA JOSE BUENAVENTURA jpard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EDES CARRERA ROBERTO ARTURO rparede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AMIREZ LLANES LEOPOLDO lramir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IVERA MAGALLANES NESTOR EDUARDO nrivera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8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DE SALUD </w:t>
              <w:br/>
              <w:t xml:space="preserve">Dirección electrónica: </w:t>
            </w:r>
            <w:hyperlink r:id="rId76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7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DESARROLLO DE COMPETENCIAS BIOMEDICAS, CLINICAS Y SOCIALES EN ESTOMATOLOGI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ducacion Estamatologica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lud Estomatologic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TINEZ MATA GUILLERMO gmat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ONREAL ROMERO HUMBERTO ALEJANDRO hmonreal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EVAREZ RASCÓN MARTINA MARGARITA martina.nevarez@gmail.com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VILLEGAS HAM JULIO jvillega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9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DE SALUD </w:t>
              <w:br/>
              <w:t xml:space="preserve">Dirección electrónica: </w:t>
            </w:r>
            <w:hyperlink r:id="rId78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9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BIOMEDICINA MOLECULAR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STUDIO MOLECULAR Y SISTÉMICO DE PROCESOS BIOLÓGICO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LGADO REYES ALFONSO aldelgad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EAL SOLIS IRENE ileal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ICON TRILLO ANGEL alicon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ORENO BRITO VERONICA vmoren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OLIS MARTINEZ FRANCISCO JAVIER fsolis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40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AGROPECUARIA </w:t>
              <w:br/>
              <w:t xml:space="preserve">Dirección electrónica: </w:t>
            </w:r>
            <w:hyperlink r:id="rId80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1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ADMINISTRACION AGROTECNOLÓGICA Y BIOÉTIC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DMINISTRACIÓN, BIOETICA, TECNOLOGIA Y EDUCACION EN EL SECTOR AGRICOL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RRAS VOTA ANA MARIA DE GUADALUPE aarra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JÁQUEZ BALDERRAMA JOSÉ LUIS jjaqu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ÓPEZ DÍAZ JULIO CESAR julio.lopez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41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AGROPECUARIA </w:t>
              <w:br/>
              <w:t xml:space="preserve">Dirección electrónica: </w:t>
            </w:r>
            <w:hyperlink r:id="rId82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3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NUTRICION ANIMAL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IOPROCESADO Y EVALUACION INTEGRAL DE ALIMENTOS PARA ANIMALE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RZOLA ALVAREZ ÁNGEL CLAUDIO carzol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ODRIGUEZ MUELA CARLOS crmuel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UIZ BARRERA OSCAR oscarui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LVADOR TORRES FEDERICO fsalvado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42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AGROPECUARIA </w:t>
              <w:br/>
              <w:t xml:space="preserve">Dirección electrónica: </w:t>
            </w:r>
            <w:hyperlink r:id="rId84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5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SISTEMAS DE ALIMENTACIÓN ANIMAL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ISTEMA DE ALIMENTACIÓN ANIMAL Y SU IMPACTO AMBIENTAL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RODUCTOS BIOTECNOLÓGICOS EN LA ALIMENTACIÓN ANIMAL Y SUS EFECTOS AMBIENTALE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ARLOS VALDEZ LEONARDO lcarlo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ASTILLO GONZALEZ HUGO AARON hcastill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OMINGUEZ DIAZ DAVID ddd333@hotmail.com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URAN MELENDEZ LORENZO ANTONIO duranm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VILLALOBOS VILLALOBOS GUILLERMO gvilla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43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AGROPECUARIA </w:t>
              <w:br/>
              <w:t xml:space="preserve">Dirección electrónica: </w:t>
            </w:r>
            <w:hyperlink r:id="rId86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7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MODELOS ECONOMÉTRICOS EN LOS SISTEMAS DE PRODUCCIÓN ANIMALY EL MEDIO AMBIENTE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SARROLLO DE MODELOS ECONOMÉTRICOS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DMINISTRACIÓN PECUARIA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RANDA GUTIERREZ HERIBERTO heriberto.arand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ALLEJAS JUAREZ NICOLAS ncalleja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SPARZA VELA MARIO EDGAR eesparza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44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ÁREA AGROPECUARIA </w:t>
              <w:br/>
              <w:t xml:space="preserve">Dirección electrónica: </w:t>
            </w:r>
            <w:hyperlink r:id="rId88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9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DESARROLLO DE AGRONEGOCIOS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seño, puesta en marcha y desarrollo de agronegocios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JURADO ARREDONDO JAIME jjconsult@ch.cablemas.com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GAÑA MAGAÑA JOSÉ EDUARDO emagan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UÑEZ LOPEZ JUAN JAVIER xnun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ODRIGUEZ ANDUJO AIDA arodrigu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OTO ZAPATA MANUEL msoto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45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FACULTAD DE DERECHO </w:t>
              <w:br/>
              <w:t xml:space="preserve">Dirección electrónica: </w:t>
            </w:r>
            <w:hyperlink r:id="rId90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1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DERECHO CIVIL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ERSONAS, FAMILIA Y SOCIEDADES EN EL SIGLO XXI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USTAMANTE CEDILLO ARMANDO RENE abustam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OBOS CAMPOS AMALIA PATRICIA pcobo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AZ REY CARLOS SEVERIANO cdia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ARCIA QUINTANA RAYMUNDO rgarci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ORRES MEDINA RODOLFO rtorresm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VILLALOBOS JION JESUS jvillalo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46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FACULTAD DE DERECHO </w:t>
              <w:br/>
              <w:t xml:space="preserve">Dirección electrónica: </w:t>
            </w:r>
            <w:hyperlink r:id="rId92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3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DERECHO FISCAL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INANZAS PÚBLICA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ARAVEO VALDEZ JAIME ARTURO jcarave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ARRETE MEZA OCTAVIO ocarrete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AMOS FLORES ALICIA aramos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47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FACULTAD DE DERECHO </w:t>
              <w:br/>
              <w:t xml:space="preserve">Dirección electrónica: </w:t>
            </w:r>
            <w:hyperlink r:id="rId94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5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DERECHO SOCIAL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SARROLLO HUMANO Y NUEVAS VIAS DE JUSTICIA SOCIAL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LCALA SÁNCHEZ IMELDA GUADALUPE ialcal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ONZALEZ GONZALEZ MANUEL BENJAMIN mgonzalg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ARA SAENZ LEONCIO SEVERINO gestori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TINEZ CAMPOS SAUL ARNULFO smartine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ORTILLO ARROYO RUBEN rporti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ÑEZ FRANCO LUIS RAUL lyan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ÑEZ ORTEGA OSCAR FRANCISCO ofyanez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48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EDUCACIÓN Y CULTURA </w:t>
              <w:br/>
              <w:t xml:space="preserve">Dirección electrónica: </w:t>
            </w:r>
            <w:hyperlink r:id="rId96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7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LINGÜÍSTICA, CULTURA Y EDUCACIÓN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ENGUAJE, CULTURA Y EDUCACIÓN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RISTOFORO OCHOA MARÍA DEL SOCORRO scristof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SCOBEDO CHAVÉZ MARÍA EMMA eescobed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LGESINI BURKE FRANK ELI frankmalgesini@yahoo.com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LAVE MORENO IRLANDA irlanda_olave@yahoo.com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EREZ CAMPOS MARGARITA VALERIA mvper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ÁNCHEZ AGUIRRE BRENDA LUDMILA brsanche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NDOVAL PINEDA ANGELICA asandov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VILLARREAL BALLESTEROS ANA CECILIA acvillar70@yahoo.com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49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EDUCACIÓN Y CULTURA </w:t>
              <w:br/>
              <w:t xml:space="preserve">Dirección electrónica: </w:t>
            </w:r>
            <w:hyperlink r:id="rId98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9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CRITICA, CREACION Y ANALISIS LITERARIO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ITERATURA EN ESPAÑOL: Análisis, crítica y creacion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ARCÍA PÉREZ JOSÉ ANTONIO jogarci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YAN FIERRO HUMBERTO hpayan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OTELO GUTIÉRREZ CESAR ANTONIO odiseo279@aim.com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50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EDUCACIÓN Y CULTURA </w:t>
              <w:br/>
              <w:t xml:space="preserve">Dirección electrónica: </w:t>
            </w:r>
            <w:hyperlink r:id="rId100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1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ARTES VISUALES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ducacion, creacion y reflexion en artes visuale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HERNÁNDEZ GONZÁLEZ MAGALI DEL CARMEN magah22@hotmail.com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ORENO CARRERA RODOLFO MARTÍN mmoren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UIZ MARTÍNEZ CARLOS c7ruiz@hotmail.com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ENZ DIAZ ROBERTO ADAN rasaen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NCHEZ TRILLO RAUL rsanchezt@hotmail.com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51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ESCUELA DE ECONOMÍA INTERNACIONAL </w:t>
              <w:br/>
              <w:t xml:space="preserve">Dirección electrónica: </w:t>
            </w:r>
            <w:hyperlink r:id="rId102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3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ECONOMI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SARROLLO ECONÓMICO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CONOMÍA INTERNACIONAL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STINOBLES ARMAND ANDRE GERALD agerald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ERNANDEZ DOMINGUEZ AMILCAR ORLIAN afernand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HERNANDEZ ARAGON JULIA jharagon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HERNÁNDEZ ARCE JESÚS jhernande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RTÍNEZ MORALES JAVIER jmartinm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ERRANO CAMARENA FRANCISCO ANTONIO aserrano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52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FACULTAD DE CIENCIAS POLÍTICAS Y SOCIALES </w:t>
              <w:br/>
              <w:t xml:space="preserve">Dirección electrónica: </w:t>
            </w:r>
            <w:hyperlink r:id="rId104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5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ESTUDIO DE LAS CIENCIAS DE LA COMUNICACIÓN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OMUNICACION Y CULTURA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OMUNICACION Y OPINION PUBLICA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DIOS MASIVO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RMENTA DOMINGUEZ DAVID ANTONIO darment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ORUNDA ESCOBEDO RUBEN ruborun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EPEDA CEPEDA JOSE ISMAEL jiceped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ARCIA SOTO SAMUEL sgarci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ONZALEZ GONZALEZ JOSE NETZAHUALCOYOTL jnetz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ONZALEZ NAVA RENE ARMANDO ragnav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UGO VELEZ JOSE ALBERTO alug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RIETO SALGADO MARGARITA ELIZABETH mpriet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AMOS ALARCON SARA AMELIA sramo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VELAZQUEZ VALADEZ JESUS jesseboy12003@yahoo.com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VERDUGO HERNANDEZ JOSE LUIS jverdug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ÑEZ ORTIZ EDGAR ISAAC eyanez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53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EDUCACIÓN Y CULTURA </w:t>
              <w:br/>
              <w:t xml:space="preserve">Dirección electrónica: </w:t>
            </w:r>
            <w:hyperlink r:id="rId106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7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BIBLIOTECOLOGÍA Y CIENCIAS DE LA INFORMACIÓN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ESTION DE INFORMACION Y CONOCIMIENTO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SCENCIO BACA GERARDO gbac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URGUIA JAQUEZ LAURA PATRICIA pmurguia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OMO GONZÁLEZ JOSÉ REFUGIO jrom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ARANGO ORTIZ JAVIER jtarango@uach.mx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54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EDUCACIÓN Y CULTURA </w:t>
              <w:br/>
              <w:t xml:space="preserve">Dirección electrónica: </w:t>
            </w:r>
            <w:hyperlink r:id="rId108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9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LITERATURA DRAMÁTICA Y TEATRO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studios teatrale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ASTAÑEDA LÓPEZ GERARDO gcastan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ANSOM CARTY ROBERT LAWRENCE rransom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ENZ FIERRO ROSA MARÍA rmsaenz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ALAVERA TREJO MANUEL mtalaver@hotmail.com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55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iversidad Autónoma de Chihuahua </w:t>
              <w:br/>
              <w:t xml:space="preserve">DES:INGENIERÍA </w:t>
              <w:br/>
              <w:t xml:space="preserve">Dirección electrónica: </w:t>
            </w:r>
            <w:hyperlink r:id="rId110">
              <w:r>
                <w:rPr>
                  <w:rStyle w:val="InternetLink"/>
                  <w:rFonts w:cs="Arial" w:ascii="Arial" w:hAnsi="Arial"/>
                  <w:color w:val="CC6600"/>
                  <w:sz w:val="15"/>
                  <w:u w:val="single"/>
                </w:rPr>
                <w:t>http://www.uach.mx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1">
              <w:r>
                <w:rPr>
                  <w:rStyle w:val="InternetLink"/>
                  <w:rFonts w:cs="Arial" w:ascii="Arial" w:hAnsi="Arial"/>
                  <w:b/>
                  <w:bCs/>
                  <w:color w:val="CC6600"/>
                  <w:sz w:val="15"/>
                  <w:u w:val="single"/>
                </w:rPr>
                <w:t>CIENCIAS DE LA TIERRA</w:t>
              </w:r>
            </w:hyperlink>
            <w:r>
              <w:rPr>
                <w:rFonts w:cs="Arial" w:ascii="Arial" w:hAnsi="Arial"/>
                <w:b/>
                <w:b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n formación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EOLOGÍA APLICADA CON MODELOS CONCEPTUALE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RANCO RUBIO MIGUEL mfranc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VIEDO GARCIA ANGELICA aoviedo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EYES CORTES IGNACIO ALFONSO ireye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EYES CORTES MANUEL mreyes@uach.mx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15"/>
                <w:szCs w:val="15"/>
              </w:rPr>
              <w:t>-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UIZ CISNEROS HÉCTOR DAVID hdruizc@ch.cablemas.com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pagina(&apos;http://www.uach.mx&apos;,&apos;Web&apos;,500,300,&apos;yes&apos;);" TargetMode="External"/><Relationship Id="rId3" Type="http://schemas.openxmlformats.org/officeDocument/2006/relationships/hyperlink" Target="javascript:Accion(828)" TargetMode="External"/><Relationship Id="rId4" Type="http://schemas.openxmlformats.org/officeDocument/2006/relationships/hyperlink" Target="javascript:pagina(&apos;http://www.uach.mx&apos;,&apos;Web&apos;,500,300,&apos;yes&apos;);" TargetMode="External"/><Relationship Id="rId5" Type="http://schemas.openxmlformats.org/officeDocument/2006/relationships/hyperlink" Target="javascript:Accion(865)" TargetMode="External"/><Relationship Id="rId6" Type="http://schemas.openxmlformats.org/officeDocument/2006/relationships/hyperlink" Target="javascript:pagina(&apos;http://www.uach.mx&apos;,&apos;Web&apos;,500,300,&apos;yes&apos;);" TargetMode="External"/><Relationship Id="rId7" Type="http://schemas.openxmlformats.org/officeDocument/2006/relationships/hyperlink" Target="javascript:Accion(858)" TargetMode="External"/><Relationship Id="rId8" Type="http://schemas.openxmlformats.org/officeDocument/2006/relationships/hyperlink" Target="javascript:pagina(&apos;http://www.uach.mx&apos;,&apos;Web&apos;,500,300,&apos;yes&apos;);" TargetMode="External"/><Relationship Id="rId9" Type="http://schemas.openxmlformats.org/officeDocument/2006/relationships/hyperlink" Target="javascript:Accion(859)" TargetMode="External"/><Relationship Id="rId10" Type="http://schemas.openxmlformats.org/officeDocument/2006/relationships/hyperlink" Target="javascript:pagina(&apos;http://www.uach.mx&apos;,&apos;Web&apos;,500,300,&apos;yes&apos;);" TargetMode="External"/><Relationship Id="rId11" Type="http://schemas.openxmlformats.org/officeDocument/2006/relationships/hyperlink" Target="javascript:Accion(867)" TargetMode="External"/><Relationship Id="rId12" Type="http://schemas.openxmlformats.org/officeDocument/2006/relationships/hyperlink" Target="javascript:pagina(&apos;http://www.uach.mx&apos;,&apos;Web&apos;,500,300,&apos;yes&apos;);" TargetMode="External"/><Relationship Id="rId13" Type="http://schemas.openxmlformats.org/officeDocument/2006/relationships/hyperlink" Target="javascript:Accion(5113)" TargetMode="External"/><Relationship Id="rId14" Type="http://schemas.openxmlformats.org/officeDocument/2006/relationships/hyperlink" Target="javascript:pagina(&apos;http://www.uach.mx&apos;,&apos;Web&apos;,500,300,&apos;yes&apos;);" TargetMode="External"/><Relationship Id="rId15" Type="http://schemas.openxmlformats.org/officeDocument/2006/relationships/hyperlink" Target="javascript:Accion(844)" TargetMode="External"/><Relationship Id="rId16" Type="http://schemas.openxmlformats.org/officeDocument/2006/relationships/hyperlink" Target="javascript:pagina(&apos;http://www.uach.mx&apos;,&apos;Web&apos;,500,300,&apos;yes&apos;);" TargetMode="External"/><Relationship Id="rId17" Type="http://schemas.openxmlformats.org/officeDocument/2006/relationships/hyperlink" Target="javascript:Accion(847)" TargetMode="External"/><Relationship Id="rId18" Type="http://schemas.openxmlformats.org/officeDocument/2006/relationships/hyperlink" Target="javascript:pagina(&apos;http://www.uach.mx&apos;,&apos;Web&apos;,500,300,&apos;yes&apos;);" TargetMode="External"/><Relationship Id="rId19" Type="http://schemas.openxmlformats.org/officeDocument/2006/relationships/hyperlink" Target="javascript:Accion(797)" TargetMode="External"/><Relationship Id="rId20" Type="http://schemas.openxmlformats.org/officeDocument/2006/relationships/hyperlink" Target="javascript:pagina(&apos;http://www.uach.mx&apos;,&apos;Web&apos;,500,300,&apos;yes&apos;);" TargetMode="External"/><Relationship Id="rId21" Type="http://schemas.openxmlformats.org/officeDocument/2006/relationships/hyperlink" Target="javascript:Accion(798)" TargetMode="External"/><Relationship Id="rId22" Type="http://schemas.openxmlformats.org/officeDocument/2006/relationships/hyperlink" Target="javascript:pagina(&apos;http://www.uach.mx&apos;,&apos;Web&apos;,500,300,&apos;yes&apos;);" TargetMode="External"/><Relationship Id="rId23" Type="http://schemas.openxmlformats.org/officeDocument/2006/relationships/hyperlink" Target="javascript:Accion(805)" TargetMode="External"/><Relationship Id="rId24" Type="http://schemas.openxmlformats.org/officeDocument/2006/relationships/hyperlink" Target="javascript:pagina(&apos;http://www.uach.mx&apos;,&apos;Web&apos;,500,300,&apos;yes&apos;);" TargetMode="External"/><Relationship Id="rId25" Type="http://schemas.openxmlformats.org/officeDocument/2006/relationships/hyperlink" Target="javascript:Accion(809)" TargetMode="External"/><Relationship Id="rId26" Type="http://schemas.openxmlformats.org/officeDocument/2006/relationships/hyperlink" Target="javascript:pagina(&apos;http://www.uach.mx&apos;,&apos;Web&apos;,500,300,&apos;yes&apos;);" TargetMode="External"/><Relationship Id="rId27" Type="http://schemas.openxmlformats.org/officeDocument/2006/relationships/hyperlink" Target="javascript:Accion(810)" TargetMode="External"/><Relationship Id="rId28" Type="http://schemas.openxmlformats.org/officeDocument/2006/relationships/hyperlink" Target="javascript:pagina(&apos;http://www.uach.mx&apos;,&apos;Web&apos;,500,300,&apos;yes&apos;);" TargetMode="External"/><Relationship Id="rId29" Type="http://schemas.openxmlformats.org/officeDocument/2006/relationships/hyperlink" Target="javascript:Accion(811)" TargetMode="External"/><Relationship Id="rId30" Type="http://schemas.openxmlformats.org/officeDocument/2006/relationships/hyperlink" Target="javascript:pagina(&apos;http://www.uach.mx&apos;,&apos;Web&apos;,500,300,&apos;yes&apos;);" TargetMode="External"/><Relationship Id="rId31" Type="http://schemas.openxmlformats.org/officeDocument/2006/relationships/hyperlink" Target="javascript:Accion(817)" TargetMode="External"/><Relationship Id="rId32" Type="http://schemas.openxmlformats.org/officeDocument/2006/relationships/hyperlink" Target="javascript:pagina(&apos;http://www.uach.mx&apos;,&apos;Web&apos;,500,300,&apos;yes&apos;);" TargetMode="External"/><Relationship Id="rId33" Type="http://schemas.openxmlformats.org/officeDocument/2006/relationships/hyperlink" Target="javascript:Accion(820)" TargetMode="External"/><Relationship Id="rId34" Type="http://schemas.openxmlformats.org/officeDocument/2006/relationships/hyperlink" Target="javascript:pagina(&apos;http://www.uach.mx&apos;,&apos;Web&apos;,500,300,&apos;yes&apos;);" TargetMode="External"/><Relationship Id="rId35" Type="http://schemas.openxmlformats.org/officeDocument/2006/relationships/hyperlink" Target="javascript:Accion(6666)" TargetMode="External"/><Relationship Id="rId36" Type="http://schemas.openxmlformats.org/officeDocument/2006/relationships/hyperlink" Target="javascript:pagina(&apos;http://www.uach.mx&apos;,&apos;Web&apos;,500,300,&apos;yes&apos;);" TargetMode="External"/><Relationship Id="rId37" Type="http://schemas.openxmlformats.org/officeDocument/2006/relationships/hyperlink" Target="javascript:Accion(5487)" TargetMode="External"/><Relationship Id="rId38" Type="http://schemas.openxmlformats.org/officeDocument/2006/relationships/hyperlink" Target="javascript:pagina(&apos;http://www.uach.mx&apos;,&apos;Web&apos;,500,300,&apos;yes&apos;);" TargetMode="External"/><Relationship Id="rId39" Type="http://schemas.openxmlformats.org/officeDocument/2006/relationships/hyperlink" Target="javascript:Accion(6118)" TargetMode="External"/><Relationship Id="rId40" Type="http://schemas.openxmlformats.org/officeDocument/2006/relationships/hyperlink" Target="javascript:pagina(&apos;http://www.uach.mx&apos;,&apos;Web&apos;,500,300,&apos;yes&apos;);" TargetMode="External"/><Relationship Id="rId41" Type="http://schemas.openxmlformats.org/officeDocument/2006/relationships/hyperlink" Target="javascript:Accion(822)" TargetMode="External"/><Relationship Id="rId42" Type="http://schemas.openxmlformats.org/officeDocument/2006/relationships/hyperlink" Target="javascript:pagina(&apos;http://www.uach.mx&apos;,&apos;Web&apos;,500,300,&apos;yes&apos;);" TargetMode="External"/><Relationship Id="rId43" Type="http://schemas.openxmlformats.org/officeDocument/2006/relationships/hyperlink" Target="javascript:Accion(6298)" TargetMode="External"/><Relationship Id="rId44" Type="http://schemas.openxmlformats.org/officeDocument/2006/relationships/hyperlink" Target="javascript:pagina(&apos;http://www.uach.mx&apos;,&apos;Web&apos;,500,300,&apos;yes&apos;);" TargetMode="External"/><Relationship Id="rId45" Type="http://schemas.openxmlformats.org/officeDocument/2006/relationships/hyperlink" Target="javascript:Accion(6647)" TargetMode="External"/><Relationship Id="rId46" Type="http://schemas.openxmlformats.org/officeDocument/2006/relationships/hyperlink" Target="javascript:pagina(&apos;http://www.uach.mx&apos;,&apos;Web&apos;,500,300,&apos;yes&apos;);" TargetMode="External"/><Relationship Id="rId47" Type="http://schemas.openxmlformats.org/officeDocument/2006/relationships/hyperlink" Target="javascript:Accion(5587)" TargetMode="External"/><Relationship Id="rId48" Type="http://schemas.openxmlformats.org/officeDocument/2006/relationships/hyperlink" Target="javascript:pagina(&apos;http://www.uach.mx&apos;,&apos;Web&apos;,500,300,&apos;yes&apos;);" TargetMode="External"/><Relationship Id="rId49" Type="http://schemas.openxmlformats.org/officeDocument/2006/relationships/hyperlink" Target="javascript:Accion(5588)" TargetMode="External"/><Relationship Id="rId50" Type="http://schemas.openxmlformats.org/officeDocument/2006/relationships/hyperlink" Target="javascript:pagina(&apos;http://www.uach.mx&apos;,&apos;Web&apos;,500,300,&apos;yes&apos;);" TargetMode="External"/><Relationship Id="rId51" Type="http://schemas.openxmlformats.org/officeDocument/2006/relationships/hyperlink" Target="javascript:Accion(5637)" TargetMode="External"/><Relationship Id="rId52" Type="http://schemas.openxmlformats.org/officeDocument/2006/relationships/hyperlink" Target="javascript:pagina(&apos;http://www.uach.mx&apos;,&apos;Web&apos;,500,300,&apos;yes&apos;);" TargetMode="External"/><Relationship Id="rId53" Type="http://schemas.openxmlformats.org/officeDocument/2006/relationships/hyperlink" Target="javascript:Accion(6089)" TargetMode="External"/><Relationship Id="rId54" Type="http://schemas.openxmlformats.org/officeDocument/2006/relationships/hyperlink" Target="javascript:pagina(&apos;http://www.uach.mx&apos;,&apos;Web&apos;,500,300,&apos;yes&apos;);" TargetMode="External"/><Relationship Id="rId55" Type="http://schemas.openxmlformats.org/officeDocument/2006/relationships/hyperlink" Target="javascript:Accion(6671)" TargetMode="External"/><Relationship Id="rId56" Type="http://schemas.openxmlformats.org/officeDocument/2006/relationships/hyperlink" Target="javascript:pagina(&apos;http://www.uach.mx&apos;,&apos;Web&apos;,500,300,&apos;yes&apos;);" TargetMode="External"/><Relationship Id="rId57" Type="http://schemas.openxmlformats.org/officeDocument/2006/relationships/hyperlink" Target="javascript:Accion(6672)" TargetMode="External"/><Relationship Id="rId58" Type="http://schemas.openxmlformats.org/officeDocument/2006/relationships/hyperlink" Target="javascript:pagina(&apos;http://www.uach.mx&apos;,&apos;Web&apos;,500,300,&apos;yes&apos;);" TargetMode="External"/><Relationship Id="rId59" Type="http://schemas.openxmlformats.org/officeDocument/2006/relationships/hyperlink" Target="javascript:Accion(6734)" TargetMode="External"/><Relationship Id="rId60" Type="http://schemas.openxmlformats.org/officeDocument/2006/relationships/hyperlink" Target="javascript:pagina(&apos;http://www.uach.mx&apos;,&apos;Web&apos;,500,300,&apos;yes&apos;);" TargetMode="External"/><Relationship Id="rId61" Type="http://schemas.openxmlformats.org/officeDocument/2006/relationships/hyperlink" Target="javascript:Accion(6736)" TargetMode="External"/><Relationship Id="rId62" Type="http://schemas.openxmlformats.org/officeDocument/2006/relationships/hyperlink" Target="javascript:pagina(&apos;http://www.uach.mx&apos;,&apos;Web&apos;,500,300,&apos;yes&apos;);" TargetMode="External"/><Relationship Id="rId63" Type="http://schemas.openxmlformats.org/officeDocument/2006/relationships/hyperlink" Target="javascript:Accion(6740)" TargetMode="External"/><Relationship Id="rId64" Type="http://schemas.openxmlformats.org/officeDocument/2006/relationships/hyperlink" Target="javascript:pagina(&apos;http://www.uach.mx&apos;,&apos;Web&apos;,500,300,&apos;yes&apos;);" TargetMode="External"/><Relationship Id="rId65" Type="http://schemas.openxmlformats.org/officeDocument/2006/relationships/hyperlink" Target="javascript:Accion(6741)" TargetMode="External"/><Relationship Id="rId66" Type="http://schemas.openxmlformats.org/officeDocument/2006/relationships/hyperlink" Target="javascript:pagina(&apos;http://www.uach.mx&apos;,&apos;Web&apos;,500,300,&apos;yes&apos;);" TargetMode="External"/><Relationship Id="rId67" Type="http://schemas.openxmlformats.org/officeDocument/2006/relationships/hyperlink" Target="javascript:Accion(6760)" TargetMode="External"/><Relationship Id="rId68" Type="http://schemas.openxmlformats.org/officeDocument/2006/relationships/hyperlink" Target="javascript:pagina(&apos;http://www.uach.mx&apos;,&apos;Web&apos;,500,300,&apos;yes&apos;);" TargetMode="External"/><Relationship Id="rId69" Type="http://schemas.openxmlformats.org/officeDocument/2006/relationships/hyperlink" Target="javascript:Accion(6970)" TargetMode="External"/><Relationship Id="rId70" Type="http://schemas.openxmlformats.org/officeDocument/2006/relationships/hyperlink" Target="javascript:pagina(&apos;http://www.uach.mx&apos;,&apos;Web&apos;,500,300,&apos;yes&apos;);" TargetMode="External"/><Relationship Id="rId71" Type="http://schemas.openxmlformats.org/officeDocument/2006/relationships/hyperlink" Target="javascript:Accion(7533)" TargetMode="External"/><Relationship Id="rId72" Type="http://schemas.openxmlformats.org/officeDocument/2006/relationships/hyperlink" Target="javascript:pagina(&apos;http://www.uach.mx&apos;,&apos;Web&apos;,500,300,&apos;yes&apos;);" TargetMode="External"/><Relationship Id="rId73" Type="http://schemas.openxmlformats.org/officeDocument/2006/relationships/hyperlink" Target="javascript:Accion(7545)" TargetMode="External"/><Relationship Id="rId74" Type="http://schemas.openxmlformats.org/officeDocument/2006/relationships/hyperlink" Target="javascript:pagina(&apos;http://www.uach.mx&apos;,&apos;Web&apos;,500,300,&apos;yes&apos;);" TargetMode="External"/><Relationship Id="rId75" Type="http://schemas.openxmlformats.org/officeDocument/2006/relationships/hyperlink" Target="javascript:Accion(821)" TargetMode="External"/><Relationship Id="rId76" Type="http://schemas.openxmlformats.org/officeDocument/2006/relationships/hyperlink" Target="javascript:pagina(&apos;http://www.uach.mx&apos;,&apos;Web&apos;,500,300,&apos;yes&apos;);" TargetMode="External"/><Relationship Id="rId77" Type="http://schemas.openxmlformats.org/officeDocument/2006/relationships/hyperlink" Target="javascript:Accion(819)" TargetMode="External"/><Relationship Id="rId78" Type="http://schemas.openxmlformats.org/officeDocument/2006/relationships/hyperlink" Target="javascript:pagina(&apos;http://www.uach.mx&apos;,&apos;Web&apos;,500,300,&apos;yes&apos;);" TargetMode="External"/><Relationship Id="rId79" Type="http://schemas.openxmlformats.org/officeDocument/2006/relationships/hyperlink" Target="javascript:Accion(813)" TargetMode="External"/><Relationship Id="rId80" Type="http://schemas.openxmlformats.org/officeDocument/2006/relationships/hyperlink" Target="javascript:pagina(&apos;http://www.uach.mx&apos;,&apos;Web&apos;,500,300,&apos;yes&apos;);" TargetMode="External"/><Relationship Id="rId81" Type="http://schemas.openxmlformats.org/officeDocument/2006/relationships/hyperlink" Target="javascript:Accion(806)" TargetMode="External"/><Relationship Id="rId82" Type="http://schemas.openxmlformats.org/officeDocument/2006/relationships/hyperlink" Target="javascript:pagina(&apos;http://www.uach.mx&apos;,&apos;Web&apos;,500,300,&apos;yes&apos;);" TargetMode="External"/><Relationship Id="rId83" Type="http://schemas.openxmlformats.org/officeDocument/2006/relationships/hyperlink" Target="javascript:Accion(795)" TargetMode="External"/><Relationship Id="rId84" Type="http://schemas.openxmlformats.org/officeDocument/2006/relationships/hyperlink" Target="javascript:pagina(&apos;http://www.uach.mx&apos;,&apos;Web&apos;,500,300,&apos;yes&apos;);" TargetMode="External"/><Relationship Id="rId85" Type="http://schemas.openxmlformats.org/officeDocument/2006/relationships/hyperlink" Target="javascript:Accion(796)" TargetMode="External"/><Relationship Id="rId86" Type="http://schemas.openxmlformats.org/officeDocument/2006/relationships/hyperlink" Target="javascript:pagina(&apos;http://www.uach.mx&apos;,&apos;Web&apos;,500,300,&apos;yes&apos;);" TargetMode="External"/><Relationship Id="rId87" Type="http://schemas.openxmlformats.org/officeDocument/2006/relationships/hyperlink" Target="javascript:Accion(801)" TargetMode="External"/><Relationship Id="rId88" Type="http://schemas.openxmlformats.org/officeDocument/2006/relationships/hyperlink" Target="javascript:pagina(&apos;http://www.uach.mx&apos;,&apos;Web&apos;,500,300,&apos;yes&apos;);" TargetMode="External"/><Relationship Id="rId89" Type="http://schemas.openxmlformats.org/officeDocument/2006/relationships/hyperlink" Target="javascript:Accion(803)" TargetMode="External"/><Relationship Id="rId90" Type="http://schemas.openxmlformats.org/officeDocument/2006/relationships/hyperlink" Target="javascript:pagina(&apos;http://www.uach.mx&apos;,&apos;Web&apos;,500,300,&apos;yes&apos;);" TargetMode="External"/><Relationship Id="rId91" Type="http://schemas.openxmlformats.org/officeDocument/2006/relationships/hyperlink" Target="javascript:Accion(851)" TargetMode="External"/><Relationship Id="rId92" Type="http://schemas.openxmlformats.org/officeDocument/2006/relationships/hyperlink" Target="javascript:pagina(&apos;http://www.uach.mx&apos;,&apos;Web&apos;,500,300,&apos;yes&apos;);" TargetMode="External"/><Relationship Id="rId93" Type="http://schemas.openxmlformats.org/officeDocument/2006/relationships/hyperlink" Target="javascript:Accion(852)" TargetMode="External"/><Relationship Id="rId94" Type="http://schemas.openxmlformats.org/officeDocument/2006/relationships/hyperlink" Target="javascript:pagina(&apos;http://www.uach.mx&apos;,&apos;Web&apos;,500,300,&apos;yes&apos;);" TargetMode="External"/><Relationship Id="rId95" Type="http://schemas.openxmlformats.org/officeDocument/2006/relationships/hyperlink" Target="javascript:Accion(854)" TargetMode="External"/><Relationship Id="rId96" Type="http://schemas.openxmlformats.org/officeDocument/2006/relationships/hyperlink" Target="javascript:pagina(&apos;http://www.uach.mx&apos;,&apos;Web&apos;,500,300,&apos;yes&apos;);" TargetMode="External"/><Relationship Id="rId97" Type="http://schemas.openxmlformats.org/officeDocument/2006/relationships/hyperlink" Target="javascript:Accion(834)" TargetMode="External"/><Relationship Id="rId98" Type="http://schemas.openxmlformats.org/officeDocument/2006/relationships/hyperlink" Target="javascript:pagina(&apos;http://www.uach.mx&apos;,&apos;Web&apos;,500,300,&apos;yes&apos;);" TargetMode="External"/><Relationship Id="rId99" Type="http://schemas.openxmlformats.org/officeDocument/2006/relationships/hyperlink" Target="javascript:Accion(836)" TargetMode="External"/><Relationship Id="rId100" Type="http://schemas.openxmlformats.org/officeDocument/2006/relationships/hyperlink" Target="javascript:pagina(&apos;http://www.uach.mx&apos;,&apos;Web&apos;,500,300,&apos;yes&apos;);" TargetMode="External"/><Relationship Id="rId101" Type="http://schemas.openxmlformats.org/officeDocument/2006/relationships/hyperlink" Target="javascript:Accion(838)" TargetMode="External"/><Relationship Id="rId102" Type="http://schemas.openxmlformats.org/officeDocument/2006/relationships/hyperlink" Target="javascript:pagina(&apos;http://www.uach.mx&apos;,&apos;Web&apos;,500,300,&apos;yes&apos;);" TargetMode="External"/><Relationship Id="rId103" Type="http://schemas.openxmlformats.org/officeDocument/2006/relationships/hyperlink" Target="javascript:Accion(839)" TargetMode="External"/><Relationship Id="rId104" Type="http://schemas.openxmlformats.org/officeDocument/2006/relationships/hyperlink" Target="javascript:pagina(&apos;http://www.uach.mx&apos;,&apos;Web&apos;,500,300,&apos;yes&apos;);" TargetMode="External"/><Relationship Id="rId105" Type="http://schemas.openxmlformats.org/officeDocument/2006/relationships/hyperlink" Target="javascript:Accion(841)" TargetMode="External"/><Relationship Id="rId106" Type="http://schemas.openxmlformats.org/officeDocument/2006/relationships/hyperlink" Target="javascript:pagina(&apos;http://www.uach.mx&apos;,&apos;Web&apos;,500,300,&apos;yes&apos;);" TargetMode="External"/><Relationship Id="rId107" Type="http://schemas.openxmlformats.org/officeDocument/2006/relationships/hyperlink" Target="javascript:Accion(5423)" TargetMode="External"/><Relationship Id="rId108" Type="http://schemas.openxmlformats.org/officeDocument/2006/relationships/hyperlink" Target="javascript:pagina(&apos;http://www.uach.mx&apos;,&apos;Web&apos;,500,300,&apos;yes&apos;);" TargetMode="External"/><Relationship Id="rId109" Type="http://schemas.openxmlformats.org/officeDocument/2006/relationships/hyperlink" Target="javascript:Accion(5482)" TargetMode="External"/><Relationship Id="rId110" Type="http://schemas.openxmlformats.org/officeDocument/2006/relationships/hyperlink" Target="javascript:pagina(&apos;http://www.uach.mx&apos;,&apos;Web&apos;,500,300,&apos;yes&apos;);" TargetMode="External"/><Relationship Id="rId111" Type="http://schemas.openxmlformats.org/officeDocument/2006/relationships/hyperlink" Target="javascript:Accion(866)" TargetMode="Externa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8:55:00Z</dcterms:created>
  <dc:creator>Aldo</dc:creator>
  <dc:description/>
  <cp:keywords/>
  <dc:language>en-US</dc:language>
  <cp:lastModifiedBy>Aldo</cp:lastModifiedBy>
  <dcterms:modified xsi:type="dcterms:W3CDTF">2010-03-16T18:55:00Z</dcterms:modified>
  <cp:revision>1</cp:revision>
  <dc:subject/>
  <dc:title>No</dc:title>
</cp:coreProperties>
</file>