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 w:eastAsia="en-US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ÓPICOS SELECTOS EN ENFERMEDADES CRÓN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C. Brenda Paola Jiménez Pon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ecíficas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60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x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 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 física para enfermedades metabólica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 física para enfermedades cardiovasculares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  <w:sz w:val="20"/>
                <w:szCs w:val="20"/>
              </w:rPr>
              <w:t xml:space="preserve"> Diseño y aplicación de programas de actividad física a partir de la prescripción del ejercicio físico para intervenir en la prevención, tratamiento y control de las complicaciones de las Enfermedades Crónicas de mayor prevalencia en su entorno con una actitud humanitaria ética y profesional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a diversos lenguajes y fuentes de información para comunicarse efectivamente acorde a la situación y al contexto comunicativo.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pidemiología de las Enfermedades Crónicas No Transmisibles (ECNT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pidemiología de las ECNT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Salud Publica, </w:t>
            </w:r>
            <w:r>
              <w:rPr>
                <w:rFonts w:cs="Arial" w:ascii="Arial" w:hAnsi="Arial"/>
                <w:sz w:val="20"/>
                <w:szCs w:val="20"/>
              </w:rPr>
              <w:t>incidenci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revalenci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morbilidad y mortalidad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orama general de las ECNT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3.1Enf. Cardiovascular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.3.2.Enf Respirator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.3.3 Obes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3.4 Diabet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.3.5 Cáncer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Básicas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3.3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Demuestra dominio básico en el manejo de recursos documentales y electrónicos que apoyan a la comunicación y búsqueda de información (internet, correo electrónico, audio, conferencias de voz, entre otros)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Recopila, analiza y aplica información de diferentes fuentes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Emplea la estadística en la interpretación de resultados y construcción de conocimiento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Desarrolla capacidades de comunicación interpersonal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Competencias profesional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os conceptuales bás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Complicaciones de las ECN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1.Enfermedad Pulmonar Obstructiva Crónica (EPOC)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Complicaciones de la Obesidad: Hígado graso y cirrosis hepática, hiperuricemia, apnea obstructiva, síndrome de hipoventilación, sobrecarga articu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.Complicaciones de la Diabetes: Nefropatía, neuropatía, pie diabético, y retinopat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.Cáncer: Pulmón, mama, próstata, estomago, cervicouter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Competencias profesionales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1.</w:t>
              <w:tab/>
              <w:t>Explica conceptualmente los componentes básicos en el área de la salu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3.</w:t>
              <w:tab/>
              <w:t>Explica la influencia del micro y macro ambiente en la person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2.4.</w:t>
              <w:tab/>
              <w:t>Explica la salud y la enfermedad como un continum de la vida human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 física para la salu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oordinación con otros profesionales del área de la salud, mantiene o mejora la calidad de vida de los individuos con discapacidad, enfermedades crónico- degenerativas y/o mayores de 60 años, al diseñar, adecuar y/o implementar  programas de actividad física, para ellos; con sentido ético y de responsabi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Enfoque biomédic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seño de programas de ejercicio en individuos con ECNT y complicacion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evaluación básica para la administración de ejercici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grama específico de ejercici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nitoreo del estado físico durante el ejercici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gresión y registro de los cambio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Específicas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1.1 Diseña y adecua,   con responsabilidad  ética  y social, programas de actividad física, para la atención de grupos en riesgo (desde la infancia hasta la tercera edad), con el fin de mejorar su calidad de vid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1.3.</w:t>
              <w:tab/>
              <w:t>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1.Valora el proceso salud-enfermedad y la actividad fís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5.Aplica parámetros bioquímicos y fisiológicos para determinar cargas de trabajo adecuadas en la práctica del ejercicio en poblaciones de riesg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3.7.Valora la capacidad funcional del individuo para el diseño de programas de actividad física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9.Caracteriza las diversas patologías más frecuentes de los grupos en riesgo, adecua ejercicio físico de acuerdo a esta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  <w:tab w:val="left" w:pos="374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10.Valora las reacciones sobre parámetros fisiológicos en la actividad física como efectos secundarios en los pacientes multitratados farmacológicament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pidemiología de las Enfermedades Crónicas No Transmisibles (ECNT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Epidemiología de las EC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2.Salud Publica, </w:t>
            </w:r>
            <w:r>
              <w:rPr>
                <w:rFonts w:cs="Arial" w:ascii="Arial" w:hAnsi="Arial"/>
                <w:sz w:val="20"/>
                <w:szCs w:val="20"/>
              </w:rPr>
              <w:t>incidenci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revalenci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morbilidad y mortal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</w:t>
            </w:r>
            <w:r>
              <w:rPr>
                <w:rFonts w:cs="Arial" w:ascii="Arial" w:hAnsi="Arial"/>
                <w:sz w:val="20"/>
                <w:szCs w:val="20"/>
              </w:rPr>
              <w:t>Panorama general de las ECNT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3.1.Enf Cardiovascular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.3.2.Enf Respirator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.3.3 Obes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3.4 Diabetes </w:t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ncer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-1.3.Lectura comentada, lectura de textos complementarios, análisis de videos y discusión dirigi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 para porta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-1.3 Línea de tiempo y mapa mental y/o conceptual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amen Parcial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2.Complicaciones de las ECN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1 Enfermedad Pulmonar Obstructiva Crónica (EPOC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Complicaciones de la Obesidad: Hígado graso y cirrosis hepática, hiperuricemia, apnea obstructiva, síndrome de hipoventilación, sobrecarga articu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 Complicaciones de la Diabetes: Nefropatía, neuropatía, pie diabético, y retinopat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 Cáncer: Pulmón, mama, próstata, estomago, cervicouteri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-2.4 Lectura de textos complementarios, análisis de videos, discusión dirigida y exposición de tem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 para porta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1-2.4 </w:t>
            </w:r>
            <w:r>
              <w:rPr>
                <w:rFonts w:cs="Arial" w:ascii="Arial" w:hAnsi="Arial"/>
                <w:sz w:val="20"/>
                <w:szCs w:val="20"/>
              </w:rPr>
              <w:t xml:space="preserve">Matriz de clasificación, análisis teórico de estudios de caso y exposición de tem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posi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-2.4 Exposición de un tem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amen Parcia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seño de programas de ejercicio en individuos con ECNT y complicacion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evaluación básica para la administración de ejercicio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grama específico de ejercicio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nitoreo del estado físico durante el ejercicio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gresión y registro de los cambio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-3.4 Lectura de textos complementarios, mesa redonda y Phillips 66, exposición de temas y estudio de ca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 para porta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3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atriz de clasificaci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-3.4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ediente completo de un caso clínico con un programa de intervención de 4 semanas (Serán evaluados los avances durante todo el semestr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-3.4 Resumen analític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de las problemáticas y soluciones abordadas durante el programa de interven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osi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-3.4 Exposición del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aso clínico abordado durante el semestr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amen Parcial 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7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os básicos: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ar, V., Abbas, A., Aster, J. (2013) Robbins patología humana. Barcelona. Elsevier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ópez, J., Fernández, A. (2013) Fisiología del ejercicio. Buenos Aire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édica panamericana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ouchard, C., Blair, S., Haskell, W. (2012) Physical activity and health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USA. Human kinetic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urn, J., Malek, M. (2014) Manual NSCA fundamentos del entrenamiento personal. Badalona. Paidotribo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os complementarios: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rdova-Villalobos JA, Barriguete-Meléndez JA, Lara-Esqueda A, Barquera S, Rosas-Peralta M, Hernández-Ávila M, De León-May ME, Aguilar-Salinas CA. “Las enfermedades crónicas no transmisibles en México: sinopsis epidemiológica y prevención integral.” Salud Publica Mex 2008;50:419-427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h, C. (2010). Fisiopatología salud-enfermedad: un enfoque conceptual. Buenos Aires. Medica panamerican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tiérrez, I. (2011) La fisiopatología como base fundamental del diagnóstico clínico. México. Medica panamerican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uilar RF., Juárez OS., Mejía J.M., Zanabria S.N. Conceptos básicos de epidemiología y estadística. Apreciación de un neurólogo Rev Med IMSS 2003; 41 (5): 419-427  http://www.medigraphic.com/pdfs/imss/im-2003/im035i.pdf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brerizo L, Rubio M. Ballesteros M, Moreno C. Complicaciones asociadas a la obesidad. Sociedad Española de Endocrinología y Nutrición SEEN </w:t>
            </w:r>
            <w:r>
              <w:rPr>
                <w:rFonts w:cs="Arial" w:ascii="Arial" w:hAnsi="Arial"/>
                <w:sz w:val="20"/>
                <w:szCs w:val="20"/>
              </w:rPr>
              <w:t>Rev Esp Nutr Comunitaria 2008;14(3):156-162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ar, R., Abbas, A., DeLancey, A., Malone, E. (2010) Patología estructural y funcional. Barcelona. Elsevier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more, J., Costill, D. (2010) Fisiología del esfuerzo y del deporte. Badalona. Paidotribo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SM (2007) Manual ACSM para la valoración y prescripción del ejercicio. Barcelona. Paidotrib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xamen diagnóstico ……………………………. Sin val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arcial 1………………………………………………...…30%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…………………………....… 60%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s en portafolio …………….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arcial 2…………………………………………….…..…30%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……………………….......…  50%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s en Portafolio ……......….. 25%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osición …………………….…...… 25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arcial 3 ………………………………………………...…40%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………………………………  30%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s en portafolio ……….…...  50%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osición del estudio de caso ……. 20%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Not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rán agregadas durante el sementre tareas complementarias en el portafolio, las cuales dependerán de las necesidades individuales y de grupo observada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 entregará al alumno un documento electrónico del contenido específico, el formato y la fecha de entrega de cada una de las tareas en el momento de la solicitud por el docent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tudes positivas sumarán al porcentaje de cada par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itudes negativas restarán al porcentaje de cada parci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pidemiología de las EC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plicaciones de las EC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seño de programas de ejercicio en individuos con ECNT y compli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1 Reclutamiento del pacient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2 Evaluación inicial del pacient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3 Diseño del programa de intervenció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3.4 Aplicación del programa de interven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5 Evaluación final del pacient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6 Reporte final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MS Mincho;ＭＳ 明朝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3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4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s-E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7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s-E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9:48:00Z</dcterms:created>
  <dc:creator>UACH</dc:creator>
  <dc:description/>
  <cp:keywords/>
  <dc:language>en-US</dc:language>
  <cp:lastModifiedBy>brenda paola jimenez ponce</cp:lastModifiedBy>
  <cp:lastPrinted>2014-09-03T10:07:00Z</cp:lastPrinted>
  <dcterms:modified xsi:type="dcterms:W3CDTF">2018-08-10T19:49:00Z</dcterms:modified>
  <cp:revision>3</cp:revision>
  <dc:subject/>
  <dc:title> </dc:title>
</cp:coreProperties>
</file>