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262"/>
        <w:gridCol w:w="382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310640" cy="1413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OVIMIENTO Y TANATOLOGÍA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 Patricia M. Hernández Gran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M.T. B. Enrique Tapia Orte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Eduardo Flores Sos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lud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805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tavo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tativa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se contabiliza en el total de hora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imiento y Tanatología I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ñar y aplicar desde un enfoque multidisciplinario un programa recreativo de atención para el proceso de duelo de las poblaciones en ries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43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cultural. Evidencia respeto hacia valores, costumbres, pensamientos y opiniones de los demás, apreciando y conservando el ento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municación. 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s Conceptuales Básicos. 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ecreación. Promueve la recreación, como un medio de salud, para la atención  a individuos y grupos en riesgo, a través del diagnóstico, planeación, aplicación y evaluación de programas recreativos, con actitud ética colaborador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nfoque Psicosocial. Promueve y aplica estrategias psicológicas que coadyuven al bienestar psicosocial de grupos en riesgo, con actitud humanitaria y positiv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incipios básicos del diseño de programas para el trabajo de duelo a través del movimiento.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Tanatología y movimiento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Criterios básicos 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Acciones del acompañamiento en duelo en Motricidad Humana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Clasificación de las actividade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Elabora proyectos de impacto social  en colaboración con la comunidad que contribuyan al desarrollo humano con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Muestra dominio del código lingüístico (reglas gramaticales, léxico, morfología, semántica, ortografía...) al comunicarse de forma esc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0. Interactúa en medios convencionales y virtuales (redes sociales, y dispositivos móviles) aplicando diversas estrategias de comunicación de forma sincrónica y asincró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Planea programas recreativos para individuo y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Valora  la importancia del conocimiento de fundamentos psicológicos para mejores intervenciones con los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Favorece en sí mismo y en los demás, una actitud humanitaria y positiva hacia grupos de riesgo y sus familiares reconociendo las limitaciones psicológicas y la necesidad de apoyo hacia esos grup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olución de problemas. Contribuye a la solución de problemas del contexto con compromiso ético;  empleando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Presentación de servicios de salud. 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ESPECIFICA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Actividad física para la salud. En coordinación con otros profesionales del área de la salud, mantiene o mejora la calidad de vida de los individuos con discapacidad, enfermedades crónico- degenerativas y/o mayores de 60 años, al diseñar, adecuar y/o implementar programas de actividad física, para ellos; con sentido ético y de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Recreación. Promueve la recreación, como un medio de salud, para la atención  a individuos y grupos en riesgo, a través del diagnóstico, planeación, aplicación y evaluación de programas recreativos, con actitud ética colaborador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Estrategias específicas de intervención 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Modelo de acompañamiento en duelo.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Vinculación e identificación de necesidades.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Expresión y educación emocional 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Afrontamiento 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eneración de aprendizaje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Aborda problemas y retos en su ámbito personal y profesional consciente de sus valores, fortalezas y limitaciones mediante proyectos forma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Adapta críticamente sus propios conceptos y comportamientos a normas, ambientes y situaciones cambi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Se integra en el trabajo inter y multidisciplinario para la atención a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Aplica los métodos y técnicas para la conservación y/o recuperación de la salud en los diferentes grupos so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Opera modelos de atención a la salud en diferentes niveles de at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Promueve la calidad de vida de grupos en riesgo planeando, dirigiendo y evaluando acciones de actividad física; en coordinación con otros profesionales;  fomentando siempre una actitud humanitaria y positiva hacia estos grupos y sus familia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Valora  la importancia del conocimiento de fundamentos psicológicos para mejores intervenciones con los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Favorece en sí mismo y en los demás, una actitud humanitaria y positiva hacia grupos de riesgo y sus familiares reconociendo las limitaciones psicológicas y la necesidad de apoyo hacia esos grup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olución de problemas. Contribuye a la solución de problemas del contexto con compromiso ético;  empleando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ESPECIFICA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Recreación. Promueve la recreación, como un medio de salud, para la atención  a individuos y grupos en riesgo, a través del diagnóstico, planeación, aplicación y evaluación de programas recreativos, con actitud ética colaborad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lementos Conceptuales Básicos. 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Presentación de servicios de salud. 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Síndrome de desgaste profesional “Burn out”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Definición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Características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 Manifestaciones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4 Causas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 Prevención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6 Manifestacion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Aborda problemas y retos en su ámbito personal y profesional consciente de sus valores, fortalezas y limitaciones mediante proyectos formativ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 Analiza críticamente los diferentes componentes de un problema y sus interrelaciones considerando el contexto local, nacional e internac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 Aplica diferentes técnicas de observación pertinentes en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Identifica soluciones con base en diferentes fuentes de información confiables incluyendo la revisión de  bibliografía internacional (en otros idiom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Aplica la recreación, el juego, el pre deporte, la danza y el deporte recreativo,  de acuerdo  a necesidades diagnosticadas en los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 Aplica la recreación como un medio terapéutico, coadyuvando con ello en la mejora de la calidad de vida de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xplica la influencia del micro y macro ambiente en la pers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Relaciona los elementos salud y enfermedad con la persona y su amb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Explica los principios básicos de la bioética relacionados con su desempeño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Desarrolla programas, proyectos y acciones educativas, preventivas, curativas y de rehabilitación, con base en la investigación de necesidades y problemas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Opera modelos de atención a la salud en diferentes niveles de aten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ociocultural. 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ESPECÍFICA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nfoque psicosocial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mueve y aplica estrategias psicológicas que coadyuven al bienestar psicosocial de grupos en riesgo, con actitud humanitaria y positiv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Perspectivas sobre el Movimiento y Tanat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Educación para la salu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 Horizontes de la motricidad humana y las neurocienci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4 Ética y derechos hum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iveles de prevenció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Se reconoce como un ser individual y autónomo con características propias, inmerso en una sociedad compleja en continuo mov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Interactúa con diferentes grupos sociales respetando su dignidad y los derechos de las person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Elabora proyectos de impacto social en colaboración con la comunidad que contribuyan al desarrollo humano con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>Favorece en sí mismo y en los demás, una actitud humanitaria y positiva hacia grupos de riesgo y sus familiares reconociendo las limitaciones psicológicas y la necesidad de apoyo hacia esos gru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Desarrolla dinámicas grupales como medio de intervención psicológica y de construcción de relaciones empát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s básicos del diseño de programas para el trabajo de duelo a través del movimient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individu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9" w:leader="none"/>
              </w:tabs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y síntes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eño de sesiones de trabaj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eña y analiza la estructura de un programa a través una rúbrica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arte la experiencia del diseño con sus compañeros a través de una exposi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strategias específicas de intervención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individu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" w:leader="none"/>
              </w:tabs>
              <w:ind w:left="369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el análisis de un video que muestra un proceso de duel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" w:leader="none"/>
              </w:tabs>
              <w:ind w:left="369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un ensayo de opinión donde explica el proceso de duelo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grup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" w:leader="none"/>
              </w:tabs>
              <w:ind w:left="369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s de reflexión donde explica el proceso de duelo en las poblaciones que atien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Análisis de películas y elabora un ensayo de opinión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Aplica las sesiones que diseño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rticipa en grupos de reflexión a través de un panel de discusión basado en una lista de cotej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índrome de desgaste profesional “Burn out”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individual</w:t>
            </w:r>
          </w:p>
          <w:p>
            <w:pPr>
              <w:pStyle w:val="Normal"/>
              <w:numPr>
                <w:ilvl w:val="0"/>
                <w:numId w:val="5"/>
              </w:numPr>
              <w:ind w:left="51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rencia de exper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" w:leader="none"/>
              </w:tabs>
              <w:ind w:left="369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en equi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" w:leader="none"/>
              </w:tabs>
              <w:ind w:left="369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didáctic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a un caso y emite una opinión a través de un reporte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ealiza una exposición por equipo sobre el tema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eña sesiones para trabajar el tema con el profesional.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eña material didáctico para sensibilización del tem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erspectivas sobre Movimiento y Tanatologí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ind w:left="369" w:hanging="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de proyect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un proyecto innovador para aplicación de lo aprendido en la mater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como parte del proyecto innovador su programa aplicad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varez, Manuel. (2011). Diseño y evaluación de programas de educación emocional. WOLTERS KLUWER ESPAÑ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que, Marisa. (2008)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Quemados: el síndrome de burn out. </w:t>
            </w:r>
            <w:r>
              <w:rPr>
                <w:rFonts w:cs="Arial" w:ascii="Arial" w:hAnsi="Arial"/>
                <w:sz w:val="20"/>
                <w:szCs w:val="20"/>
              </w:rPr>
              <w:t>Paidos Ibér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Tanatológico de Chihuahua A.C. (2017). Manual de Acompañamiento Tanatológico.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1 - 30 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teórico 4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Participación en foro 1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Presentación de trabajos 4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eño de sesion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adro de doble entra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película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Autoevaluación y coevaluación 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 – 3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teórico 3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Participación en grupos de reflexión 3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Presentación de trabajos 3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eño de sesion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sayo de pelícu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de psicoeducación por equipo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Co-evaluación 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3 - 4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ntrega de programa aplicado 5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Proyecto innovador 5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Principios básicos del diseño de programas para el trabajo de duelo a través del movimient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strategias específicas de intervenció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índrome de desgaste profesional “Burn out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erspectivas sobre Movimiento y Tanatologí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.C.C.F. 2018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46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12:00Z</dcterms:modified>
  <cp:revision>6</cp:revision>
  <dc:subject/>
  <dc:title> </dc:title>
</cp:coreProperties>
</file>