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IAGNÓSTICO Y PROGRAMACIÓN DE LA ACTIVIDAD RECRE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ra. Yunuen Socorro Rangel Ledez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P. Ma. de los Ángeles Bibiano Mej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P. Carolina Caballero Balder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50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in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reació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408 Recreación Física.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ar y diseñar, en torno a las características biopsicosociales de un determinado grupo de población, un programa de recreación y/o actividad física promoviendo estilos de vida saludables, con pertinencia y conciencia socia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Solución de problemas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mplea las diferentes formas de pensamiento: observación, análisis, síntesis, reflexión, inducción, inferir, deducción, intuición e inteligencias múltiples, para la solución de problemas, aplicando un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Comunicación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Trabajo en grupo y liderazgo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Recreación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mueve la recreación, como un medio de salud, para la atención  a individuos y grupos en riesgo, a través del diagnóstico, planeación, aplicación y evaluación de programas recreativos, con actitud ética colaborador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- El programa recreativ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1 Diferenciación de términ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Fases del program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lementos el proyec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naliza los diferentes componentes de un problema y sus interrelacione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Emplea diferentes métodos para establecer alternativas de solución de problema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Desarrolla habilidades de lectura e interpretación de text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5 Recopila, analiza y aplica información de diferentes fuente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8 Maneja y aplica paquetes computacionales para desarrollar documentos, presentaciones y bases de información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2. Participación en la elaboración y ejecución de planes y proyect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5 Desarrolla y estimula una cultura de trabajo en equipos hacia el logro de una meta comú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.1. Valora los fundamentos de la teoría general de recreación: conceptos, clasificación e importancia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hanging="43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ociocultural.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videncia respeto hacia valores, costumbres, pensamientos y opiniones de los demás, apreciando y conservando el entorno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Comunicación.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Trabajo en grupo y liderazgo.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ultura en salud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una cultura en salud adoptando estilos de vida saludable, interpreta los componentes del sistema y de la situación de salud prevaleciente, coadyuvando en el mejoramiento de la calidad de vida hum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vestigación en el área de la salud y educación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y aplica la capacidad de investigación de fenómenos biológicos, psicológicos y sociales, para la solución de problemas del individuo y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Recreación.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El Diagnóstic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De los grupos vulnerables (Capacidades y habilidades, intereses y necesidades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2 De los espacios para la recreación (Factores técnicos y ambientales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 De los recurs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Demuestra interés por diferentes fenómenos sociales y cultur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Participa en propuestas que contribuyan al desarrollo y mejoramiento social y cultu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su capacidad de comunicación verbal en forma efec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2 Desarrolla habilidades de lectura e interpretación de texto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Demuestra dominio básico en el manejo de recursos documentales y electrónicos que apoyan a la comunicación y búsqueda de información (internet, correo electrónico, audio, conferencias de voz, entre otro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5 Recopila, analiza y aplica información de diferentes fuent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8 Maneja y aplica paquetes computacionales para desarrollar documentos, presentaciones y bases de inform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9 Desarrolla escritos a partir de proces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2. Participación en la elaboración y ejecución de planes y proy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5 Desarrolla y estimula una cultura de trabajo en equipos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1.2 Describe necesidades, problemas, expectativas, creencias y valores de salud de la sociedad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5.1 Analiza los problemas de salud en el contexto socio-educativo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5.2 Identifica los problemas interrelacionados de salud y educación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2.8 Diagnostica el empleo del tiempo libre en poblaciones en riesg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Sociocultural.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olución de problemas.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Comunicación.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Emprendedor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resa una actitud emprendedora al desarrollar su capacidad creativa e innovadora para interpretar u generar proyectos productivos de bienes y servic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Trabajo en grupo y liderazgo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Investigación en el área de la salud y educación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Recreación.-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iseño y programación de la actividad recreativ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La planeació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Las actividades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 La dosificación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2 Actúa con respeto y toleranc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5 Demuestra interés por diferentes fenómenos sociales y cultur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7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rticipa en propuestas que contribuyan al desarrollo y mejoramiento social y cultur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Se identifica con los valores de la univers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 Analiza los diferentes componentes de un problema y sus interrel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su capacidad de comunicación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Demuestra dominio básico en el manejo de recursos documentales y electrónicos que apoyan a la comunicación y búsqueda de información (internet, correo electrónico, audio, conferencias de voz, entre otro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5 Recopila, analiza y aplica información de diferentes fu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8 Maneja y aplica paquetes computacionales para desarrollar documentos, presentaciones y bases de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 Adapta el conocimiento y habilidades al desarrollo de proyec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Demuestra capacidad de generación de empleo y autoemple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4 Aprovecha óptimamente los recursos exist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Muestra una actitud entusiasta, productiva y persistente ante los retos y oportunidad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9 Desarrolla habilidades de creatividad e innov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1 Participa en la elaboración y ejecución de planes y proy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Desarrolla habilidades de negociación ganar-gan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5 Desarrolla y estimula una cultura de trabajo en equipos hacia el logro de una meta comú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5.4 Propone las posibles soluciones a los problemas de salud individual y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 Planea programas recreativos para individuo y grupo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 Promueve el uso adecuado del tiempo libre a través de la recreación, en grupos en riesgo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- El programa recreativ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1 Diferenciación de términ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Fases del program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lementos del proyec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 Preguntas generadoras a manera de repaso y diagnóstico inicial. ¿Q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ué es un programa recreativo? ¿Cuáles son sus características? En equipos, Solicitar se explique significado y relació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de los conceptos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1-1.2-1.3 </w:t>
            </w:r>
            <w:r>
              <w:rPr>
                <w:rFonts w:cs="Arial" w:ascii="Arial" w:hAnsi="Arial"/>
                <w:sz w:val="20"/>
                <w:szCs w:val="20"/>
              </w:rPr>
              <w:t>Exposición docente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 En individual, revisión bibliográfica y síntesis para definición de concepto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En equipo resuelve crucigrama y sopa de letras de fases del programa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2 Trabajo en equipo para la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búsqueda, análisis y síntesis de material bibliográfico: busca en la web noticias de programas recreativos implementados y hace la identificación de las fases de un programa para luego presentar su análisis ante el grupo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Busca, revisa y analiza introducciones y justificaciones con miras a elaborar las de su proyecto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Proyecto Formativo: Trabajo en equipo para armar una propuesta de programa recreativo para una población específica, con miras al autoempleo. Se irá conjuntando a lo largo del semestre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-1.2-1.3 Juego de roles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.1 Reporte escrito de concepto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rograma recreativo, diagnóstico, programación, etc</w:t>
            </w:r>
            <w:r>
              <w:rPr>
                <w:rFonts w:cs="Arial" w:ascii="Arial" w:hAnsi="Arial"/>
                <w:sz w:val="20"/>
                <w:szCs w:val="20"/>
              </w:rPr>
              <w:t>. Se revisa con lista de cotejo.</w:t>
            </w:r>
          </w:p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.2 Busca, imprime, analiza e identifica, resaltando con diferentes colores, las fases del programa recreativo.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Se evalúa con lista de cotejo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Entrega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rucigrama y sopa de letras resuelt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3 Primer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borrador</w:t>
            </w:r>
            <w:r>
              <w:rPr>
                <w:rFonts w:cs="Arial" w:ascii="Arial" w:hAnsi="Arial"/>
                <w:sz w:val="20"/>
                <w:szCs w:val="20"/>
              </w:rPr>
              <w:t xml:space="preserve"> de justificación e introducción. Se evalúa mediante escala estim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3 Evidencia parcial de proyecto formativo: Elabora la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troducción (establece lo que se quiere  hacer) y justific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(indica la importancia, razones, persuasión y pertinencia). Se presenta ante grupo en máximo 5 diapositivas. Se evalúa con una escala estimativa. Además define la población a aborda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El Diagnóstic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De los grupos vulnerables (Capacidades y habilidades, intereses y necesidades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De los espacios para la recreación (Factores técnicos y ambientales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 De los recursos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1-2.2-2.3 Exposición docen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1 En individual, búsqueda de los tipos de diagnóstico existentes para trabajo en clas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1 En equipo, revisión bibliográfica y síntesis de los grupos considerados en riesgo, para la elaboración de una matriz que presentará al grup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1 Plenaria para la presentación de matrices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2 En equipo, consulta en web de centros recreativos para grupos en riesgo, llevar lo encontrado para trabajar en clase elaborando una lista de cotej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2 Trabajo en equipo para la visita a</w:t>
            </w:r>
            <w:r>
              <w:rPr>
                <w:rFonts w:cs="Arial" w:ascii="Arial" w:hAnsi="Arial"/>
                <w:sz w:val="20"/>
                <w:szCs w:val="20"/>
              </w:rPr>
              <w:t xml:space="preserve"> los centros recreativos y llenar lista de cotejo. Así mismo, analizar la información obtenida y organizarla para presentarla al grupo.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Solución de problemas, en equipo, para la identificación de los recursos que precisan para la viabilidad de su proyect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royecto formativo: elabora diagnóstico y objetivo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2.1 Reporte </w:t>
            </w:r>
            <w:r>
              <w:rPr>
                <w:rFonts w:cs="Arial" w:ascii="Arial" w:hAnsi="Arial"/>
                <w:sz w:val="20"/>
                <w:szCs w:val="20"/>
              </w:rPr>
              <w:t>en cuaderno: tipos de diagnóst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.1 Matriz</w:t>
            </w:r>
            <w:r>
              <w:rPr>
                <w:rFonts w:cs="Arial" w:ascii="Arial" w:hAnsi="Arial"/>
                <w:sz w:val="20"/>
                <w:szCs w:val="20"/>
              </w:rPr>
              <w:t xml:space="preserve"> de formato libre donde presente habilidades-capacidades, intereses y necesidades de su población objetivo. Se evalúa mediante escala estima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 Grupo elabora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lista de cotejo para observ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de factores técnicos y ambientales) en visita a centros recreativos que atiendan a su población objetivo (se evalúa la participación con lista de cotejo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.2 Visita</w:t>
            </w:r>
            <w:r>
              <w:rPr>
                <w:rFonts w:cs="Arial" w:ascii="Arial" w:hAnsi="Arial"/>
                <w:sz w:val="20"/>
                <w:szCs w:val="20"/>
              </w:rPr>
              <w:t xml:space="preserve"> a algún centro recreativo o no, que atienda su población de interés y registrar observaciones en la lista de cotejo elaborada. Además presenta reporte en ppt de 4 a 5 diapositivas con evidencia de la misma (se evalúa mediante lista de cotejo sobre la información obtenid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 Reporte de Análisis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estel</w:t>
            </w:r>
            <w:r>
              <w:rPr>
                <w:rFonts w:cs="Arial" w:ascii="Arial" w:hAnsi="Arial"/>
                <w:sz w:val="20"/>
                <w:szCs w:val="20"/>
              </w:rPr>
              <w:t>. Se evalúa con escala estim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Evidencia parcial de proyecto formativo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aliza una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ncuesta</w:t>
            </w:r>
            <w:r>
              <w:rPr>
                <w:rFonts w:cs="Arial" w:ascii="Arial" w:hAnsi="Arial"/>
                <w:sz w:val="20"/>
                <w:szCs w:val="20"/>
              </w:rPr>
              <w:t xml:space="preserve"> (7-10 preguntas) para conocer gustos, habilidades y necesidades de su población. Aplica al menos 20 y analiza e interpretar result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ción del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iagnóstico</w:t>
            </w:r>
            <w:r>
              <w:rPr>
                <w:rFonts w:cs="Arial" w:ascii="Arial" w:hAnsi="Arial"/>
                <w:sz w:val="20"/>
                <w:szCs w:val="20"/>
              </w:rPr>
              <w:t xml:space="preserve">. Se elabora a partir de la matríz, las observaciones de la visita y los resultados de las encuestas y análisis del entorno. Se presenta en max 8 diapositivas. Además establece los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bjetivos</w:t>
            </w:r>
            <w:r>
              <w:rPr>
                <w:rFonts w:cs="Arial" w:ascii="Arial" w:hAnsi="Arial"/>
                <w:sz w:val="20"/>
                <w:szCs w:val="20"/>
              </w:rPr>
              <w:t xml:space="preserve"> del programa (se califica con Rúbrica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Diseño y programación de la actividad recreativ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La planeació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Las actividades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 La dosific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 Búsqueda en web pa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visar tipos de planeaciones y elaborar una lista de cotejo sobre los elementos que debe de contener una planeación. Luego elaborará en grupo un formato propio de planeación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 equipo diseña actividades para su población objetivo y presenta planeaciones utilizando el formato acordado. También implementa de 2 a 3 actividades al grup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ión de actividades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royecto formativo. Elaboración del escrito final y present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L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sta de cotejo</w:t>
            </w:r>
            <w:r>
              <w:rPr>
                <w:rFonts w:cs="Arial" w:ascii="Arial" w:hAnsi="Arial"/>
                <w:sz w:val="20"/>
                <w:szCs w:val="20"/>
              </w:rPr>
              <w:t xml:space="preserve"> sobre los elementos que debe de contener una planeación. Lista de cotejo de trabajo en equip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3.1 Forma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laneación</w:t>
            </w:r>
            <w:r>
              <w:rPr>
                <w:rFonts w:cs="Arial" w:ascii="Arial" w:hAnsi="Arial"/>
                <w:sz w:val="20"/>
                <w:szCs w:val="20"/>
              </w:rPr>
              <w:t>. Se evalúa mediante Escala estimativ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3.2-3.3 Diseño de actividades</w:t>
            </w:r>
            <w:r>
              <w:rPr>
                <w:rFonts w:cs="Arial" w:ascii="Arial" w:hAnsi="Arial"/>
                <w:sz w:val="20"/>
                <w:szCs w:val="20"/>
              </w:rPr>
              <w:t>. Programa de mínimo 4 semanas. Se evalúa trabajo escrito y práctica  Mediante una Escala estim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Proyecto formativo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resentación final</w:t>
            </w:r>
            <w:r>
              <w:rPr>
                <w:rFonts w:cs="Arial" w:ascii="Arial" w:hAnsi="Arial"/>
                <w:sz w:val="20"/>
                <w:szCs w:val="20"/>
              </w:rPr>
              <w:t>, por equipos. Revisión mediante rúbrica (se presenta en ppt 5 a 8 diap y por escrito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, (2010). Manual de publicaciones de la American Psychological Association. 3ª. Ed. México: Editorial El Manual Modern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tulá, J. (2009). Juegos motrices cooperativos. Tercera edición. Editorial Paidotrib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tulá, J. y Mora, J. (2007). Juegos Multiculturales. Editorial Paidotribo.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ino, O. y Castañer, M. 1001 ejercicios y juegos de recreación. Sexta Edición. Editorial Paidotrib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o, J. (2008). Actividades creativas en la Educación Especial. Ediciones ceac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ellas, M., Estrany, C., (2006). Discapacidades motoras y sensoriales en primaria. Barcelona España: Ed. INDE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que, S. y Choque, J. (2004). Actividades de animación para la tercera edad. Editorial Paidotrib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M. y Tercedor, P., (2002). Estrategias de intervención en educación para la salud desde la Educación Física. Barcelona, España: Ed. INDE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ick, T. (2002). Libres para cooperar libres para crear. Cuarta Edición. Editorial Paidotrib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ttler, B. (2013). Juegos en movimiento para la 3ª. edad. Editorial Paidotrib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glione R. y Matalon, B. (1989). Las encuestas sociológicas. Teoría y práctica. México: Editorial Trillas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 electrónic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vira, F., (2004). La encuesta: una perspectiva general metodológica. Madrid: Centro de Investigación Sociológicos.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o, L., (2006). Encuestas: elementos para su diseño y análisis. Córdoba: Encuentro Grupo Editor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ópez, H. (1998). La metodología de encuesta. Técnicas de Investigación en sociedad, cultura y comunicación. 33-63.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ez-Campanero, P. M. (2000). Cómo detectar las necesidades de intervención socioeducativa. Ed. Nacea 21-33, 55-64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Teruel, S. (2011). Programa de actividades recreativas, para favorecer la transformación conductual en adolescentes entre 11 y 13 años de edad que no cumplen con sus deberes escolares de la comunidad barrio obrero municipio báguanos. Cuadernos de Educación y Desarrollo. 3(27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rtículos variado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_tradnl"/>
              </w:rPr>
              <w:t xml:space="preserve">1er Parcial (30%)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amen  oral                                                20%   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ticipación en clase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rucigrama/sopa de letras               1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dentificación fases                           1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extraclase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porte conceptos                           1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vances del proyecto Formativo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Borrador Introducción y justificación 15%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ppt                               15%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utoevaluación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MX"/>
              </w:rPr>
              <w:t xml:space="preserve">2do. Parcial (30%)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amen: Integración del diagnóstico         25%                             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ticipación en clase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lista cotejo                  1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stel                                             1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extraclase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triz                                             15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isita- ppt.                                      15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vances del proyecto Formativo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ncuesta                                        15%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bjetivos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MX"/>
              </w:rPr>
              <w:t>3er. Parcial (40%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amen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entación proyecto escrito       20%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entación oral                          20%     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articipación en clase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ción formato planeación    1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extraclase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sta de cotejo                               10%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vances del proyecto Formativo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odelación de actividades             20%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mplementación de  actividades     10%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ón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Características del programa recreati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iagnóst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ño y programación de la actividad recreativa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31:00Z</dcterms:created>
  <dc:creator>UACH</dc:creator>
  <dc:description/>
  <cp:keywords/>
  <dc:language>en-US</dc:language>
  <cp:lastModifiedBy>Mary Bibiano</cp:lastModifiedBy>
  <cp:lastPrinted>2014-09-03T10:07:00Z</cp:lastPrinted>
  <dcterms:modified xsi:type="dcterms:W3CDTF">2018-08-17T03:11:00Z</dcterms:modified>
  <cp:revision>45</cp:revision>
  <dc:subject/>
  <dc:title> </dc:title>
</cp:coreProperties>
</file>