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72"/>
        <w:gridCol w:w="43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 LA MATER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Bases Psicopedagógicas de la Educación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grado académico de los responsables  de la mater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T.B. Osiris Quiñones Domínguez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enciatura en Motricidad Huma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20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gund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ducación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s del semestre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 Analizar y explicar los fundamentos teóricos, principios psicopedagógicos e implicaciones epistemológicas, para lograr una instrucción de actividad física mediante habilidades comunicacionales y trabajo en equipo, con empatía y una actitud ética, acordes a las características biopsicosociales de poblaciones en ries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Básicas: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2. Solución de problem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.- </w:t>
            </w:r>
            <w:r>
              <w:rPr>
                <w:rFonts w:cs="Arial" w:ascii="Arial" w:hAnsi="Arial"/>
                <w:sz w:val="20"/>
                <w:szCs w:val="20"/>
              </w:rPr>
              <w:t>Contribuye a la solución de problemas del contexto con compromiso ético; empleando el pensamiento crítico y complejo, en un marco de trabajo colabo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Comunicación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sz w:val="20"/>
                <w:szCs w:val="20"/>
              </w:rPr>
              <w:t>Utiliza diversos lenguajes y fuentes de información para comunicarse efectivament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Trabajo en grupo y lideraz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go: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teractúa en grupos inter, multi y transdisciplinarios de forma colaborativa para compartir conocimientos y experiencias de aprendizajes que contribuyan a la solución de problemas; y coordina la toma de decisiones que inspiran a los demás al logro de las metas de desarrollo personal y social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ES_tradnl"/>
              </w:rPr>
              <w:t>1. G</w:t>
            </w: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eneralidades de la Educación física.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 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1.1 Fundamentos teóricos de la Educación Física (Educación. Psicología. Pedagogía, Didáctica, cultura física,  juego, recreación,   terapia, rehabilitación, salud, promoción, prevención, tratamiento, Motricidad Humana, Psicomotricidad, Psicopedagogía)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1.2 Grupos de riesgo, discapacidad (Necesidades educativas especiales), adulto mayor y enfermedades crónicas degenerativas.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1.3 Perfil del desempeño MH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1.4 Caracterización de la educación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1.5 Fines y propósitos de la Educación física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tabs>
                <w:tab w:val="clear" w:pos="708"/>
                <w:tab w:val="left" w:pos="30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2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Analiza críticamente los diferentes componentes de un problema y sus interrelaciones considerando el entor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Adapta críticamente sus propios conceptos y comportamientos a normas, ambientes y situaciones cambiant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 </w:t>
            </w:r>
            <w:r>
              <w:rPr>
                <w:rFonts w:eastAsia="MS Mincho" w:cs="Arial" w:ascii="Arial" w:hAnsi="Arial"/>
                <w:sz w:val="20"/>
                <w:szCs w:val="20"/>
              </w:rPr>
              <w:t xml:space="preserve">Aplica el enfoque sistémico en diversos context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eastAsia="MS Mincho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7 </w:t>
            </w:r>
            <w:r>
              <w:rPr>
                <w:rFonts w:eastAsia="MS Mincho" w:cs="Arial" w:ascii="Arial" w:hAnsi="Arial"/>
                <w:sz w:val="20"/>
                <w:szCs w:val="20"/>
              </w:rPr>
              <w:t>Desarrolla capacidades de comunicación interpersonal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5.6 </w:t>
            </w:r>
            <w:r>
              <w:rPr>
                <w:rFonts w:cs="Arial" w:ascii="Arial" w:hAnsi="Arial"/>
                <w:sz w:val="20"/>
                <w:szCs w:val="20"/>
              </w:rPr>
              <w:t xml:space="preserve">Desarrolla una cultura de trabajo grupal hacia el logro de una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eta común.</w:t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5. Trabajo en grupo y lideraz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4. Principios docentes</w:t>
            </w:r>
            <w:r>
              <w:rPr>
                <w:rFonts w:cs="Arial" w:ascii="Arial" w:hAnsi="Arial"/>
                <w:i/>
                <w:sz w:val="20"/>
                <w:szCs w:val="18"/>
                <w:lang w:val="es-ES_tradnl"/>
              </w:rPr>
              <w:t>.-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 conoce, analiza y aplica teorías y metodologías educativas, con un sentido ético y humanístico, para promover el desarrollo individual y colectiv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2. Principios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pedagógicos de la educación física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2.1 Adecuación a la naturaleza,  2.2 Adecuación al niño,               2.3 Individualización,                   2.4 Solidaridad,                           2.5 Totalidad.                               2.6 Intuición y objetivación;               2.7 Experiencia práctica o del realismo,                                       2.8 Axiológico,                              2.9 Espontaneidad                     2.10 Adecuación estructu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8. </w:t>
            </w:r>
            <w:r>
              <w:rPr>
                <w:rFonts w:cs="Arial" w:ascii="Arial" w:hAnsi="Arial"/>
                <w:sz w:val="20"/>
                <w:szCs w:val="20"/>
              </w:rPr>
              <w:t>Demuestra respeto, tolerancia, respon</w:t>
              <w:softHyphen/>
              <w:t>sabilidad, apertura en la confrontación y pluralidad en el trabajo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ionale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 Conoce diferentes corrientes filosófico-educativ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 Conoce, analiza e interpreta diferentes teorías educativas.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Solución de problem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ES_tradnl"/>
              </w:rPr>
              <w:t>3. Áreas del aprendizaje</w:t>
            </w:r>
            <w:r>
              <w:rPr>
                <w:rFonts w:cs="Arial" w:ascii="Arial" w:hAnsi="Arial"/>
                <w:bCs/>
                <w:sz w:val="20"/>
                <w:szCs w:val="18"/>
                <w:lang w:val="es-ES_tradnl"/>
              </w:rPr>
              <w:t>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3.1 Áreas psicomotriz, Cognitiva, Socio-afectiva.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3.2 Estilos de aprendizaj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3.3 Aprender a apren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3.4 Inteligencias múltip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3.5 Educación psicomotriz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Aplica diferentes técnicas de observación pertinentes en la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 Utiliza y promueve el empleo de diferentes métodos y/o estrategias que permitan establecer alternativas de solución de problemas mediante procesos de colaboración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5. Trabajo en grupo y lideraz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es-ES_tradnl"/>
              </w:rPr>
              <w:t>Profesionale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4. Principios docen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Específic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4. Enfoque psicopedagógico.-</w:t>
            </w:r>
            <w:r>
              <w:rPr>
                <w:rFonts w:cs="Arial" w:ascii="Arial" w:hAnsi="Arial"/>
                <w:i/>
                <w:sz w:val="20"/>
                <w:szCs w:val="18"/>
                <w:lang w:val="es-ES_tradnl"/>
              </w:rPr>
              <w:t xml:space="preserve"> el deporte y la recreación: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 identifica, aplica y promueve con eficiencia, principios y técnicas pedagógicas y psicológicas, dando respuesta a problemas del individuo relacionados con la enseñanza y práctica de la actividad físic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ES_tradnl"/>
              </w:rPr>
              <w:t>4. Teorías del aprendizaje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.        4.1 Conductista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4.2 Cognosciti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4.3 Sociocultur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4.4Constructivista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4.5 Modelo por competencias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Básic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5.3. </w:t>
            </w:r>
            <w:r>
              <w:rPr>
                <w:rFonts w:cs="Arial" w:ascii="Arial" w:hAnsi="Arial"/>
                <w:sz w:val="20"/>
                <w:szCs w:val="20"/>
              </w:rPr>
              <w:t>Interactúa con diversas personas que muestran características y formas de pensar diferentes, privilegiando el dialogo en la solución de conflic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ional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4.2. Conoce, analiza e interpreta diferentes teorías educa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Específica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4.6. Promueve la importancia de la educación física en el desarrollo de los individuos en lo particular y grupal, aplicando principios didáctico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Conocer analizar e interpreta información, demostrando capacidad de análisis y reflexión acerca de corrientes de modificación conductual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ES_tradnl"/>
              </w:rPr>
              <w:t>1. G</w:t>
            </w: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eneralidades de la Educación física.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 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1.1 Fundamentos teóricos de la Educación Física (Educación. Psicología. Pedagogía, Didáctica, cultura física,  juego, recreación,   terapia, rehabilitación, salud, promoción, prevención, tratamiento, Motricidad Humana, Psicomotricidad, Psicopedagogía)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1.2 Grupos de riesgo, discapacidad, adulto mayor y enfermedades crónicas degenerativas.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1.3 Perfil del desempeño MH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1.4 Caracterización de la educación fís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1.5 Fines y propósitos de la Educación físic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bliográfica / electrónica, de conceptos principal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 trabajará en plenaria y analizarán los términos de tare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nerar un concepto de forma grup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resentación que ejemplifique cada uno de los conceptos, por equip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cusión y comparación de conceptos de forma grup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2 y 1.3 Investigación por equipos de enfermedades crónicas degenerativas que se presentan comúnmente en el adulto mayor y análisis desde el perfil de desempeño del Motricista.  Presentar un cuadro donde explique cada una de las necesidades educativas especiales (discapacidad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 Análisis de la lectura “Conceptualización de la E. F.” (presentar un ensay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 Mapa mental de las áreas en que influye la Educación Física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 Presentar por escrito la consulta de los conceptos principales, con la mención de su respectiva fuente de consul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y 1.3 El alumno presentará un análisis del perfil de ingreso y egreso de la licenciatura de Motricidad humana y su relación con grupos de poblaciones en ries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El alumno presentará un ensayo escrito de “Caracterización de la Educación Física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ínimo dos cuartill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 Por equipos, realizarán mapa mental sobre las áreas del desarrollo que se ven influenciadas por la E. F. </w:t>
            </w:r>
          </w:p>
        </w:tc>
      </w:tr>
      <w:tr>
        <w:trPr>
          <w:trHeight w:val="393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2. Principios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  <w:t>pedagógicos de la educación física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2.1 Adecuación a la naturaleza,  2.2 Adecuación al niño,               2.3 Individualización,                   2.4 Solidaridad,                           2.5 Totalidad.                               2.6 Intuición y objetivación;               2.7 Experiencia práctica o del realismo,                                       2.8 Axiológico,                              2.9 Espontaneidad                     2.10 Adecuación estructural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Por equipos se exponen los principios psicopedagógicos: </w:t>
            </w:r>
            <w:r>
              <w:rPr>
                <w:rFonts w:cs="Arial" w:ascii="Arial" w:hAnsi="Arial"/>
                <w:sz w:val="20"/>
                <w:szCs w:val="20"/>
              </w:rPr>
              <w:t>Cada equipo una hora. Además de la exposición, presentarán una técnica didáctica para reforzar el te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uadro sinóptico realizado en equipo, donde detallen los supuestos principales de cada principio con un ejemplo claro de su util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álisis por escrito de película “The blind side”, “amigos intocables” o Intensa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cusión grupal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 al 2.10 Los alumnos presentarán por equipos, exposiciones donde se expliquen los principios pedagógicos relacionados con el contexto de la educación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 al 2.10 Cada alumno presentará ensayos de cada uno de los principios el día de su exposición, se llevará a cabo discusión en grup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rán por equipo un cuadro sinóptico realizado en equipo donde identifiquen los supuestos principales de cada principio y den ejemplos claros de su util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rán por escrito, de forma individual, un análisis donde identifiquen y expliquen la aplicación de cada principio en la película analizada. 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ES_tradnl"/>
              </w:rPr>
              <w:t>3. Áreas del aprendizaje</w:t>
            </w:r>
            <w:r>
              <w:rPr>
                <w:rFonts w:cs="Arial" w:ascii="Arial" w:hAnsi="Arial"/>
                <w:bCs/>
                <w:sz w:val="20"/>
                <w:szCs w:val="18"/>
                <w:lang w:val="es-ES_tradnl"/>
              </w:rPr>
              <w:t>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3.1 Áreas psicomotriz, Cognitiva, Socio-afectiva.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3.2 Estilos de aprendizaj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3.3 Aprender a apren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3.4 Inteligencias múltip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3.5 Educación psicomotriz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écnica expositiva por parte del catedrático.  El alumno realizará un ensayo de mínimo dos cuartillas sobre las áreas de aprendiza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entación de un cuestionario para identificar su estilo de aprendiza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ción en recursos digitales para lograr la planeación y elaboración de una clase acorde a las necesidades que les sean planteada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aboración y exposición de “Mapa mental de los tipos de aprendizaje”, por equip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aborar un análisis de una persona identificando la inteligencia en que sobresale y dando razones de ell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nsayo Comparativo de las corrientes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Psicocinétic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J. Le Boulch, la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Educación corporal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L. Picq y P. Vayer; y la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educación vivenciad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A. Lapierre y B. Acouturier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Presentará un ensayo de la importancia de identificar las áreas involucradas en el aprendizaje, específicamente en su campo lab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 y 3.3 Presentará un proyecto de clase, fundamentado en la investigación realizada mediante recursos informáticos, que satisfaga las necesidades que se le plantearon, deberá incluir cronograma y técnicas a utilizar según sea la edad del grupo al que se enfoque. 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y 3.3 Expondrá brevemente el mapa mental sobre los estilos de aprendiza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4 Presentará un análisis de personas que conozca que destaquen por cierta inteligencia y dará argumentos para justificarl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Presentará un ensayo comparativo de las tres corrientes de Educación psicomotriz en la Educación Física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ES_tradnl"/>
              </w:rPr>
              <w:t>4. Teorías del aprendizaje</w:t>
            </w: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.        4.1 Conductista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4.2 Cognosciti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4.3 Sociocultur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 xml:space="preserve">4.4Constructivista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  <w:lang w:val="es-ES_tradnl"/>
              </w:rPr>
              <w:t>4.5 Modelo por competencias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ción documental y elaboración de resum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laborar un plan de clase con “Economía de fichas”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aborar cuadro comparativo,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bate sobre pros y contras de cada una de las teorías.( Por equipo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entación de un programa, realizado de forma individual; para una misma persona desde cada uno de los diversos puntos de vista de cada teoría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al 4.5 Presentará resumen de cada una de las teorías revis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rá planes y programas de acción, producto del trabajo individual y grup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 Programa de Economía de fichas, evaluado con lista de verificación.(4.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 al 4.5 Cuadro comparativo de las teorías revisadas, con rúbrica (diferencias y semejanzas). 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alizará un debate con equipos representará por escrito los argumentos de cada teoría. (4.1 al 4.5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76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ontreras Jordán, O. R. (1998).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Didáctica de la educación física: Un enfoque constructivist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. Barcelona, España: Inde.</w:t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ernández, C. Arjona, P. Arjona, V. Y Cisneros, L (2011). Determinación de las Necesidades Educativas Especiales. Mexico: Trillas.</w:t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Flores, R. (2015) Educación Física y Discapacidad Motriz: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Estrategias de Intervenció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. México:Trillas.</w:t>
            </w:r>
          </w:p>
          <w:p>
            <w:pPr>
              <w:pStyle w:val="Bibliografa"/>
              <w:ind w:left="601" w:hanging="601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Flor, I., Gándara, C., &amp; Javier, R. (2005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Manual de educación Física: deportes y educación por edades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España: Cultural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alera, A. (2001).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Manual de la didáctica de la educación física: una perspectiva constructivista integrada I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Barcelona, España: Paidós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uevara Niebla, G. y Leonardo, P. (2001).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Introducción a la teoría de la Educación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7ma. Ed.). México: Trillas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ómez, C., Jiménez, R., Ramírez, J. y Rojas, A. (2003).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Antología de la Educación Física. Programa nacional de carrera magisterial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México: SEP.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Hurlck, E. (2001).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Desarrollo del niño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2da. Ed.). México: McGraw-Hill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López Rodríguez, A. (2003).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El proceso enseñanza aprendizaje en educación física: hacia un enfoque integral físico educativo.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 Cuba: Editorial Deportes.</w:t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Omeñaca Cilla, R. y Ruiz Omeñaca, J. V. (2002).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Juegos cooperativos y educación física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3ra Ed.).Barcelona, España: Paidotribo.</w:t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Seybold, A. (1974).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 xml:space="preserve">Principios pedagógicos en la educación física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Buenos Aires, Argentina: Kapelusz.</w:t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checo, R. (2015). Manual de Acondicionamiento Físico para adultos mayores y de tercera edad. México: Trillas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ila Teleña, A. (1988).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 xml:space="preserve">Didáctica de la educación física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osta Rica: Olimpa, S. A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Zueck, C., Márquez, E. y Blanco, H. (2002). 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Reforma curricular de la licenciatura en educación física: Evolución históric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. México: Universidad Autónoma de Chihuahua.</w:t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ecturas complementarias:</w:t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lbao, Ma. C. y Velasco, P. (2014). Aprendizaje con inteligencias múltiples. 1ª Ed. México, Ed. Trillas.</w:t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rduño, H. (2013). ¿CÓMO DESARROLLAR LAS COMPETENCIAS INTELECTUALES?. México, D. F., Edit. Trillas.</w:t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orres Solís, J. A. (2012). Didáctica de la Educación Física. 3ª Edición, México: Trillas.</w:t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dina, A. y Mata, S. (2009). Didáctica General. 2ª Edición, España. Ed. Pearson Educación, S. A.</w:t>
            </w:r>
          </w:p>
          <w:p>
            <w:pPr>
              <w:pStyle w:val="Normal"/>
              <w:ind w:left="601" w:hanging="601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Woolfolk, A. (2014). Psicología Educativa (12ª Ed). España: Ed. Pearson </w:t>
            </w:r>
          </w:p>
          <w:p>
            <w:pPr>
              <w:pStyle w:val="Normal"/>
              <w:ind w:left="437" w:hanging="709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 consulta de 11ª edición en línea: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_tradnl"/>
                </w:rPr>
                <w:t>http://www.intercambiosvirtuales.org/libros-manuales/anita-e-woolfolk-psicologia-educativa-11a-ed-2011</w:t>
              </w:r>
            </w:hyperlink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aliza e interpreta información actualizada relacionada con tópicos de la educación física del deporte y la recre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 de manera individual y en grupos sus ideas y conocimientos en la identificación de los principios pedagógicos, valorándolos críticamente, relacionándolas con las especificidades de la educación fí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sulta lecturas bibliográficas, conclusiones personales y por equipo de las discusiones que se presenten en las áreas y teorías del aprendiza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trega de tareas en tiempo y forma, involucramiento en las clases, disciplina, respeto de ideas y punto de vista, entre ot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imer evaluación parcial 30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escrito 45 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areas 35 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 2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egunda evaluación parcial  30 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ción 40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areas 15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10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escrito 35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ercer evaluación parcial 40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 Final o examen escrito 45%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bate o examen oral 25%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areas  20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CRONOGRAMA DEL AVANCE PROGRAMÁ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1"/>
        <w:gridCol w:w="591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. Generalidades de la Educación Fís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767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767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767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. Principios Psicopedagógico de la educación fís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. Áreas del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 Teorías del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5E5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"/>
      <w:lang w:val="en-US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tercambiosvirtuales.org/libros-manuales/anita-e-woolfolk-psicologia-educativa-11a-ed-201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8:14:00Z</dcterms:created>
  <dc:creator>UACH</dc:creator>
  <dc:description/>
  <cp:keywords/>
  <dc:language>en-US</dc:language>
  <cp:lastModifiedBy>Usuario de Microsoft Office</cp:lastModifiedBy>
  <cp:lastPrinted>2014-09-03T10:07:00Z</cp:lastPrinted>
  <dcterms:modified xsi:type="dcterms:W3CDTF">2018-08-09T00:05:00Z</dcterms:modified>
  <cp:revision>20</cp:revision>
  <dc:subject/>
  <dc:title> </dc:title>
</cp:coreProperties>
</file>