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4"/>
                <w:szCs w:val="24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4"/>
                <w:szCs w:val="24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4"/>
                <w:szCs w:val="24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4"/>
                <w:szCs w:val="24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OPORTE BÁSICO DE VI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C. Ricardo Gumaro Molina Jacqu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.E.F. Rene Zamora Rodríguez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30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rcer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el plan de estudios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de horas por Semana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7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jc w:val="right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 Prerrequisito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fología/Fisiología I y II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ósito del curso: </w:t>
            </w:r>
            <w:r>
              <w:rPr>
                <w:rFonts w:cs="Arial" w:ascii="Arial" w:hAnsi="Arial"/>
                <w:sz w:val="20"/>
                <w:szCs w:val="20"/>
              </w:rPr>
              <w:t>Que el estudiante desarrolle las competencias necesarias para que  en el entorno donde  se desarrollará el alumno al utilizar, promover , supervisar o dirigir  actividades fiscas, recreativas y deportivas este alerta ante probables lesiones que se puedan suscitar derivadas de las mismas actividades  e implemente acciones encaminadas a la prevención y sus necesidades de atención inmediata interactuando para cada una de ellas enfocadas principalmente en la cadena de supervivencia y soporte básico de vid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976"/>
        <w:gridCol w:w="354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 Temas y Subtema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Bás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olución de problemas.- Emplea las diferentes formas de pensamiento (Observación, análisis, síntesis, reflexión, inducción, inteligencias múltiples), para la solución de problemas, aplicando un enfoque sistémic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Comunicación.-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Utiliza diversos lenguajes y fuentes de información para comunicarse efectivamen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Profesion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Investigación en el área de la salud y educación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.-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Desarrolla y aplica la capacidad de investigación de los fenómenos biológicos, psicológicos y sociales, para la solución de problemas del individuo y la sociedad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o de estudio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ención de lesiones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idad e higiene en el trabajo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da de la salu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ión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P 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islamiento a sustancias corporales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nemotecnia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7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conceptualmente los componentes básicos en el área de la salud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la salud y la enfermedad como un continum de la vida humana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ona los elementos salud y enfermedad con la persona y el medio ambiente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a habilidades de lectura e interpretaciones de texto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uestra dominio básico en el manejo de recursos documentales y electrónicos que apoyan a la comunicación y búsqueda de la información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 las acciones pertinentes para la solución de problemas de salud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ntea los problemas y busca alternativas de solución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ción de problemas.- emplea diferentes formas de pensamiento: observación, análisis, síntesis, reflexión, inducción, inferir, deducción, intuición, e inteligencias múltip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ción.- utiliza diversos lenguajes y fuentes de información para comunicarse efectivam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 y liderazgo.- demuestra comportamientos efectivos al al interactuar en equipos, compartir conocimientos, experiencias, y aprendizajes para la toma de decisiones y desarrollo grup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damentos biológicos de la educación física, el deporte y la recreación.- integra los conocimientos biológicos y su relación con la enseñanza y práctica de la actividad físic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o de estudio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 El quehacer de la medicina     preven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.1.1 Aspectos básicos  de la vigilancia en salud públ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1.2  Salud y enferme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.1.3 Triage pre hospitalario y hospital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  Iatrogenia y aspectos médico lega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aliza los diferentes componentes de un problema y sus interrelaciones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plica la tecnología a la solución de problemas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mplea diferentes métodos para establecer alternativas de solución de problemas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plica el enfoque sistémico en diversos contextos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esarrolla su capacidad de comunicación verbal en forma efectiva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esarrolla escritos a partir de procesos de investigación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stimula una cultura de trabajo en equipo hacia el logro de una meta común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aliza, fundamenta e interpreta la relación entre el proceso salud enfermedad y la actividad física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decua y aplica programas de ejercicio físico con fines de rehabilitación, estéticos, de promoción a la salud y prevención de enfermedades.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5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olución de problemas.- emplea diferentes formas de pensamiento: Observación, análisis, síntesis, reflexión, inducción, inferir, deducción, intuición, inteligencias múltiples para la solución de problemas, aplicando un enfoque sistémic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abajo en equipo y liderazgo: demuestra comportamientos efectivos al interactuar en equipo, compartir conocimientos, experiencias y aprendizajes para la toma de decisiones y el desarrollo grup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 y liderazgo: demuestra comportamientos efectivos al interactuar en equipos, compartir conocimientos, experiencias y aprendizajes para la toma de decisiones y el desarrollo grup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os conceptuales básicos: introyecta la conceptualización de los elementos básicos del área de la salud e identifica su interacción para valorar y respetar en el trabajo interdisciplinari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o de estudio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Lesiones y sus fase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1.1 Lesiones aguda y crónic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1.2 Lesiones en el adulto mayor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1.3 Lesiones en deporte adaptad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1.4 Lesiones postu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1.5   Paciente diabético  actividad física y deport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1.6 Asma y ejerci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1.7 Hiponatrem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o de estudio  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Lesiones asociadas con el medio amb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 lesiones térmicas por frio o calor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.1.2 lesiones por inmersión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.1.3 lesiones por intoxicació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.1.5 Estado mental alter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.1.6  lesiones de tejidos blandos, fracturas y quemadu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.1.7 Vendajes Movilización  e inmovilización de pacientes y  empaquetamien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n las diferentes técnicas de observación para la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los diferentes  componentes de un problema y sus interrel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mplea diferentes métodos para establecer alternativas de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 en la elaboración, ejecución de planes y proyec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a y estimula una cultura de trabajo en equipos hacia el logro de una meta comú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ta, tolera y es flexible ante el pensamiento diverg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conceptualmente los componentes básicos en el área de la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ona los elementos salud y enfermedad con la persona y su ambien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ción de problemas: emplea las diferentes formas de pensamiento: observación, análisis, síntesis, reflexión, inducción, inferir, deducción, intuición e inteligencias múltiples, para la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os biológico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o de estudio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Soporte vital bás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5.1.1 Atragantamientos adulto, niño y bebé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5.1.2 Respiración agónica y RC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1.3 Signos y síntomas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1.4 Modalidades de la reanimación cardiopulmonar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5.1.5 Desfibrilación y DE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5.1.6 Implementación de Espacios públicos cardio protegido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5.1.7 Convulsiones, sincope, EVC y escala de Cincinn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 las diferentes técnicas de observación para la solución de problema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 la tecnología a soluciones de problemática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ea diferentes métodos para establecer alternativas de solución de problema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, fundamenta e interpreta la relación entre el proceso salud – enfermedad y la actividad física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Estrategias Didácticas)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ción de lesione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osición oral del maestro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dentifica los diferentes componentes de prevención de lesiones contestando oralmente a los cuestionarios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quehacer de la medicina preventiv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s de debate sobre el quehacer de la medicina preventiv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ensayos y o síntesis de temas a tratar en clase, respondiendo criterios de valoración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iones y sus fase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s previas del tema para exposición maestro alumno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oralmente la selección del tema a investigar y por escrito avances del tema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iones asociadas al medio ambient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ción de estudiante median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tionarios y crucigrama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ticipación voluntaria al realizar investigación sobre lesiones asociadas al medio ambiente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orte vital básic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ler sobre soporte vital básico y uso de app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rticipa realizando prácticas sobre las técnicas aprendidas en clase simulando reanimación y soporte vital bás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napToGrid w:val="false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ind w:left="176" w:hanging="1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09" w:hanging="709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vid R. Snyder, Ms, NRP.</w:t>
            </w:r>
            <w:r>
              <w:rPr>
                <w:rFonts w:cs="Arial" w:ascii="Arial" w:hAnsi="Arial"/>
              </w:rPr>
              <w:t>Educación Geriátrica para Servicios de Emergencias Médicas.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</w:rPr>
              <w:t>Segunda edición</w:t>
            </w:r>
          </w:p>
          <w:p>
            <w:pPr>
              <w:pStyle w:val="Normal"/>
              <w:spacing w:lineRule="auto" w:line="360"/>
              <w:ind w:left="709" w:hanging="70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ind w:left="709" w:hanging="709"/>
              <w:rPr/>
            </w:pPr>
            <w:r>
              <w:rPr>
                <w:rFonts w:cs="Arial" w:ascii="Arial" w:hAnsi="Arial"/>
                <w:lang w:val="en-US"/>
              </w:rPr>
              <w:t>Manish N Shah, MD, MPH. Editor Médico JONES &amp; BARRTLETT LEARNING ISBN: 978-1-284-10311-3 6048</w:t>
            </w:r>
          </w:p>
          <w:p>
            <w:pPr>
              <w:pStyle w:val="Normal"/>
              <w:spacing w:lineRule="auto" w:line="360"/>
              <w:ind w:left="709" w:hanging="70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ind w:left="709" w:hanging="709"/>
              <w:rPr/>
            </w:pPr>
            <w:r>
              <w:rPr>
                <w:rFonts w:cs="Arial" w:ascii="Arial" w:hAnsi="Arial"/>
                <w:lang w:val="es-MX"/>
              </w:rPr>
              <w:t>DIARIO OFICIAL DE LA NACION, SEGOB</w:t>
            </w:r>
          </w:p>
          <w:p>
            <w:pPr>
              <w:pStyle w:val="Normal"/>
              <w:spacing w:lineRule="auto" w:line="360"/>
              <w:ind w:left="709" w:hanging="709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DE GOBERNACION</w:t>
            </w:r>
          </w:p>
          <w:p>
            <w:pPr>
              <w:pStyle w:val="Normal"/>
              <w:spacing w:lineRule="auto" w:line="360"/>
              <w:ind w:left="709" w:hanging="709"/>
              <w:rPr>
                <w:rFonts w:ascii="Arial" w:hAnsi="Arial" w:cs="Arial"/>
                <w:lang w:val="es-MX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es-MX"/>
                </w:rPr>
                <w:t>www.dof.gob.mx</w:t>
              </w:r>
            </w:hyperlink>
          </w:p>
          <w:p>
            <w:pPr>
              <w:pStyle w:val="Normal"/>
              <w:spacing w:lineRule="auto" w:line="360"/>
              <w:ind w:left="709" w:hanging="709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ía del Trabajo y Previsión Social</w:t>
            </w:r>
          </w:p>
          <w:p>
            <w:pPr>
              <w:pStyle w:val="Normal"/>
              <w:spacing w:lineRule="auto" w:line="360"/>
              <w:ind w:left="709" w:hanging="709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rma Oficial Mexicana NOM-019STPS-20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  <w:lang w:val="es-MX"/>
              </w:rPr>
            </w:pPr>
            <w:r>
              <w:rPr>
                <w:rFonts w:cs="Arial" w:ascii="Arial" w:hAnsi="Arial"/>
                <w:szCs w:val="20"/>
                <w:lang w:val="es-MX"/>
              </w:rPr>
              <w:t>1er parcial 30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Cs w:val="20"/>
                <w:lang w:val="es-MX"/>
              </w:rPr>
              <w:t>Evidencias 50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  <w:lang w:val="es-MX"/>
              </w:rPr>
            </w:pPr>
            <w:r>
              <w:rPr>
                <w:rFonts w:cs="Arial" w:ascii="Arial" w:hAnsi="Arial"/>
                <w:szCs w:val="20"/>
                <w:lang w:val="es-MX"/>
              </w:rPr>
              <w:t>(asistencias, participación y taller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Cs w:val="20"/>
                <w:lang w:val="es-MX"/>
              </w:rPr>
              <w:t>Prueba oral 20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  <w:lang w:val="es-MX"/>
              </w:rPr>
            </w:pPr>
            <w:r>
              <w:rPr>
                <w:rFonts w:cs="Arial" w:ascii="Arial" w:hAnsi="Arial"/>
                <w:szCs w:val="20"/>
                <w:lang w:val="es-MX"/>
              </w:rPr>
              <w:t>2 Y 3er parcial igual que pri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371"/>
        <w:gridCol w:w="371"/>
        <w:gridCol w:w="371"/>
        <w:gridCol w:w="371"/>
        <w:gridCol w:w="371"/>
        <w:gridCol w:w="372"/>
        <w:gridCol w:w="371"/>
        <w:gridCol w:w="371"/>
        <w:gridCol w:w="371"/>
        <w:gridCol w:w="476"/>
        <w:gridCol w:w="476"/>
        <w:gridCol w:w="476"/>
        <w:gridCol w:w="476"/>
        <w:gridCol w:w="476"/>
        <w:gridCol w:w="476"/>
        <w:gridCol w:w="476"/>
      </w:tblGrid>
      <w:tr>
        <w:trPr>
          <w:trHeight w:val="27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Prevención de lesiones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El que hacer de la medicina preventiva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Lesiones y sus fases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Lesiones asociadas  al medio ambiente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Soporte vital básico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5840"/>
      <w:pgMar w:left="616" w:right="1418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.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f.gob.mx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40:00Z</dcterms:created>
  <dc:creator>UACH</dc:creator>
  <dc:description/>
  <cp:keywords/>
  <dc:language>en-US</dc:language>
  <cp:lastModifiedBy>Usuario</cp:lastModifiedBy>
  <cp:lastPrinted>2018-03-14T11:09:00Z</cp:lastPrinted>
  <dcterms:modified xsi:type="dcterms:W3CDTF">2018-08-28T18:10:00Z</dcterms:modified>
  <cp:revision>12</cp:revision>
  <dc:subject/>
  <dc:title> </dc:title>
</cp:coreProperties>
</file>