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894205" cy="175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OTRICIDAD Y DISCAPACIDAD SENSORIA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A.P.E Ferdinando Ignacio Hernández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ecific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50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int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plan de estudios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capacida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de horas por Semana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del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 Prerrequisito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ósito del curso: </w:t>
            </w:r>
            <w:r>
              <w:rPr>
                <w:rFonts w:cs="Arial" w:ascii="Arial" w:hAnsi="Arial"/>
                <w:sz w:val="20"/>
                <w:szCs w:val="20"/>
              </w:rPr>
              <w:t>Desarrollar en los estudiantes competencias y dominios teóricos y prácticos referentes a la atención de personas con discapacidad sensorial a través de desarrollar sus conductas adaptativas de movimiento  por medio de actividades de la vida diaria en áreas de locomoción, reconociendo y generando acciones integradoras que favorezcan su desarrollo personal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 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218" w:hanging="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 w:eastAsia="en-US"/>
              </w:rPr>
              <w:t>11 .Sociocultur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idencia respeto hacia valores, costumbres, pensamientos y opiniones de los demás, apreciando y conservando el entorn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mplea las diferentes formas de pensamiento: observación, análisis, síntesis, reflexión, inducción, inferir, deducción, intuición, e inteligencias múltiples, para la solución de problemas, aplicando un enfoque sistémic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unic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Comunic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tiliza diversos lenguajes y fuentes de información para comunicarse efectivamen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Elementos conceptuales bás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royecta la conceptualización de los elementos básicos del área de la salud e identifica su interacción para valorar y respetar en el trabajo interdisciplinario el papel de cada discipli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Trabajo en equipo y liderazgo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Cs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Demuestra comportamientos efectivos al interactuar en equipos, compartir conocimientos, experiencias y aprendizajes para la toma de decisiones y el desarrollo grupal.</w:t>
            </w:r>
          </w:p>
          <w:p>
            <w:pPr>
              <w:pStyle w:val="Normal"/>
              <w:rPr>
                <w:rFonts w:ascii="Arial" w:hAnsi="Arial" w:cs="Arial"/>
                <w:bCs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val="es-MX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tricidad y Discapacidad Visual y Auditiv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Análisis de las definiciones conceptuales actuales y su influenci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Clasificación y/o tipos de discapacidad visual y auditiv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Aspectos de Reeducación social y físic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Rehabilitación en áreas adaptativas de la vida diari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Ambiente social y famili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/>
              <w:ind w:left="66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1 Interpreta eventos históricos y sociales de carácter universal.</w:t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/>
              <w:ind w:left="66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2 Acta con respeto y tolerancia.</w:t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ind w:left="66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5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Demuestra interés por diferentes fenómenos sociales y culturales.</w:t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ind w:left="66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2. Analiza los diferentes componentes de un problema y sus interrelacio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8. Desarrolla el interés y espíritu científ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1. Desarrolla habilidades de lectura e interpretación de textos. </w:t>
            </w:r>
          </w:p>
          <w:p>
            <w:pPr>
              <w:pStyle w:val="P11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4. Demuestra dominio básico en el manejo de recursos documentales y electrónicos que apoyan a la comunicación y búsqueda de información (internet, correo electrónico, audio, conferencias de voz, entre otro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</w:t>
            </w:r>
            <w:r>
              <w:rPr>
                <w:rFonts w:cs="Arial" w:ascii="Arial" w:hAnsi="Arial"/>
                <w:sz w:val="20"/>
                <w:szCs w:val="20"/>
              </w:rPr>
              <w:t>. Explica conceptualmente            los componentes básicos en el área de la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388" w:leader="none"/>
              </w:tabs>
              <w:spacing w:lineRule="auto" w:line="240"/>
              <w:ind w:left="2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1.  Desarrolla y estimula una cultura de trabajo en equipos hacia el logro de una meta común. </w:t>
            </w:r>
          </w:p>
          <w:p>
            <w:pPr>
              <w:pStyle w:val="P11"/>
              <w:tabs>
                <w:tab w:val="clear" w:pos="708"/>
                <w:tab w:val="left" w:pos="0" w:leader="none"/>
              </w:tabs>
              <w:spacing w:lineRule="auto" w:line="240"/>
              <w:ind w:left="28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388" w:leader="none"/>
              </w:tabs>
              <w:spacing w:lineRule="auto" w:line="240"/>
              <w:ind w:left="2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.  Demuestra respeto, tolerancia, responsabilidad y apertura a la confrontación y pluralidad en el trabajo grupal.</w:t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388" w:leader="none"/>
              </w:tabs>
              <w:spacing w:lineRule="auto" w:line="240"/>
              <w:ind w:left="28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 w:eastAsia="en-US"/>
              </w:rPr>
              <w:t>1.Sociocultural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Elementos conceptuales bás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Enfoque bioméd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alora integralmente del proceso salud enfermedad como sustento en la práctica de la actividad física sostenible en base a las características fisiológicas y bioquímicas de los grupos de ries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- Anatomía y Patologí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 Partes del ojo y sus funcione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 xml:space="preserve">2.2.  Partes del oído y sus funciones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 xml:space="preserve">2.3.  </w: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Patologías más comunes</w:t>
            </w:r>
          </w:p>
          <w:p>
            <w:pPr>
              <w:pStyle w:val="Normal"/>
              <w:ind w:left="568" w:hanging="568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4.  Enfermedades que causan ceguera</w:t>
            </w:r>
          </w:p>
          <w:p>
            <w:pPr>
              <w:pStyle w:val="Normal"/>
              <w:ind w:left="568" w:hanging="568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5.  Enfermedades que provocan baja visión</w:t>
            </w:r>
          </w:p>
          <w:p>
            <w:pPr>
              <w:pStyle w:val="Normal"/>
              <w:ind w:left="568" w:hanging="568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6.  Enfermedades que causan sordera e hipoacus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2 Acta con respeto y tolera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</w:t>
            </w:r>
            <w:r>
              <w:rPr>
                <w:rFonts w:cs="Arial" w:ascii="Arial" w:hAnsi="Arial"/>
                <w:sz w:val="20"/>
                <w:szCs w:val="20"/>
              </w:rPr>
              <w:t>. Explica conceptualmente            los componentes básicos en el área de la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2 Explica conceptualmente a la persona como su centro de atención desde las perspectivas: biológica, psicológica y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plica la salud y la enfermedad como un continuo de la vida hum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3.1 Valora el proceso salud-enfermedad y la actividad física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3.3 Aplica los principios básicos de la biomecánica para resolver problemas, disminuir riesgos y hacer eficientes los movimientos en la actividad física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3.5Aplica parámetros bioquímicos y fisiológicos para determinar cargas de trabajo adecuadas en la práctica del ejercicio en poblaciones de riesgo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ind w:left="340" w:hanging="34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3.6.</w:t>
              <w:tab/>
              <w:t>Caracteriza las diversas patologías del individuo y su relación con la práctica de la actividad física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 w:eastAsia="en-US"/>
              </w:rPr>
              <w:t>1. Sociocultur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 w:eastAsia="en-US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mentos conceptuales      bás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Enfoque bioméd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. Comunicación y tecnología en ceguera y sord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MX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 xml:space="preserve">3.1. Evaluaciones oftalmológicas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>3.2. Evaluaciones de Audiometría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>3.3 pruebas psicomotrices para ciegos, débiles visuales, sordos e hipoacúsicos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.4 Actividad física acuática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.6 Programas de modificación de conduct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2 Acta con respeto y tolera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</w:t>
            </w:r>
            <w:r>
              <w:rPr>
                <w:rFonts w:cs="Arial" w:ascii="Arial" w:hAnsi="Arial"/>
                <w:sz w:val="20"/>
                <w:szCs w:val="20"/>
              </w:rPr>
              <w:t>. Explica conceptualmente            los componentes básicos en el área de la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2 Explica conceptualmente a la persona como su centro de atención desde las perspectivas: biológica, psicológica y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3.1 Valora el proceso salud-enfermedad y la actividad física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3.3 Aplica los principios básicos de la biomecánica para resolver problemas, disminuir riesgos y hacer eficientes los movimientos en la actividad física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ind w:left="340" w:hanging="340"/>
              <w:jc w:val="both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s-MX"/>
              </w:rPr>
              <w:t xml:space="preserve">3.4. 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  <w:t>Evalúa las capacidades motrices del individuo, antes, durante y después del desarrollo de un programa de actividad física para grupos en riesgo; reconociendo y respetando las limitantes dentro del proceso de  la patología, la discapacidad y envejecimiento e identificando las líneas de acción en beneficio de estos grupos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 w:eastAsia="en-US"/>
              </w:rPr>
              <w:t>1. Sociocultur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 w:eastAsia="en-US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mentos conceptuales      bás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Enfoque bioméd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5. Orientación y Movilidad y actividades de la vida di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1. Técnica de guía vidente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2.Signos universales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3. Técnicas de protección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4. Líneas y giros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5. Particularidades del bastón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6. Técnica de bastón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7. Zonas exteriores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8. Integración laboral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>5.9 .Interacción familiar y social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10.  Actividades de la vida diaria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11. Pedir ayuda cortésmente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12. Saludar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13. Tomar una silla sentarse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 xml:space="preserve">5.14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Tomar sus alimentos  adecuadamente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>5.15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 xml:space="preserve"> Presencia física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16. Entablar conversación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 xml:space="preserve">5.17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Conocer reglas de urbanidad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18. Como hacer su cama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19. Como preparar comida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20. Como organizar su ropa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21. Conocimiento y manejo del dinero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 xml:space="preserve">5.22.  Uso del teléfon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1</w:t>
            </w:r>
            <w:r>
              <w:rPr>
                <w:rFonts w:cs="Arial" w:ascii="Arial" w:hAnsi="Arial"/>
                <w:sz w:val="20"/>
                <w:szCs w:val="20"/>
              </w:rPr>
              <w:t>. Explica conceptualmente            los componentes básicos en el área de la salud.</w:t>
            </w:r>
          </w:p>
          <w:p>
            <w:pPr>
              <w:pStyle w:val="Normal"/>
              <w:spacing w:lineRule="auto" w:line="360" w:before="4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40" w:after="8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Aplica la recreación, el juego, el pre deporte, la danza y el deporte recreativo,  de acuerdo  a necesidades diagnosticadas en los grupo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2. Analiza los diferentes componentes de un problema y sus interrelacio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8. Desarrolla el interés y espíritu científico.</w:t>
            </w:r>
          </w:p>
          <w:p>
            <w:pPr>
              <w:pStyle w:val="P11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</w:t>
            </w:r>
            <w:r>
              <w:rPr>
                <w:rFonts w:cs="Arial" w:ascii="Arial" w:hAnsi="Arial"/>
                <w:sz w:val="20"/>
                <w:szCs w:val="20"/>
              </w:rPr>
              <w:t>. Explica conceptualmente            los componentes básicos en el área de la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3.1 Valora el proceso salud-enfermedad y la actividad física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3.3. Aplica los principios básicos de la biomecánica para resolver problemas, disminuir riesgos y hacer eficientes los movimientos en la actividad física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 w:eastAsia="en-US"/>
              </w:rPr>
              <w:t>1. Sociocultur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 w:eastAsia="en-US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mentos conceptuales      bás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ind w:left="-218" w:hanging="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MX"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. Aspectos legales sobre discapacidad  y Discapacidad sensori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6.1.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Ley sobre discapacidad a nivel Nacional y Estatal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6.2.Discrimin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3. Derechos Human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2 Actúa con respeto y tolerancia.</w:t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/>
              <w:ind w:left="66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</w:t>
            </w:r>
            <w:r>
              <w:rPr>
                <w:rFonts w:cs="Arial" w:ascii="Arial" w:hAnsi="Arial"/>
                <w:sz w:val="20"/>
                <w:szCs w:val="20"/>
              </w:rPr>
              <w:t>. Explica conceptualmente            los componentes básicos en el área de la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 Explica conceptualmente a la persona como su centro de atención desde las perspectivas: biológica, psicológica y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3Explica la salud y la enfermedad como un continuo de la vida humana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3.4 Aplica los principios básicos de la biomecánica para resolver problemas, disminuir riesgos y hacer eficientes los movimientos en la actividad física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3.5Aplica parámetros bioquímicos y fisiológicos para determinar cargas de trabajo adecuadas en la práctica del ejercicio en poblaciones de riesgo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 w:before="40" w:after="80"/>
              <w:ind w:left="340" w:hanging="34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3.6.</w:t>
              <w:tab/>
              <w:t>Caracteriza  las diversas patologías del individuo y su relación con la práctica de la actividad física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Solución de problemas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os conceptuales básico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ctividad física para la salu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568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7. Discapacidad Múltiple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.1. Técnicas de trabajo en personas sordo ciegas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568" w:hanging="568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.2.   Análisis de las diferentes combinaciones de la discapacidad sensor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2. Analiza los diferentes componentes de un problema y sus interrelacio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8. Desarrolla el interés y espíritu científ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</w:t>
            </w:r>
            <w:r>
              <w:rPr>
                <w:rFonts w:cs="Arial" w:ascii="Arial" w:hAnsi="Arial"/>
                <w:sz w:val="20"/>
                <w:szCs w:val="20"/>
              </w:rPr>
              <w:t>. Explica conceptualmente            los componentes básicos en el área de la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1Promueve la calidad de vida de grupos en riesgo planeando, dirigiendo y evaluando acciones de actividad física; en coordinación con otros profesionales; fomentando siempre una actitud humanitaria y positiva hacia estos grupos y sus familiare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Elementos conceptuales bás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 Recre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romueve la recreación, como un medio de salud, para la atención a individuos y grupos en riesgo, a través del diagnóstico, planeación, aplicación y evaluación de programas recreativos, con actitud ética colaborador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568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8. Deporte Adaptado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.1   Clasificaciones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.2   Deportes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.3   Practic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1</w:t>
            </w:r>
            <w:r>
              <w:rPr>
                <w:rFonts w:cs="Arial" w:ascii="Arial" w:hAnsi="Arial"/>
                <w:sz w:val="20"/>
                <w:szCs w:val="20"/>
              </w:rPr>
              <w:t>. Explica conceptualmente            los componentes básicos en el área de la salud.</w:t>
            </w:r>
          </w:p>
          <w:p>
            <w:pPr>
              <w:pStyle w:val="Normal"/>
              <w:spacing w:lineRule="auto" w:line="360" w:before="4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40" w:after="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2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Aplica la recreación, el juego, el pre deporte, la danza y el deporte recreativo, de acuerdo a necesidades diagnosticadas en los grupos en riesgo.</w:t>
            </w:r>
          </w:p>
          <w:p>
            <w:pPr>
              <w:pStyle w:val="Normal"/>
              <w:spacing w:lineRule="auto" w:line="360" w:before="40" w:after="8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2.3Demuestra habilidades prácticas en la aplicación de programas recreativo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Estrategias Didácticas)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otricidad y Discapacidad Visual y Auditiv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00"/>
              <w:ind w:left="360" w:hanging="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.1.Análisis de las definiciones conceptuales actuales y su influenc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00"/>
              <w:ind w:left="360" w:hanging="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.2.Clasificación y/o tipos de discapacidad visual y auditiv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Aspectos de Reeducación social y físic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00"/>
              <w:ind w:left="36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.4 Rehabilitación en áreas adaptativas de la vida diar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00"/>
              <w:ind w:left="36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.5 Ambiente social y famili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l maest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l alum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 grup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ca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 de lectura y anális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O DE APRENDIZAJE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3" w:leader="none"/>
                <w:tab w:val="left" w:pos="3747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Participación en procesos de conocimiento y concientización de la relación y desempeño con sus semejantes en lo individual y grupal, fortaleciendo vínculos contextuales para el desarrollo multicultural. 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ión y argumentación sobre temas de actualidad, en relación a problemas sociales y culturales. Relacionado con los factores de riesgo por medio de un debate.  Se evalúa la participación significativa del alumno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 xml:space="preserve">Presentación de reportes con conclusiones dadas a partir de inferencia derivadas de la relación con su entorno. De forma oral o escrita. Con formato Arial 12 </w:t>
            </w:r>
          </w:p>
          <w:p>
            <w:pPr>
              <w:pStyle w:val="Normal"/>
              <w:spacing w:lineRule="auto" w:line="276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pacing w:before="0" w:after="0"/>
              <w:ind w:left="-67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Uso y manejo de programas computacionales para la presentación de trabajos escritos, así como de apoyo audiovisual en la exposición de temas.se evaluara dominio de tema y calidad de la presentación</w:t>
            </w:r>
          </w:p>
          <w:p>
            <w:pPr>
              <w:pStyle w:val="Normal"/>
              <w:spacing w:before="0" w:after="0"/>
              <w:ind w:left="-67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pacing w:before="0" w:after="0"/>
              <w:ind w:left="-67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pacing w:before="0" w:after="0"/>
              <w:ind w:left="-67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Preparación y presentación oral de sus trabajos, apoyándose en materiales audiovisuales e incluyendo conclusiones estadísticas cuando así lo requiera. Evaluando el contenido</w:t>
            </w:r>
          </w:p>
          <w:p>
            <w:pPr>
              <w:pStyle w:val="Normal"/>
              <w:spacing w:before="0" w:after="0"/>
              <w:ind w:left="-67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trabajos escritos que reflejen la búsqueda y construcción conceptual y metodológica en un ensayo de 2 cuartillas y Arial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 xml:space="preserve">Presentación de proyectos que evidencien su creatividad y el trabajo en equipo Se evaluara la calidad de su intervenció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3" w:leader="none"/>
                <w:tab w:val="left" w:pos="3747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Participación en procesos de conocimiento y concientización de la relación y desempeño con sus semejantes en lo individual y grupal, fortaleciendo vínculos contextuales para el desarrollo multicultural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ión y argumentación sobre temas de actualidad, en relación a problemas sociales y culturales. Relacionado con los factores de riesgo por medio de un debate. evalúa la participación significativa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Presentación de reportes con conclusiones dadas a partir de inferencia derivadas de la relación con su entorno. De forma oral o escrita en documento con Arial 12 2 cuartill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5" w:leader="none"/>
                <w:tab w:val="left" w:pos="3747" w:leader="none"/>
              </w:tabs>
              <w:autoSpaceDE w:val="false"/>
              <w:spacing w:lineRule="auto" w:line="360" w:before="60" w:after="60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Reporte escrito del análisis de la composición corporal del individuo como parte del programa de actividad física prescrito. Reporte con exposición oral. se evalúa la cálida y dominio del tem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5" w:leader="none"/>
                <w:tab w:val="left" w:pos="3747" w:leader="none"/>
              </w:tabs>
              <w:autoSpaceDE w:val="false"/>
              <w:spacing w:lineRule="auto" w:line="360" w:before="60" w:after="6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Trabajos que reflejen la búsqueda y el análisis de las características fisiopatológicas  en las enfermedades más frecuentes en los diversos grupos en riesg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5" w:leader="none"/>
                <w:tab w:val="left" w:pos="3747" w:leader="none"/>
              </w:tabs>
              <w:autoSpaceDE w:val="false"/>
              <w:spacing w:lineRule="auto" w:line="360" w:before="60" w:after="6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5" w:leader="none"/>
                <w:tab w:val="left" w:pos="3747" w:leader="none"/>
              </w:tabs>
              <w:autoSpaceDE w:val="false"/>
              <w:spacing w:lineRule="auto" w:line="360" w:before="60" w:after="6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395" w:hanging="0"/>
              <w:rPr>
                <w:rFonts w:ascii="Arial" w:hAnsi="Arial" w:eastAsia="MS Mincho;ＭＳ 明朝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. Anatomía y patologí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. partes del ojo y sus funcion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 xml:space="preserve">2.2 .partes del oído y sus funciones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2.3 .</w: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Patologías más comunes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4   Enfermedades que causan ceguera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fermedades que provocan baja vis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568" w:hanging="568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6   Enfermedades que causan sordera e hipoacus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l maest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 grup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ca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 de lectura y anális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3" w:leader="none"/>
                <w:tab w:val="left" w:pos="3747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Participación en procesos de conocimiento y concientización de la relación y desempeño con sus semejantes en lo individual y grupal, fortaleciendo vínculos contextuales para el desarrollo multicultural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ión y argumentación sobre temas de actualidad, en relación a problemas sociales y culturales. Relacionado con los factores de riesgo por medio de un debate. evalúa la participación significativa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Presentación de reportes con conclusiones dadas a partir de inferencia derivadas de la relación con su entorno. De forma oral o escrita en documento con Arial 12 2 cuartill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5" w:leader="none"/>
                <w:tab w:val="left" w:pos="3747" w:leader="none"/>
              </w:tabs>
              <w:autoSpaceDE w:val="false"/>
              <w:spacing w:lineRule="auto" w:line="360" w:before="60" w:after="60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Reporte escrito del análisis de la composición corporal del individuo como parte del programa de actividad física prescrito. Reporte con exposición oral. se evalúa la cálida y dominio del tema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Comunicación y tecnología en ceguera y sorde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MX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 xml:space="preserve">3.1. Evaluaciones oftalmológicas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>3.2. Evaluaciones de Audiometría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>3.3. Pruebas psicomotrices para ciegos, débiles visuales, sordos e hipoacúsicos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.4. Actividad física acuática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.5. Programas de modificación de conduct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l maest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l alum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lexión de Vide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ca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 de lectura y análisis</w:t>
            </w:r>
          </w:p>
          <w:p>
            <w:pPr>
              <w:pStyle w:val="Normal"/>
              <w:tabs>
                <w:tab w:val="clear" w:pos="708"/>
                <w:tab w:val="left" w:pos="280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3" w:leader="none"/>
                <w:tab w:val="left" w:pos="3747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Participación en procesos de conocimiento y concientización de la relación y desempeño con sus semejantes en lo individual y grupal, fortaleciendo vínculos contextuales para el desarrollo multicultural.</w:t>
            </w:r>
          </w:p>
          <w:p>
            <w:pPr>
              <w:pStyle w:val="Normal"/>
              <w:spacing w:lineRule="auto" w:line="276" w:before="0" w:after="200"/>
              <w:ind w:left="-67" w:hanging="0"/>
              <w:contextualSpacing/>
              <w:jc w:val="both"/>
              <w:rPr>
                <w:rFonts w:ascii="Arial" w:hAnsi="Arial" w:eastAsia="MS Mincho;ＭＳ 明朝" w:cs="Arial"/>
                <w:sz w:val="20"/>
                <w:szCs w:val="20"/>
                <w:lang w:val="es-MX" w:eastAsia="en-US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trabajos escritos que reflejen la búsqueda y construcción conceptual y metodológica, en un ensayo de 2 cuartill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5" w:leader="none"/>
                <w:tab w:val="left" w:pos="3747" w:leader="none"/>
              </w:tabs>
              <w:autoSpaceDE w:val="false"/>
              <w:spacing w:lineRule="auto" w:line="360" w:before="60" w:after="6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Reporte escrito de estudio de cas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5" w:leader="none"/>
                <w:tab w:val="left" w:pos="3747" w:leader="none"/>
              </w:tabs>
              <w:autoSpaceDE w:val="false"/>
              <w:spacing w:lineRule="auto" w:line="360" w:before="60" w:after="6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Reporte escrito del análisis de la composición corporal  del individuo como parte del programa de actividad física prescrito. Reporte con exposición ora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5" w:leader="none"/>
                <w:tab w:val="left" w:pos="3747" w:leader="none"/>
              </w:tabs>
              <w:autoSpaceDE w:val="false"/>
              <w:spacing w:lineRule="auto" w:line="360" w:before="60" w:after="6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Trabajos referativos    que reflejan la búsqueda y el análisis de las características fisiopatológicas  en las enfermedades más frecuentes en los diversos grupos en riesgo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sicomotricidad y estimul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1    Programas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2    Evaluaciones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3    Actividades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4    Recomend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l maest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l alum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 grup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ca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0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 de lectura y análisis</w:t>
            </w:r>
          </w:p>
          <w:p>
            <w:pPr>
              <w:pStyle w:val="Normal"/>
              <w:tabs>
                <w:tab w:val="clear" w:pos="708"/>
                <w:tab w:val="left" w:pos="280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 xml:space="preserve">Presentación de reportes con conclusiones dadas a partir de inferencia derivadas de la relación con su entorno. Arial 12 y y cuartillas 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trabajos escritos que reflejen la búsqueda y construcción conceptual y metodológica. Arial 12 y dos cuartill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5" w:leader="none"/>
                <w:tab w:val="left" w:pos="3747" w:leader="none"/>
              </w:tabs>
              <w:autoSpaceDE w:val="false"/>
              <w:spacing w:lineRule="auto" w:line="360" w:before="60" w:after="6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>Diagnóstico  integral  de salud, previo a la implementación de programas de ejercicio físico adecuado a grupos en riesgo. El alumno lo aplica en un estudio de ca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5" w:leader="none"/>
                <w:tab w:val="left" w:pos="3747" w:leader="none"/>
              </w:tabs>
              <w:autoSpaceDE w:val="false"/>
              <w:spacing w:lineRule="auto" w:line="360" w:before="60" w:after="60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s-MX"/>
              </w:rPr>
              <w:t>Informes técnicos y/o modelaciones sobre la implementación de los planes y programas diseñados y/o adecuados. El alumno realiza un escrito de 2 cuartillas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 xml:space="preserve">Presentación de reportes con conclusiones dadas a partir de inferencia derivadas de la relación con su entorn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JETO DE APRENDIZAJE 5.</w:t>
            </w:r>
            <w:r>
              <w:rPr>
                <w:rFonts w:cs="Arial" w:ascii="Arial" w:hAnsi="Arial"/>
                <w:sz w:val="20"/>
                <w:szCs w:val="20"/>
              </w:rPr>
              <w:t xml:space="preserve"> Orientación y Movilidad y actividades de la vida di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1 Técnica de guía vidente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2 Signos universales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3 Técnicas de protección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4 Líneas y giros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5 Particularidades del bastón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6 Técnica de bastón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7 Zonas exteriores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.8 Integración laboral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>5.9 Interacción familiar y social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10  Actividades de la vida diaria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11Pedir ayuda cortésmente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12 Saludar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13 Tomar una silla sentarse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 xml:space="preserve">5.14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Tomar sus alimentos  adecuadamente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>5.15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 xml:space="preserve"> Presencia física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16 Entablar conversación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 xml:space="preserve">5.17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Conocer reglas de urbanidad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18 Como hacer su cama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19 Como preparar comida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20 Como organizar su ropa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n-US"/>
              </w:rPr>
              <w:t>5.21 Conocimiento y manejo del dinero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22  Uso del teléfon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l maest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l alum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lexión de Vide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ca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 de lectura y anális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trabajos escritos que reflejen la búsqueda y construcción conceptual y metodológica, en un ensayo de 2 cuartillas</w:t>
            </w:r>
          </w:p>
          <w:p>
            <w:pPr>
              <w:pStyle w:val="P12"/>
              <w:spacing w:lineRule="auto" w:line="360" w:before="60" w:after="6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2"/>
              <w:spacing w:lineRule="auto" w:line="360" w:before="60" w:after="6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ácticas simuladas sobre manejo de bastón y técnica de guía vid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O DE ESTUDIO 6. Aspectos legales sobre discapacidad sobre Discapacidad sensori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Ley sobre discapacidad a nivel Nacional y Estatal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Discrimin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chos Human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l maest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 grup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ca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 de lectura y anális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3" w:leader="none"/>
                <w:tab w:val="left" w:pos="3747" w:leader="none"/>
              </w:tabs>
              <w:autoSpaceDE w:val="false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Participación en procesos de conocimiento y concientización de la relación y desempeño con sus semejantes en lo individual y grupal, fortaleciendo vínculos contextuales para el desarrollo multicultural. Evalúa su participación significativa y ensayo Arial 12 y dos cuartillas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ión y argumentación sobre temas de actualidad, en relación a problemas sociales y culturales. Relacionado con los factores de riesgo por medio de un debate. Evaluar la participación y argument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5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Exposición de argumentos a favor y en contra dentro de problemas de la realidad, presentando con base en su argumentación, conclusiones, recomendaciones y/o soluciones al problema. En un debate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 xml:space="preserve">Presentación de reportes con conclusiones dadas a partir de inferencia derivadas de la relación con su entorno. El alumno presenta un ensayo de dos cuartilla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 xml:space="preserve">Presentación de reportes con conclusiones dadas a partir de inferencia derivadas de la relación con su entorno. 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highlight w:val="yellow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 w:eastAsia="en-US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568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IVO DE APRENDIZAJE 7. DISCAPACIDAD MULTIPLE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.1 Técnicas de trabajo en personas sordo ciegas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.2   Análisis de las diferentes combinaciones de la discapacidad sensor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l maest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 grup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ca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 de lectura y anális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trabajos escritos que reflejen la búsqueda y construcción conceptual y metodológica en un ensayo de 2 cuartill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12"/>
              <w:spacing w:lineRule="auto" w:line="360" w:before="60" w:after="6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Informes técnicos y/o modelaciones sobre la implementación de los planes y programas diseñados y/o adecu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trabajos escritos que reflejen la búsqueda y construcción conceptual y metodológica en un ensayo de 2 cuartill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3" w:leader="none"/>
                <w:tab w:val="left" w:pos="3747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568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IVO DE APRENDIZAJE 8. DEPORTE ADAPTADO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.1   Clasificaciones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.2   Deportes</w:t>
            </w:r>
          </w:p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.3   Prac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y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 grup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360"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ramatización de programas recreativos.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lineRule="exact" w:line="240" w:before="100" w:after="100"/>
              <w:ind w:left="0" w:right="360" w:hanging="0"/>
              <w:jc w:val="both"/>
              <w:rPr/>
            </w:pPr>
            <w:r>
              <w:rPr>
                <w:rFonts w:cs="Arial" w:ascii="Arial" w:hAnsi="Arial"/>
                <w:szCs w:val="24"/>
                <w:lang w:val="es-ES" w:eastAsia="en-US"/>
              </w:rPr>
              <w:t>Merche Ríos Hernández (2003) Manual de Educación Física adaptada al alumnado con discapacidad.</w:t>
            </w:r>
          </w:p>
          <w:p>
            <w:pPr>
              <w:pStyle w:val="NormalWeb"/>
              <w:spacing w:lineRule="atLeast" w:line="270" w:before="0" w:after="15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ISA, M (1983) “Guía De Estimulación Precoz Para Niños”. Madrid IMSERSO</w:t>
            </w:r>
          </w:p>
          <w:p>
            <w:pPr>
              <w:pStyle w:val="NormalWeb"/>
              <w:spacing w:lineRule="atLeast" w:line="270" w:before="0" w:after="15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IBERG, S (1982) “Niños Ciegos. La Deficiencia Visual Y El Desarrollo Inicial De La Persona” Madrid IMSERSO</w:t>
            </w:r>
          </w:p>
          <w:p>
            <w:pPr>
              <w:pStyle w:val="Normal"/>
              <w:spacing w:lineRule="atLeast" w:line="172"/>
              <w:rPr/>
            </w:pPr>
            <w:r>
              <w:rPr>
                <w:rFonts w:cs="Arial" w:ascii="Arial" w:hAnsi="Arial"/>
                <w:lang w:eastAsia="es-MX"/>
              </w:rPr>
              <w:t>ALEGRET CASTRO, PEDRO LUÍS. 2004. El maestro y </w:t>
            </w:r>
            <w:hyperlink r:id="rId3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la familia</w:t>
              </w:r>
            </w:hyperlink>
            <w:r>
              <w:rPr>
                <w:rFonts w:cs="Arial" w:ascii="Arial" w:hAnsi="Arial"/>
                <w:lang w:eastAsia="es-MX"/>
              </w:rPr>
              <w:t> del niño con dificultades. ___ La Habana: Instituto Central de </w:t>
            </w:r>
            <w:hyperlink r:id="rId4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Ciencias</w:t>
              </w:r>
            </w:hyperlink>
            <w:r>
              <w:rPr>
                <w:rFonts w:cs="Arial" w:ascii="Arial" w:hAnsi="Arial"/>
                <w:lang w:eastAsia="es-MX"/>
              </w:rPr>
              <w:t> Pedagógicas, Pág. 115.</w:t>
            </w:r>
          </w:p>
          <w:p>
            <w:pPr>
              <w:pStyle w:val="Normal"/>
              <w:spacing w:lineRule="atLeast" w:line="172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spacing w:lineRule="atLeast" w:line="172"/>
              <w:rPr/>
            </w:pPr>
            <w:r>
              <w:rPr>
                <w:rFonts w:cs="Arial" w:ascii="Arial" w:hAnsi="Arial"/>
                <w:lang w:eastAsia="es-MX"/>
              </w:rPr>
              <w:t>ALFARO TORRES, ROLANDO. 2002. </w:t>
            </w:r>
            <w:hyperlink r:id="rId5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Juegos</w:t>
              </w:r>
            </w:hyperlink>
            <w:r>
              <w:rPr>
                <w:rFonts w:cs="Arial" w:ascii="Arial" w:hAnsi="Arial"/>
                <w:lang w:eastAsia="es-MX"/>
              </w:rPr>
              <w:t> cubanos. Casa Editorial. Abril. Ciudad de La Habana.</w:t>
            </w:r>
          </w:p>
          <w:p>
            <w:pPr>
              <w:pStyle w:val="Normal"/>
              <w:spacing w:lineRule="atLeast" w:line="172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spacing w:lineRule="atLeast" w:line="172"/>
              <w:rPr/>
            </w:pPr>
            <w:r>
              <w:rPr>
                <w:rFonts w:eastAsia="Arial" w:cs="Arial" w:ascii="Arial" w:hAnsi="Arial"/>
                <w:lang w:eastAsia="es-MX"/>
              </w:rPr>
              <w:t xml:space="preserve"> </w:t>
            </w:r>
            <w:r>
              <w:rPr>
                <w:rFonts w:cs="Arial" w:ascii="Arial" w:hAnsi="Arial"/>
                <w:lang w:eastAsia="es-MX"/>
              </w:rPr>
              <w:t>ARIAS BEATON, GUILLERMO. 1982. La </w:t>
            </w:r>
            <w:hyperlink r:id="rId6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educación especial</w:t>
              </w:r>
            </w:hyperlink>
            <w:r>
              <w:rPr>
                <w:rFonts w:cs="Arial" w:ascii="Arial" w:hAnsi="Arial"/>
                <w:lang w:eastAsia="es-MX"/>
              </w:rPr>
              <w:t> en </w:t>
            </w:r>
            <w:hyperlink r:id="rId7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Cuba</w:t>
              </w:r>
            </w:hyperlink>
            <w:r>
              <w:rPr>
                <w:rFonts w:cs="Arial" w:ascii="Arial" w:hAnsi="Arial"/>
                <w:lang w:eastAsia="es-MX"/>
              </w:rPr>
              <w:t>. Complicación Editorial pueblo y </w:t>
            </w:r>
            <w:hyperlink r:id="rId8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Educación</w:t>
              </w:r>
            </w:hyperlink>
            <w:r>
              <w:rPr>
                <w:rFonts w:cs="Arial" w:ascii="Arial" w:hAnsi="Arial"/>
                <w:lang w:eastAsia="es-MX"/>
              </w:rPr>
              <w:t>. La Habana.</w:t>
            </w:r>
          </w:p>
          <w:p>
            <w:pPr>
              <w:pStyle w:val="Normal"/>
              <w:spacing w:lineRule="atLeast" w:line="172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spacing w:lineRule="atLeast" w:line="172"/>
              <w:rPr/>
            </w:pPr>
            <w:r>
              <w:rPr>
                <w:rFonts w:cs="Arial" w:ascii="Arial" w:hAnsi="Arial"/>
                <w:lang w:eastAsia="es-MX"/>
              </w:rPr>
              <w:t>BALBI, ALEJANDRA. ¿Qué es </w:t>
            </w:r>
            <w:hyperlink r:id="rId9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estimulación temprana</w:t>
              </w:r>
            </w:hyperlink>
            <w:r>
              <w:rPr>
                <w:rFonts w:cs="Arial" w:ascii="Arial" w:hAnsi="Arial"/>
                <w:lang w:eastAsia="es-MX"/>
              </w:rPr>
              <w:t>?, Editorial Pueblo y Educación. – La Habana.</w:t>
            </w:r>
          </w:p>
          <w:p>
            <w:pPr>
              <w:pStyle w:val="Normal"/>
              <w:spacing w:lineRule="atLeast" w:line="172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spacing w:lineRule="atLeast" w:line="172"/>
              <w:rPr/>
            </w:pPr>
            <w:r>
              <w:rPr>
                <w:rFonts w:cs="Arial" w:ascii="Arial" w:hAnsi="Arial"/>
                <w:lang w:eastAsia="es-MX"/>
              </w:rPr>
              <w:t>BARRAGA, NATALIE. 1986. </w:t>
            </w:r>
            <w:hyperlink r:id="rId10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Programa</w:t>
              </w:r>
            </w:hyperlink>
            <w:r>
              <w:rPr>
                <w:rFonts w:cs="Arial" w:ascii="Arial" w:hAnsi="Arial"/>
                <w:lang w:eastAsia="es-MX"/>
              </w:rPr>
              <w:t> para desarrollar </w:t>
            </w:r>
            <w:hyperlink r:id="rId11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eficiencia</w:t>
              </w:r>
            </w:hyperlink>
            <w:r>
              <w:rPr>
                <w:rFonts w:cs="Arial" w:ascii="Arial" w:hAnsi="Arial"/>
                <w:lang w:eastAsia="es-MX"/>
              </w:rPr>
              <w:t> en el funcionamiento visual. ED la ONCE. </w:t>
            </w:r>
            <w:hyperlink r:id="rId12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ESPAÑA</w:t>
              </w:r>
            </w:hyperlink>
            <w:r>
              <w:rPr>
                <w:rFonts w:cs="Arial" w:ascii="Arial" w:hAnsi="Arial"/>
                <w:lang w:eastAsia="es-MX"/>
              </w:rPr>
              <w:t>.</w:t>
            </w:r>
          </w:p>
          <w:p>
            <w:pPr>
              <w:pStyle w:val="Normal"/>
              <w:spacing w:lineRule="atLeast" w:line="172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spacing w:lineRule="atLeast" w:line="172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  <w:t>Bell Rodríguez Rafael, Iliana Musibay. 2001. 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lang w:eastAsia="es-MX"/>
              </w:rPr>
              <w:instrText xml:space="preserve"> HYPERLINK "http://www.monografias.com/trabajos6/tenpe/tenpe.shtml" \l "pedagogia"</w:instrText>
            </w:r>
            <w:r>
              <w:rPr>
                <w:rStyle w:val="InternetLink"/>
                <w:u w:val="single"/>
                <w:rFonts w:cs="Arial" w:ascii="Arial" w:hAnsi="Arial"/>
                <w:lang w:eastAsia="es-MX"/>
              </w:rPr>
              <w:fldChar w:fldCharType="separate"/>
            </w:r>
            <w:r>
              <w:rPr>
                <w:rStyle w:val="InternetLink"/>
                <w:rFonts w:cs="Arial" w:ascii="Arial" w:hAnsi="Arial"/>
                <w:u w:val="single"/>
                <w:lang w:eastAsia="es-MX"/>
              </w:rPr>
              <w:t>Pedagogía</w:t>
            </w:r>
            <w:r>
              <w:rPr>
                <w:rStyle w:val="InternetLink"/>
                <w:u w:val="single"/>
                <w:rFonts w:cs="Arial" w:ascii="Arial" w:hAnsi="Arial"/>
                <w:lang w:eastAsia="es-MX"/>
              </w:rPr>
              <w:fldChar w:fldCharType="end"/>
            </w:r>
            <w:r>
              <w:rPr>
                <w:rFonts w:cs="Arial" w:ascii="Arial" w:hAnsi="Arial"/>
                <w:lang w:eastAsia="es-MX"/>
              </w:rPr>
              <w:t> y diversidad, ED. Abril, Ciudad de la Habana.</w:t>
            </w:r>
          </w:p>
          <w:p>
            <w:pPr>
              <w:pStyle w:val="Normal"/>
              <w:spacing w:lineRule="atLeast" w:line="172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spacing w:lineRule="atLeast" w:line="172"/>
              <w:rPr/>
            </w:pPr>
            <w:hyperlink r:id="rId13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Constitución</w:t>
              </w:r>
            </w:hyperlink>
            <w:r>
              <w:rPr>
                <w:rFonts w:cs="Arial" w:ascii="Arial" w:hAnsi="Arial"/>
                <w:lang w:eastAsia="es-MX"/>
              </w:rPr>
              <w:t> de </w:t>
            </w:r>
            <w:hyperlink r:id="rId14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la República</w:t>
              </w:r>
            </w:hyperlink>
            <w:r>
              <w:rPr>
                <w:rFonts w:cs="Arial" w:ascii="Arial" w:hAnsi="Arial"/>
                <w:lang w:eastAsia="es-MX"/>
              </w:rPr>
              <w:t> de Cuba.1998. </w:t>
            </w:r>
            <w:hyperlink r:id="rId15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Tesis</w:t>
              </w:r>
            </w:hyperlink>
            <w:r>
              <w:rPr>
                <w:rFonts w:cs="Arial" w:ascii="Arial" w:hAnsi="Arial"/>
                <w:lang w:eastAsia="es-MX"/>
              </w:rPr>
              <w:t> y Resoluciones. Editorial Pueblo y Educación. Ciudad de la Habana.</w:t>
            </w:r>
          </w:p>
          <w:p>
            <w:pPr>
              <w:pStyle w:val="Normal"/>
              <w:spacing w:lineRule="atLeast" w:line="172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spacing w:lineRule="atLeast" w:line="172"/>
              <w:rPr/>
            </w:pPr>
            <w:r>
              <w:rPr>
                <w:rFonts w:cs="Arial" w:ascii="Arial" w:hAnsi="Arial"/>
                <w:lang w:eastAsia="es-MX"/>
              </w:rPr>
              <w:t>COLECTIVO DE AUTORES, Educación de Ciegos y débiles de visión. </w:t>
            </w:r>
            <w:hyperlink r:id="rId16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Dirección</w:t>
              </w:r>
            </w:hyperlink>
            <w:r>
              <w:rPr>
                <w:rFonts w:cs="Arial" w:ascii="Arial" w:hAnsi="Arial"/>
                <w:lang w:eastAsia="es-MX"/>
              </w:rPr>
              <w:t> de Educación Especial. Folleto.</w:t>
            </w:r>
          </w:p>
          <w:p>
            <w:pPr>
              <w:pStyle w:val="Normal"/>
              <w:spacing w:lineRule="atLeast" w:line="172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spacing w:lineRule="atLeast" w:line="172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  <w:t>FULLEDA BANDERA, PEDRO Y colectivo de metodólogos. </w:t>
            </w:r>
            <w:hyperlink r:id="rId17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Recreación</w:t>
              </w:r>
            </w:hyperlink>
            <w:r>
              <w:rPr>
                <w:rFonts w:cs="Arial" w:ascii="Arial" w:hAnsi="Arial"/>
                <w:lang w:eastAsia="es-MX"/>
              </w:rPr>
              <w:t> comunitaria. Dirección Nacional de Recreación del INDER.</w:t>
            </w:r>
          </w:p>
          <w:p>
            <w:pPr>
              <w:pStyle w:val="Normal"/>
              <w:spacing w:lineRule="atLeast" w:line="172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spacing w:lineRule="atLeast" w:line="172"/>
              <w:rPr/>
            </w:pPr>
            <w:r>
              <w:rPr>
                <w:rFonts w:cs="Arial" w:ascii="Arial" w:hAnsi="Arial"/>
                <w:lang w:eastAsia="es-MX"/>
              </w:rPr>
              <w:t>WATSON BROWN HERMINIA. 2008.</w:t>
            </w:r>
            <w:hyperlink r:id="rId18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Teoría</w:t>
              </w:r>
            </w:hyperlink>
            <w:r>
              <w:rPr>
                <w:rFonts w:cs="Arial" w:ascii="Arial" w:hAnsi="Arial"/>
                <w:lang w:eastAsia="es-MX"/>
              </w:rPr>
              <w:t> y Práctica de los juegos. Editorial </w:t>
            </w:r>
            <w:hyperlink r:id="rId19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Deportes</w:t>
              </w:r>
            </w:hyperlink>
            <w:r>
              <w:rPr>
                <w:rFonts w:cs="Arial" w:ascii="Arial" w:hAnsi="Arial"/>
                <w:lang w:eastAsia="es-MX"/>
              </w:rPr>
              <w:t>.</w:t>
            </w:r>
          </w:p>
          <w:p>
            <w:pPr>
              <w:pStyle w:val="Normal"/>
              <w:spacing w:lineRule="atLeast" w:line="172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spacing w:lineRule="atLeast" w:line="172"/>
              <w:rPr>
                <w:rFonts w:ascii="Arial" w:hAnsi="Arial" w:cs="Arial"/>
                <w:lang w:eastAsia="es-MX"/>
              </w:rPr>
            </w:pPr>
            <w:hyperlink r:id="rId20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VIGOTSKY</w:t>
              </w:r>
            </w:hyperlink>
            <w:r>
              <w:rPr>
                <w:rFonts w:cs="Arial" w:ascii="Arial" w:hAnsi="Arial"/>
                <w:lang w:eastAsia="es-MX"/>
              </w:rPr>
              <w:t>, L. S. 1989. Obras Completas. Editorial Pueblo y Educación. Ciudad de la Habana.</w:t>
            </w:r>
          </w:p>
          <w:p>
            <w:pPr>
              <w:pStyle w:val="Normal"/>
              <w:spacing w:lineRule="atLeast" w:line="172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spacing w:lineRule="atLeast" w:line="172"/>
              <w:rPr/>
            </w:pPr>
            <w:r>
              <w:rPr>
                <w:rFonts w:cs="Arial" w:ascii="Arial" w:hAnsi="Arial"/>
                <w:lang w:eastAsia="es-MX"/>
              </w:rPr>
              <w:t> </w:t>
            </w:r>
            <w:r>
              <w:rPr>
                <w:rFonts w:cs="Arial" w:ascii="Arial" w:hAnsi="Arial"/>
                <w:lang w:eastAsia="es-MX"/>
              </w:rPr>
              <w:t>VIGOTSKY, L. S. "El </w:t>
            </w:r>
            <w:hyperlink r:id="rId21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juego</w:t>
              </w:r>
            </w:hyperlink>
            <w:r>
              <w:rPr>
                <w:rFonts w:cs="Arial" w:ascii="Arial" w:hAnsi="Arial"/>
                <w:lang w:eastAsia="es-MX"/>
              </w:rPr>
              <w:t> y su </w:t>
            </w:r>
            <w:hyperlink r:id="rId22">
              <w:r>
                <w:rPr>
                  <w:rStyle w:val="InternetLink"/>
                  <w:rFonts w:cs="Arial" w:ascii="Arial" w:hAnsi="Arial"/>
                  <w:u w:val="single"/>
                  <w:lang w:eastAsia="es-MX"/>
                </w:rPr>
                <w:t>función</w:t>
              </w:r>
            </w:hyperlink>
            <w:r>
              <w:rPr>
                <w:rFonts w:cs="Arial" w:ascii="Arial" w:hAnsi="Arial"/>
                <w:lang w:eastAsia="es-MX"/>
              </w:rPr>
              <w:t> en el desarrollo psíquico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Primera evaluación (30%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areas por medio de ensayo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12440</wp:posOffset>
                      </wp:positionH>
                      <wp:positionV relativeFrom="paragraph">
                        <wp:posOffset>15240</wp:posOffset>
                      </wp:positionV>
                      <wp:extent cx="76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2pt,1.2pt" to="243.15pt,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xam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Segunda evaluación (30%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xposició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xam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Tarea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ercera evaluación (40%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Examen práct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rabajo fi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1.</w:t>
            </w:r>
            <w:r>
              <w:rPr>
                <w:rFonts w:cs="Arial" w:ascii="Arial" w:hAnsi="Arial"/>
                <w:sz w:val="20"/>
                <w:szCs w:val="20"/>
              </w:rPr>
              <w:t xml:space="preserve"> Motricidad y Discapacidad Visual y Audi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71717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171717"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71717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71717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2.</w:t>
            </w:r>
            <w:r>
              <w:rPr>
                <w:rFonts w:cs="Arial" w:ascii="Arial" w:hAnsi="Arial"/>
                <w:sz w:val="20"/>
                <w:szCs w:val="20"/>
              </w:rPr>
              <w:t xml:space="preserve"> Anatomía y morfología del oj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3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Patologías más comu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4</w:t>
            </w:r>
            <w:r>
              <w:rPr>
                <w:rFonts w:cs="Arial" w:ascii="Arial" w:hAnsi="Arial"/>
                <w:sz w:val="20"/>
                <w:szCs w:val="20"/>
              </w:rPr>
              <w:t>. Estimulación temprana y psicomotric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UNIDAD 5. </w:t>
            </w:r>
            <w:r>
              <w:rPr>
                <w:rFonts w:cs="Arial" w:ascii="Arial" w:hAnsi="Arial"/>
                <w:sz w:val="20"/>
                <w:szCs w:val="20"/>
              </w:rPr>
              <w:t xml:space="preserve">Actividades de la vida diar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UNIDAD 6. Orientación y movilida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UNIDAD 7. Aspectos legal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UNIDAD 8. Discapacidad múlti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8" w:hanging="568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UNIDAD 9. Deporte adapta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IO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 PARCIAL 3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NDO PACIAL 30%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CER PARCIAL 40%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eas 15%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sición 15%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en práctico 40 %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en 15%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en teórico 15%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3"/>
      <w:footerReference w:type="default" r:id="rId24"/>
      <w:type w:val="nextPage"/>
      <w:pgSz w:w="12240" w:h="15840"/>
      <w:pgMar w:left="1418" w:right="616" w:gutter="0" w:header="708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.F. 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  <w:lang w:val="es-E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lang w:val="es-E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ＭＳ 明朝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565" w:leader="none"/>
        <w:tab w:val="left" w:pos="3747" w:leader="none"/>
      </w:tabs>
      <w:autoSpaceDE w:val="false"/>
      <w:spacing w:lineRule="atLeast" w:line="215"/>
      <w:ind w:left="2125" w:hanging="0"/>
      <w:jc w:val="both"/>
    </w:pPr>
    <w:rPr>
      <w:rFonts w:eastAsia="MS Mincho;ＭＳ 明朝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nografias.com/trabajos/antrofamilia/antrofamilia.shtml" TargetMode="External"/><Relationship Id="rId4" Type="http://schemas.openxmlformats.org/officeDocument/2006/relationships/hyperlink" Target="http://www.monografias.com/trabajos11/concient/concient.shtml" TargetMode="External"/><Relationship Id="rId5" Type="http://schemas.openxmlformats.org/officeDocument/2006/relationships/hyperlink" Target="http://www.monografias.com/trabajos15/metodos-creativos/metodos-creativos.shtml" TargetMode="External"/><Relationship Id="rId6" Type="http://schemas.openxmlformats.org/officeDocument/2006/relationships/hyperlink" Target="http://www.monografias.com/trabajos15/educacion-especial/educacion-especial.shtml" TargetMode="External"/><Relationship Id="rId7" Type="http://schemas.openxmlformats.org/officeDocument/2006/relationships/hyperlink" Target="http://www.monografias.com/trabajos16/cuba-origenes/cuba-origenes.shtml" TargetMode="External"/><Relationship Id="rId8" Type="http://schemas.openxmlformats.org/officeDocument/2006/relationships/hyperlink" Target="http://www.monografias.com/Educacion/index.shtml" TargetMode="External"/><Relationship Id="rId9" Type="http://schemas.openxmlformats.org/officeDocument/2006/relationships/hyperlink" Target="http://www.monografias.com/trabajos32/estimulacion-temprana/estimulacion-temprana.shtml" TargetMode="External"/><Relationship Id="rId10" Type="http://schemas.openxmlformats.org/officeDocument/2006/relationships/hyperlink" Target="http://www.monografias.com/Computacion/Programacion/" TargetMode="External"/><Relationship Id="rId11" Type="http://schemas.openxmlformats.org/officeDocument/2006/relationships/hyperlink" Target="http://www.monografias.com/trabajos11/veref/veref.shtml" TargetMode="External"/><Relationship Id="rId12" Type="http://schemas.openxmlformats.org/officeDocument/2006/relationships/hyperlink" Target="http://www.monografias.com/trabajos6/hies/hies.shtml" TargetMode="External"/><Relationship Id="rId13" Type="http://schemas.openxmlformats.org/officeDocument/2006/relationships/hyperlink" Target="http://www.monografias.com/trabajos12/consti/consti.shtml" TargetMode="External"/><Relationship Id="rId14" Type="http://schemas.openxmlformats.org/officeDocument/2006/relationships/hyperlink" Target="http://www.monografias.com/trabajos910/la-republica-platon/la-republica-platon.shtml" TargetMode="External"/><Relationship Id="rId15" Type="http://schemas.openxmlformats.org/officeDocument/2006/relationships/hyperlink" Target="http://www.monografias.com/trabajos/tesisgrado/tesisgrado.shtml" TargetMode="External"/><Relationship Id="rId16" Type="http://schemas.openxmlformats.org/officeDocument/2006/relationships/hyperlink" Target="http://www.monografias.com/trabajos15/direccion/direccion.shtml" TargetMode="External"/><Relationship Id="rId17" Type="http://schemas.openxmlformats.org/officeDocument/2006/relationships/hyperlink" Target="http://www.monografias.com/trabajos11/usal/usal.shtml" TargetMode="External"/><Relationship Id="rId18" Type="http://schemas.openxmlformats.org/officeDocument/2006/relationships/hyperlink" Target="http://www.monografias.com/trabajos4/epistemologia/epistemologia.shtml" TargetMode="External"/><Relationship Id="rId19" Type="http://schemas.openxmlformats.org/officeDocument/2006/relationships/hyperlink" Target="http://www.monografias.com/Salud/Deportes/" TargetMode="External"/><Relationship Id="rId20" Type="http://schemas.openxmlformats.org/officeDocument/2006/relationships/hyperlink" Target="http://www.monografias.com/trabajos14/vigotsky/vigotsky.shtml" TargetMode="External"/><Relationship Id="rId21" Type="http://schemas.openxmlformats.org/officeDocument/2006/relationships/hyperlink" Target="http://www.monografias.com/trabajos15/metodos-creativos/metodos-creativos.shtml" TargetMode="External"/><Relationship Id="rId22" Type="http://schemas.openxmlformats.org/officeDocument/2006/relationships/hyperlink" Target="http://www.monografias.com/trabajos7/mafu/mafu.shtml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6:50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8:06:00Z</dcterms:modified>
  <cp:revision>15</cp:revision>
  <dc:subject/>
  <dc:title> </dc:title>
</cp:coreProperties>
</file>