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>FACULTAD DE CIENCIAS DE LA CULTURA FÍSICA</w:t>
            </w:r>
          </w:p>
          <w:p>
            <w:pPr>
              <w:pStyle w:val="CompanyName"/>
              <w:spacing w:lineRule="auto" w:line="276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>PATOLOGÍAS Y SÍNDROMES  ASOCIADOS AL ENVEJECIMIENTO.</w:t>
            </w:r>
          </w:p>
          <w:p>
            <w:pPr>
              <w:pStyle w:val="CompanyName"/>
              <w:spacing w:lineRule="auto" w:line="276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>MAPE y MARH. Hugo Eduardo Irigoyen Gutiér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>
          <w:trHeight w:val="29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íf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 50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in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ulto Mayor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 (No aplica para el total de horas del semestre)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ordar la problemática del adulto mayor, sus cambios fisiológicos y sus enfermedades más comunes con una actitud profesional y humanista .Integrar y orientar sus aprendizajes en acciones encaminadas al mejoramiento de la calidad de vida del adulto mayor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Trabajo en equipo y liderazgo.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muestra comportamientos efectivos al interactuar en equipos y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3.    Comunicación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Utiliza diversos lenguajes y fuentes de información para comunicarse efectivamen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2. Solución de problemas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Emplea las diferentes formas de pensamiento: observación, análisis, síntesis, reflexión, introducción, inferir, deducción, intuición e inteligencias múltiples para la solución de problemas, aplicando un enfoque sistémico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Profesion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Aspectos epidemiológicos y demográficos que explican el envejecimiento de la pobl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Etapas del enveje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 Pirámide de pobl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3 El adulto mayor en Méx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Estudios epidemiológico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1 Participa en la elaboración y ejecución de planes y proyectos mediante el trabajo en equipo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5 Desarrolla y estimula una cultura de trabajo de equipo hacia el logro de una meta comú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7 Respeta, tolera y es flexible ante el pensamiento divergente para lograr acuerdos por consenso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de redacción en los que demuestre el buen uso y manejo de la información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Desarrolla habilidades de lectura e interpretación de texto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5 Recopila, analiza y aplica información de diferentes fuente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 Explica conceptualmente a la persona como su centro de atención desde las perspectivas: biológica, psicológica y social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Trabajo en equipo y lideraz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Prestación de Servicios  de Salud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rciona servicios de salud integral de calidad a la sociedad, e interactúa en grupos inter, y multidisciplinarios, mediante la aplicación de métodos y técnicas orientadas a la operatividad de modelos y niveles de atención y pre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Enfoque Bioméd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1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ambios relevantes en el adulto mayor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 Los cambios fisiológicos sistémicos y su impacto en la calidad  de  v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 Sarcopenia ,sus  repercusiones fisiológicas y su impacto en la actividad física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1 Participa en la elaboración y ejecución de planes y proyectos mediante el trabajo en equipo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5 Desarrolla y estimula una cultura de trabajo de equipo hacia el logro de una meta común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eastAsia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7 Respeta, tolera y es flexible ante el pensamiento divergente para lograr acuerdos por consens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.2 Desarrolla habilidades de lectura e interpretación de textos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.5 Recopila, analiza y aplica información de diferentes fuentes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eastAsia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 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eastAsia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, analiza y aplica información de diferentes fuent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1 Explica conceptualmente a la persona como su centro de atención desde las perspectivas: biológica, psicológica y soci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5 Relaciona los elementos salud y enfermedad con la persona y su ambiente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.2 Aplica los métodos y técnicas para la conservación y/o recuperación de la salud en los diferentes grupos sociales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.3 Desarrolla programas, proyectos y acciones educativas, preventivas, curativas y de rehabilitación, con base en la investigación de necesidades y problemas de salud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Caracteriza las diversas patología del individuo y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u relación con la práctica  de la actividad  física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.10 Caracteriza las diversas patologías mas frecuentes de los grupos en riesgo,adecua ejercicio fisio de acuerdo a estas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Trabajo en equipo y lideraz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Elementos conceptuales bás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Prestación de Servicios  de Salud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Enfoque Biomédic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 de aprendizaje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índromes geriátric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Incontinencia y retención urina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Estreñimiento e incontinencia fec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 Deterioro cognitivo lev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4 Síndrome confusional agud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5 Alteraciones de la march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6 Inmovil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7 Malnutri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8 Depresión y ansi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 Deprivación sensorial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1 Participa en la elaboración y ejecución de planes y proyectos mediante el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5 Desarrolla y estimula una cultura de trabajo de equipo hacia el logro de una meta comú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7 Respeta, tolera y es flexible ante el pensamiento divergente para lograr acuerdos por consen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Desarrolla habilidades de lectura e interpre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5 Recopila, analiza y aplica información de diferentes fu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2 Analiza diferentes componentes de un proble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su interrel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5 Relaciona los elementos salud y enfermedad con la persona y su amb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6 Identifica su participación e interacción para valorar el quehacer de cada miembro del equipo de salud respetando sus ámbitos de a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Desarrolla programas, proyectos y acciones educativas, preventivas, curativas y de rehabilitación, con base en la investigación de necesidades y problemas de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Trabajo en equipo y lideraz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Prestación de Servicios  de Salud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que Bioméd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 de Aprendizaje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Patologias relevant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 Insuficiencia respiratoria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 EPO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 Neumoní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4 Infección de vías urinari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5 sepsi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6 Enfermedad Vascular Cerebral 4.7 Parkinso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8 Osteoartriti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9 Osteoporosi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0 Insuficiencia renal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1 Hipertrofia prostática benig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 Ane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 trastornos de la coagulación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1 Participación  en la elaboración y ejecución de planes y proyecto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5 Desarrolla y estimula una cultura de trabajo de equipo hacia el logro de una meta común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7 Respeta, tolera y es flexible ante el pensamiento divergente para lograr acuerdos por consenso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Desarrolla habilidades de lectura e interpretación de texto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5 Recopila, analiza y aplica información de diferentes fuente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2 Analiza diferentes componentes de un problema y su interrelacione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Valora el proceso salud enfermedad y la actividad física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Desarrolla programas, proyectos y acciones educativas, preventivas, curativas y de rehabilitación, con base en la investigación de necesidades y problemas de salud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 de Aprendizaje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spectos epidemiológicos y demográficos que explican el envejecimiento de la pob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Etapas del envejecimient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Pirámide de pob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l adulto mayor en Méx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Estudios epidemiológ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álisis de lecturas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prendizaje  colaborativo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ntrevista estructurada (historia clínic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aterías del adulto mayor)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tafolio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 Independiente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álisis de material musical sobre el tema del adulto mayor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 reflexión sobre materiales musicales sobre el adulto may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 todos los subtemas del objeto de aprendizaje 1: Presenta por escrito su interpretación de lecturas complementarias, atendiendo su fondo y forma.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ndo: Interpretación y redacción personal, atender ortografía, citar bibliografía en texto y al final de cada evidencia escrita..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: letra Arial 12, interlineado sencillo, texto justificado, mayúsculas y minúsculas, no viñetas, no imágenes, negritas sólo usar en el título de la evidencia, nombre del alumno y fecha. Estos tres últimos centrados en el 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uando desee resaltar algún texto, escribirlo con curs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laborado en computadora y presentación impres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idencia  que se incluye a su portafolio (estas indicaciones aplican ara todas las evidencias escritas)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organiza el grupo por equipos para que hagan la presentación de un tema con información innovadora que evidencie la creatividad de cada equipo, y presenta evidencia escrita para portafolio.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 el tema del estado adulto mayor en México, el estudiante realiza diez visitas a personas (adulto mayor) tipo entrevistas estructuradas y la aplicación de diferentes baterías, además  de un programa de intervención basado en el diagnóstico de necesidades .Las presenta por escrito para portafolio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 todos los subtemas del objeto de aprendizaje 1, el estudiante desarrolla tareas extra clase de indagación y consultas en internet y/o bibliográfica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 de Aprendizaje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ambios relevantes en el adulto may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 Los cambios fisiológicos sistémicos y su impacto en la calidad  de  v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 Sarcopenia ,sus  repercusiones fisiológicas y su impacto en la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lecturas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rendizaje  colaborativo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a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foli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todos los subtemas del objeto de aprendizaje 2 Presenta por escrito su interpretación de lecturas complementarias, atendiendo su fondo y forma de acuerdo a los criterios ya citados y presenta evidencia para portafol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organiza el grupo por equipos para que hagan la presentación de un tema con información innovadora que evidencie la creatividad de cada equipo, y presenta evidencia escrita para portafol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l tema de cambios fisiológicos del adulto mayor, cada alumno diseña un diagrama que caracteriza los cambios fisiológico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 de aprendizaje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índromes geriátric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Incontinencia y retención urin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Estreñimiento e incontinencia fec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Deterioro cognitivo le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Sind. Confusional agu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Alteraciones de la marc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Inmovi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 Malnutri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 Depresión y ansi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 Deprivación sensor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álisis de lecturas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bibliográfica y síntesis de lecturas complementarias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ión sobre temas en  material digital.(videos)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rtafolio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independiente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 colaborativo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AVA (Ambientes virtuales de  Aprendizaje)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todos los subtemas del objeto de aprendizaje 3, presenta por escrito su interpretación de lecturas complementarias, atendiendo su fondo y forma de acuerdo a los criterios ya citados y presenta evidencia para portafol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rubrica que contenga los apartados más importantes  de las patologías  del objeto de aprendizaje 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todos los subtemas del objeto de aprendizaje 3, el estudiante desarrolla tareas extra clase de indagación y consultas en internet y/o bibliográf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 con aportaciones individualizadas en el grupo de Whatsapp creado para tal fin desde el inicio del objeto de aprendizaje 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organiza el grupo por equipos para que hagan la presentación de un tema con información innovadora que evidencie la creatividad de cada equipo, y presenta evidencia escrita para portafolio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 de Aprendizaje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-Patologias relevant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 Insuficiencia respiratori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EPO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 Neumoní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4 Infección de vías urinari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seps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Enfermedad Vascular Cerebral 4.7 Parkins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8 Osteoartrit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 Osteoporos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0 Insuficiencia ren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 Hipertrofia prostática benig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 Ane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 trastornos de la coagu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lectu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bibliográfica y síntesis de lecturas complementa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ión sobre temas en  material audiovisual digital.(video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o de AVA ( Ambientes virtuales de  Aprendizaj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fol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indepen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a expositiva por un experto invit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 y solución de ca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Rubrica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 todos los subtemas del objeto de aprendizaje 4 Presenta por escrito su interpretación de lecturas complementarias, atendiendo su fondo y forma de acuerdo a los criterios ya citados. 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l material audiovisual de apoyo a  los subtemas del objeto de aprendizaje 4, presenta reflexión por binas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labora rubrica que contenga los apartados más importantes  de las patologías  del objeto de aprendizaje 4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 y distribuye (o bien pone a disposición del público) material de difusión basado en los subtemas de este objeto de  aprendizaje 4, como son: Trípticos, posters, lonas, volantes, calcomanías, videos, entrevistas, etc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iterios: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: Libre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ndo: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nido de base  científica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brindada  en términos comunes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entación atractiva, amigable e innovadora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 distribuido  o difundido  al público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r resumen de la exposición del experto invitado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ticipa con aportaciones individualizadas en el grupo de Whatsapp creado para tal fin desde el inicio del objeto de aprendizaje 3 y continua en el objeto de aprendizaje 4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 todos los subtemas del objeto de aprendizaje 4, el estudiante desarrolla tareas extra clase de indagación y consultas en internet y/o bibliográf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2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6528"/>
      </w:tblGrid>
      <w:tr>
        <w:trPr>
          <w:trHeight w:val="57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>
          <w:trHeight w:val="331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rnández S. R., Fernández C. C y Baptista L. P. (2010). Metodología de la Investigación. Quinta Edición. McGraw-Hill Interamericana Editores, S.A. de C. V. México, D. F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 Educativa, Chile http://jrvargas.files.wordpress.com/2009/11/investigacion-educativa.pdf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éndez R. I., Guerrero D. N., Moreno. A. L y Sosa de M. C. (1994). El Protocolo de Investigación. Lineamientos para su elaboración y análisis. Segunda Edición. Editorial Trillas. México D. F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Española De Psicogeriatría, Agüera O. L.,  Azpiazu A. P.,  Martín C. M. (2015) Guía Esencial De Psicogeriatría. Segunda Edición. Editorial Médica Panamericana. Españ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Española De Geriatría Y Gerontología (2012). La Experiencia De Envejecer. Primera Edición. Editorial Sociedad Española De Geriatría Y Gerontología. Españ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T. J. (2014). Promoción De La Autonomía Personal Y Prevención De La Dependencia. Editorial Sociedad Española De Geriatría Y Gerontología. Españ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o M. T., García S. B. (2011). Envejecimiento y Sociedad: Una Perspectiva Internacional. Segunda Edición. Editorial Médica Panamericana. Españ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án C. J. (2011). Gerontología Y Geriatría. Valoración E Intervención. Primera Edición. Editorial Médica Panamericana. Españ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berca S. R., López-Pousa S. (2011). Enfermedad de Alzheimer y otras Demencias. Cuarta Edición. Editorial Médica Panamericana. Españ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gidor S. A. (2010). Terapia Ocupacional en Geriatría y Gerontología. Bases conceptuales y aplicaciones prácticas. SEGG Sociedad Española de Geriatría y Gerontología. Españ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 D. J. (2014). Equilibrio y movilidad con personas mayores. Segunda Edición. Editorial Paidotribo. Californi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es V. M., Vega L. G., González P. G. (2011). Condiciones sociales y calidad de vida en el adulto mayor: experiencias de México, Chile y Colombia. Primera Edición. Universidad de Guadalajara Centro Universitario de Ciencias de la Salud. Guadalajara, Jalisco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ucs.udg.mx/revistas/libros/CONDICIONES_SOCIALES_Y_CALIDAD_DE_VIDA_ADULTO_MAYOR.pdf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gar C.F., Penny M. E. (2012). </w:t>
            </w:r>
            <w:r>
              <w:rPr>
                <w:rFonts w:cs="Arial" w:ascii="Arial" w:hAnsi="Arial"/>
                <w:sz w:val="20"/>
                <w:szCs w:val="20"/>
              </w:rPr>
              <w:t xml:space="preserve">Geriatría Y Gerontología Para El Médico Internista. Primera Edición. Grupo Editorial La Hoguera. Bolivia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smiba.org.ar/archivos/geriatria_gerontologia.pdf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ua M. I., Miró B., Hernanz R., Martínez M., Miró M., Pardo C. Geriatrí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sefh.es/bibliotecavirtual/fhtomo2/CAP08.pd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  <w:lang w:val="es-MX"/>
              </w:rPr>
            </w:pPr>
            <w:r>
              <w:rPr>
                <w:rFonts w:cs="Arial" w:ascii="Arial" w:hAnsi="Arial"/>
                <w:sz w:val="22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deración de las  3  calificaciones Parcial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rimer parcial          30 % de la calificación fin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Segundo Parcial      30 % de la calificación fi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cer Parcial          40 % de la calificación fi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deración de la calificación parcial:</w:t>
            </w:r>
          </w:p>
          <w:p>
            <w:pPr>
              <w:pStyle w:val="Prrafodelista"/>
              <w:numPr>
                <w:ilvl w:val="0"/>
                <w:numId w:val="2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sz w:val="20"/>
              </w:rPr>
              <w:t>Promedio de la calificación de las evidencias de aprendizaje intra y extra clase. . . . . . . . . . . . . . . . . . . .80%</w:t>
            </w:r>
          </w:p>
          <w:p>
            <w:pPr>
              <w:pStyle w:val="Prrafodelista"/>
              <w:ind w:left="3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uede representar el 100% cuando no haya otros elementos a considerar)</w:t>
            </w:r>
          </w:p>
          <w:p>
            <w:pPr>
              <w:pStyle w:val="Prrafodelista"/>
              <w:numPr>
                <w:ilvl w:val="0"/>
                <w:numId w:val="2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sz w:val="20"/>
              </w:rPr>
              <w:t>Calificación del examen parcial . . . . . . . . .20%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deración de la calificación final: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Promedio de exámenes parciales. . . 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ante: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dos los exámenes, trabajos y reportes entregados en forma individual o grupal serán calificados en escala del 1 al 10 para ponderar su valor en la calificación par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</w:rPr>
              <w:t>Para ello se tomará en cuenta la entrega oportuna, la pertinencia e importancia  de los contenidos, la calidad de las conclusiones, el uso de bibliografía y la presentación.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. Aspectos epidemiológicos y demográfic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 Câmbios relevantes del adul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 Síndrom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 Patologias relevantes del adulto May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laborado por Dr. Hugo Eduardo Irigoyen Gutierrez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9:26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8:04:00Z</dcterms:modified>
  <cp:revision>7</cp:revision>
  <dc:subject/>
  <dc:title> </dc:title>
</cp:coreProperties>
</file>