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3262"/>
        <w:gridCol w:w="3827"/>
      </w:tblGrid>
      <w:tr>
        <w:trPr/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_tradnl"/>
              </w:rPr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_tradnl"/>
              </w:rPr>
              <w:drawing>
                <wp:inline distT="0" distB="0" distL="0" distR="0">
                  <wp:extent cx="1310640" cy="14135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141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mpanyName"/>
              <w:spacing w:lineRule="auto" w:line="276" w:before="0" w:after="0"/>
              <w:rPr>
                <w:rFonts w:ascii="Arial" w:hAnsi="Arial" w:cs="Arial"/>
                <w:caps w:val="false"/>
                <w:smallCaps w:val="false"/>
                <w:spacing w:val="0"/>
                <w:u w:val="singl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u w:val="single"/>
                <w:lang w:val="es-ES_tradnl"/>
              </w:rPr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u w:val="single"/>
                <w:lang w:val="es-ES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u w:val="single"/>
                <w:lang w:val="es-ES"/>
              </w:rPr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"/>
              </w:rPr>
              <w:t>FACULTAD DE CIENCIAS DE LA CULTURA FÍS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pacing w:val="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aps/>
                <w:spacing w:val="0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MOVIMIENTO Y TANATOLOGÍA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M.P.P Patricia M. Hernández Granill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.M.T.B Enrique Tapia Ortega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Salud</w:t>
            </w:r>
          </w:p>
        </w:tc>
      </w:tr>
      <w:tr>
        <w:trPr/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a Educativo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icenciatura en motricidad humana</w:t>
            </w:r>
          </w:p>
        </w:tc>
      </w:tr>
      <w:tr>
        <w:trPr/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formación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fesional</w:t>
            </w:r>
          </w:p>
        </w:tc>
      </w:tr>
      <w:tr>
        <w:trPr/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ve de la materia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H705</w:t>
            </w:r>
          </w:p>
        </w:tc>
      </w:tr>
      <w:tr>
        <w:trPr/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mestre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éptimo </w:t>
            </w:r>
          </w:p>
        </w:tc>
      </w:tr>
      <w:tr>
        <w:trPr/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Área en plan de estudios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ptativa</w:t>
            </w:r>
          </w:p>
        </w:tc>
      </w:tr>
      <w:tr>
        <w:trPr/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édito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de horas por seman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Teoría: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Práctica: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aller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aboratorio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3</w:t>
            </w:r>
          </w:p>
        </w:tc>
      </w:tr>
      <w:tr>
        <w:trPr/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rácticas Complementarias: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(no se contabiliza para el total de horas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rabajo Independiente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de horas semestre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"/>
              <w:tabs>
                <w:tab w:val="clear" w:pos="1440"/>
              </w:tabs>
              <w:spacing w:lineRule="auto" w:line="276" w:before="0" w:after="0"/>
              <w:rPr>
                <w:rFonts w:ascii="Arial" w:hAnsi="Arial" w:cs="Arial"/>
                <w:bCs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spacing w:val="0"/>
                <w:lang w:val="es-ES"/>
              </w:rPr>
              <w:t>Fecha de actualización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gosto 2018</w:t>
            </w:r>
          </w:p>
        </w:tc>
      </w:tr>
      <w:tr>
        <w:trPr/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(s) prerrequisito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áctica de campo II</w:t>
            </w:r>
          </w:p>
        </w:tc>
      </w:tr>
      <w:tr>
        <w:trPr/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pósito del curso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dentificar el proceso de duelo que se genera a partir de una pérdida significativa a través de la aplicación de estrategias metodológicas de diagnóstico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376"/>
        <w:gridCol w:w="4755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2"/>
              <w:jc w:val="center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COMPETENCI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ipo y nombre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OBJETOS DE APRENDIZAJ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emas y subtemas)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es-ES_tradnl"/>
              </w:rPr>
              <w:t>DOMINI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Resultados de aprendizaje)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TENCIAS BÁSIC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Sociocultural. </w:t>
            </w:r>
            <w:r>
              <w:rPr>
                <w:rFonts w:eastAsia="Arial" w:cs="Arial" w:ascii="Arial" w:hAnsi="Arial"/>
                <w:sz w:val="20"/>
                <w:szCs w:val="20"/>
              </w:rPr>
              <w:t>Actúa como promotor de cambio en su entorno, demostrando responsabilidad social y ética hacia la interculturalidad y multiculturalidad para fortalecer la cultura del país, el desarrollo humano y la sustentabilida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TENCIAS PROFESIONALES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  <w:tab/>
              <w:t>Elementos Conceptuales Básicos. Introyecta la conceptualización de los elementos básicos del área de la salud e Identifica su interacción para valorar y respetar en el trabajo interdisciplinario el papel de cada disciplina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- Fundamentos teóricos del duelo.</w:t>
            </w:r>
          </w:p>
          <w:p>
            <w:pPr>
              <w:pStyle w:val="Normal"/>
              <w:ind w:left="36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  <w:tab/>
              <w:t>Introducción a la tanatología</w:t>
            </w:r>
          </w:p>
          <w:p>
            <w:pPr>
              <w:pStyle w:val="Normal"/>
              <w:ind w:left="36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  <w:tab/>
              <w:t>Las pérdidas</w:t>
            </w:r>
          </w:p>
          <w:p>
            <w:pPr>
              <w:pStyle w:val="Normal"/>
              <w:ind w:left="36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  <w:tab/>
              <w:t>La teoría del apego.</w:t>
            </w:r>
          </w:p>
          <w:p>
            <w:pPr>
              <w:pStyle w:val="Normal"/>
              <w:ind w:left="36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  <w:tab/>
              <w:t>El proceso de duelo.</w:t>
            </w:r>
          </w:p>
          <w:p>
            <w:pPr>
              <w:pStyle w:val="Normal"/>
              <w:ind w:left="36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  <w:tab/>
              <w:t>El duelo en la familia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6"/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.2 Se reconoce como un ser individual y autónomo con características propias, inmerso en una sociedad compleja en continuo movimiento.</w:t>
            </w:r>
          </w:p>
          <w:p>
            <w:pPr>
              <w:pStyle w:val="P6"/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.5 Manifiesta interés por la diversidad cultural y étnica de su entidad y país reconociendo y respetando la interculturalidad y multiculturalidad.</w:t>
            </w:r>
          </w:p>
          <w:p>
            <w:pPr>
              <w:pStyle w:val="P6"/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.8 Actúa como promotor de cambio en diferentes fenómenos sociales y culturales, desde la perspectiva del desarrollo humano.</w:t>
            </w:r>
          </w:p>
          <w:p>
            <w:pPr>
              <w:pStyle w:val="P6"/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Explica conceptualmente los componentes básicos en el área de salu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 Explica conceptualmente a la persona como su centro de atención desde las perspectivas: biológica, psicológica y soci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 Explica la influencia del micro y macro ambiente en la perso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 Explica la salud y la enfermedad como un continum de la vida human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 Identifica su participación e interacción para valorar el quehacer de cada miembro del equipo de salud respetando sus ámbitos de acción.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TENCIAS BÁSICA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 Solución de problemas. Contribuye a la solución de problemas del contexto con compromiso ético;  empleando el pensamiento crítico y complejo, en un marco de trabajo colaborativ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TENCIAS PROFESIONAL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  <w:tab/>
              <w:t xml:space="preserve">Cultura en salud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arrolla una cultura en salud adoptando estilos de vida saludable, interpreta los componentes del sistema y de la situación de salud prevaleciente, coadyuvando en el mejoramiento de la calidad de vida human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-  Diagnóstico en el proceso de duel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 Habilidades sociales para el acompañamien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2 Entrevist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 Observa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 Aplicación de encuest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 Reporte de resultados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  <w:tab/>
              <w:t>Aborda problemas y retos en su ámbito personal y profesional consciente de sus valores, fortalezas y limitaciones mediante proyectos formativos.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  <w:tab/>
              <w:t>Analiza críticamente los diferentes componentes de un problema y sus interrelaciones considerando el contexto local, nacional e internacional.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 3.</w:t>
              <w:tab/>
              <w:t>Aplica diferentes técnicas de observación pertinentes en la solución de problemas.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  <w:tab/>
              <w:t>Determina, practica y promueve estilos de vida saludable.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  <w:tab/>
              <w:t>Promueve el mejoramiento de la calidad de vida humana atendiendo a indicadores de bienestar establecidos.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  <w:tab/>
              <w:t>Demuestra una actitud de servicio y de participación comunitar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TENCIAS BÁSIC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Trabajo en equipo y liderazgo. Interactúa en grupos inter, multi y transdisciplinarios de forma colaborativa para compartir conocimientos y experiencias de aprendizajes que contribuyan a la solución de problemas; y coordina la toma de decisiones que inspiran a los demás al logro de las metas de desarrollo personal y soci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TENCIAS PROFESIONAL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  <w:tab/>
              <w:t>Elementos Conceptuales Básic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yecta la conceptualización de los elementos básicos del área de la salud e identifica su interacción para valorar y respetar en el trabajo interdisciplinario el papel de cada disciplina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- El duelo en las distintas poblaciones en ries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Duelo en la discapacida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 Duelo en los niñ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 Duelo en el adulto mayo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 Duelo en la enfermedad crónico-degenerativa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 Participa en la elaboración y ejecución de planes y proyectos mediante procesos de colaboración y trabajo en equipo.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 Desarrolla habilidad de negociación ganar- ganar.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 Demuestra respeto, tolerancia, responsabilidad, apertura en la confrontación y pluralidad en el trabajo grupal.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  <w:tab/>
              <w:t>Explica conceptualmente a la persona como su centro de atención desde las perspectivas: biológica, psicológica y social.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 Relaciona los elementos salud y enfermedad con la persona y su ambiente.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  <w:tab/>
              <w:t>Identifica su participación e interacción para valorar el quehacer de cada miembro del equipo de salud respetando sus ámbitos de acción.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TENCIAS BÁSIC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Emprendedor. Emprende proyectos creativos e innovadores que contribuyen al bienestar individual y social, enfrentando los retos del contexto y utilizando herramientas tecnológicas para su desarrollo e implement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TENCIAS ESPECÍFICAS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  <w:tab/>
              <w:t>Enfoque psicosoci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ueve y aplica estrategias psicológicas que coadyuven al bienestar psicosocial de grupos en riesgo, con actitud humanitaria y positiva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Diseño de material didáctico para el diagnóstico del duelo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 Genera y desarrolla proyectos de bienes y servicios que contribuyan a la solución de problemas del contexto.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 Demuestra habilidades de creatividad e innovación al desarrollar estrategias que contribuyan a mejorar la calidad de vida.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 Adecua las tecnologías en su área profesional acorde al desarrollo de los proyectos que está emprendiendo.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  <w:tab/>
              <w:t>Favorece en sí mismo y en los demás, una actitud humanitaria y positiva hacia grupos de riesgo y sus familiares reconociendo las limitaciones psicológicas y la necesidad de apoyo hacia esos grupos.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  <w:tab/>
              <w:t>Diseña y aplica programas de atención psicológica que beneficien a los grupos en riesgo.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  <w:tab/>
              <w:t>Desarrolla dinámicas grupales como medio de intervención psicológica y de construcción de relaciones empáticas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376"/>
        <w:gridCol w:w="4755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OBJETOS DE APRENDIZAJ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emas y subtemas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METODOLOGÍ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Estrategias didácticas)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EVIDENCIAS DE DESEMPEÑO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- Fundamentos teóricos del duelo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 individual</w:t>
            </w:r>
          </w:p>
          <w:p>
            <w:pPr>
              <w:pStyle w:val="Normal"/>
              <w:numPr>
                <w:ilvl w:val="0"/>
                <w:numId w:val="5"/>
              </w:numPr>
              <w:ind w:left="369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pa conceptual</w:t>
            </w:r>
          </w:p>
          <w:p>
            <w:pPr>
              <w:pStyle w:val="Normal"/>
              <w:numPr>
                <w:ilvl w:val="0"/>
                <w:numId w:val="5"/>
              </w:numPr>
              <w:ind w:left="369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udio de cas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 en equipo</w:t>
            </w:r>
          </w:p>
          <w:p>
            <w:pPr>
              <w:pStyle w:val="Normal"/>
              <w:numPr>
                <w:ilvl w:val="0"/>
                <w:numId w:val="5"/>
              </w:numPr>
              <w:ind w:left="369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diagnóstica</w:t>
            </w:r>
          </w:p>
          <w:p>
            <w:pPr>
              <w:pStyle w:val="Normal"/>
              <w:numPr>
                <w:ilvl w:val="0"/>
                <w:numId w:val="5"/>
              </w:numPr>
              <w:ind w:left="369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ate</w:t>
            </w:r>
          </w:p>
          <w:p>
            <w:pPr>
              <w:pStyle w:val="Normal"/>
              <w:numPr>
                <w:ilvl w:val="0"/>
                <w:numId w:val="5"/>
              </w:numPr>
              <w:ind w:left="369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ión bibliográfica y síntesi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  <w:tab/>
              <w:t>Discute sus ideas acerca de las preguntas introductorias del tema en base a una rúbrica.</w:t>
            </w:r>
          </w:p>
          <w:p>
            <w:pPr>
              <w:pStyle w:val="Normal"/>
              <w:tabs>
                <w:tab w:val="clear" w:pos="708"/>
                <w:tab w:val="left" w:pos="39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  <w:tab/>
              <w:t>Revisa una situación real a través de una lista de cotejo</w:t>
            </w:r>
          </w:p>
          <w:p>
            <w:pPr>
              <w:pStyle w:val="Normal"/>
              <w:tabs>
                <w:tab w:val="clear" w:pos="708"/>
                <w:tab w:val="left" w:pos="39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  <w:tab/>
              <w:t>Analiza artículos y/o lecturas sobre el tema, y emite una opinión al respecto.</w:t>
            </w:r>
          </w:p>
          <w:p>
            <w:pPr>
              <w:pStyle w:val="Normal"/>
              <w:tabs>
                <w:tab w:val="clear" w:pos="708"/>
                <w:tab w:val="left" w:pos="39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  <w:tab/>
              <w:t>Realiza una representación de sus propias pérdidas a través de una expresión artística o cultural.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Diagnóstico en el proceso de duelo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 individual</w:t>
            </w:r>
          </w:p>
          <w:p>
            <w:pPr>
              <w:pStyle w:val="Normal"/>
              <w:numPr>
                <w:ilvl w:val="0"/>
                <w:numId w:val="5"/>
              </w:numPr>
              <w:ind w:left="369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álisis de videos a través de una lista de cotej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 en equipo</w:t>
            </w:r>
          </w:p>
          <w:p>
            <w:pPr>
              <w:pStyle w:val="Normal"/>
              <w:numPr>
                <w:ilvl w:val="0"/>
                <w:numId w:val="5"/>
              </w:numPr>
              <w:ind w:left="369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ción de formato de entrevista</w:t>
            </w:r>
          </w:p>
          <w:p>
            <w:pPr>
              <w:pStyle w:val="Normal"/>
              <w:numPr>
                <w:ilvl w:val="0"/>
                <w:numId w:val="5"/>
              </w:numPr>
              <w:ind w:left="369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ego de roles</w:t>
            </w:r>
          </w:p>
          <w:p>
            <w:pPr>
              <w:pStyle w:val="Normal"/>
              <w:numPr>
                <w:ilvl w:val="0"/>
                <w:numId w:val="5"/>
              </w:numPr>
              <w:ind w:left="369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bación de entrevista en video</w:t>
            </w:r>
          </w:p>
          <w:p>
            <w:pPr>
              <w:pStyle w:val="Normal"/>
              <w:numPr>
                <w:ilvl w:val="0"/>
                <w:numId w:val="5"/>
              </w:numPr>
              <w:ind w:left="369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ción de reporte de observación</w:t>
            </w:r>
          </w:p>
          <w:p>
            <w:pPr>
              <w:pStyle w:val="Normal"/>
              <w:numPr>
                <w:ilvl w:val="0"/>
                <w:numId w:val="5"/>
              </w:numPr>
              <w:ind w:left="369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ción de reporte final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naliza un proceso de duelo a través de un video.</w:t>
            </w:r>
          </w:p>
          <w:p>
            <w:pPr>
              <w:pStyle w:val="Normal"/>
              <w:tabs>
                <w:tab w:val="clear" w:pos="708"/>
                <w:tab w:val="left" w:pos="39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  <w:tab/>
              <w:t>Diseña un formato de entrevista para valorar proceso de duelo a través de aprendizaje guiado.</w:t>
            </w:r>
          </w:p>
          <w:p>
            <w:pPr>
              <w:pStyle w:val="Normal"/>
              <w:tabs>
                <w:tab w:val="clear" w:pos="708"/>
                <w:tab w:val="left" w:pos="39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dapta una encuesta a las necesidades de sus poblaciones a través de aprendizaje guiado.</w:t>
            </w:r>
          </w:p>
          <w:p>
            <w:pPr>
              <w:pStyle w:val="Normal"/>
              <w:tabs>
                <w:tab w:val="clear" w:pos="708"/>
                <w:tab w:val="left" w:pos="395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  <w:tab/>
              <w:t xml:space="preserve">Practica la aplicación de la entrevista juego de roles </w:t>
            </w:r>
          </w:p>
          <w:p>
            <w:pPr>
              <w:pStyle w:val="Normal"/>
              <w:tabs>
                <w:tab w:val="clear" w:pos="708"/>
                <w:tab w:val="left" w:pos="39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  <w:tab/>
              <w:t>Genera evidencia audiovisual de su entrevista.</w:t>
            </w:r>
          </w:p>
          <w:p>
            <w:pPr>
              <w:pStyle w:val="Normal"/>
              <w:tabs>
                <w:tab w:val="clear" w:pos="708"/>
                <w:tab w:val="left" w:pos="39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  <w:tab/>
              <w:t>Diseña un formato de reporte de observación.</w:t>
            </w:r>
          </w:p>
          <w:p>
            <w:pPr>
              <w:pStyle w:val="Normal"/>
              <w:tabs>
                <w:tab w:val="clear" w:pos="708"/>
                <w:tab w:val="left" w:pos="39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  <w:tab/>
              <w:t>Diseña formato de reporte final.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- El duelo en las distintas poblaciones en riesgo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ctividad en equipo</w:t>
            </w:r>
          </w:p>
          <w:p>
            <w:pPr>
              <w:pStyle w:val="Normal"/>
              <w:numPr>
                <w:ilvl w:val="0"/>
                <w:numId w:val="5"/>
              </w:numPr>
              <w:ind w:left="369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el de discus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 individual</w:t>
            </w:r>
          </w:p>
          <w:p>
            <w:pPr>
              <w:pStyle w:val="Normal"/>
              <w:numPr>
                <w:ilvl w:val="0"/>
                <w:numId w:val="5"/>
              </w:numPr>
              <w:ind w:left="369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adro sinóptico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iseña una actividad de panel de las distintas poblaciones basado en una lista de cotejo.</w:t>
            </w:r>
          </w:p>
          <w:p>
            <w:pPr>
              <w:pStyle w:val="Normal"/>
              <w:tabs>
                <w:tab w:val="clear" w:pos="708"/>
                <w:tab w:val="left" w:pos="39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naliza películas relacionadas con el tema.</w:t>
            </w:r>
          </w:p>
          <w:p>
            <w:pPr>
              <w:pStyle w:val="Normal"/>
              <w:tabs>
                <w:tab w:val="clear" w:pos="708"/>
                <w:tab w:val="left" w:pos="39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Analiza un caso y propone soluciones a través de 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- Diseño de material didáctico para el trabajo de duelo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 en equip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todo de proyectos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  <w:tab/>
              <w:t>Reflexiona sobre el tema a través de grupos.</w:t>
            </w:r>
          </w:p>
          <w:p>
            <w:pPr>
              <w:pStyle w:val="Normal"/>
              <w:tabs>
                <w:tab w:val="clear" w:pos="708"/>
                <w:tab w:val="left" w:pos="39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  <w:tab/>
              <w:t>Diseña y presenta el material didáctico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9"/>
        <w:gridCol w:w="5600"/>
      </w:tblGrid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ColumnHead"/>
              <w:jc w:val="both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FUENTES DE INFORMACIÓ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(Bibliografía, direcciones electrónicas)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ColumnHead"/>
              <w:jc w:val="both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EVALUACIÓN DE LOS APRENDIZAJ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(Criterios e instrumentos)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17" w:hanging="3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orden, J. William. (2013)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El tratamiento del duelo: asesoramiento psicológico y terapia. </w:t>
            </w:r>
            <w:r>
              <w:rPr>
                <w:rFonts w:cs="Arial" w:ascii="Arial" w:hAnsi="Arial"/>
                <w:sz w:val="20"/>
                <w:szCs w:val="20"/>
              </w:rPr>
              <w:t>4ª. edición. Grupo planeta.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3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ro, María. (2007). Tanatología. La familia ante la enfermedad y la muerte. Editorial Trillas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3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nelli, Silvio. (2013). Manual de relación de ayuda. 1ª. edición. PPC Editorial.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3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oen, C. William. (2011). Como ayudar a los niños a afrontar la pérdida de un ser querido. Editorial Oniro.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3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mos, R. (coord.). Las estrellas fugaces no conceden deseos. Tea ediciones.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arcial 1 - 30 %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7" w:leader="none"/>
              </w:tabs>
              <w:ind w:left="247" w:hanging="247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amen teórico 40%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7" w:leader="none"/>
              </w:tabs>
              <w:ind w:left="247" w:hanging="247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esentación de trabajos 50%</w:t>
            </w:r>
          </w:p>
          <w:p>
            <w:pPr>
              <w:pStyle w:val="Normal"/>
              <w:ind w:firstLine="389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 equipo:</w:t>
            </w:r>
          </w:p>
          <w:p>
            <w:pPr>
              <w:pStyle w:val="Normal"/>
              <w:ind w:firstLine="531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-</w:t>
              <w:tab/>
              <w:t xml:space="preserve">Debate                                  </w:t>
            </w:r>
          </w:p>
          <w:p>
            <w:pPr>
              <w:pStyle w:val="Normal"/>
              <w:ind w:firstLine="531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-</w:t>
              <w:tab/>
              <w:t xml:space="preserve">Evaluación diagnóstica               </w:t>
            </w:r>
          </w:p>
          <w:p>
            <w:pPr>
              <w:pStyle w:val="Normal"/>
              <w:ind w:left="389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dividual:</w:t>
            </w:r>
          </w:p>
          <w:p>
            <w:pPr>
              <w:pStyle w:val="Normal"/>
              <w:ind w:firstLine="531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-</w:t>
              <w:tab/>
              <w:t xml:space="preserve">Análisis de caso                          </w:t>
            </w:r>
          </w:p>
          <w:p>
            <w:pPr>
              <w:pStyle w:val="Normal"/>
              <w:ind w:firstLine="531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-</w:t>
              <w:tab/>
              <w:t xml:space="preserve">Collage                                        </w:t>
            </w:r>
          </w:p>
          <w:p>
            <w:pPr>
              <w:pStyle w:val="Normal"/>
              <w:ind w:firstLine="531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-</w:t>
              <w:tab/>
              <w:t xml:space="preserve">Mapa conceptual                       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47" w:leader="none"/>
              </w:tabs>
              <w:ind w:left="247" w:hanging="247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utoevaluación y co-evaluación 10%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arcial 2 - 30%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ab/>
              <w:t>Examen teórico 30%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ab/>
              <w:t>Presentación de trabajos 60%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ind w:firstLine="389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dividual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7" w:leader="none"/>
              </w:tabs>
              <w:ind w:left="720" w:hanging="189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Formato de entrevis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7" w:leader="none"/>
              </w:tabs>
              <w:ind w:left="720" w:hanging="189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cuesta modificad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7" w:leader="none"/>
              </w:tabs>
              <w:ind w:left="720" w:hanging="189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orte de observació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7" w:leader="none"/>
              </w:tabs>
              <w:ind w:left="720" w:hanging="189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orte final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ind w:left="531" w:hanging="142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 equip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7" w:leader="none"/>
              </w:tabs>
              <w:ind w:left="720" w:hanging="189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trevista video grabad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7" w:leader="none"/>
              </w:tabs>
              <w:ind w:left="720" w:hanging="189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álisis de video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47" w:leader="none"/>
              </w:tabs>
              <w:ind w:left="247" w:hanging="247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utoevaluación y Co-evaluación 10%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arcial 3 – 40%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47" w:leader="none"/>
              </w:tabs>
              <w:ind w:left="247" w:hanging="247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esentación de trabajos 90%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7" w:leader="none"/>
              </w:tabs>
              <w:ind w:left="720" w:hanging="189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Participación en for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7" w:leader="none"/>
              </w:tabs>
              <w:ind w:left="720" w:hanging="189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trega de material didáctic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7" w:leader="none"/>
              </w:tabs>
              <w:ind w:left="720" w:hanging="189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trega de reporte diagnóstic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47" w:leader="none"/>
              </w:tabs>
              <w:ind w:left="247" w:hanging="247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utoevaluación y co-evaluación 10%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Heading4"/>
        <w:spacing w:lineRule="auto" w:line="276"/>
        <w:ind w:firstLine="340"/>
        <w:jc w:val="center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CRONOGRAMA DEL AVANCE PROGRAMÁTICO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t-BR"/>
        </w:rPr>
      </w:pPr>
      <w:r>
        <w:rPr>
          <w:rFonts w:cs="Arial" w:ascii="Arial" w:hAnsi="Arial"/>
          <w:b/>
          <w:sz w:val="20"/>
          <w:szCs w:val="20"/>
          <w:lang w:val="pt-BR"/>
        </w:rPr>
        <w:tab/>
        <w:tab/>
        <w:tab/>
        <w:tab/>
        <w:t>S</w:t>
        <w:tab/>
        <w:t>E</w:t>
        <w:tab/>
        <w:t>M</w:t>
        <w:tab/>
        <w:t>A</w:t>
        <w:tab/>
        <w:t>N</w:t>
        <w:tab/>
        <w:t>A</w:t>
        <w:tab/>
        <w:t>S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587"/>
        <w:gridCol w:w="587"/>
        <w:gridCol w:w="587"/>
        <w:gridCol w:w="588"/>
        <w:gridCol w:w="587"/>
        <w:gridCol w:w="587"/>
        <w:gridCol w:w="588"/>
      </w:tblGrid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Objeto de aprendizaj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- Fundamentos teóricos del duelo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Diagnóstico en el proceso de duelo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"/>
              <w:spacing w:lineRule="auto" w:line="240" w:before="0" w:after="0"/>
              <w:ind w:left="34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- El duelo en las distintas poblaciones en riesgo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- Diseño de material didáctico para el trabajo de duelo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18" w:right="616" w:gutter="0" w:header="0" w:top="1418" w:footer="95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.C.C.F. 2017</w:t>
    </w:r>
  </w:p>
  <w:p>
    <w:pPr>
      <w:pStyle w:val="Normal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tulo2Car">
    <w:name w:val="Título 2 Car"/>
    <w:qFormat/>
    <w:rPr>
      <w:rFonts w:ascii="Arial" w:hAnsi="Arial" w:cs="Arial"/>
      <w:b/>
      <w:sz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Appleconvertedspace">
    <w:name w:val="apple-converted-space"/>
    <w:basedOn w:val="Fuentedeprrafopredeter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Normal"/>
    <w:qFormat/>
    <w:pPr>
      <w:tabs>
        <w:tab w:val="clear" w:pos="708"/>
        <w:tab w:val="left" w:pos="1440" w:leader="none"/>
      </w:tabs>
      <w:spacing w:before="480" w:after="360"/>
    </w:pPr>
    <w:rPr>
      <w:b/>
      <w:caps/>
      <w:spacing w:val="8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ColumnHead">
    <w:name w:val="ColumnHead"/>
    <w:basedOn w:val="Normal"/>
    <w:qFormat/>
    <w:pPr>
      <w:jc w:val="center"/>
    </w:pPr>
    <w:rPr>
      <w:b/>
      <w:caps/>
      <w:sz w:val="20"/>
      <w:szCs w:val="20"/>
      <w:lang w:val="en-U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vistosanfasis1">
    <w:name w:val="Lista vistosa - Énfasis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6">
    <w:name w:val="p6"/>
    <w:basedOn w:val="Normal"/>
    <w:qFormat/>
    <w:pPr>
      <w:widowControl w:val="false"/>
      <w:autoSpaceDE w:val="false"/>
      <w:spacing w:lineRule="atLeast" w:line="240"/>
    </w:pPr>
    <w:rPr>
      <w:rFonts w:eastAsia="MS Mincho;ＭＳ 明朝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5:42:00Z</dcterms:created>
  <dc:creator>UACH</dc:creator>
  <dc:description/>
  <cp:keywords/>
  <dc:language>en-US</dc:language>
  <cp:lastModifiedBy>Usuario</cp:lastModifiedBy>
  <cp:lastPrinted>2014-09-03T10:07:00Z</cp:lastPrinted>
  <dcterms:modified xsi:type="dcterms:W3CDTF">2018-08-28T17:12:00Z</dcterms:modified>
  <cp:revision>5</cp:revision>
  <dc:subject/>
  <dc:title> </dc:title>
</cp:coreProperties>
</file>