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ICIACION A LAS TERAPIAS ECUESTRE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P. Efraín Gaddiel Fernández Aguilera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ific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 70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éptimo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tativ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ctica de Campo II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Analizar e implementar estrategias de intervención  de Terapias Ecuestres dirigido a poblaciones en riesgo; desde un punto de vista preventivo, educativo  y terapéutico donde el alumno hace una reflexión de los beneficios de la terapia ecuestr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1. Sociocultural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Evidencia respecto hacia valores, costumbres, pensamientos y opiniones de los demás, apreciando y conservando el entorno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color w:val="FFFFFF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3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Comunicación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Utiliza diversos lenguajes y fuentes de información para comunicarse efectivamente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5. Trabajo en Grupo  y Liderazgo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7.  Cultura en Salud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11.-Investigación en el Area de la Salud y la Educación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Desarrolla y aplica la capacidad de investigación de fenómenos biológicos, psicológicos y sociales, para la solución de problemas del individuo y la sociedad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.-Antecedentes de las Terapias Ecuestres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1 Terapias Alternativas sus usos y costumbres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2 Referencias históricas de las Terapias Ecuestres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2.1 Bases y principios de la Equinoterapi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Interpreta eventos históricos y sociales de carácter univers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5 Demuestra interés por diferentes fenómenos sociales y cultur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1.7Interactúa con diferentes grupos sociales, promoviendo la calidad de vid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426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1.9Actúa como promotor de la calidad de vid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66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1Desarrolla su capacidad de comunicación verbal en forma efec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2Desarrolla habilidades de lectura e interpretación de text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3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88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5Recopila, analiza y aplica información de diferentes fuent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00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5.1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Identifica habilidades pertinentes para el emprendimiento considerando las metas personales y de gru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5.3.- Interactúa con diversas personas  que muestran características y formas de pensar diferentes, privilegiando el dialogo en la solución de conflictos. 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5.6.- Desarrolla una cultura de trabajo grupal hacia el logro de una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meta comú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- Describe necesidades, problemas, expectativas, creencias y valores de salud de la sociedad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.- Identifica los problemas interrelacionados de salud y educación.</w:t>
            </w:r>
          </w:p>
          <w:p>
            <w:pPr>
              <w:pStyle w:val="Normal"/>
              <w:ind w:left="38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38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3.- Propone las posibles soluciones a los problemas de salud individu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1.-  Sociocultur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2-Solución de Probl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 xml:space="preserve">3.- Comunicació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7.-Cultura en Salu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  <w:t>11.- Investigación en el Área de la Salud y Educación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2.-Familiarización y actividades  en el entorno ecuest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.</w:t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Composición del caball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esensibilización al caball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l uso del diario de campo en las actividades ecuestr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Medidas de seguridad en                            el ambiente ecuestre.</w:t>
            </w:r>
          </w:p>
          <w:p>
            <w:pPr>
              <w:pStyle w:val="Prrafodelista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Lenguaje corporal del cabal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quipamiento entorno a las terapias ecuestres.</w:t>
            </w:r>
          </w:p>
          <w:p>
            <w:pPr>
              <w:pStyle w:val="Prrafodelista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Tres aires del caball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7.-Participa en propuestas que contribuyan al desarrollo y mejoramiento social y cultur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1.8.-Interactúa con diferentes grupos sociales, promoviendo la calidad de vid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9.-Se identifica con los valores de la universid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1.10.-Actúa como promotor de la calidad de vid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11.-Genera una interacción con el medio ambiente, impulsando el nivel cultural comunitario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60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1.-Aplica las diferentes técnicas de observación para la solución de problem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2.-Analiza los diferentes componentes de un problema y sus interrelacion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2.5.-Emplea diferentes métodos para establecer alternativas de solución de problema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7.-Demuestra comportamientos de búsque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8.-Desarrolla el interés y espíritu científico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1.-Desarrolla su capacidad de comunicación verbal en forma efec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5.-Recopila, analiza y aplica información de diferentes fuent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7.-Desarrolla capacidades de comunicación interperso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8.-Maneja y aplica paquetes computacionales para desarrollar documentos, presentaciones y bases de informació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8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9.-Desarrolla escritos a partir de procesos de investiga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7.2.-D</w:t>
            </w:r>
            <w:r>
              <w:rPr>
                <w:rFonts w:cs="Arial" w:ascii="Arial" w:hAnsi="Arial"/>
                <w:sz w:val="20"/>
                <w:szCs w:val="20"/>
              </w:rPr>
              <w:t>escribe necesidades, problemas, expectativas, creencias y valores de salud de la sociedad.</w:t>
            </w:r>
          </w:p>
          <w:p>
            <w:pPr>
              <w:pStyle w:val="Normal"/>
              <w:ind w:left="5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- Determina, practica y promueve estilos de vida saludable.</w:t>
            </w:r>
          </w:p>
          <w:p>
            <w:pPr>
              <w:pStyle w:val="Normal"/>
              <w:ind w:left="5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- Promueve el mejoramiento de la calidad de vida humana atendiendo a indicadores de bienestar establecidos.</w:t>
            </w:r>
          </w:p>
          <w:p>
            <w:pPr>
              <w:pStyle w:val="Normal"/>
              <w:ind w:left="5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5Demuestra una actitud de servicio y de participación comunitar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aliza los problemas de salud en el contexto socio-educativo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1.4.- Propone las posibles soluciones a los problemas de salud individual y socia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5.- Realiza (lleva a cabo) las acciones pertinentes para la solución de los problemas de salud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6.- Evalúa los resultados en el contexto socio-educativo-individual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60" w:hanging="0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color w:val="FF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-Solución de Probl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- Emprended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 una actitud emprendedora al desarrollar su capacidad creativa e innovadora para interpretar u generar proyectos productivos de bienes y servici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- Trabajo en Equipo y Lideraz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- Investigación en el Área de la Salud y Educa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- Actividad Física para la Salud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úa las capacidades motrices del individuo, antes, durante y después del desarrollo de un programa de actividad física para grupos en riesgo; reconociendo y respetando las limitaciones dentro del proceso de la patología, la discapacidad y envejecimiento e identificando las líneas de acción en beneficio de estos grup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- Recreació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omueve la recreación, como un medio de salud, para la atención  a individuos y grupos en riesgo, a través del diagnóstico, planeación, aplicación y evaluación de programas recreativos, con actitud ética colaborador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3.-Componentes de las Terapias Ecuestr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4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iseño e implementación de materiales en la iniciación a la monta.</w:t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rotocolos de seguridad en el ambiente ecuestr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4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Infraestructura y mantenimiento de áreas ecuestres.</w:t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iseño de un plan de intervención de monta recreat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9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1.- Aborda problemas y retos en su ámbito personal y profesional consciente de sus valores, fortalezas y limitaciones mediante proyectos formativo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3.- Aplica diferentes técnicas de observación pertinentes en la solución de problemas.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7.- Propone soluciones creativas e innovadoras asumiendo una actitud responsable.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6"/>
              <w:spacing w:lineRule="auto" w:line="24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.- Genera y desarrolla proyectos de  bienes y servicios que contribuyan a la solución de problemas del contexto.</w:t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4.2.- Demuestra</w:t>
              <w:tab/>
              <w:t>habilidades de creatividad e innovación al desarrollar estrategias que contribuyan a mejorar la calidad de vida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4.3.- Utiliza y optimiza los recursos humanos, naturales, financieros y tecnológicos existentes desde una perspectiva sustentable, asumiendo un compromiso ético. </w:t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.- Muestra una actitud proactiva y positiva ante los retos y oportunidades, asumiendo los riesgos y desafíos del contexto actual.</w:t>
            </w:r>
          </w:p>
          <w:p>
            <w:pPr>
              <w:pStyle w:val="P6"/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.- Enfrenta los desafíos emergentes del entorno, con responsabilidad social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5.1.- Identifica habilidades pertinentes para el emprendimiento considerando las metas personales y de gru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5.2.- Participa en la elaboración y ejecución de planes y proyectos mediante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procesos de colaboración y trabajo en equipo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ind w:left="360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5.- Actúa responsablemente como agente de cambio, adecuándose al entorno y al desarrollo tecnológic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5.8.- Demuestra respeto, tolerancia, respon</w:t>
              <w:softHyphen/>
              <w:t>sabilidad, apertura en la confrontación y pluralidad en el trabajo grupal</w:t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388" w:hanging="0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1.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aliza los problemas de salud en el contexto socio-educativo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.- Identifica los problemas interrelacionados de salud y educación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3.- Elabora protocolos de investigación y aplica los principios de la investigación en la solución de los problemas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5.-Realiza (lleva a cabo) las acciones pertinentes para la solución de los problemas de salud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6.- Evalúa los resultados en el contexto socio-educativo-individual.</w:t>
            </w:r>
          </w:p>
          <w:p>
            <w:pPr>
              <w:pStyle w:val="Normal"/>
              <w:ind w:left="3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  <w:tab w:val="left" w:pos="395" w:leader="none"/>
              </w:tabs>
              <w:spacing w:lineRule="auto" w:line="240"/>
              <w:ind w:firstLine="111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1.7.- Replantea los problemas y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alternativas          </w:t>
            </w:r>
          </w:p>
          <w:p>
            <w:pPr>
              <w:pStyle w:val="P11"/>
              <w:tabs>
                <w:tab w:val="clear" w:pos="708"/>
                <w:tab w:val="left" w:pos="300" w:leader="none"/>
                <w:tab w:val="left" w:pos="395" w:leader="none"/>
              </w:tabs>
              <w:spacing w:lineRule="auto" w:line="240"/>
              <w:ind w:firstLine="111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 solución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2.1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2.2.- Promueve la calidad de vida de grupos en riesgo planeando, dirigiendo y evaluando acciones de actividad física; en coordinación con otros profesionales;  fomentando siempre una actitud humanitaria y positiva hacia estos grupos y sus familiares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12.3.</w:t>
              <w:tab/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1.- Valora los fundamentos de la teoría general  de recreación: conceptos, clasificación e importancia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2.- Fundamenta la importancia de la recreación como criterio del empleo sano de tiempo libre en individuos y grupos en riesgo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4.- Planea programas recreativos para individuo y grupos en riesg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5.- Aplica y evalúa programas recreativos para individuos y grupos en riesg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6.- Promueve el uso adecuado del tiempo libre a través de la recreación, en grupos en riesg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720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9.- Caracteriza los motivos de recreación y recreación física  en individuos y grupos en riesg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13.10.-Aplica la recreación como un medio terapéutico, coadyuvando con ello en la mejora de la calidad de vida de grupos en riesg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13.11.- Favorece en sí mismo y en los demás una actitud humanitaria y positiva, en el proceso recreativo de los grupos en ries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pacing w:lineRule="auto" w:line="276" w:before="0" w:after="20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ind w:left="360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val="es-E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.-Antecedentes de las Terapias Ecuestres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1 Terapias Alternativas sus usos y costumbres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2 Referencias históricas de las Terapias Ecuestres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2.1.-El papel del caballo en la humanidad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3 Bases y principios de la equinoterapi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alizara un análisis de lectura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.1.1.Grupos de discusión</w:t>
            </w:r>
          </w:p>
          <w:p>
            <w:pPr>
              <w:pStyle w:val="Prrafodelista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Investigación y Exposición del tema en equipo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1. Lluvia de ideas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.3.-Exposición por equipo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.3.1.-Videos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- Reportes de lectura sobre y argumentación sobre terapias alternativas sus usos y costumb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1.-realizara un cuadro sinóptico sobre las diferentes terapias alternativas que exist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,1.2.1Línea del tiempo del uso del caballo en la salud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Diseñar una presentación en p.p. donde exprese  los principios básicos de la Equinoterapi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1.-Consultar de videos en internet, relacionados con la Equinoterapia y comparar las corrientes europeas y american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 base a una consulta previa el estudiante construirá su propio concep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t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 por escrito reportes de lectura referente a cada tema y cuál sería su aplicación en lo que respecta a las técnicas que nos mencionan los autore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 base a una consulta previa el estudiante construirá su propio concepto.</w:t>
            </w:r>
          </w:p>
          <w:p>
            <w:pPr>
              <w:pStyle w:val="Normal"/>
              <w:ind w:left="39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2.-Familiarización y actividades  en el entorno ecuest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.</w:t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1.-Composición del caball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2.-Desensibilización al caball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3.-Lenguaje corporal del caball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4 Equipamiento entorno a las terapias ecuest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5 Medidas de seguridad en                            el ambiente ecuestr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6.-Tres aires del cabal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2.7.-El uso del diario de campo en las actividades ecuestr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.</w:t>
            </w:r>
          </w:p>
          <w:p>
            <w:pPr>
              <w:pStyle w:val="Prrafodelista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Prrafodelista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Prrafodelista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2.1.Investigacion y análisis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 Lectura comentad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.1 Videos</w:t>
            </w:r>
          </w:p>
          <w:p>
            <w:pPr>
              <w:pStyle w:val="Prrafodelista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3 Investigación y Exposición por  grupo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2.4 </w:t>
            </w:r>
            <w:r>
              <w:rPr>
                <w:rFonts w:cs="Arial" w:ascii="Arial" w:hAnsi="Arial"/>
                <w:sz w:val="20"/>
                <w:szCs w:val="20"/>
              </w:rPr>
              <w:t>Análisis y .presentación del equipamiento.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5 Consulta y reflexión sobre las medidas de segur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6 Vide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1. Exposición practica del tema por parte de los alumnos y reforzamiento del profesor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7Reportes de opinión personal sobre las actividades desarrolladas</w:t>
            </w:r>
            <w:r>
              <w:rPr>
                <w:rFonts w:cs="Arial" w:ascii="Arial" w:hAnsi="Arial"/>
                <w:bCs/>
                <w:lang w:val="es-ES_tradnl"/>
              </w:rPr>
              <w:t xml:space="preserve">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7.1. Prácticas de laboratorio I.A.</w:t>
            </w:r>
          </w:p>
          <w:p>
            <w:pPr>
              <w:pStyle w:val="Prrafodelista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 un instrumento para la identificación de los segmentos del caballo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2.2Describir las técnicas que se utilizan para tener el primer contacto con el caballo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3dentificar los principales movimientos del caballo a través de una tabla de descripción realizada por equipos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4 Diseñar una presentación en p.p. donde señalice   el orden de los materiales posibles  a utilizar en una terapia ecuestre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 Analizar los medidas de seguridad y plasmar por medio de un reporte escrito las ideas principales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6.-Presentar un video donde ejecuta los tres aires del caballo de forma progresiva y muestra los errores más comu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7. Presentar una relatoría impres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obre su laboratorio el cual contenga:</w:t>
            </w:r>
          </w:p>
          <w:p>
            <w:pPr>
              <w:pStyle w:val="Prrafodelista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artilla por sesió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tografías de evidencias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Nota: Presenta por escrito reportes de lectura referente a cada tema y cuál sería su aplicación. 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3-Componentes de las Terapias Ecuestr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6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iseño e implementación de materiales en la iniciación a la monta.</w:t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rotocolos de seguridad en el ambiente ecuestr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6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Infraestructura y mantenimiento de áreas ecuestres.</w:t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Diseño de un plan de intervención de monta recreat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.-Evalua  las necesidades de la población que seleccione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.2.- Diseña e implementa el material realizado para la población en riesgo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.3.- Exposición del proyecto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2.- Investiga y analiza los diferentes protocolos en diferentes centros ecuestres de la ciudad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3.-Visita a diferentes centros ecuestres de la ciudad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4 Crea un plan de intervención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9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3.1.- Realizar un material de apoyo individual que vaya dirigido a una población en riesgo y que cubra sus necesidades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3.1.2.-Presenta un video y una ficha de objeto donde se muestra el uso del material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3.2.-Crea un plan de contingencia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3.3.-Realiza una relatoría sobre los diferentes centros ecuestres, la cual presenta reporte escrito y fotográfico y selecciona las estrategias del cual será la manera de dirigir y sustentar su centro de Equinoterapia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3.4.-Crear un plan de familiarización por parejas recreativo en el entorno ecuestres para las poblaciones en riesgo y se inmiscuía a sus famili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3.4.1-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lizar de un compendio de ejercicios que ayuden a mejorar el asiento de mont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.2.- Manual de ejercicios para la enseñanza de la monta a caball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ta: Evidencia general de la un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de una clase muestra EQUESTRIANFEST. En el que se muestran las habilidades adquiridas sobre el caballo pasó trote y galope así como la muestra de materiales realizados durante el semestre con material reciclado enfocando hacia las diferentes poblaciones en riesgo  con las que se puede utilizar dicho materi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5257"/>
      </w:tblGrid>
      <w:tr>
        <w:trPr>
          <w:trHeight w:val="576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1169" w:hanging="1135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Gross. E. (2000) Equinoterapia, la rehabilitación por medio del caballo. Editorial Trillas. Primera Edición.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1169" w:hanging="1135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Lebherz, H. (2009) A Caballo Equitación para principiantes, Editorial Hispano Europea, Primera, Edición, Españ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1169" w:hanging="1135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Gross. E. (2009) Equitación y Salud. Editorial Trillas. Primera Edición. Méx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1169" w:hanging="1135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 xml:space="preserve">Swift, S.(2010) Equitación Centrada, Editorial Hispano Europea, Cuarta Edición, España.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LIB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IBLOGRAFIA ELECTRON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terapiaambcavall.com/wp-content/uploads/2011/11/Equinoterapia_Falke1.pdf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sld.cu/galerias/pdf/sitios/rehabilitacion-equino/control_motor_y_equinoterapiabrasil.pdf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corazonyvida.org/Equinoterapia-caballos-que-curan_a231.html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blog.infoelder.com/equinoterapia-para-la-tercera-edad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mascotas.facilisimo.com/reportajes/otras-mascotas/el-mantenimiento-del-caballo-en-los-centros-ecuestres_185836.html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elgalope.com/cuidados-caballos.html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caballopedia.com/anatomia-caballos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equitacionterapia.com/qu%C3%A9-hacemos/terapias/hipoterapia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asocequinoterapia.org/Conceptos/Conceptos.ht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caballopedia.com/lenguaje-corporal-equino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s://psicologiayequinoterapia.wordpress.com/2014/04/13/que-expresa-mi-caballo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galeon.com/cabrera2/anatomia.ht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veterinarioencasa.galeon.com/productos1848088.html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es.wikihow.com/controlar-un-caball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scielo.sld.cu/scielo.php?pid=S1025-02552008000100016&amp;script=sci_arttext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cial 1                                             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eoría  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teórico oral                      15%</w:t>
            </w:r>
          </w:p>
          <w:p>
            <w:pPr>
              <w:pStyle w:val="Normal"/>
              <w:ind w:left="35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videncias                                     10%   </w:t>
            </w:r>
          </w:p>
          <w:p>
            <w:pPr>
              <w:pStyle w:val="Normal"/>
              <w:ind w:left="35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5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boratorio                                          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tafolio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Bitácora                                         1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5%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CIAL 2                                     (30%)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eoría 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teorico-oral.                       10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idencias                                       15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  5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aboratorio 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tácora                                            15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tafolio                                         10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  5%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CIAL 3    </w:t>
            </w:r>
          </w:p>
          <w:p>
            <w:pPr>
              <w:pStyle w:val="Normal"/>
              <w:ind w:left="353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              (4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l material                   5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lización EQUESTRIANFEST      2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idencias y recopilación semestral 1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   5%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aboratori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anual de ejercicios.                        10%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tácora                                             1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lan de intervención                         1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 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ntecedentes históricos de la Equinoterap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mpanyName"/>
              <w:tabs>
                <w:tab w:val="clear" w:pos="1440"/>
              </w:tabs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lang w:val="es-ES"/>
              </w:rPr>
              <w:t>Familiarización al entorno ecuest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  <w:szCs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omponentes de la Equinoterap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rapiaambcavall.com/wp-content/uploads/2011/11/Equinoterapia_Falke1.pdf" TargetMode="External"/><Relationship Id="rId4" Type="http://schemas.openxmlformats.org/officeDocument/2006/relationships/hyperlink" Target="http://www.sld.cu/galerias/pdf/sitios/rehabilitacion-equino/control_motor_y_equinoterapiabrasil.pdf" TargetMode="External"/><Relationship Id="rId5" Type="http://schemas.openxmlformats.org/officeDocument/2006/relationships/hyperlink" Target="http://www.corazonyvida.org/Equinoterapia-caballos-que-curan_a231.html" TargetMode="External"/><Relationship Id="rId6" Type="http://schemas.openxmlformats.org/officeDocument/2006/relationships/hyperlink" Target="http://blog.infoelder.com/equinoterapia-para-la-tercera-edad" TargetMode="External"/><Relationship Id="rId7" Type="http://schemas.openxmlformats.org/officeDocument/2006/relationships/hyperlink" Target="http://mascotas.facilisimo.com/reportajes/otras-mascotas/el-mantenimiento-del-caballo-en-los-centros-ecuestres_185836.html" TargetMode="External"/><Relationship Id="rId8" Type="http://schemas.openxmlformats.org/officeDocument/2006/relationships/hyperlink" Target="http://www.elgalope.com/cuidados-caballos.html" TargetMode="External"/><Relationship Id="rId9" Type="http://schemas.openxmlformats.org/officeDocument/2006/relationships/hyperlink" Target="http://www.caballopedia.com/anatomia-caballos/" TargetMode="External"/><Relationship Id="rId10" Type="http://schemas.openxmlformats.org/officeDocument/2006/relationships/hyperlink" Target="http://equitacionterapia.com/qu&#233;-hacemos/terapias/hipoterapia/" TargetMode="External"/><Relationship Id="rId11" Type="http://schemas.openxmlformats.org/officeDocument/2006/relationships/hyperlink" Target="http://www.asocequinoterapia.org/Conceptos/Conceptos.htm" TargetMode="External"/><Relationship Id="rId12" Type="http://schemas.openxmlformats.org/officeDocument/2006/relationships/hyperlink" Target="http://www.caballopedia.com/lenguaje-corporal-equino/" TargetMode="External"/><Relationship Id="rId13" Type="http://schemas.openxmlformats.org/officeDocument/2006/relationships/hyperlink" Target="https://psicologiayequinoterapia.wordpress.com/2014/04/13/que-expresa-mi-caballo/" TargetMode="External"/><Relationship Id="rId14" Type="http://schemas.openxmlformats.org/officeDocument/2006/relationships/hyperlink" Target="http://www.galeon.com/cabrera2/anatomia.htm" TargetMode="External"/><Relationship Id="rId15" Type="http://schemas.openxmlformats.org/officeDocument/2006/relationships/hyperlink" Target="http://veterinarioencasa.galeon.com/productos1848088.html" TargetMode="External"/><Relationship Id="rId16" Type="http://schemas.openxmlformats.org/officeDocument/2006/relationships/hyperlink" Target="http://es.wikihow.com/controlar-un-caballo" TargetMode="External"/><Relationship Id="rId17" Type="http://schemas.openxmlformats.org/officeDocument/2006/relationships/hyperlink" Target="http://scielo.sld.cu/scielo.php?pid=S1025-02552008000100016&amp;script=sci_arttex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22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06:00Z</dcterms:modified>
  <cp:revision>7</cp:revision>
  <dc:subject/>
  <dc:title> </dc:title>
</cp:coreProperties>
</file>