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86"/>
        <w:gridCol w:w="3969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2169795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JUEGO Y EDUCACIÓN FÍ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.P.P. Jesús Omar Salido Ang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ra. Yunuen Socorro Rangel Ledez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P. Ma.  De los Ángeles Bibiano Mejí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.P.P. Raúl Alejandro Hernández Fierro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</w:rPr>
              <w:t>Salud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a Educativ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cenciatura en Motricidad Huma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Área de formació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fesional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ve de la materi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H1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est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er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Área en el plan de estudi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ció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édi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se horas por  sem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eorí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Práctica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Taller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Laboratori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Prácticas Complementarias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No aplica en el total de horas del semestr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Trabajo Independiente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(No aplica en total de horas del semestr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e horas semest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tabs>
                <w:tab w:val="clear" w:pos="1440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Cs w:val="24"/>
                <w:lang w:val="es-ES"/>
              </w:rPr>
              <w:t>Fecha de actualizació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gosto-20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(s) requisito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ósito del curso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el juego como herramienta pedagógica y terapéutica, implementar su metodología, tipología en el diseño, integración y aplicación de programas de actividad física y/o recreativa en diferentes poblaciones. De grupos en riesgo, para mejorar la calidad de vi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Dominios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.</w:t>
            </w:r>
          </w:p>
          <w:p>
            <w:pPr>
              <w:pStyle w:val="Prrafodelista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cultural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respeto hacia valores, costumbres, pensamientos y opiniones de los demás, apreciando y conservando el entorno.</w:t>
            </w:r>
          </w:p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cación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a diversos lenguajes y fuentes de información para comunicarse efectivamente.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Trabajo en equi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Demuestra comportamientos efectivos al interactuar en equipos, compartir conocimientos, experiencias y aprendizajes para la toma de decisiones y el desarrollo grupa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- Características generales del ju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Diferenciará juego, ludos, deporte, actividad fís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Aspect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Característic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4 Analizar los estudios del juego (Teorías del juego: -Fisiológica, Psicológica, Recapitulación, Pre ejercicio, General, Ficción, Psicoevolutiva, Escuela soviética, Culturis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Estructura de una sesión a base de juegos (parte inicial, medular y final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Interpreta eventos históricos y sociales de carácter univers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sarrolla su capacidad de comunicación verbal e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Desarrolla habilidades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Maneja y aplica paquetes computacionales para desarrollar documentos, presentaciones y bas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Desarrolla y estimula una cultura de trabajo de equipo hacia el logro de una meta comú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cultur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ción de problemas</w:t>
            </w:r>
          </w:p>
          <w:p>
            <w:pPr>
              <w:pStyle w:val="Normal"/>
              <w:ind w:left="-7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plea las diferentes formas de pensamiento: observación, análisis, síntesis, reflexión, inducción, inferir, deducción, intuición, e inteligencias múltiples para la solución de problemas aplicado un enfoque sistemát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en equipo y lideraz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ion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Principios doc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, analiza y aplica teorías y metodologías educativas, con un sentido ético y humanístico, para promover el desarrollo individual y colectivo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- Clasificación de los diferentes tipos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Diversos au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Clasificaciones lib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3 Demuestra valores de respeto e integración ante costumbres diferentes y hacia lo multicultural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,7 Demuestra comportamientos de búsqueda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1 Participación en la elaboración y ejecución de planes y proyectos mediante el trabajo en equipo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8 Identifica la diversidad y contribuye a la conformación y desarrollo personal y grupal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4.3 Analiza fundamenta y aplica diferentes metodologías educativas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cultural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lución de problemas </w:t>
            </w:r>
          </w:p>
          <w:p>
            <w:pPr>
              <w:pStyle w:val="Prrafodelist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icació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 Fundamentos básicos del juego recreativo esco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Preescola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Nivel prim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Nivel Secundari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3 Demuestra valores de respeto e integración ante costumbres diferentes y hacia lo multicultur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Emplea diferentes métodos para establecer alternativas de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.5 Recopila, analiza y aplica información de diferentes fuente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cultural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ución de problem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El juego como estrategia terapéu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. Terapia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Tipo pobl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5 Demuestra interés por diferentes fenómenos sociales y cultural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Aplica las diferentes técnicas de observación para la solución de problem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Analiza los diferentes componentes de un problema y sus interrelaciones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5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mplea diferentes métodos para establecer alternativas de solución de problem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376"/>
        <w:gridCol w:w="475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Temas y subtemas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ETODOLOG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Técnicas y procedimientos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VIDENCIAS DE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(por objeto de aprendizaje)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- Características generales del ju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1 Diferenciará juego, ludos, deporte, actividad físic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 Aspect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3 Característic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4 Analizar los estudios del juego (Teorías del juego: -Fisiológica, Psicológica, Recapitulación, Preejercicio, General, Ficción, Psicoevolutiva, Escuela soviética, Culturis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 Estructura de una sesión a base de juegos (parte inicial, medular y final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lla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hiliphs 6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bate grup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osi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bibliográfica y síntesis.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4. Preparación y presentación oral de sus trabajos, apoyándose en materiales audiovisuales e incluyendo conclusiones estadísticas cuando así lo requi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.2 Presentación de proyectos que evidencien su creatividad y el trabajo en equipo</w:t>
            </w:r>
          </w:p>
          <w:p>
            <w:pPr>
              <w:pStyle w:val="Normal"/>
              <w:ind w:left="39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p2.- Clasificación de los diferentes tipos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 Diversos au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 Clasificaciones lib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visión bibliográfica y síntesi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olución de problem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Trabajo en equip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Juego de ro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Planteamiento de problemas y sus posibles sol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2. Redacción en español, así como exposiciones en las cuales demuestre el uso del lenguaje técnico y gramati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5.2 Presentación de proyectos que evidencien su creatividad y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3.1 Proceso de conocimiento para el desarrollo armónico en el ámbito educativo, eficientando recursos en convergencias de calidad, en la práctica docente, frente a grupos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- Fundamentos básicos del juego recreativo esco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Preescola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 Nivel prim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3 Nivel Secundari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xposición o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luvia de ide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Videos</w:t>
            </w:r>
          </w:p>
          <w:p>
            <w:pPr>
              <w:pStyle w:val="Normal"/>
              <w:ind w:left="369" w:hanging="0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3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4 Aplicación de una visión sistémica 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3.5 Presentación de trabajos de redacción en los que demuestre el buen uso y manejo de la información.</w:t>
            </w:r>
          </w:p>
        </w:tc>
      </w:tr>
      <w:tr>
        <w:trPr>
          <w:trHeight w:val="5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- El juego como estrategia terapéu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. Terapia de ju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Tipo población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resentación de la terapia de juego en diferentes etapas de la v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nálisis de vide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e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ramatización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1.1 Discusión y argumentación sobre temas de actualidad, en relación a problemas sociales y cultu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.2.2 Planteamiento de problemas y sus posibles sol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4.1 •</w:t>
              <w:tab/>
              <w:t>Proceso de conocimiento para el desarrollo armónico en el ámbito educativo, eficientando recursos en convergencias de calidad, en la práctica docente, frente a gru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conocimiento integrador final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 integrador final (Fichero de juego. Se entregará de manera individual, siendo la recopilación de los trabajos en equip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Bibliografía, direcciones electrónicas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riterios e instrumentos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8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     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rráez Martínez, J. M., (1998). Teoría y praxis de las adaptaciones curriculares en Educación Físic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xline, V., (1975). Terapia de juego. Ed. Dia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Bustos, I. (2012). La voz. La técnica y la expresión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Cratty, B. (1979). Juegos escolares que desarrollan conducta. Editorial Pax Méxic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arijo, J.L., Serrano, M., López, M. (2000). Fichero. Juegos alternativos para primaria. Editorial INDE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iménez, A. M. (2007). Los juegos en el currículum de la educación física. Ed. Paidotrib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Godall, T. (2000). 50 propuestas de actividades motrices para el segundo ciclo de educación infantil (3-4 años). Hospital An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Godall, T. (2000). 50 propuestas de actividades motrices para el segundo ciclo de educación infantil (4-5 años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ospital Anna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aroussse, (1999). Enciclopedia de los juegos. Las reglas de 500 juegos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avega, P., (2000). Juegos y deportes populares tradicionales. Ed. IN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riotti, F. (2010). El juego: estrategia para humanizar la tecnología: una mirada desde una perspectiva didáctica. México: Ed. Trillas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éndez Giménez, A. (2003). Nuevas propuestas lúdicas para el desarrollo curricular de educación física. (Juegos con materiales)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Omeñaca, R., Ruiz, V., (2009). Juegos cooperativos y Educación Física. Barcelona: Ed. Paidotribo.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ozo, H. (1978). Recreación escolar. México: Avante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íos, M., et. al. (2004).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Actividad física adaptada el juego y los alumnos con discapacidad. Quinta edición. Editorial Paidotribo. </w:t>
            </w:r>
          </w:p>
          <w:p>
            <w:pPr>
              <w:pStyle w:val="Footer"/>
              <w:tabs>
                <w:tab w:val="left" w:pos="284" w:leader="none"/>
                <w:tab w:val="center" w:pos="4252" w:leader="none"/>
                <w:tab w:val="right" w:pos="850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Zapata, O. (1995). Aprender jugando en la escuela primaria. Didáctica de la psicología genética. Segunda Edición. Editorial Pax Méxic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bros electrónicos</w:t>
            </w:r>
          </w:p>
          <w:p>
            <w:pPr>
              <w:pStyle w:val="Normal"/>
              <w:ind w:left="317" w:hanging="28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fonso, J. (2009). El juego infaltin y su metodología. Editorial EDITEX.</w:t>
            </w:r>
          </w:p>
          <w:p>
            <w:pPr>
              <w:pStyle w:val="Normal"/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rtí, J. (2004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animación deportiva, el juego y los deportes alternativos. Editorial IND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1er Parcial (3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                                             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trabajos escritos                   30%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s indepen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 Autoevaluación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2do. Parcial (30%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escrito                                               3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de trabajos escritos                   15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s indepen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xposición de temas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cepto del juego, beneficios psicológico-sociales, en la parte práctica metodología (3-5 juegos, con materia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cha                 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órico                     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áctico                                                          1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Autoevaluación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Final ordinario  (40%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amen                                                           3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ción de trabajos escritos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s independient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fichas de juegos)                              15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jo integrador                              3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rticipación en clase                                     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evaluaciones/Autoevaluación                      10%</w:t>
            </w:r>
          </w:p>
        </w:tc>
      </w:tr>
    </w:tbl>
    <w:p>
      <w:pPr>
        <w:pStyle w:val="Heading4"/>
        <w:spacing w:lineRule="auto" w:line="276"/>
        <w:ind w:firstLine="34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ONOGRAMA DEL AVANCE PROGRAMÁT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S</w:t>
        <w:tab/>
        <w:t>E</w:t>
        <w:tab/>
        <w:t>M</w:t>
        <w:tab/>
        <w:t>A</w:t>
        <w:tab/>
        <w:t>N</w:t>
        <w:tab/>
        <w:t>A</w:t>
        <w:tab/>
        <w:t>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ab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Objeto de aprendiza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aracterísticas generales del ju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 Clasificación de los diferentes tipos de jueg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.Fundamentos básicos del juego recreativo escol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El juego como estrategia terapéu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18" w:right="616" w:gutter="0" w:header="0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>F.C.C.F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2Car">
    <w:name w:val="Título 2 Car"/>
    <w:qFormat/>
    <w:rPr>
      <w:rFonts w:ascii="Arial" w:hAnsi="Arial" w:cs="Arial"/>
      <w:b/>
      <w:sz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tabs>
        <w:tab w:val="clear" w:pos="708"/>
        <w:tab w:val="left" w:pos="1440" w:leader="none"/>
      </w:tabs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5:00Z</dcterms:created>
  <dc:creator>UACH</dc:creator>
  <dc:description/>
  <cp:keywords/>
  <dc:language>en-US</dc:language>
  <cp:lastModifiedBy>Usuario</cp:lastModifiedBy>
  <cp:lastPrinted>2014-09-03T10:07:00Z</cp:lastPrinted>
  <dcterms:modified xsi:type="dcterms:W3CDTF">2018-08-06T17:15:00Z</dcterms:modified>
  <cp:revision>4</cp:revision>
  <dc:subject/>
  <dc:title> </dc:title>
</cp:coreProperties>
</file>