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4"/>
        <w:gridCol w:w="4111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732280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SICOLOGÍA DE LA ACTIVIDAD FÍSICA Y LA RECRE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T.F.   Silvia Leticia Núñez Sáenz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30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c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 - Recre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/sem/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>
          <w:trHeight w:val="26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requisi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os elementos  teóricos  y bases conceptuales acerca de los principios atencionales  y de concentración relacionados con  la actividad física y la recreación en poblaciones en riesgo, adultos mayores y personas con discapacidad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 las bases conceptuales y los elementos teóricos de la ansiedad, estrés, y trastornos más comunes en poblaciones en riesgo, como  el duelo, la depresión, la apatía y el aislamient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los beneficios de la actividad física y la recreación como elemento indispensable para la mejora de la calidad de vida en la població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Bás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2.-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mplea las diferentes formas de pensamiento: observación, análisis, síntesis, reflexión, inducción, inferir, deducción, intuición e inteligencias múltiples, para la solución de problemas, aplicando un enfoque sistémic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.- Generalidad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troducción a las áreas del ser humano: Biológica, Psicológica, Social y espirit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 Persona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.2.1.  Caráct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.2.2.   Temper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 Modelo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 Ejercicio Fís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 Estilo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 Recre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 De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0 Psicología, psicología de la actividad física y el Deporte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Analiza los diferentes componentes de un problema y sus interrelaciones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  Demuestra comportamientos de búsqued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Elementos conceptuales bás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 Aspectos Psicológicas de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Ansiedad y Estrés en la activación física y deporte en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 Relación entre ansiedad,         estrés y ex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 Tipos de Ans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 Manifestaciones psicológicas y fisiológicas de la ans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  Fuentes de ansiedad y estr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 Otros aspectos psicológicos de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  Depr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  Autoe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  Du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  Aisl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  Cultura y Famili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2 Explica conceptualmente a la persona como su centro de atención, desde la perspectiva: biológica, psicológica y social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2. Básica.  Analiza los  diferentes componentes de un problema y sus interrelaciones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ásica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Competencia de equipo y liderazgo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comportamientos efectivos al interactuar en equipos, compartir conocimientos, experiencias de aprendizajes para la toma de decisiones y el desarrollo grupal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Cultura en salud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 una cultura en salud adoptando estilos de vida saludables, interpreta los componentes del sistema y de  salud prevaleciente, coadyuvando en el mejoramiento de la calidad de vid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-  </w:t>
            </w:r>
            <w:r>
              <w:rPr>
                <w:rFonts w:cs="Arial" w:ascii="Arial" w:hAnsi="Arial"/>
                <w:b/>
                <w:sz w:val="20"/>
                <w:szCs w:val="20"/>
              </w:rPr>
              <w:t>Psicología del ejercicio físico y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Beneficios biopsicosociales de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Motivos de abandono y participación de la actividad física en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1. Teorías motiv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2.  Autodetermin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3. Teorías de motivación intrínseca y extríns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4.  Establecimiento de metas y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Indicaciones que permitan incrementar el éxito en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 de planes de acción, producto del trabajo individual y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ción de diagnósticos situacionales (análisis búsqueda de necesidades  y problemas propuestos)  donde se considere la interdisciplinariedad.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Actividad física para la salud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anejo de aspectos psicológicos  en poblacion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esarrollo de un programa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Programa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, interacción y 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Estructura general de un programa 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Areas de intervención psicológica básicas  en personas con enfermedades crónicas degenerativas, discapacidad y adulto mayor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iseña y adecua, con responsabilidad ética y social, programas de activación física, para la atención de grupos en riesgo, (desde la infancia hasta la tercera edad) con el fin de mejorar su calidad de vi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Técnicas y procedimiento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.- General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troducción a las áreas del ser humano: Biológica, Psicológica, Social y espirit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 Persona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.2.1.  Caráct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.2.2.   Temper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 Sal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 Modelos de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 Ejercicio Fís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 Estilo de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 Recre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 De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0 Psicología, psicología de la actividad física y el Depor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 caso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one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ideo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luvia de idea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ectur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secuencias y relaciones entre los componentes de un fenómeno o eventos desde diferentes perspectivas.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un ensayo  electrónico, mínimo tres cuartillas en arial 12, con interlineado 1.5  sobre el análisis personal del estudio de caso y la interrelación que guardan cada uno de los componentes vistos en clase.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UBRICA PSIC. MOTRIC. OO1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 Aspectos Psicológicas de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Ansiedad y Estrés en la activación física y deporte en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 Relación entre ansiedad,         estrés y ex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 Tipos de Ans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 Manifestaciones psicológicas y fisiológicas de la ans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  Fuentes de ansiedad y estr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 Otros aspectos psicológicos de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  Depr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  Autoe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  Du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  Aisl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  Cultura y Famili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ar una cartografía conceptual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afía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és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iedad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manifestaciones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ciones 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.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argumentos a favor y en contra dentro de problemas de la realidad. Presentando con base a su argumentación, conclusiones y recomendaciones y/o soluciones al probl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eamiento de problemas y sus posibles sol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en documento electrónico  power point,   la cartografía concept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A PSIC, MOTRIC. 002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-  </w:t>
            </w:r>
            <w:r>
              <w:rPr>
                <w:rFonts w:cs="Arial" w:ascii="Arial" w:hAnsi="Arial"/>
                <w:b/>
                <w:sz w:val="20"/>
                <w:szCs w:val="20"/>
              </w:rPr>
              <w:t>Psicología del ejercicio físico y la sal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Beneficios biopsicosociales de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Motivos de abandono y participación de la actividad física en las poblaciones en ries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1. Teorías motiv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2.  Autodetermin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3. Teorías de motivación intrínseca y extrínse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3.4.  Establecimiento de metas y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Indicaciones que permitan incrementar el éxito en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una cartografía conceptual</w:t>
            </w:r>
          </w:p>
          <w:p>
            <w:pPr>
              <w:pStyle w:val="Normal"/>
              <w:ind w:hanging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bibliografía</w:t>
            </w:r>
          </w:p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os biopsicosociales de la A.F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 electrónico PP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concept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A PSIC, MOTRIC. 003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. Manejo de aspectos psicológicos  en poblacion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esarrollo de un programa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Programa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, interacción y 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Estructura general de un programa  de inter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Areas de intervención psicológica básicas  en personas con enfermedades crónicas degenerativas, discapacidad y adulto may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 PRACTICOS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r un programa de intervención psicológica para poblaciones especiale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9" w:hanging="709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Fundamentos De Psicología Del Deporte Y Del Ejercicio Físico (4ª Ed.) libro Daniel Gold Epub.</w:t>
            </w:r>
          </w:p>
          <w:p>
            <w:pPr>
              <w:pStyle w:val="NormalWeb"/>
              <w:spacing w:before="0" w:after="0"/>
              <w:ind w:left="709" w:hanging="709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709" w:hanging="709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blitas L. (2016).Psicología de la Salud y calidad de vida.</w:t>
            </w:r>
          </w:p>
          <w:p>
            <w:pPr>
              <w:pStyle w:val="NormalWeb"/>
              <w:spacing w:before="0" w:after="0"/>
              <w:ind w:left="709" w:hanging="709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Thomson, México.</w:t>
            </w:r>
          </w:p>
          <w:p>
            <w:pPr>
              <w:pStyle w:val="NormalWeb"/>
              <w:spacing w:before="0" w:after="0"/>
              <w:ind w:left="709" w:hanging="709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709" w:hanging="709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evee. J. MOtivacion y Emocion. 5ta. Edición. Mc. Graw Hill.</w:t>
            </w:r>
          </w:p>
          <w:p>
            <w:pPr>
              <w:pStyle w:val="NormalWeb"/>
              <w:spacing w:before="0" w:after="0"/>
              <w:ind w:left="709" w:hanging="709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709" w:hanging="709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Eeinberg Y Gould. Fundamentos de Psicología del Deport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es parcial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reas.-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de equipo.-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ubricas.- 6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.- Generalidad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Aspectos Psicológicas de las poblaciones en riesg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 Psicología del ejercicio físico y la salu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Manejo de aspectos psicológicos  en poblaciones especia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18" w:right="616" w:gutter="0" w:header="708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.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2:27:00Z</dcterms:created>
  <dc:creator>UACH</dc:creator>
  <dc:description/>
  <cp:keywords/>
  <dc:language>en-US</dc:language>
  <cp:lastModifiedBy>Usuario</cp:lastModifiedBy>
  <cp:lastPrinted>2018-03-14T10:58:00Z</cp:lastPrinted>
  <dcterms:modified xsi:type="dcterms:W3CDTF">2018-08-28T18:11:00Z</dcterms:modified>
  <cp:revision>24</cp:revision>
  <dc:subject/>
  <dc:title> </dc:title>
</cp:coreProperties>
</file>