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08"/>
        <w:gridCol w:w="438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_tradnl" w:eastAsia="en-US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2"/>
                <w:szCs w:val="22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CESOS QUÍMICOS DE LA VI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C. Juan Cristóbal Barr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r. C. Ramón Candia Luj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r. C. Briseidy Ortiz Rodrígu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r. C. Claudia Esther Carrasco Legle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Q.B.P. Yannet Balderrama Barrig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Educativo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formación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10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en el plan de estudios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de horas por Semana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Teoría: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Práctica: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aboratorio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 para el semestre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o aplica para el total de hora para el semestre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 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(s) Prerrequisito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r competencias para comprender el funcionamiento de las biomoléculas a través del análisis de las transformaciones químicas que se producen en el ser humano en situaciones de salud y/o enfermedad para promover la salud y mejorar el estilo de vida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DOMINI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Resultados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as:</w:t>
            </w: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. Comunicació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Utiliza diversos lenguajes y fuentes de información para comunicarse efectivamen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Trabajo en equipo y lideraz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muestra comportamientos efectivos al interactuar en equipos, compartir conocimientos, experiencias y aprendizajes para la toma de decisiones y el desarrollo gru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ionale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Elementos conceptuales bás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royecta la conceptualización de los elementos básicos del área de la salud e identifica su interacción para valorar y respetar en el trabajo interdisciplinario el papel de cada disciplin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. Naturaleza Química del ser human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Relación entre Educación motricidad, Ejercicio y Procesos Químicos de la vid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Revisión de conceptos de química orgán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1Tipos de enlace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2 Isómeros</w:t>
            </w:r>
          </w:p>
          <w:p>
            <w:pPr>
              <w:pStyle w:val="Normal"/>
              <w:numPr>
                <w:ilvl w:val="2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rupos funcionales</w:t>
            </w:r>
          </w:p>
          <w:p>
            <w:pPr>
              <w:pStyle w:val="Normal"/>
              <w:ind w:left="110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mposición química del cuerpo humano en bioelementos y biomolécul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mposición química de la célula humana en biomolécul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sarrolla su capacidad de comunicación verbal en forma efectiva.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Recopila, analiza y aplica información de diferentes fuentes.</w:t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9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5 Desarrolla y estimula una cultura de trabajo en equipos hacia el logro de una meta común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eastAsia="MS Mincho;ＭＳ 明朝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/>
              </w:rPr>
              <w:t xml:space="preserve">5.6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muestra respeto, tolerancia, responsabilidad y apertura a la confrontación y pluralidad en el trabajo grupal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7.1 </w:t>
            </w:r>
            <w:r>
              <w:rPr>
                <w:rFonts w:cs="Arial" w:ascii="Arial" w:hAnsi="Arial"/>
                <w:sz w:val="20"/>
                <w:szCs w:val="20"/>
              </w:rPr>
              <w:t>Explica conceptualmente los componentes básicos en el área de la salud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a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Solución de problema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mplea las diferentes formas de pensamiento: observación, análisis, síntesis, reflexión, inducción, inferir, deducción, intuición, e inteligencias múltiples, para la solución de problemas, aplicando un enfoque sistém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. Comunic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. Trabajo en grupo y lideraz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ofesional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Elementos conceptuales bás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2. Bioquímica Molecu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gua, electrolitos y amortiguadores fisiológic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1 Propiedades Físicas y Químicas del agua.</w:t>
            </w:r>
          </w:p>
          <w:p>
            <w:pPr>
              <w:pStyle w:val="Prrafodelista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2 Definición.</w:t>
            </w:r>
          </w:p>
          <w:p>
            <w:pPr>
              <w:pStyle w:val="Prrafodelista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3 Estructura química</w:t>
            </w:r>
          </w:p>
          <w:p>
            <w:pPr>
              <w:pStyle w:val="Prrafodelista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4 Distribución</w:t>
            </w:r>
          </w:p>
          <w:p>
            <w:pPr>
              <w:pStyle w:val="Prrafodelista"/>
              <w:numPr>
                <w:ilvl w:val="2"/>
                <w:numId w:val="1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uncio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Hidratos de carbono, lípidos, proteínas, enzimas y vitamin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.1 Definición.</w:t>
            </w:r>
          </w:p>
          <w:p>
            <w:pPr>
              <w:pStyle w:val="Prrafodelista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.2 Estructura.</w:t>
            </w:r>
          </w:p>
          <w:p>
            <w:pPr>
              <w:pStyle w:val="Prrafodelista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.3 Propiedades.</w:t>
            </w:r>
          </w:p>
          <w:p>
            <w:pPr>
              <w:pStyle w:val="Prrafodelista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.4 Función.</w:t>
            </w:r>
          </w:p>
          <w:p>
            <w:pPr>
              <w:pStyle w:val="Prrafodelista"/>
              <w:numPr>
                <w:ilvl w:val="2"/>
                <w:numId w:val="7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gestión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tabs>
                <w:tab w:val="clear" w:pos="709"/>
                <w:tab w:val="left" w:pos="687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9"/>
                <w:tab w:val="left" w:pos="687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2.1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plica las diferentes técnicas de observación para la solución de problemas.</w:t>
            </w:r>
          </w:p>
          <w:p>
            <w:pPr>
              <w:pStyle w:val="P11"/>
              <w:tabs>
                <w:tab w:val="clear" w:pos="709"/>
                <w:tab w:val="left" w:pos="687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9"/>
                <w:tab w:val="left" w:pos="687" w:leader="none"/>
              </w:tabs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5 </w:t>
            </w: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  <w:t>Emplea diferentes métodos para establecer alternativas de solución de problemas.</w:t>
            </w:r>
          </w:p>
          <w:p>
            <w:pPr>
              <w:pStyle w:val="P11"/>
              <w:tabs>
                <w:tab w:val="clear" w:pos="709"/>
                <w:tab w:val="left" w:pos="687" w:leader="none"/>
              </w:tabs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11"/>
              <w:tabs>
                <w:tab w:val="clear" w:pos="709"/>
                <w:tab w:val="left" w:pos="687" w:leader="none"/>
              </w:tabs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  <w:t>3.5 Recopila, analiza y aplica información de diferentes fuentes.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jc w:val="both"/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7 Desarrolla capacidades de comunicación interpersonal.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1 Participa en la elaboración y ejecución de planes u proyectos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5.5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sarrolla y estimula una cultura de trabajo en equipos hacia el logro de una meta común.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5.6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muestra respeto, tolerancia, responsabilidad y apertura a la confrontación y pluralidad en el trabajo grupal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7.1 </w:t>
            </w:r>
            <w:r>
              <w:rPr>
                <w:rFonts w:cs="Arial" w:ascii="Arial" w:hAnsi="Arial"/>
                <w:sz w:val="20"/>
                <w:szCs w:val="20"/>
              </w:rPr>
              <w:t>Explica conceptualmente los componentes básicos en el área de la salud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Básic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2. Solución de problem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. Comunic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. Trabajo en grupo y lideraz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ional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Elementos conceptuales bás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pecific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3. Enfoque Biomédic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 integralmente del proceso salud enfermedad como sustento en la práctica de la actividad física sostenible en base a las características fisiológicas y bioquímicas de los grupos de riesg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ABOLISM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21"/>
              </w:numPr>
              <w:spacing w:before="0" w:after="0"/>
              <w:contextualSpacing w:val="false"/>
              <w:jc w:val="both"/>
              <w:rPr>
                <w:rFonts w:ascii="Arial" w:hAnsi="Arial" w:cs="Arial"/>
                <w:b/>
                <w:b/>
                <w:vanish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vanish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21"/>
              </w:numPr>
              <w:spacing w:before="0" w:after="0"/>
              <w:contextualSpacing w:val="false"/>
              <w:jc w:val="both"/>
              <w:rPr>
                <w:rFonts w:ascii="Arial" w:hAnsi="Arial" w:cs="Arial"/>
                <w:vanish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21"/>
              </w:numPr>
              <w:spacing w:before="0" w:after="0"/>
              <w:contextualSpacing w:val="false"/>
              <w:jc w:val="both"/>
              <w:rPr>
                <w:rFonts w:ascii="Arial" w:hAnsi="Arial" w:cs="Arial"/>
                <w:vanish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isión general del Metabolism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spacing w:before="0" w:after="0"/>
              <w:contextualSpacing w:val="false"/>
              <w:jc w:val="both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spacing w:before="0" w:after="0"/>
              <w:contextualSpacing w:val="false"/>
              <w:jc w:val="both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spacing w:before="0" w:after="0"/>
              <w:contextualSpacing w:val="false"/>
              <w:jc w:val="both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Prrafodelista"/>
              <w:numPr>
                <w:ilvl w:val="1"/>
                <w:numId w:val="5"/>
              </w:numPr>
              <w:spacing w:before="0" w:after="0"/>
              <w:contextualSpacing w:val="false"/>
              <w:jc w:val="both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ind w:left="1429" w:hanging="72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Bioenergética</w:t>
            </w:r>
          </w:p>
          <w:p>
            <w:pPr>
              <w:pStyle w:val="Prrafodelista"/>
              <w:numPr>
                <w:ilvl w:val="2"/>
                <w:numId w:val="5"/>
              </w:numPr>
              <w:ind w:left="0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bolismo</w:t>
            </w:r>
          </w:p>
          <w:p>
            <w:pPr>
              <w:pStyle w:val="Prrafodelista"/>
              <w:numPr>
                <w:ilvl w:val="2"/>
                <w:numId w:val="5"/>
              </w:numPr>
              <w:ind w:left="0" w:firstLine="709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Combustib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tabolismo de: Hidratos de carbono.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lucolisis</w:t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lucogenólisis</w:t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lucogénesis</w:t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luconeogénesis</w:t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iclo de Cori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tabolismo de lípidos.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pólisis</w:t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eta oxidación</w:t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pogénesis</w:t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etogénes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tabolismo de proteínas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aminación</w:t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carboxilación</w:t>
            </w:r>
          </w:p>
          <w:p>
            <w:pPr>
              <w:pStyle w:val="Normal"/>
              <w:numPr>
                <w:ilvl w:val="2"/>
                <w:numId w:val="5"/>
              </w:numPr>
              <w:ind w:left="0" w:firstLine="72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iclo de la urea</w:t>
            </w:r>
          </w:p>
          <w:p>
            <w:pPr>
              <w:pStyle w:val="Normal"/>
              <w:numPr>
                <w:ilvl w:val="2"/>
                <w:numId w:val="5"/>
              </w:numPr>
              <w:ind w:left="1357" w:hanging="637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íntesis de proteín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tabs>
                <w:tab w:val="clear" w:pos="709"/>
                <w:tab w:val="left" w:pos="687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11"/>
              <w:tabs>
                <w:tab w:val="clear" w:pos="709"/>
                <w:tab w:val="left" w:pos="687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2.1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plica las diferentes técnicas de observación para la solución de problemas</w:t>
            </w:r>
          </w:p>
          <w:p>
            <w:pPr>
              <w:pStyle w:val="P11"/>
              <w:tabs>
                <w:tab w:val="clear" w:pos="709"/>
                <w:tab w:val="left" w:pos="687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mplea diferentes métodos para establecer alternativas de solución de problemas</w:t>
            </w:r>
          </w:p>
          <w:p>
            <w:pPr>
              <w:pStyle w:val="P11"/>
              <w:tabs>
                <w:tab w:val="clear" w:pos="709"/>
                <w:tab w:val="left" w:pos="687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sarrolla su capacidad de comunicación verbal en forma efec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sarrolla habilidades de lectura e interpretación de text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8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6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Demuestra respeto, tolerancia, responsabilidad y apertura a la confrontación y pluralidad en el trabajo grupal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7.1 </w:t>
            </w:r>
            <w:r>
              <w:rPr>
                <w:rFonts w:cs="Arial" w:ascii="Arial" w:hAnsi="Arial"/>
                <w:sz w:val="20"/>
                <w:szCs w:val="20"/>
              </w:rPr>
              <w:t>Explica conceptualmente los componentes básicos en el área de la salud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alora el proceso salud-enfermedad y la actividad fís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>
          <w:trHeight w:val="63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Estrategias Didácticas)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aturaleza Química del ser huma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1.1. Relación entre Educación Física, Ejercicio y Procesos Químicos de la v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Revisión de conceptos de química orgán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1Tipos de enla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2 Isómeros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s funcionale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 Composición química del cuerpo humano en bioelementos y biomoléculas.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mposición química de la célula humana en biomolécul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left" w:pos="370" w:leader="none"/>
                <w:tab w:val="left" w:pos="1440" w:leader="none"/>
              </w:tabs>
              <w:snapToGrid w:val="false"/>
              <w:spacing w:lineRule="auto" w:line="276" w:before="0" w:after="0"/>
              <w:ind w:left="370" w:hanging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sz w:val="20"/>
                <w:szCs w:val="20"/>
                <w:lang w:val="es-ES_tradnl"/>
              </w:rPr>
            </w:r>
          </w:p>
          <w:p>
            <w:pPr>
              <w:pStyle w:val="CompanyName"/>
              <w:numPr>
                <w:ilvl w:val="1"/>
                <w:numId w:val="12"/>
              </w:numPr>
              <w:tabs>
                <w:tab w:val="left" w:pos="370" w:leader="none"/>
                <w:tab w:val="left" w:pos="1440" w:leader="none"/>
              </w:tabs>
              <w:spacing w:before="0" w:after="0"/>
              <w:ind w:left="357" w:hanging="357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Búsqueda, organización y análisis de información de lecturas previa los alumnos.</w:t>
            </w:r>
          </w:p>
          <w:p>
            <w:pPr>
              <w:pStyle w:val="CompanyName"/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numPr>
                <w:ilvl w:val="1"/>
                <w:numId w:val="12"/>
              </w:numPr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Exposición oral del maestro</w:t>
            </w:r>
          </w:p>
          <w:p>
            <w:pPr>
              <w:pStyle w:val="CompanyName"/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numPr>
                <w:ilvl w:val="2"/>
                <w:numId w:val="12"/>
              </w:numPr>
              <w:tabs>
                <w:tab w:val="left" w:pos="370" w:leader="none"/>
                <w:tab w:val="left" w:pos="506" w:leader="none"/>
                <w:tab w:val="left" w:pos="1440" w:leader="none"/>
              </w:tabs>
              <w:spacing w:before="0" w:after="0"/>
              <w:ind w:left="363" w:hanging="363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- 1.2.3 Análisis de Lectura y debate de los alumnos.</w:t>
            </w:r>
          </w:p>
          <w:p>
            <w:pPr>
              <w:pStyle w:val="CompanyName"/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ind w:left="380" w:hanging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numPr>
                <w:ilvl w:val="2"/>
                <w:numId w:val="27"/>
              </w:numPr>
              <w:tabs>
                <w:tab w:val="clear" w:pos="1440"/>
                <w:tab w:val="left" w:pos="506" w:leader="none"/>
                <w:tab w:val="left" w:pos="1215" w:leader="none"/>
              </w:tabs>
              <w:spacing w:before="0" w:after="0"/>
              <w:ind w:left="363" w:hanging="363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-1.2.3 Preguntas generadoras de parte del docente.</w:t>
            </w:r>
          </w:p>
          <w:p>
            <w:pPr>
              <w:pStyle w:val="CompanyName"/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ind w:left="380" w:hanging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ind w:left="365" w:hanging="365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1.3 Presentación de videos sobre la naturaleza química del ser humano por parte del maestro</w:t>
            </w:r>
          </w:p>
          <w:p>
            <w:pPr>
              <w:pStyle w:val="CompanyName"/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ind w:left="365" w:hanging="365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1.4 Revisión previa y análisis grupal de las estructuras celular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 estudiante elaborará mapa conceptual donde plasme la relación del ejercicio, el movimiento y los procesos quím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alumno entrega un resumen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sobre química y su relación con el cuerpo humano. 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3"/>
              </w:numPr>
              <w:ind w:left="257" w:hanging="2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1.2.3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alumno presenta evidencia escrita según el formato de preguntas generadoras. (Bioquímica, Bioelementos, Biomoléculas y su clasificación, ATP, Metabolismo, anabolism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a de la composición química del cuerpo humano (Anexo. Rubrica elaboración de diagrama, en carpeta de trabaj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cuadro comparativo sobre las características célula. (Anexo. Rubrica mapa conceptual, en carpeta de trabajo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Bioquímica Molecu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gua, electrolitos y amortiguadores fisiológic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1 Propiedades Físicas y Químicas del agua.</w:t>
            </w:r>
          </w:p>
          <w:p>
            <w:pPr>
              <w:pStyle w:val="Prrafodelista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2 Definición.</w:t>
            </w:r>
          </w:p>
          <w:p>
            <w:pPr>
              <w:pStyle w:val="Prrafodelista"/>
              <w:ind w:left="36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3 Estructura química</w:t>
            </w:r>
          </w:p>
          <w:p>
            <w:pPr>
              <w:pStyle w:val="Prrafodelista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stribución</w:t>
            </w:r>
          </w:p>
          <w:p>
            <w:pPr>
              <w:pStyle w:val="Prrafodelista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5 Funci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Nota: Hasta aquí información para la aplicación del primer par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Hidratos de carbono, lípidos, proteínas, enzimas ácidos nucleicos y vitaminas.</w:t>
            </w:r>
          </w:p>
          <w:p>
            <w:pPr>
              <w:pStyle w:val="Normal"/>
              <w:numPr>
                <w:ilvl w:val="1"/>
                <w:numId w:val="6"/>
              </w:numPr>
              <w:ind w:left="1022" w:hanging="7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ión.</w:t>
            </w:r>
          </w:p>
          <w:p>
            <w:pPr>
              <w:pStyle w:val="Normal"/>
              <w:numPr>
                <w:ilvl w:val="2"/>
                <w:numId w:val="19"/>
              </w:numPr>
              <w:ind w:left="1035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.</w:t>
            </w:r>
          </w:p>
          <w:p>
            <w:pPr>
              <w:pStyle w:val="Normal"/>
              <w:numPr>
                <w:ilvl w:val="2"/>
                <w:numId w:val="19"/>
              </w:numPr>
              <w:ind w:left="1035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iedades.</w:t>
            </w:r>
          </w:p>
          <w:p>
            <w:pPr>
              <w:pStyle w:val="Normal"/>
              <w:numPr>
                <w:ilvl w:val="2"/>
                <w:numId w:val="19"/>
              </w:numPr>
              <w:ind w:left="1035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ón.</w:t>
            </w:r>
          </w:p>
          <w:p>
            <w:pPr>
              <w:pStyle w:val="Normal"/>
              <w:numPr>
                <w:ilvl w:val="2"/>
                <w:numId w:val="19"/>
              </w:numPr>
              <w:ind w:left="1035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est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Nota: Hasta aquí información para la aplicación del segundo parcial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3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ción oral por equipo de los temas solicitados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CompanyName"/>
              <w:numPr>
                <w:ilvl w:val="3"/>
                <w:numId w:val="26"/>
              </w:numPr>
              <w:tabs>
                <w:tab w:val="clear" w:pos="1440"/>
                <w:tab w:val="left" w:pos="225" w:leader="none"/>
                <w:tab w:val="left" w:pos="790" w:leader="none"/>
              </w:tabs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Preguntas generadoras por parte del docente</w:t>
            </w:r>
          </w:p>
          <w:p>
            <w:pPr>
              <w:pStyle w:val="CompanyName"/>
              <w:tabs>
                <w:tab w:val="clear" w:pos="1440"/>
                <w:tab w:val="left" w:pos="225" w:leader="none"/>
                <w:tab w:val="left" w:pos="790" w:leader="none"/>
              </w:tabs>
              <w:spacing w:lineRule="auto" w:line="276" w:before="0" w:after="0"/>
              <w:ind w:left="720" w:hanging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Prrafodelista"/>
              <w:numPr>
                <w:ilvl w:val="3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y discusión grupal del tema de cada equipo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3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álisis de lectura y debate por parte de los alumnos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CompanyName"/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ind w:left="720" w:hanging="72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2.1-2.2 Búsqueda, organización y    análisis de información de lecturas previa del alumno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ind w:left="238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99" w:hanging="39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-2.2. El alumno realiza exposición asignada y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 evidencia escrita según el formato de preguntas generadoras</w:t>
            </w:r>
            <w:r>
              <w:rPr>
                <w:rFonts w:cs="Arial" w:ascii="Arial" w:hAnsi="Arial"/>
                <w:sz w:val="20"/>
                <w:szCs w:val="20"/>
              </w:rPr>
              <w:t xml:space="preserve"> (usar Rubrica de exposición en carpeta de trabaj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99" w:hanging="39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Elaboración de cuadro comparativo de biomoléculas con sus diferentes características para carbohidratos, lípidos y proteínas (Anexo en carpeta de trabaj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99" w:hanging="39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Reporte de lectura sobre las enzimas, ácidos nucleicos y vitaminas y la importancia en el cuerpo humano. Usará rubrica para elaboración de reposte proporcionada por el docente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abolism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isión general del Metabolismo.</w:t>
            </w:r>
          </w:p>
          <w:p>
            <w:pPr>
              <w:pStyle w:val="Normal"/>
              <w:ind w:left="75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880" w:leader="none"/>
              </w:tabs>
              <w:ind w:left="750" w:hanging="438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Bioenergética</w:t>
            </w:r>
          </w:p>
          <w:p>
            <w:pPr>
              <w:pStyle w:val="Normal"/>
              <w:numPr>
                <w:ilvl w:val="2"/>
                <w:numId w:val="3"/>
              </w:numPr>
              <w:ind w:left="1035" w:hanging="7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bolismo</w:t>
            </w:r>
          </w:p>
          <w:p>
            <w:pPr>
              <w:pStyle w:val="Normal"/>
              <w:numPr>
                <w:ilvl w:val="2"/>
                <w:numId w:val="3"/>
              </w:numPr>
              <w:ind w:left="1035" w:hanging="7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ustib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tabolismo de: Hidratos de carbono.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lucolisis</w:t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lucogenólisis</w:t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lucogénesis</w:t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luconeogénesis</w:t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iclo de Co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Nota: Hasta aquí información para la aplicación del final ordinario (Primera part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tabolismo de lípidos.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pólisis</w:t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eta oxidación</w:t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pogénesis</w:t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etogénes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tabolismo de proteínas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aminación</w:t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carboxilación</w:t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iclo de la urea</w:t>
            </w:r>
          </w:p>
          <w:p>
            <w:pPr>
              <w:pStyle w:val="Normal"/>
              <w:numPr>
                <w:ilvl w:val="2"/>
                <w:numId w:val="3"/>
              </w:numPr>
              <w:ind w:left="1032" w:hanging="71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íntesis de proteín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Nota: Hasta aquí información para la aplicación del final ordinario (Segunda part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9"/>
              </w:numPr>
              <w:ind w:left="306" w:hanging="658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3.1 Análisis de lectura y debate grupal de las generalidades del metabolismo.</w:t>
            </w:r>
          </w:p>
          <w:p>
            <w:pPr>
              <w:pStyle w:val="Prrafodelista"/>
              <w:numPr>
                <w:ilvl w:val="0"/>
                <w:numId w:val="9"/>
              </w:numPr>
              <w:ind w:left="306" w:hanging="658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CompanyName"/>
              <w:numPr>
                <w:ilvl w:val="5"/>
                <w:numId w:val="28"/>
              </w:numPr>
              <w:tabs>
                <w:tab w:val="clear" w:pos="1440"/>
                <w:tab w:val="left" w:pos="365" w:leader="none"/>
                <w:tab w:val="left" w:pos="790" w:leader="none"/>
                <w:tab w:val="left" w:pos="932" w:leader="none"/>
                <w:tab w:val="left" w:pos="1073" w:leader="none"/>
              </w:tabs>
              <w:spacing w:before="0" w:after="0"/>
              <w:ind w:left="365" w:hanging="375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Preguntas generadoras por parte del maestro</w:t>
            </w:r>
          </w:p>
          <w:p>
            <w:pPr>
              <w:pStyle w:val="CompanyName"/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ind w:left="1080" w:hanging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numPr>
                <w:ilvl w:val="3"/>
                <w:numId w:val="8"/>
              </w:numPr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ind w:left="365" w:hanging="365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Análisis de lectura de artículos y debate de alumnos</w:t>
            </w:r>
          </w:p>
          <w:p>
            <w:pPr>
              <w:pStyle w:val="CompanyName"/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ind w:left="720" w:hanging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numPr>
                <w:ilvl w:val="3"/>
                <w:numId w:val="13"/>
              </w:numPr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ind w:left="365" w:hanging="365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Análisis de videos, esquemas e imágenes sobre procesos metabólicos en estado basal en el cuerpo humano. Previa revisión del tema por parte del alumno.</w:t>
            </w:r>
          </w:p>
          <w:p>
            <w:pPr>
              <w:pStyle w:val="CompanyName"/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numPr>
                <w:ilvl w:val="3"/>
                <w:numId w:val="24"/>
              </w:numPr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ind w:left="365" w:hanging="295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Revisión por parte de los alumnos de artículos relacionados con el metabolismo y la actividad física.</w:t>
            </w:r>
          </w:p>
          <w:p>
            <w:pPr>
              <w:pStyle w:val="CompanyName"/>
              <w:numPr>
                <w:ilvl w:val="3"/>
                <w:numId w:val="17"/>
              </w:numPr>
              <w:tabs>
                <w:tab w:val="left" w:pos="370" w:leader="none"/>
                <w:tab w:val="left" w:pos="1440" w:leader="none"/>
              </w:tabs>
              <w:spacing w:lineRule="auto" w:line="276" w:before="0" w:after="0"/>
              <w:ind w:left="365" w:hanging="365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pacing w:val="0"/>
                <w:lang w:val="es-ES_tradnl"/>
              </w:rPr>
              <w:t>Búsqueda, organización y análisis de información de lecturas previa del alumno.</w:t>
            </w:r>
          </w:p>
          <w:p>
            <w:pPr>
              <w:pStyle w:val="Prrafodelista"/>
              <w:rPr>
                <w:rFonts w:ascii="Arial" w:hAnsi="Arial" w:cs="Arial"/>
                <w:b/>
                <w:b/>
                <w:bCs/>
                <w:caps/>
                <w:spacing w:val="0"/>
                <w:lang w:val="es-ES_tradnl"/>
              </w:rPr>
            </w:pPr>
            <w:r>
              <w:rPr>
                <w:rFonts w:cs="Arial" w:ascii="Arial" w:hAnsi="Arial"/>
                <w:b/>
                <w:bCs/>
                <w:caps/>
                <w:spacing w:val="0"/>
                <w:lang w:val="es-ES_tradnl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1. El alumno presenta evidencia escrita según el formato de preguntas generador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 - 3.4. Presenta mapas conceptuales sobre el funcionamiento de las diferentes vías metabólicas. (Rubrica de mapas conceptuale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-3.4. Entrega reporte de la revisión de un artículo científico sobre las vías metabólicas y s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ción con la actividad fís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-3.4. Entrega de portafolio con esquemas y descripción de procesos y vías metabólicas en estado bas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ts, B., &amp; Bray, D. (2006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troducción a la biología celular</w:t>
            </w:r>
            <w:r>
              <w:rPr>
                <w:rFonts w:cs="Arial" w:ascii="Arial" w:hAnsi="Arial"/>
                <w:sz w:val="20"/>
                <w:szCs w:val="20"/>
              </w:rPr>
              <w:t>. Ed. Médica Panamericana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ey, F. A., &amp; Giuliano, R. M. (2014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ímica orgánica (9a</w:t>
            </w:r>
            <w:r>
              <w:rPr>
                <w:rFonts w:cs="Arial" w:ascii="Arial" w:hAnsi="Arial"/>
                <w:sz w:val="20"/>
                <w:szCs w:val="20"/>
              </w:rPr>
              <w:t>. McGraw Hill Mexico.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duchi, E., Blasco, I., Romero, C. S., &amp; Yáñez, E. (2010). Bioquímica. Conceptos esenciales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ditorial Panamericana. Madri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lum, J. R. J. R. (2013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ndamentos de química general, orgánica y bioquímica para ciencias de la salud</w:t>
            </w:r>
            <w:r>
              <w:rPr>
                <w:rFonts w:cs="Arial" w:ascii="Arial" w:hAnsi="Arial"/>
                <w:sz w:val="20"/>
                <w:szCs w:val="20"/>
              </w:rPr>
              <w:t>. Limusa-Wiley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olman, J., &amp; Röhm, K. H. (2005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ioquímica: texto y atlas</w:t>
            </w:r>
            <w:r>
              <w:rPr>
                <w:rFonts w:cs="Arial" w:ascii="Arial" w:hAnsi="Arial"/>
                <w:sz w:val="20"/>
                <w:szCs w:val="20"/>
              </w:rPr>
              <w:t>. Ed. Médica Panamericana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ray, R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rper: bioqumica ilustrada (29a</w:t>
            </w:r>
            <w:r>
              <w:rPr>
                <w:rFonts w:cs="Arial" w:ascii="Arial" w:hAnsi="Arial"/>
                <w:sz w:val="20"/>
                <w:szCs w:val="20"/>
              </w:rPr>
              <w:t>. McGraw Hill Mexico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checo, D., &amp; Leal, D. P. (2004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ioquímica médic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oet, D., Voet, J. G., &amp; Pratt, C. W. (2014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ndamentos de Bioquímica-: A Vida em Nível Molecular</w:t>
            </w:r>
            <w:r>
              <w:rPr>
                <w:rFonts w:cs="Arial" w:ascii="Arial" w:hAnsi="Arial"/>
                <w:sz w:val="20"/>
                <w:szCs w:val="20"/>
              </w:rPr>
              <w:t>. Artmed Editora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cKee T., McKee J. M. (2010)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Bioquímica. Las bases moleculares de la Vida. Quinta Edición. McGraw Hill Interamericana Editores. México D.F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rcial 1……………………………….…..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trega de trabajos……………………..………..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 ……………………………1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escrito …………………………….....…..7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rcial 2…………………….……………..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trega de trabajos y participación en clase…....1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ción por equipos………………………...….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 .…………………………………..…....….6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Final ordinario………..…………………..40%</w:t>
            </w:r>
          </w:p>
          <w:p>
            <w:pPr>
              <w:pStyle w:val="ColumnHead"/>
              <w:shd w:fill="FFFFFF" w:val="clear"/>
              <w:jc w:val="lef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lang w:val="es-ES_tradnl"/>
              </w:rPr>
              <w:t>Portafolio con descripción y Esquemas ………...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ámenes escrito (cortos) sobre metabolismo</w:t>
            </w:r>
            <w:r>
              <w:rPr>
                <w:rFonts w:cs="Arial" w:ascii="Arial" w:hAnsi="Arial"/>
                <w:caps/>
                <w:sz w:val="20"/>
                <w:szCs w:val="20"/>
                <w:lang w:val="es-ES_tradnl"/>
              </w:rPr>
              <w:t>....10%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ema 1: Naturaleza Química del ser human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ema 2: Bioquímica Molecula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ema 3 Metabolismo y Bioenergétic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F.C.C</w:t>
    </w:r>
    <w:r>
      <w:rPr>
        <w:rFonts w:cs="Arial" w:ascii="Arial" w:hAnsi="Arial"/>
        <w:sz w:val="18"/>
        <w:lang w:val="es-MX"/>
      </w:rPr>
      <w:t>.</w:t>
    </w:r>
    <w:r>
      <w:rPr>
        <w:rFonts w:cs="Arial" w:ascii="Arial" w:hAnsi="Arial"/>
        <w:sz w:val="18"/>
      </w:rPr>
      <w:t>F.  201</w:t>
    </w:r>
    <w:r>
      <w:rPr>
        <w:rFonts w:cs="Arial" w:ascii="Arial" w:hAnsi="Arial"/>
        <w:sz w:val="18"/>
        <w:lang w:val="es-MX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5" w:hanging="43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2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3"/>
      <w:numFmt w:val="decimal"/>
      <w:lvlText w:val="%1.%2-%3"/>
      <w:lvlJc w:val="left"/>
      <w:pPr>
        <w:tabs>
          <w:tab w:val="num" w:pos="0"/>
        </w:tabs>
        <w:ind w:left="720" w:hanging="720"/>
      </w:pPr>
      <w:rPr/>
    </w:lvl>
    <w:lvl w:ilvl="3">
      <w:start w:val="4"/>
      <w:numFmt w:val="decimal"/>
      <w:lvlText w:val="%1.%2-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-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3"/>
      <w:numFmt w:val="decimal"/>
      <w:lvlText w:val="%1.%2-%3"/>
      <w:lvlJc w:val="left"/>
      <w:pPr>
        <w:tabs>
          <w:tab w:val="num" w:pos="0"/>
        </w:tabs>
        <w:ind w:left="720" w:hanging="720"/>
      </w:pPr>
      <w:rPr/>
    </w:lvl>
    <w:lvl w:ilvl="3">
      <w:start w:val="4"/>
      <w:numFmt w:val="decimal"/>
      <w:lvlText w:val="%1.%2-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5" w:hanging="43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-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-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3"/>
      <w:numFmt w:val="decimal"/>
      <w:lvlText w:val="%1.%2-%3"/>
      <w:lvlJc w:val="left"/>
      <w:pPr>
        <w:tabs>
          <w:tab w:val="num" w:pos="0"/>
        </w:tabs>
        <w:ind w:left="720" w:hanging="720"/>
      </w:pPr>
      <w:rPr/>
    </w:lvl>
    <w:lvl w:ilvl="3">
      <w:start w:val="4"/>
      <w:numFmt w:val="decimal"/>
      <w:lvlText w:val="%1.%2-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-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-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20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-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-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3"/>
      <w:numFmt w:val="decimal"/>
      <w:lvlText w:val="%1.%2-%3"/>
      <w:lvlJc w:val="left"/>
      <w:pPr>
        <w:tabs>
          <w:tab w:val="num" w:pos="0"/>
        </w:tabs>
        <w:ind w:left="720" w:hanging="720"/>
      </w:pPr>
      <w:rPr/>
    </w:lvl>
    <w:lvl w:ilvl="3">
      <w:start w:val="4"/>
      <w:numFmt w:val="decimal"/>
      <w:lvlText w:val="%1.%2-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-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-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0"/>
        </w:tabs>
        <w:ind w:left="1020" w:hanging="10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0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1020"/>
      </w:pPr>
      <w:rPr/>
    </w:lvl>
    <w:lvl w:ilvl="3">
      <w:start w:val="3"/>
      <w:numFmt w:val="decimal"/>
      <w:lvlText w:val="%1.%2.%3-%4"/>
      <w:lvlJc w:val="left"/>
      <w:pPr>
        <w:tabs>
          <w:tab w:val="num" w:pos="0"/>
        </w:tabs>
        <w:ind w:left="1020" w:hanging="1020"/>
      </w:pPr>
      <w:rPr/>
    </w:lvl>
    <w:lvl w:ilvl="4">
      <w:start w:val="1"/>
      <w:numFmt w:val="decimal"/>
      <w:lvlText w:val="%1.%2.%3-%4.%5"/>
      <w:lvlJc w:val="left"/>
      <w:pPr>
        <w:tabs>
          <w:tab w:val="num" w:pos="0"/>
        </w:tabs>
        <w:ind w:left="1080" w:hanging="1080"/>
      </w:pPr>
      <w:rPr/>
    </w:lvl>
    <w:lvl w:ilvl="5">
      <w:start w:val="3"/>
      <w:numFmt w:val="decimal"/>
      <w:lvlText w:val="%1.%2.%3-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-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-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-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MS Mincho;ＭＳ 明朝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9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28:00Z</dcterms:created>
  <dc:creator>UACH</dc:creator>
  <dc:description/>
  <cp:keywords/>
  <dc:language>en-US</dc:language>
  <cp:lastModifiedBy>Briss Ortiz</cp:lastModifiedBy>
  <cp:lastPrinted>2018-08-01T21:20:00Z</cp:lastPrinted>
  <dcterms:modified xsi:type="dcterms:W3CDTF">2018-08-02T17:28:00Z</dcterms:modified>
  <cp:revision>21</cp:revision>
  <dc:subject/>
  <dc:title> </dc:title>
</cp:coreProperties>
</file>