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Iniciación y Didáctica de la Gimnasia Básica Escol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ra. Perla Zukey Hernández Gutiérr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APE. Susana Domínguez Espar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C. Carlos Raúl Almanza Rodrígu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Educación Físic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ecífic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F21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mer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ducación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 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>
          <w:trHeight w:val="13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ósito del curso: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Que el alumno Identifique y analice los fundamentos teóricos y prácticos de la gimnasia básica en cuanto a los movimientos naturales del ser humano, y su impacto en la población. Donde puedan desarrollar la integración, participación, liderazgo y trabajo en equipo, en el desarrollo y aplicación en la sesión de activación física básica, además de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adaptar y aplicar la metodología de la gimnasia, para mejorar la calidad de vid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48"/>
        <w:gridCol w:w="293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8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.Sociocultur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videncia respeto hacia los valores, costumbres, pensamientos y opiniones de los demás, apreciando y conservando el entorn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Comunicació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Utiliza diversos leguajes y fuentes de información para comunicarse efectivamente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 Evolución de la gimnasia básica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1.1. Tipos de gimnasi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before="0" w:after="0"/>
              <w:jc w:val="both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>Domini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Desarrolla su capacidad de comunicación verbal en forma efec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* Identifica e interpreta los antecedentes históricos más importantes que originaron y la relación que guarda con la actualida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* Demuestra su capacidad para analizar y reflexionar acerca de la historia de la gimnasia y el huso de la misma en cuanto a su efectividad en el deporte y calidad de movimiento. 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240" w:after="8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Básicas: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240" w:after="8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3.Comunicación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240" w:after="8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4.Trabajo en equipo y liderazg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240" w:after="80"/>
              <w:ind w:left="284" w:hanging="284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ractúa en grupos inter y multi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 Fundamentos teóricos de la gimnas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Ejes y planos morfológico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Definición de conceptos básico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3 Posiciones fundaméntale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 Partes del cuerp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5 Direcciones principale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6. Direcciones secunda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before="0" w:after="0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 xml:space="preserve">Dominio: </w:t>
            </w:r>
          </w:p>
          <w:p>
            <w:pPr>
              <w:pStyle w:val="CompanyName"/>
              <w:tabs>
                <w:tab w:val="clear" w:pos="1440"/>
              </w:tabs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8.5 Identifica la diversidad y contribuye a la conformación y desarrollo personal y grupal.</w:t>
            </w:r>
          </w:p>
          <w:p>
            <w:pPr>
              <w:pStyle w:val="CompanyName"/>
              <w:numPr>
                <w:ilvl w:val="0"/>
                <w:numId w:val="2"/>
              </w:numPr>
              <w:tabs>
                <w:tab w:val="clear" w:pos="1440"/>
              </w:tabs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Desarrolla y estimula una cultura de trabajo, hacia el logro de una meta en comú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sarrolla su capacidad de comunicación verbal en forma efectiv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Identifica, diferencia y maneja tecnicismos tanto de manera individual como grupal. </w:t>
            </w:r>
          </w:p>
        </w:tc>
      </w:tr>
      <w:tr>
        <w:trPr>
          <w:trHeight w:val="3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Específica:</w:t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Textoindependiente2"/>
              <w:rPr/>
            </w:pPr>
            <w:r>
              <w:rPr>
                <w:rFonts w:cs="Arial" w:ascii="Arial" w:hAnsi="Arial"/>
                <w:b/>
                <w:bCs/>
                <w:lang w:val="es-ES_tradnl"/>
              </w:rPr>
              <w:t>1.1 Educación Física, El Deporte y la Recreación:</w:t>
            </w:r>
          </w:p>
          <w:p>
            <w:pPr>
              <w:pStyle w:val="Textoindependiente2"/>
              <w:rPr/>
            </w:pPr>
            <w:r>
              <w:rPr>
                <w:rFonts w:cs="Arial" w:ascii="Arial" w:hAnsi="Arial"/>
                <w:bCs/>
                <w:lang w:val="es-ES_tradnl"/>
              </w:rPr>
              <w:t>Promueve la enseñanza y práctica de la actividad física al diseñar y aplicar, de una forma sistemática y metodológica, acciones que correspondan a programas de educación física, deportivos y de recreación; desarrolla actitudes de respeto y participativas, interactuando con diferentes grupos, promoviendo su calidad de vida y generando cultura físic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3. Metodología para la enseñanza de los ejercicios de gimnasia básic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 Partes del calentamiento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Regiones musculare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3 Ejercicios por regiones musculares, en individual, parejas, tercias, grupos y con implemen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omini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1 Promueve, aplica y adecua programas de educación física, el deporte y la recreación en diversos grupos de población (desde la infancia hasta la tercera edad). Enseñanza y práctica de la actividad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rrolla la capacidad de crear y aplicar actividades físicas tanto en lo individual y colec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Bási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. Sociocultural.</w:t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Textoindependiente2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Textoindependiente2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Footer"/>
              <w:spacing w:before="240" w:after="80"/>
              <w:ind w:left="284" w:hanging="284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Footer"/>
              <w:spacing w:before="240" w:after="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Desarrollo y Aplicación del Manual y Reglamento de Escoltas del nivel Bás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CompanyName"/>
              <w:tabs>
                <w:tab w:val="clear" w:pos="1440"/>
              </w:tabs>
              <w:spacing w:before="0" w:after="0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t>Domini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 Se identifica con la cultura de nuestro estado y paí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*Participación en procesos de conocimiento y concientización de la formación del educador físico, así como el rol con el que interviene en la sociedad</w:t>
            </w:r>
            <w:r>
              <w:rPr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4. Emprended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resa una actitud emprendedora al desarrollar su capacidad creativa e innovadora para interpretar y generar proyectos productivos de bienes y servici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Desarrollo y aplicación de una Composición Gimnást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min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9.4 Desarrolla habilidades de creatividad e innov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muestra su capacidad para diseñar, organizar y desarrollar una composición gimnastica a través de ejercicios de calentamient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44"/>
        <w:gridCol w:w="2941"/>
      </w:tblGrid>
      <w:tr>
        <w:trPr>
          <w:trHeight w:val="64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. Evolución de la gimnasia bás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2. Tipos de gimnasi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2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924"/>
            </w:tblGrid>
            <w:tr>
              <w:trPr>
                <w:trHeight w:val="293" w:hRule="atLeast"/>
              </w:trPr>
              <w:tc>
                <w:tcPr>
                  <w:tcW w:w="7924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 xml:space="preserve">1.1 Charla de bienvenida, perfil de ingreso, egreso, reglamento y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>Presentación del programa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 xml:space="preserve">1.2 Para inicial el primer tema se presenta un cuadro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 xml:space="preserve">comparativo y línea del tiempo donde ellos tienen que leer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>y analizar para completar el cuadro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9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s-MX" w:eastAsia="es-MX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924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>Explicar el desarrollo de la estrategia.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924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>Trabajar la actividad con un sentido analítico en los alumnos.</w:t>
                  </w:r>
                </w:p>
              </w:tc>
            </w:tr>
          </w:tbl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Posterior mente el alumno ya llega documentado a la clase donde en forma de debate se checan cada uno de los tipos de la gimnasia, se analiza y se llega a la conclusión de cada uno de ellos en forma breve y concisa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.1.1 Reporte de análisis de problema del contexto, con argumentación y propuesta de solucion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ubrica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.1.2Proyecto formativo que 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implica la solución de un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problema utilizando divers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herramient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2.11 Los alumnos entregan un reporte al terminar la clase “evidencia de la clase” donde le entregan al maestro la conclusión de lo aprendido en la clase </w:t>
            </w:r>
          </w:p>
        </w:tc>
      </w:tr>
      <w:tr>
        <w:trPr>
          <w:trHeight w:val="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3.Elementos  de la gimnas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 Ejes y planos morfológic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Definición de conceptos básic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3 Posiciones fundaméntal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4 Partes del cuerp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5 Direcciones princip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6 Direcciones secundarias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.1 Explicación y aplicación del desarrollo de los ejes y planos, así como los términos flexión, extensión, rotación,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tiene la primera información teórica del ejercicio así como del vocabulario específico con el cual se tiene que familiarizar y adoptar pero sobretodo comprender para poder poner en práctica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.1.1Resúmenes, crónicas y análisis de texto de los conceptos a analizar anteriormente. (Rubrica 2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sición oral en grupos divididos por áreas para que en el grupo todos conozcan y compartan sus conclusiones y compartan sus resultados. (Rubrica 3) </w:t>
            </w:r>
          </w:p>
        </w:tc>
      </w:tr>
      <w:tr>
        <w:trPr>
          <w:trHeight w:val="27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823720</wp:posOffset>
                      </wp:positionV>
                      <wp:extent cx="7294880" cy="16611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4880" cy="166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88"/>
                                  </w:tblGrid>
                                  <w:tr>
                                    <w:trPr>
                                      <w:trHeight w:val="1612" w:hRule="atLeast"/>
                                    </w:trPr>
                                    <w:tc>
                                      <w:tcPr>
                                        <w:tcW w:w="1148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24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. Elementos conceptual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Básico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  <w:t>4.1 Partes del calentamiento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  <w:t>4.2 Regiones muscular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  <w:t>4.3 Ejercicios por region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  <w:t>musculares, en individual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  <w:t xml:space="preserve">parejas, tercias, grupos 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  <w:t>con implemento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1148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es-ES_tradn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4.4pt;height:130.8pt;mso-wrap-distance-left:7.05pt;mso-wrap-distance-right:7.05pt;mso-wrap-distance-top:0pt;mso-wrap-distance-bottom:0pt;margin-top:-143.6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8"/>
                            </w:tblGrid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114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 Elementos conceptua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ásico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4.1 Partes del calentamient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4.2 Regiones muscular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4.3 Ejercicios por regio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musculares, en individual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parejas, tercias, grupos 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con implemento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14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4.1.1 En esta última etapa los alumnos podrán poner en práctica la información anteriormente proporcionada y complementar con las herramientas nuevas que se les proporcionarán para en conjunto realizar un calentamiento dirigido a la población específica a la que se les prese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s-MX"/>
              </w:rPr>
              <w:t>4.1.1.1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Los alumnos podrán practicar dentro y fuera de la clase con sus compañeros y también con el sujeto buscado con anterioridad con algún tipo de discapacidad para poner en práctica lo aprendido y diseñar un calentamiento en específico al sujeto aplicad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Entregar planeación del calentamiento y video.(Rubrica 4) </w:t>
            </w:r>
          </w:p>
        </w:tc>
      </w:tr>
      <w:tr>
        <w:trPr>
          <w:trHeight w:val="7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Desarrollo y aplicación del manual y reglamento de escoltas del nivel bás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5.1 Se dará a conocer el reglamento de escoltas, una vez explicado el mismo se ira a la práctica entre los mismos compañeros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1.1Recorrido y concurso de escoltas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6. Desarrollo y aplicación de una composición gimnás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6.1 Introducción de los movimientos de gimnasia básica a la mús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s-ES_tradnl"/>
              </w:rPr>
              <w:t>6.1.1Presentación de composición gimna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fa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utista L., Cuevas, E. (1996)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imnasia básica: teoría y metodología. </w:t>
            </w:r>
            <w:r>
              <w:rPr>
                <w:rFonts w:cs="Arial" w:ascii="Arial" w:hAnsi="Arial"/>
                <w:sz w:val="20"/>
                <w:szCs w:val="20"/>
              </w:rPr>
              <w:t>México D.F: Superno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utista E., Vives, J. (2000). 1000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jercicios de Gimnasia básica: ejercicios de flexibilidad y de fuerza. </w:t>
            </w:r>
            <w:r>
              <w:rPr>
                <w:rFonts w:cs="Arial" w:ascii="Arial" w:hAnsi="Arial"/>
                <w:sz w:val="20"/>
                <w:szCs w:val="20"/>
              </w:rPr>
              <w:t>España: Hispano Europe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íos M. (2013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ink Actividad física adaptada: el juego y los alumnos con discapacidad, integración por los juegos, juegos específicos, juegos motrices sensibilizadores. </w:t>
            </w:r>
            <w:r>
              <w:rPr>
                <w:rFonts w:cs="Arial" w:ascii="Arial" w:hAnsi="Arial"/>
                <w:sz w:val="20"/>
                <w:szCs w:val="20"/>
              </w:rPr>
              <w:t xml:space="preserve">México D.F: Cesar Delgado Chávez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Morres I. (2012)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 xml:space="preserve">Fisiología del ejercicio: teoría y aplicación a la forma física y al rendimiento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spaña: Paidotrib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Freeman. C. (2008)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 xml:space="preserve">Cómo integrar a niños con necesidades especiales al salón de clases con gimnasia para el cerebro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México DF: Pax México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onderación de las Calificaciones Parci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imer examen parcial                           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(examen teórico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gundo examen parcial                       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(concurso de escoltas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amen final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_tradnl"/>
              </w:rPr>
              <w:t xml:space="preserve"> 40%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examen práctico individu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TOTAL =            100%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UNIDAD I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Evolución y tipos de la gimnasia bá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UNIDAD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lementos  de la gimnas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UNIDAD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os conceptu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UNIDAD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arrollo y aplicación del manual y reglamento de escoltas del nivel bás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UNIDAD 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arrollo y aplicación de una composición gimnás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</w:t>
    </w:r>
    <w:r>
      <w:rPr>
        <w:rFonts w:cs="Arial" w:ascii="Arial" w:hAnsi="Arial"/>
        <w:sz w:val="18"/>
        <w:lang w:val="es-MX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mphasis">
    <w:name w:val="Emphasis"/>
    <w:qFormat/>
    <w:rPr>
      <w:i/>
      <w:iCs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extoindependiente2Car">
    <w:name w:val="Texto independiente 2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6">
    <w:name w:val="p6"/>
    <w:basedOn w:val="Normal"/>
    <w:qFormat/>
    <w:pPr>
      <w:widowControl w:val="false"/>
      <w:autoSpaceDE w:val="false"/>
      <w:spacing w:lineRule="atLeast" w:line="240"/>
    </w:pPr>
    <w:rPr>
      <w:rFonts w:eastAsia="MS Mincho;Yu Gothic UI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Yu Gothic UI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sz w:val="20"/>
      <w:szCs w:val="20"/>
      <w:lang w:val="en-US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7:19:00Z</dcterms:created>
  <dc:creator>UACH</dc:creator>
  <dc:description/>
  <cp:keywords/>
  <dc:language>en-US</dc:language>
  <cp:lastModifiedBy>Zukey Hernández</cp:lastModifiedBy>
  <cp:lastPrinted>2017-08-03T12:54:00Z</cp:lastPrinted>
  <dcterms:modified xsi:type="dcterms:W3CDTF">2018-08-16T18:20:00Z</dcterms:modified>
  <cp:revision>15</cp:revision>
  <dc:subject/>
  <dc:title> </dc:title>
</cp:coreProperties>
</file>