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CTIVIDAD FÍSICA PARA ENFERMEDADES METABÓL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.Dr. Luis Alberto Flores Olivare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í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50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in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 (No aplica para el total de horas del semestre)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parajita" w:ascii="Calibri Light" w:hAnsi="Calibri Light"/>
                <w:sz w:val="22"/>
                <w:szCs w:val="22"/>
                <w:lang w:val="es-MX"/>
              </w:rPr>
              <w:t>MH403 Patología clínica para grupos en riesgo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r en el estudiante competencias orientadas al diagnóstico, diseño, aplicación y seguimiento de programas de actividad física para personas con enfermedades metabólicas, contribuyendo así al mejoramiento de su calidad de vida, con una actitud ética, crítica, analítica y resolutiv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Utiliza diversos lenguajes y fuentes de información para comunicarse efectivamente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.- Ejercicio Físico para la salu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ipos y fisiología del ejercicio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stemas energético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cripción del ejercicio y clasificación del paciente según AHA y ACS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tensidad, Duración, Frecuencia, Modalidades. Intensidad de actividades físicas de acuerdo al esfuerzo requerido en METs y kilocalorías por minut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ructura de una sesión de ejercicio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gresión y recomendacione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incipios del entrenamiento físico para la salud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valuación y valoración físic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2. Ejercicios desaconsej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</w:rPr>
              <w:t>2.1 Mitos y falsas creencias sobre la práctica del ejercici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 xml:space="preserve">3.- Actividad física, glándula tiroidea, paratiroides y sus patología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3.1 Estructura y función de la glándula tiroides y paratiroid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3.2 Hipertiroidismo: Síntomas, signos, efectos, medicamentos y actividad física recomend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3.3 Hipotiroidismo: síntomas, signos, efectos, medicamentos, tipo de alimentación y actividad física recomendada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4.- Actividad física y obesi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 Etiología de la obes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 Diagnóstico de la obes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3 Indicadores para evaluar la obes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4 Clasificación y distribución de la obes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5 Factores cardio-metabólicos asociados a la obes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6 Actividad física para personas con obes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7 Adaptaciones morfo-fisiológicas por ejercicio en personas con obesidad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5.- Actividad física, páncreas y sus patologí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1 Estructura y función del páncre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2 Islotes de Largenhans: Células alfa y b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3 Transportadores de glucosa: GLUT´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4 Estructura y función de la Insulina: resistencia a la insulina, hiperinsulinemia, insuficiencia de insulina y pérdida de la sensibilidad, intolerancia a la gluco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5 Diabetes Mellitus Tipo I y II: factores vinculados a la diabetes, tratamientos médicos, síntomas, signos, rangos saludables de glucosa en ayuno y postprand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6 Lineamientos de ejercicio recomendado para diabét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7 Efectos del ejercicio sobre la insulina, glucosa en plasma, beneficios del ejercicio en personas diabéticas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6. Actividad física y Osteoporos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 xml:space="preserve">6.1 Definición, caracterización y clasificación de la osteoporos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6.2 Beneficios del ejercicio regular en personas con osteoporosi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.- Ejercicio Físico para la sal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álisis del program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Presentación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ión de documentos científicos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1.6 Revisión de artículo científico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7 Presentación oral de alumn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8. Presentación doc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1.7 Taller: elaboración de un programa de ejercicio físico para la sal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grama de la materia (Tarea 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–</w:t>
            </w:r>
            <w:r>
              <w:rPr>
                <w:rFonts w:eastAsia="Arial" w:cs="Arial" w:ascii="Arial" w:hAnsi="Arial"/>
                <w:sz w:val="20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s-MX"/>
              </w:rPr>
              <w:t>1.2 Elaborar en una carpeta un árbol sinóptico para portafolio donde integre todos los sistemas energéticos, la duración de cada uno, sus características y ejemplo de ejercicio (Tarea 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1.3 Resumen crítico de documentos anexado al portafolio (Tarea 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 xml:space="preserve">1.4 - 1.6 Elaboración de mapa conceptual del artículo </w:t>
            </w:r>
            <w:r>
              <w:rPr>
                <w:rFonts w:cs="Arial" w:ascii="Arial" w:hAnsi="Arial"/>
                <w:i/>
                <w:sz w:val="20"/>
                <w:szCs w:val="22"/>
                <w:lang w:val="en-US"/>
              </w:rPr>
              <w:t xml:space="preserve">“Quantity and quality of exercise for developing and maintaining cardiorespiratory, musculoskeletal, and neuromotor fitness in apparently healthy adults: guidance for prescribing exercise”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(Tarea 4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7 Presentación o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– 1.8 Tall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2.- Ejercicios desaconsej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Tal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sz w:val="20"/>
                <w:szCs w:val="22"/>
                <w:lang w:val="es-MX"/>
              </w:rPr>
              <w:t>2.1 Investigar en fuentes científicas mitos y realidades de la práctica del ejercicio. Entrega para portafolio de manera individual (Tarea 5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 xml:space="preserve">3.- Actividad física, glándula tiroidea, paratiroides y sus patologías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 – 3.3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ción docente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audio visual de apoy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de artículos científic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tica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clínic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 – 3.3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ensayo (Tarea 6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artículos científic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 práctica Laboratorio de actividad Física para la Salud (Tarea 7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 de un programa de ejercicio para un caso clínico que facilitará el docente (Tarea 8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4.- Actividad física y obesida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ción docent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audio visual de apoy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de artículos científ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tica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clínic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1 - 4.5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ensayo (Tarea 9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artículos científic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 práctica Laboratorio de actividad Física para la Salud (Tarea 10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 de un programa de ejercicio para un caso clínico que facilitará el docente (Tarea 11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5.- Actividad física, páncreas y sus patologías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– 5.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ción docent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audio visual de apoy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de artículos científ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tica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clínic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1 – 5.5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 ensayo (Tarea 1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artículos científico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 práctica Laboratorio de actividad Física para la Salud (Tarea 13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seño de un programa de ejercicio para un caso clínico que facilitará el docente (Tarea 14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/>
              </w:rPr>
              <w:t>6. Actividad física y Osteoporosi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ción docent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audio visual de apoy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de artículos científ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clínic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1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 ensayo (Tarea 1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artículos científicos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 práctica Laboratorio de actividad Física para la Salud (Tarea 13)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 de un programa de ejercicio para un caso clínico que facilitará el docente (Tarea 14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7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siología del ejercicio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cArdle, Katch, Katch. 2014. Wolters Klu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ología clínica del ejercicio. Chicharro y Mojares. 2008. Panamerican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SM. Manual para la valoración y prescipción del ejercicio. 2014. Paidotribo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Primer parci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xamen escrito (40%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laboración de programa de ejercicio para la salud (20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videncias de desempeño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) Portafolio (15%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b) Exposición (15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Segundo parci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xamen práctico (40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laboración de programa de ejercicio para la salud (20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videncias de desempeño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) Portafolio (15%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b) Exposición (15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Final ordinari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xamen oral (40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Elaboración de programa de ejercicio para la salud (20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 xml:space="preserve">Evidencias de desempeño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) Portafolio (15%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b) Exposición (15%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Actitudes y participaciones (1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Primer parcial (30%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Segundo parcial (3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Final ordinario (40%)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er obje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do obje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er obje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7:10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28T18:14:00Z</dcterms:modified>
  <cp:revision>89</cp:revision>
  <dc:subject/>
  <dc:title> </dc:title>
</cp:coreProperties>
</file>