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976"/>
        <w:gridCol w:w="4111"/>
      </w:tblGrid>
      <w:tr>
        <w:trPr/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" w:eastAsia="en-US"/>
              </w:rPr>
              <w:drawing>
                <wp:inline distT="0" distB="0" distL="0" distR="0">
                  <wp:extent cx="1522095" cy="14249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RVENCIÓN MOTRIZ EN EL ÁMBITO EDUC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.A. Silvia Angélica Salasplata Salin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H801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tavo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tativa 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/sem/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708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ricidad en la Educación Básica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Que el alumno analice  los  contenidos de documentos existentes sobre programas aplicados de intervención educativa que le sirvan como base para diseñar un programa propio aplicable en su contexto social y profesional que le de las herramientas para desarrollar sus competencias didácticas habilidades intelectuales específicas, así como el aporte de principios éticos del Sistema Educativo Mexican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595"/>
        <w:gridCol w:w="4536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"/>
              </w:rPr>
              <w:t>Básicas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"/>
              </w:rPr>
              <w:t>1. Comunicación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s-ES"/>
              </w:rPr>
              <w:t>4. Solución de problemas</w:t>
            </w:r>
            <w:r>
              <w:rPr>
                <w:rFonts w:cs="Arial" w:ascii="Arial" w:hAnsi="Arial"/>
                <w:sz w:val="20"/>
                <w:szCs w:val="18"/>
                <w:lang w:val="es-ES"/>
              </w:rPr>
              <w:t>:</w:t>
              <w:br/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"/>
              </w:rPr>
              <w:t>5.Trabajo en grupo y liderazgo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>Interactúa en grupos inter, multi y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s-ES"/>
              </w:rPr>
              <w:t>trans-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34" w:hanging="3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1 Análisis de los diferentes documentos del Servicio Profesional Docente.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34" w:hanging="3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a) Perfiles, parámetros e indicadores para:</w:t>
            </w:r>
          </w:p>
          <w:p>
            <w:pPr>
              <w:pStyle w:val="Footer"/>
              <w:tabs>
                <w:tab w:val="clear" w:pos="708"/>
                <w:tab w:val="center" w:pos="2232" w:leader="none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- ingreso</w:t>
              <w:tab/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2.- permanencia 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- promoción al servicio.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b) Acercamiento los programas educativos RIEB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1 2004, preescolar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2 2006, secundaria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3 2009, primaria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4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c) Acercamiento al Nuevo Modelo Educativo en la educación básica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Supera los obstáculos comunicativos en los intercambios de conversación.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 Manifiesta habilidades de lectura e interpretación de textos con un enfoque crític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4 Demuestra habilidad de análisis y síntesis en los diversos lenguajes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 Analiza críticamente los diferentes componentes de un problema y sus interrelaciones considerando el contexto local, nacional e internacional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4.3 Aplica diferentes técnicas de observación pertinentes en la solución de problemas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5 Adapta críticamente sus propios conceptos y comportamientos a normas, ambientes y situaciones cambiantes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4.6 Utiliza y promueve el empleo de diferentes métodos y/o estrategias que permitan establecer alternativas de solución de problemas mediante procesos de colaboración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 Identifica habilidades pertinentes para el emprendimiento considerando las metas personales y de grup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2 Participa en la elaboración y ejecución de planes y proyectos mediante procesos de colaboración y trabajo en equip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Interactúa con diversas personas que muestran características y formas de pensar diferentes, privilegiando el dialogo en la solución de conflictos. 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4 Interactúa en la generación de proyectos en grupos inter, multi y transdisciplinarios con una visión clara de lo que se pretenda lograr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5Actúa responsablemente como agente de cambio, adecuándose al entorno y al desarrollo tecnológic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6 Desarrolla una cultura de trabajo grupal hacia el logro de una meta común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7 Desarrolla habilidad de negociación ganar- ganar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8 Demuestra respeto, tolerancia, respon</w:t>
              <w:softHyphen/>
              <w:t>sabilidad, apertura en la confrontación y pluralidad en el trabajo grupal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fesionales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1 Cultura en Salud</w:t>
            </w:r>
          </w:p>
          <w:p>
            <w:pPr>
              <w:pStyle w:val="ColumnHead"/>
              <w:spacing w:lineRule="auto" w:line="276"/>
              <w:ind w:left="34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Cs w:val="18"/>
                <w:lang w:val="es-ES_tradnl"/>
              </w:rPr>
              <w:t>Desarrolla un acervo cultural, interpreta los componentes del Nuevo Modelo Educativo, coadyuvando a su conocimiento en la educación básica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aps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18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5 Prestación de servicios</w:t>
            </w:r>
          </w:p>
          <w:p>
            <w:pPr>
              <w:pStyle w:val="Footer"/>
              <w:spacing w:before="60" w:after="60"/>
              <w:ind w:left="34" w:hanging="0"/>
              <w:jc w:val="both"/>
              <w:rPr>
                <w:rFonts w:ascii="Arial" w:hAnsi="Arial" w:cs="Arial"/>
                <w:bCs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ES"/>
              </w:rPr>
              <w:t>Proporciona servicios integrales de calidad a la sociedad, e interactúa en grupos inter y multidisciplinarios, mediante la aplicación de métodos y técnicas orientadas a la operatividad de modelos y niveles de atención y prevención.</w:t>
            </w:r>
          </w:p>
          <w:p>
            <w:pPr>
              <w:pStyle w:val="Footer"/>
              <w:spacing w:before="60" w:after="60"/>
              <w:ind w:left="34" w:hanging="0"/>
              <w:jc w:val="both"/>
              <w:rPr>
                <w:rFonts w:ascii="Arial" w:hAnsi="Arial" w:cs="Arial"/>
                <w:bCs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ES"/>
              </w:rPr>
            </w:r>
          </w:p>
          <w:p>
            <w:pPr>
              <w:pStyle w:val="Footer"/>
              <w:spacing w:before="60" w:after="60"/>
              <w:ind w:left="34" w:hanging="0"/>
              <w:jc w:val="both"/>
              <w:rPr>
                <w:rFonts w:ascii="Arial" w:hAnsi="Arial" w:cs="Arial"/>
                <w:bCs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MX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ind w:left="34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 Acercamiento al conocimiento y análisis de la estructura del Nuevo Modelo Educativo en los niveles de la Educación Básica en el sistema educativo mexicano:</w:t>
            </w:r>
          </w:p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.1 Inicial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.2 Preescolar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.3 Primaria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.4 Secundaria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  <w:t>2.5 Especial (incorporada a todos los anteriores niveles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1 Identifica habilidades pertinentes para el emprendimiento considerando las metas personales y de grup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2 Participa en la elaboración y ejecución de planes y proyectos mediante procesos de colaboración y trabajo en equip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P5.3 Interactúa con diversas personas que muestran características y formas de pensar diferentes, privilegiando el dialogo en la solución de conflictos. 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4 Interactúa en la generación de proyectos en grupos inter, multi y transdisciplinarios con una visión clara de lo que se pretenda lograr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5 Actúa responsablemente como agente de cambio, adecuándose al entorno y al desarrollo tecnológic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6 Desarrolla una cultura de trabajo grupal hacia el logro de una meta común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P5.7 Desarrolla habilidad de negociación ganar- ganar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5.8 Demuestra respeto, tolerancia, respon</w:t>
              <w:softHyphen/>
              <w:t>sabilidad, apertura en la confrontación y pluralidad en el trabajo grupal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Específicas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4 Enfoque Psicosocial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Promueve y aplica estrategias  psicológicas que coadyuven al bienestar psicosocial de grupos en riesgo, en poblaciones marginadas de los municipios de chihuahua, con actitud humanitaria y positiva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Contribuye a la solución de problemas del contexto con compromiso ético;  empleando el pensamiento crítico y complejo, en un marco de trabajo colaborativ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  Diseño de un implemento adaptado a una discapacidad que experimenten en su laboratorio y compartirlo en el grup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Rescate de evidencias de la aplicación de los programas diseñados haciendo una retroalimentación y/o aprobación de dichos elementos aplicados en su área de laboratorio</w:t>
            </w:r>
          </w:p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Prrafodelista"/>
              <w:ind w:left="34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Retroalimentación del aprendizaje adquirido en el de  semestre octavo, realizando una línea del tiempo, abarcando el total de los temas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  <w:lang w:val="es-ES_tradnl"/>
              </w:rPr>
              <w:t xml:space="preserve">E 4.1 </w:t>
            </w:r>
            <w:r>
              <w:rPr>
                <w:rFonts w:cs="Arial" w:ascii="Arial" w:hAnsi="Arial"/>
                <w:sz w:val="20"/>
                <w:szCs w:val="24"/>
              </w:rPr>
              <w:t>Valora  la importancia del conocimiento de fundamentos psicológicos para mejores intervenciones con los grupos en riesg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E4.2 Mejora las esferas psicológica y social del individuo para la práctica adecuada y sistematizada de la actividad física en los grupos en riesg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E4. 3 Favorece en sí mismo y en los demás, una actitud humanitaria y positiva hacia grupos de riesgo y sus familiares reconociendo las limitaciones psicológicas y la necesidad de apoyo hacia esos grupos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E4.5 Promueve relaciones empáticas comunicativas y colaborativas entre  las diferentes instancias o instituciones de atención a los grupos en riesg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E 4.6 Diseña y aplica programas de atención psicológica que beneficien a los grupos en riesgo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 4.7 Diagnostica características psicológicas mediante la aplicación de instrumentos validados. 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E 4.8 Desarrolla dinámicas grupales como medio de intervención psicológica y de construcción de relaciones empáticas.</w:t>
            </w:r>
          </w:p>
          <w:p>
            <w:pPr>
              <w:pStyle w:val="EstiloTextodegloboFuturaLtBT"/>
              <w:spacing w:lineRule="auto" w:line="276" w:before="60" w:after="60"/>
              <w:ind w:left="34" w:right="114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Técnicas y procedimiento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 xml:space="preserve">1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Análisis de los diferentes documentos del Servicio Profesional Docente. 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a) Perfiles, parámetros e indicadores para:</w:t>
            </w:r>
          </w:p>
          <w:p>
            <w:pPr>
              <w:pStyle w:val="Footer"/>
              <w:tabs>
                <w:tab w:val="clear" w:pos="708"/>
                <w:tab w:val="center" w:pos="2232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- ingreso</w:t>
              <w:tab/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2.- permanencia 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- promoción al servicio.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b) Acercamiento los programas educativos RI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1 2004, preesco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2 2006, secund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3 2009, prim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4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c) Acercamiento al Nuevo Modelo Educativo en la educación básica 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estigación de centros factibles para apoyar en las practicas docent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entros educativos con alumnos integrados con problemas motrices o con capacidades difer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ducción de clase por el profes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ducción de clase por alum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 en equi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nel de discus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 individu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ego de ro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eracción maestro-alumn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curso</w:t>
            </w:r>
          </w:p>
          <w:p>
            <w:pPr>
              <w:pStyle w:val="Normal"/>
              <w:ind w:right="533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sayo, monografía, artículo</w:t>
            </w:r>
          </w:p>
          <w:p>
            <w:pPr>
              <w:pStyle w:val="Normal"/>
              <w:ind w:right="533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533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súmenes, crónicas y análisis de textos.</w:t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533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Comunicación virtual</w:t>
            </w:r>
          </w:p>
          <w:p>
            <w:pPr>
              <w:pStyle w:val="Prrafodelista"/>
              <w:ind w:left="0" w:right="53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533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Exposiciones orales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533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 xml:space="preserve">Reporte de análisis de problemas del contexto, con argumentación y propuesta de soluciones. </w:t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34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Proyecto formativo que implique la solución de un problema utilizando diversos herramientas</w:t>
            </w:r>
          </w:p>
          <w:p>
            <w:pPr>
              <w:pStyle w:val="P5"/>
              <w:tabs>
                <w:tab w:val="clear" w:pos="708"/>
              </w:tabs>
              <w:spacing w:lineRule="auto" w:line="240"/>
              <w:ind w:right="34" w:hanging="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34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Reporte de planes y proyectos realizados de forma grupal.</w:t>
            </w:r>
          </w:p>
          <w:p>
            <w:pPr>
              <w:pStyle w:val="P5"/>
              <w:tabs>
                <w:tab w:val="clear" w:pos="708"/>
              </w:tabs>
              <w:spacing w:lineRule="auto" w:line="240"/>
              <w:ind w:right="34" w:hanging="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34" w:hanging="36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Presentación oral y/o escrita de proyectos inter, multi o trans disciplinarios que evidencien su creatividad y el trabajo grupal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Prrafodelista"/>
              <w:ind w:left="0" w:right="34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5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0" w:right="34" w:hanging="360"/>
              <w:rPr>
                <w:rFonts w:ascii="Arial" w:hAnsi="Arial" w:eastAsia="Times New Roman" w:cs="Arial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/>
              </w:rPr>
              <w:t>Planes de intervención en la comunidad donde resalte la participación de los integrantes del grupo.</w:t>
            </w:r>
          </w:p>
          <w:p>
            <w:pPr>
              <w:pStyle w:val="Normal"/>
              <w:ind w:right="53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  Diseño de un implemento adaptado a una discapacidad que experimenten en su laboratorio y compartirlo en el 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Rescate de evidencias de la aplicación de los programas diseñados haciendo una retroalimentación y/o aprobación de dichos elementos aplicados en su área de laboratorio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Retroalimentación del aprendizaje adquirido en el de  semestre octavo, realizando una línea del tiempo, abarcando el total de los temas.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24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601" w:hanging="567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Style w:val="CitaHTML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SEP, (2017) Planes y programas de educación básica_ secundaria. Recuperado en: </w:t>
            </w:r>
            <w:r>
              <w:rPr>
                <w:rStyle w:val="CitaHTML"/>
                <w:rFonts w:cs="Arial" w:ascii="Arial" w:hAnsi="Arial"/>
                <w:i w:val="false"/>
                <w:sz w:val="20"/>
                <w:szCs w:val="20"/>
                <w:lang w:val="es-MX"/>
              </w:rPr>
              <w:t>basica.sep.gob.mx/dgdc/sitio/pdf/inicio/.../2011/Matematicas_SEC.pdf ‎</w:t>
            </w:r>
            <w:hyperlink r:id="rId3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Ver publicación compartida</w:t>
              </w:r>
            </w:hyperlink>
          </w:p>
          <w:p>
            <w:pPr>
              <w:pStyle w:val="Normal"/>
              <w:ind w:left="601" w:hanging="567"/>
              <w:jc w:val="both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Style w:val="CitaHTML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SEP, (2017) RIB. Recuperado en: 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 xml:space="preserve">Ver publicación compartida </w:t>
            </w:r>
            <w:r>
              <w:rPr>
                <w:rStyle w:val="CitaHTML"/>
                <w:rFonts w:cs="Arial" w:ascii="Arial" w:hAnsi="Arial"/>
                <w:i w:val="false"/>
                <w:sz w:val="20"/>
                <w:szCs w:val="20"/>
              </w:rPr>
              <w:t>basica.sep.gob.mx/reformaintegral/sitio</w:t>
            </w:r>
            <w:bookmarkStart w:id="0" w:name="_GoBack"/>
            <w:bookmarkEnd w:id="0"/>
            <w:r>
              <w:rPr>
                <w:rStyle w:val="CitaHTML"/>
                <w:rFonts w:cs="Arial" w:ascii="Arial" w:hAnsi="Arial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ind w:left="601" w:hanging="567"/>
              <w:rPr/>
            </w:pPr>
            <w:r>
              <w:rPr>
                <w:rStyle w:val="CitaHTML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SEP, (2017) Recuperado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asica.sep.gob.mx/pdf/MCTE/2ConTecEsDesaProfe.pdf</w:t>
            </w:r>
          </w:p>
          <w:p>
            <w:pPr>
              <w:pStyle w:val="Normal"/>
              <w:shd w:fill="FFFFFF" w:val="clear"/>
              <w:spacing w:lineRule="atLeast" w:line="240"/>
              <w:ind w:left="601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HTML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SEP, (2017) Recuperado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www.gob.mx/sep/documentos/nuevo-modelo-educativo-99339</w:t>
              </w:r>
            </w:hyperlink>
          </w:p>
          <w:p>
            <w:pPr>
              <w:pStyle w:val="Normal"/>
              <w:shd w:fill="FFFFFF" w:val="clear"/>
              <w:spacing w:lineRule="atLeast" w:line="240"/>
              <w:ind w:left="601" w:hanging="567"/>
              <w:rPr>
                <w:rFonts w:ascii="Arial" w:hAnsi="Arial" w:cs="Arial"/>
                <w:color w:val="006621"/>
                <w:sz w:val="20"/>
                <w:szCs w:val="20"/>
                <w:shd w:fill="FFFFFF" w:val="clear"/>
              </w:rPr>
            </w:pPr>
            <w:r>
              <w:rPr>
                <w:rStyle w:val="CitaHTML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SEP, (2017) Recuperado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www.gob.mx/cms/.../Modelo_Educativo_para_la_Educacio_n_Obligatoria.pdf</w:t>
              </w:r>
            </w:hyperlink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s de estudio 2011: guía para el maestro, educación básica primaria, primero grado. México: SEP.</w:t>
            </w:r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as de estudio 2011: guía para el maestro, educación básica primaria, segundo grado. México: SEP </w:t>
            </w:r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s de estudio 2011: guía para el maestro, educación básica primaria, tercero grado. México: SEP</w:t>
            </w:r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as de estudio 2011: guía para el maestro, educación básica primaria, cuarto grado. México: SEP</w:t>
            </w:r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as de estudio 2011: guía para el maestro, educación básica primaria, quinto grado. México: SEP </w:t>
            </w:r>
          </w:p>
          <w:p>
            <w:pPr>
              <w:pStyle w:val="Prrafodelista"/>
              <w:shd w:fill="FFFFFF" w:val="clear"/>
              <w:spacing w:lineRule="atLeast" w:line="240"/>
              <w:ind w:left="601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, (2012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as de estudio 2011: guía para el maestro, educación básica primaria, sexto grado. México: SEP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nderación de la calificación parcial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ámenes parciales constituyen el                           60%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entrega del avance del portafolio de evidencias  40% (entregadas el día del examen)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tituyen el 100% de la calificación parcial</w:t>
            </w:r>
          </w:p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nderación de la calificación final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medio de exámenes parciales                             30%                                                  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nducción de la clase                                             10%                                                 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mpilación de portafolio de evidencias                   20%                                                       </w:t>
            </w:r>
          </w:p>
          <w:p>
            <w:pPr>
              <w:pStyle w:val="Foote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 evaluación trabajo colaborativo                           20%                                    Trabajo final                                                               20%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 los diferentes documentos del Servicio Profesional Docent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Acercamiento al conocimiento y análisis de la estructura del Nuevo Modelo Educativo en los niveles de la Educación Básica en el sistema educativo mexican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  Diseño de un implemento adaptado a una discapacidad que experimenten, Rescate de evidencias de la aplicación en su laboratorio y compartirlo en el grupo, además realizando una línea del tiempo, abarcando el total de los tem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CitaHTML">
    <w:name w:val="Cita HTML"/>
    <w:qFormat/>
    <w:rPr>
      <w:i/>
      <w:iCs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stiloTextodegloboFuturaLtBT">
    <w:name w:val="Estilo Texto de globo + Futura Lt BT"/>
    <w:basedOn w:val="Textodeglobo"/>
    <w:qFormat/>
    <w:pPr/>
    <w:rPr>
      <w:rFonts w:ascii="Calibri" w:hAnsi="Calibri" w:cs="Tahoma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192"/>
      <w:jc w:val="both"/>
    </w:pPr>
    <w:rPr>
      <w:rFonts w:eastAsia="MS Mincho;ＭＳ 明朝"/>
      <w:lang w:val="en-US"/>
    </w:rPr>
  </w:style>
  <w:style w:type="paragraph" w:styleId="Bibliografa">
    <w:name w:val="Bibliografía"/>
    <w:basedOn w:val="Normal"/>
    <w:next w:val="Normal"/>
    <w:qFormat/>
    <w:pPr/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15"/>
      <w:ind w:left="2125" w:hanging="0"/>
      <w:jc w:val="both"/>
    </w:pPr>
    <w:rPr>
      <w:rFonts w:eastAsia="MS Mincho;ＭＳ 明朝"/>
      <w:lang w:val="en-US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192"/>
    </w:pPr>
    <w:rPr>
      <w:rFonts w:eastAsia="MS Mincho;ＭＳ 明朝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40"/>
      <w:ind w:left="2307" w:hanging="0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.mx/" TargetMode="External"/><Relationship Id="rId4" Type="http://schemas.openxmlformats.org/officeDocument/2006/relationships/hyperlink" Target="https://www.gob.mx/sep/documentos/nuevo-modelo-educativo-99339" TargetMode="External"/><Relationship Id="rId5" Type="http://schemas.openxmlformats.org/officeDocument/2006/relationships/hyperlink" Target="https://www.gob.mx/cms/.../Modelo_Educativo_para_la_Educacio_n_Obligatoria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1:34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20:00Z</dcterms:modified>
  <cp:revision>15</cp:revision>
  <dc:subject/>
  <dc:title/>
</cp:coreProperties>
</file>