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57"/>
        <w:gridCol w:w="2977"/>
        <w:gridCol w:w="428"/>
        <w:gridCol w:w="3257"/>
      </w:tblGrid>
      <w:tr>
        <w:trPr/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lineRule="auto" w:line="276" w:before="120" w:after="12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  <w:drawing>
                <wp:inline distT="0" distB="0" distL="0" distR="0">
                  <wp:extent cx="189801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lang w:val="es-ES"/>
              </w:rPr>
            </w:r>
          </w:p>
          <w:p>
            <w:pPr>
              <w:pStyle w:val="CompanyName"/>
              <w:spacing w:lineRule="auto" w:line="276" w:before="0" w:after="0"/>
              <w:jc w:val="center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"/>
              </w:rPr>
              <w:t>FACULTAD DE CIENCIAS DE LA CULTURA FISICA</w:t>
            </w:r>
          </w:p>
          <w:p>
            <w:pPr>
              <w:pStyle w:val="CompanyName"/>
              <w:spacing w:lineRule="auto" w:line="276" w:before="0" w:after="0"/>
              <w:rPr>
                <w:rFonts w:ascii="Arial" w:hAnsi="Arial" w:cs="Arial"/>
                <w:caps w:val="false"/>
                <w:smallCaps w:val="false"/>
                <w:spacing w:val="0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COMPORTAMIEMTO HUMANO INDIVIDUAL Y SOC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.Psic. Alma Leticia Santiago Ocho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TF. Silvia Leticia Nuñez Saen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lud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(s) Educativo(s)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enciatura en Motricidad Humana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ea de formacion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 de la materia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MH106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ero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en el plan de estudio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lud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por semana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eoría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aller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3 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tabs>
                <w:tab w:val="clear" w:pos="708"/>
              </w:tabs>
              <w:spacing w:lineRule="auto" w:line="276"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 w:val="false"/>
                <w:i/>
                <w:iCs/>
                <w:caps w:val="false"/>
                <w:smallCaps w:val="false"/>
                <w:spacing w:val="0"/>
                <w:lang w:val="es-ES"/>
              </w:rPr>
              <w:t>Laboratorio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aps w:val="false"/>
                <w:smallCaps w:val="false"/>
                <w:spacing w:val="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caps w:val="false"/>
                <w:smallCaps w:val="false"/>
                <w:spacing w:val="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ácticas complementaria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rabajo independiente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horas semestre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anyName"/>
              <w:tabs>
                <w:tab w:val="clear" w:pos="708"/>
              </w:tabs>
              <w:spacing w:lineRule="auto" w:line="276" w:before="0" w:after="0"/>
              <w:rPr>
                <w:rFonts w:ascii="Arial" w:hAnsi="Arial" w:cs="Arial"/>
                <w:bCs/>
                <w:caps w:val="false"/>
                <w:smallCaps w:val="false"/>
                <w:spacing w:val="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lang w:val="es-ES"/>
              </w:rPr>
              <w:t>Fecha de actualización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osto 2018</w:t>
            </w:r>
          </w:p>
        </w:tc>
      </w:tr>
      <w:tr>
        <w:trPr>
          <w:trHeight w:val="2750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requisit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ngu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PROPOSITO:</w:t>
            </w:r>
          </w:p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El alumno identificara las características básicas del comportamieto humano por medio de análisis, discusión y trabajo en equipo para promover la adeherencia a habitos que fortalezcan la calidad de vida de manera etica y humanitaria en las personas que requieran el servisio del educador fisico. </w:t>
            </w:r>
          </w:p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center"/>
              <w:rPr>
                <w:rFonts w:cs="Arial"/>
                <w:color w:val="FF0000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COMPETENCI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Tipo y nombre)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OBJETOS DE APRENDIZAJ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 temas y Subtemas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_tradnl"/>
              </w:rPr>
              <w:t>RESULTADOS DE APRENDIZAJE/DOMINI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Por objeto de aprendizaje o dominio)</w:t>
            </w:r>
          </w:p>
        </w:tc>
      </w:tr>
      <w:tr>
        <w:trPr>
          <w:trHeight w:val="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- Comunic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(utiliza diversos  lenguajes y funtes de informaion para comunicarse efectivament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Trabjo e equipo y liderazgo.(</w:t>
            </w:r>
            <w:r>
              <w:rPr>
                <w:rFonts w:cs="Arial" w:ascii="Arial" w:hAnsi="Arial"/>
                <w:sz w:val="20"/>
                <w:szCs w:val="20"/>
              </w:rPr>
              <w:t>demuestr comportamients efecticos al interactuar en equipo, compartir conocimientos, expreriencias y aprendizajes para la toma de desciciones y el desarrollo grup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ma de desci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cilitador de desepeñ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 Solución de problemas</w:t>
            </w:r>
            <w:r>
              <w:rPr>
                <w:rFonts w:cs="Arial" w:ascii="Arial" w:hAnsi="Arial"/>
                <w:sz w:val="20"/>
                <w:szCs w:val="20"/>
              </w:rPr>
              <w:t>(Emplea las diferentes forma de pensamientos: observacón, análisis, reflexión, inducción, inferir, deducción, intuición e inteligencia múltiples, para la solución de problemas, aplicando un enfoque sistémic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mponente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ón holíst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enfoque sistémico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.Concemptos generales : teorías explicativ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Psicoanalític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.T. Humanis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.3.T. Rasgos</w:t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T. Psico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esarrolla la capacidad  de expresión forma efec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desarrolla la habilidad de lectura e interpretación de tex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 desarollar la capacidad de comunicación interpers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 respeta tolera y es flexible ante el pensamiento divergente para lograr acuerdos distingue los diferentes tipos de sist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analiza los diferentes tipos de compnentes de un problema y sus interrel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distingue los diferentes tipos de sistemas.</w:t>
            </w:r>
          </w:p>
        </w:tc>
      </w:tr>
      <w:tr>
        <w:trPr>
          <w:trHeight w:val="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 Comunicació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04" w:leader="none"/>
              </w:tabs>
              <w:autoSpaceDE w:val="false"/>
              <w:ind w:left="388" w:hanging="36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Lengua nativ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04" w:leader="none"/>
              </w:tabs>
              <w:autoSpaceDE w:val="false"/>
              <w:ind w:left="388" w:hanging="36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Lenguaje técnic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04" w:leader="none"/>
              </w:tabs>
              <w:autoSpaceDE w:val="false"/>
              <w:ind w:left="388" w:hanging="36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Uso de la informació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left="388" w:hanging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5.- Trabajo de equipo y liderazg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04" w:leader="none"/>
              </w:tabs>
              <w:autoSpaceDE w:val="false"/>
              <w:ind w:left="388" w:hanging="36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Toma de decisiones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04" w:leader="none"/>
              </w:tabs>
              <w:autoSpaceDE w:val="false"/>
              <w:ind w:left="388" w:hanging="36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Facilitador de desempeño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04" w:leader="none"/>
              </w:tabs>
              <w:autoSpaceDE w:val="false"/>
              <w:ind w:left="388" w:hanging="36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Liderazg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04" w:leader="none"/>
              </w:tabs>
              <w:autoSpaceDE w:val="false"/>
              <w:ind w:left="388" w:hanging="360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Elaboración de proyectos conjuntos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Calidad de vida y estré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Fuentes de estré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 Situaciones conflictiv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 Cambios de la vi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.3. Trabajo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1.4. Fuentes diarias en el estré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2.  Reacción al estrés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2.1. Reacciones psicologí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2.2. Reacciones del comportamiento.</w:t>
            </w:r>
          </w:p>
          <w:p>
            <w:pPr>
              <w:pStyle w:val="Prrafodelista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ciones físicas.</w:t>
            </w:r>
          </w:p>
          <w:p>
            <w:pPr>
              <w:pStyle w:val="Prrafodelista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facto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 Vencer al estrés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3.1. Estrategias psicológicas.</w:t>
            </w:r>
          </w:p>
          <w:p>
            <w:pPr>
              <w:pStyle w:val="Prrafodelista"/>
              <w:numPr>
                <w:ilvl w:val="2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r las reacciones físicas al estrés.</w:t>
            </w:r>
          </w:p>
          <w:p>
            <w:pPr>
              <w:pStyle w:val="Prrafodelista"/>
              <w:numPr>
                <w:ilvl w:val="2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strategia del comportamiento un reto para toda la vida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3. Demuestra dominio básico en el manejo de recursos documentales y electrónicos que apoyan a la comunicación y búsqueda de información (internet, correo electrónico, audio, conferencias de voz, entre otros).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MS Mincho;ＭＳ 明朝" w:cs="Arial"/>
                <w:sz w:val="20"/>
                <w:szCs w:val="20"/>
                <w:lang w:eastAsia="es-E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3.5. Recopila, analiza y aplica información de diferentes fuentes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388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8 Maneja y aplica paquetes computacionales para desarrollar documentos, presentaciones y bases de información.</w:t>
            </w:r>
          </w:p>
          <w:p>
            <w:pPr>
              <w:pStyle w:val="P11"/>
              <w:tabs>
                <w:tab w:val="clear" w:pos="708"/>
                <w:tab w:val="left" w:pos="0" w:leader="none"/>
                <w:tab w:val="left" w:pos="388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8" w:leader="none"/>
              </w:tabs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5.6. Demuestra respeto, tolerancia, responsabilidad y apertura a la confrontación y pluralidad en el trabajo grupal.</w:t>
            </w:r>
          </w:p>
        </w:tc>
      </w:tr>
      <w:tr>
        <w:trPr>
          <w:trHeight w:val="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-  Sociocultur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 respeto hacia valores, costumbres, pensamientos y opiniones de los demás, apreciando y conservando el entor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onent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versidad social y cultural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lore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 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- Trabajo en equipo y lideraz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s: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de decisiones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ador de desmpeñ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 Salud, estilo de vida y promoción de estilo de vid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o de salud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mente y cuerpo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, salud y educación.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 de la legalidad”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lo de vida, actitudes, saludables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2.- Actúa con respeto y toleranci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-Demuestra interés por diferentes fenómenos  sociales y culturales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- Demuestra dominio básico en el manejo de recursos documentales y electrónicos que apoyan a la comunicación  y búsqueda de informació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5.- Desarrolla  y estimula una cultura de trabajo en equipo hacia el logro de una meta en comú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ásic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- Solución de problem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s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dad de pensamiento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- Emprended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xpresa una actitud emprendedora al desarrollar su capacidad creativa e innovadora para interpretar y generar proyectos productivos de vienes y servicios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4-  Motivación y emo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1. Motivos bilógicos</w:t>
            </w:r>
          </w:p>
          <w:p>
            <w:pPr>
              <w:pStyle w:val="Prrafodelista"/>
              <w:numPr>
                <w:ilvl w:val="2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siología de la motivación</w:t>
            </w:r>
          </w:p>
          <w:p>
            <w:pPr>
              <w:pStyle w:val="Prrafodelista"/>
              <w:numPr>
                <w:ilvl w:val="2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 de la reducción del impulso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tivos sociales:</w:t>
            </w:r>
          </w:p>
          <w:p>
            <w:pPr>
              <w:pStyle w:val="Prrafodelista"/>
              <w:numPr>
                <w:ilvl w:val="2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cclellan y la necesidad de logro.</w:t>
            </w:r>
          </w:p>
          <w:p>
            <w:pPr>
              <w:pStyle w:val="Prrafodelista"/>
              <w:numPr>
                <w:ilvl w:val="2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erarquía de las necesidades de maslow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moción:</w:t>
            </w:r>
          </w:p>
          <w:p>
            <w:pPr>
              <w:pStyle w:val="Prrafodelista"/>
              <w:numPr>
                <w:ilvl w:val="2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resión de las emociones</w:t>
            </w:r>
          </w:p>
          <w:p>
            <w:pPr>
              <w:pStyle w:val="Prrafodelista"/>
              <w:numPr>
                <w:ilvl w:val="2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s fisiológicas</w:t>
            </w:r>
          </w:p>
          <w:p>
            <w:pPr>
              <w:pStyle w:val="Prrafodelista"/>
              <w:numPr>
                <w:ilvl w:val="2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s cognitiv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2.- Analiza los  diferentes componentes de un problema y sus interrel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-Muestra una actitud entusiasta, productiva y persistente ante los retos y oportunidades describe necesidades, problemas , expectativas, creencias y valores de salud en la socie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sic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 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-Solución de problem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onentes</w:t>
            </w:r>
          </w:p>
          <w:p>
            <w:pPr>
              <w:pStyle w:val="Prrafode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dad de pens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- Actitudes e influencia 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1. Origen de las actitu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2. Formación de las actitu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3. Prejuic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4. Congruencia Cognitiva y cambio de actit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5. Actitudes y accio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6. Persuasió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7. Influencia Social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.- desarrolla habilidades de lectoescritura a través de tex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7.- Demuestra comportamientos de búsqued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88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Aprendizaje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odolo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estrategias, secuencias, recursos didácticos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videncias de aprendizaje</w:t>
            </w:r>
          </w:p>
        </w:tc>
      </w:tr>
      <w:tr>
        <w:trPr>
          <w:trHeight w:val="53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- Concemptos generales : teorías explicativ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Psicoanalí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 del Comportamie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Humani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Rasg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Psico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Sistémica y Holi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ES_tradnl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osicion del alumno en equipo</w:t>
            </w:r>
          </w:p>
          <w:p>
            <w:pPr>
              <w:pStyle w:val="Prrafodelista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úsqueda de información</w:t>
            </w:r>
          </w:p>
          <w:p>
            <w:pPr>
              <w:pStyle w:val="Prrafodelista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nsay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cción en español, así como exposiciones en las cuales demuestre el uso del lenguaje técnico y gramatical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y manejo de programas computacionales para la presentación de trabajos escritos, así como de apoyo audiovisual en la exposición de tema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 y presentación oral de sus trabajos, apoyándose en materiales audiovisuales e incluyendo conclusiones estadísticas cuando así lo requier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de redacción en los que demuestre el buen uso y manejo de la inform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2. Calidad de vida  y estré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uentes de Estrés: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tuaciones  conflictiva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mbios en la vid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bajo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uentes diarias de estré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cciones al estré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cciones psicológica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cciones de comportamiento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cciones física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tros fact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encer al estré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rategias psicológica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dificar las reacciones físicas al estré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rategias del comport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n reto para toda la v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 inic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tiz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úsqueda de informa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ción individual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on del alumno en equip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nar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jo en equipo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escritos de traducción del inglés al español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cción en español, así como exposiciones en las cuales demuestre el uso del lenguaje técnico y gramatical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y manejo de programas computacionales para la presentación de trabajos escritos, así como de apoyo audiovisual en la exposición de tema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 y presentación oral de sus trabajos, apoyándose en materiales audiovisuales e incluyendo conclusiones estadísticas cuando así lo requier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trabajos de redacción en los que demuestre el buen uso y manejo de la información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y análisis de los diferentes problemas de investigación que se han presentado en tesis y la relación que tienen con la realidad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93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ción de un protocolo de investigación. </w:t>
            </w:r>
          </w:p>
        </w:tc>
      </w:tr>
      <w:tr>
        <w:trPr>
          <w:trHeight w:val="88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3. Salud, estilos de vida  y promoción de estilos de vid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oncepto de salud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lación de la conducta del hombre con su sal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alud, enfermedad, estilos de vida y entorno del individu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ductas de salud y sus determinant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omoción de estilos de vida saludabl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inicial problematiz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individu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tiz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naria conclus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estionario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ectur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riódic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añ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mputado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88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4.-  Motivación y Emo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tivos bilógicos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siología de la motivación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 de la reducción del impul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tivos sociales: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cclellan y la necesidad de logro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erarquía de las necesidades de Maslo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moción: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resión de las emociones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s fisiológicas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s cognitivas.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rategias para aumentar la motivación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iagnos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tizació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ámica de grup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- Actitudes e influencia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n de las actitu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de las actitu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ju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uencia Cognitiva y cambio de actitu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tudes y ac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uasión 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ámica de profesionis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 equipo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sici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520"/>
      </w:tblGrid>
      <w:tr>
        <w:trPr>
          <w:trHeight w:val="7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FUENTES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(Bibliografía Direcciones electrónicas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lumnHead"/>
              <w:rPr>
                <w:rFonts w:ascii="Arial" w:hAnsi="Arial" w:cs="Arial"/>
                <w:caps w:val="false"/>
                <w:smallCaps w:val="false"/>
                <w:lang w:val="es-ES_tradnl"/>
              </w:rPr>
            </w:pPr>
            <w:r>
              <w:rPr>
                <w:rFonts w:cs="Arial" w:ascii="Arial" w:hAnsi="Arial"/>
                <w:caps w:val="false"/>
                <w:smallCaps w:val="false"/>
                <w:lang w:val="es-ES_tradnl"/>
              </w:rPr>
              <w:t>EVALUACIÓN DE LOS APRENDIZAJ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(Criterios e instrumentos) </w:t>
            </w:r>
          </w:p>
        </w:tc>
      </w:tr>
      <w:tr>
        <w:trPr>
          <w:trHeight w:val="16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sicología,  Segunda Edición., Mark Garrison , Kentucky SatteUniversity, Olga Loredo hernandez, Universidad Autonoma de Mex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dit. McGraw Hill 20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sicologia de la Salud y Calidad de vida  Segunda Edición.Luis A. Oblitas Guadalu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dit. Thomson 20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er Parcial: 3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amen escrito   4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           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rtafolio Tareas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do Parcial: 3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l          5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           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rtafolio Tareas  2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inal ordinariol: 4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rcha                 5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            2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rtafolio Tareas  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jc w:val="center"/>
        <w:rPr/>
      </w:pPr>
      <w:r>
        <w:rPr/>
        <w:t>Cronograma del Avance Programático S   e   m   a   n   a   s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3"/>
        <w:gridCol w:w="315"/>
        <w:gridCol w:w="320"/>
        <w:gridCol w:w="315"/>
        <w:gridCol w:w="315"/>
        <w:gridCol w:w="315"/>
        <w:gridCol w:w="315"/>
        <w:gridCol w:w="315"/>
        <w:gridCol w:w="315"/>
        <w:gridCol w:w="315"/>
        <w:gridCol w:w="315"/>
        <w:gridCol w:w="320"/>
        <w:gridCol w:w="315"/>
        <w:gridCol w:w="315"/>
        <w:gridCol w:w="315"/>
        <w:gridCol w:w="315"/>
        <w:gridCol w:w="382"/>
      </w:tblGrid>
      <w:tr>
        <w:trPr>
          <w:trHeight w:val="332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Objetos de Aprendizaj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16</w:t>
            </w:r>
          </w:p>
        </w:tc>
      </w:tr>
      <w:tr>
        <w:trPr>
          <w:trHeight w:val="50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.CONCEMPTOS GENERALES : TEORÍAS EXPLICATI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Psicoanalí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 del Comportamie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Humani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Rasg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Sistémica y Holistic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86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CALIDAD DE VIDA Y ESTRÉ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s de estrés: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ciones conflictivas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os de la vida.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s diarias en el estré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ción al estrés: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ciones psicología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ciones del comportamiento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ciones física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facto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er al estrés: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s psicológica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r las reacciones físicas al estré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l comportamiento un reto para toda la vi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- SALUD, ESTILO DE VIDA Y PROMOCIÓN DE ESTILO DE VID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o de salu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mente y cuerp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, salud y educ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lo de vida, actitudes, saludables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4-  MOTIVACIÓN Y EMO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tivos bilógicos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siología de la motivación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 de la reducción del impul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tivos sociales: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cclellan y la necesidad de logro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erarquía de las necesidades de maslo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moción: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presión de las emociones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s fisiológ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orías cogn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.- ACTITUDES E INFLUENCIA SOCI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rigen de las actitu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ormación de las actitu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ejuic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gruencia Cognitiva y cambio de acti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ctitudes y ac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suasi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-Influencia Social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sz w:val="24"/>
      <w:lang w:val="es-MX" w:bidi="ar-SA"/>
    </w:rPr>
  </w:style>
  <w:style w:type="character" w:styleId="PiedepginaCar">
    <w:name w:val="Pie de página Car"/>
    <w:qFormat/>
    <w:rPr>
      <w:sz w:val="24"/>
      <w:szCs w:val="24"/>
      <w:lang w:val="es-MX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spacing w:before="480" w:after="360"/>
    </w:pPr>
    <w:rPr>
      <w:b/>
      <w:caps/>
      <w:spacing w:val="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s-MX"/>
    </w:rPr>
  </w:style>
  <w:style w:type="paragraph" w:styleId="ColumnHead">
    <w:name w:val="ColumnHead"/>
    <w:basedOn w:val="Normal"/>
    <w:qFormat/>
    <w:pPr>
      <w:jc w:val="center"/>
    </w:pPr>
    <w:rPr>
      <w:b/>
      <w:caps/>
      <w:sz w:val="20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21"/>
    </w:pPr>
    <w:rPr>
      <w:rFonts w:eastAsia="MS Mincho;ＭＳ 明朝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09:00Z</dcterms:created>
  <dc:creator>usuario_2</dc:creator>
  <dc:description/>
  <cp:keywords/>
  <dc:language>en-US</dc:language>
  <cp:lastModifiedBy>Usuario</cp:lastModifiedBy>
  <cp:lastPrinted>2015-01-14T08:59:00Z</cp:lastPrinted>
  <dcterms:modified xsi:type="dcterms:W3CDTF">2018-08-28T16:22:00Z</dcterms:modified>
  <cp:revision>3</cp:revision>
  <dc:subject/>
  <dc:title/>
</cp:coreProperties>
</file>