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2693"/>
        <w:gridCol w:w="3544"/>
      </w:tblGrid>
      <w:tr>
        <w:trPr/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MX"/>
              </w:rPr>
              <w:t>FACULTAD DE CIENCIAS DE LA CULTURA FÍSICA</w:t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10"/>
                <w:szCs w:val="10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10"/>
                <w:szCs w:val="1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VESTIGACIÓN EN CIENCIAS DE LA SALUD Y SOCIAL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. Ma. Concepción Soto Valenzue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. Gabriel Gastélum Cuad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. Julio César Guedea Delg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. Perla Zukey Hernández Gutiérre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308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cero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al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</w:tr>
      <w:tr>
        <w:trPr>
          <w:trHeight w:val="409" w:hRule="atLeast"/>
        </w:trPr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 (No aplica al total de horas del semestre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 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 (No aplica al total de horas del semestr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4 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 del 2018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B211 Universidad y conocimiento</w:t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  <w:r>
              <w:rPr>
                <w:rFonts w:cs="Arial" w:ascii="Arial" w:hAnsi="Arial"/>
                <w:sz w:val="20"/>
                <w:szCs w:val="20"/>
              </w:rPr>
              <w:t xml:space="preserve"> analizar y aplicar el método científico a través de los principales enfoques (cualitativo-cuantitativo) y llevar a cabo los procedimientos para la elaboración de un artículo de divulgación, sobre la problemática actual del área de la cultura físic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693"/>
        <w:gridCol w:w="439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 Temas y Subtema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Básica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1. Comuni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  <w:t>Utiliza diversos lenguajes y fuentes de información para comunicarse efectivamente acorde a la situación y al contexto comunicativ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4. Solución de problema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  <w:t>Contribuye a la solución de problemas del contexto con compromiso ético; empleando el pensamiento crítico y complejo, en un marco de trabajo colaborativ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6. Información digital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  <w:t>Opera con responsabilidad social y ética: herramientas, equipos informáticos, recursos digitales; para localizar, evaluar y transformar la información, que contribuyan al logro de metas personales, sociales, ocupacionales y educativa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Revisión documental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 Fuentes: revistas científicas y características de la literatura científica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 Tipos de formatos científicos: divulgación, arbitrado e indexad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 Normativas de Publicación y referencia: APA y Vancouver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4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B</w:t>
            </w:r>
            <w:r>
              <w:rPr>
                <w:rFonts w:cs="Arial" w:ascii="Arial" w:hAnsi="Arial"/>
                <w:bCs/>
                <w:sz w:val="20"/>
                <w:szCs w:val="20"/>
              </w:rPr>
              <w:t>ases de datos electrónicas y nuevas tecnologías para la búsqueda y documentación.</w:t>
            </w:r>
          </w:p>
          <w:p>
            <w:pPr>
              <w:pStyle w:val="Heading2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Bás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7. Analiza críticamente la información de diversas fuentes, respetando los derechos de au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3. Aplica diferentes técnicas de observación pertinentes en la solución de problem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.3. Emplea recursos digitales y Tecnologías para el Aprendizaje y el Conocimiento (TAC) para gestionar, localizar, almacenar, recuperar y clasificar información, considerando los derechos de aut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6. Aplica recursos digitales de apoyo (recursos interactivos on line y off line) para configurar, editar y dar un formato adecuado a los datos, empleando eficazmente utilidades avanzadas y formatos personaliz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Básica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1. Comuni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5. Trabajo en equipo y liderazg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  <w:t>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Profesional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5. Investigación en salud y edu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Desarrolla y aplica la capacidad de investigación de fenómenos biológicos, psicológicos y sociales, para la solución de problemas del individuo y la socieda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Procedimientos relacionados con el manejo de los datos</w:t>
            </w:r>
          </w:p>
          <w:p>
            <w:pPr>
              <w:pStyle w:val="Footer"/>
              <w:tabs>
                <w:tab w:val="left" w:pos="253" w:leader="none"/>
                <w:tab w:val="left" w:pos="318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 Variables, poblaciones y muestras.</w:t>
            </w:r>
          </w:p>
          <w:p>
            <w:pPr>
              <w:pStyle w:val="Footer"/>
              <w:tabs>
                <w:tab w:val="left" w:pos="253" w:leader="none"/>
                <w:tab w:val="left" w:pos="318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 Unidades de análisis y caso de estudi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. Medidas de tendencia central y de dispersión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 Codificación y categorización.</w:t>
            </w:r>
          </w:p>
          <w:p>
            <w:pPr>
              <w:pStyle w:val="Heading2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Bás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 Analiza críticamente la información de diversas fuentes, respetando los derechos de aut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2. Participa en la elaboración y ejecución de planes y proyectos mediante procesos de colaboración y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"/>
              </w:rPr>
              <w:t>5.1 Analiza los problemas de salud en el contexto socio-educativo.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Básica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1. Comunicación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2. Emprendedor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  <w:t>Emprende proyectos creativos e innovadores que contribuyen al bienestar individual y social, enfrentando los retos del contexto y utilizando herramientas tecnológicas para su desarrollo e implement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5. Trabajo en equipo y liderazg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Profesional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5. Investigación en salud y educ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Procedimientos para el diseño de instrumentos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 Significado de medición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 Requisitos de un instrumento de medición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. Etapas para la construcción de un instrument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4. Análisis de la Confiabilidad y Validez del instrumento.</w:t>
            </w:r>
          </w:p>
          <w:p>
            <w:pPr>
              <w:pStyle w:val="Heading2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Básicas.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  <w:tab/>
              <w:t>Muestra dominio del código lingüístico (reglas gramaticales, léxico, morfología, semántica, ortografía...) al comunicarse de forma escri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 Genera y desarrolla proyectos de bienes y servicios que contribuyan a la solución de problemas del contex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 2. Participa en la elaboración y ejecución de planes y proyectos mediante procesos de colaboración y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ES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"/>
              </w:rPr>
              <w:t>5.1 Analiza los problemas de salud en el contexto socio-educativo.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Básica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1. Comuni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2. Emprendedor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5. Trabajo en equipo y liderazg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Profesional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5. Investigación en salud y edu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Planificación de la recolección de datos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. Selección de métodos, técnicas e instrumentos, para obtener la muestra o caso de estudi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. Levantamiento de información y elaboración de base de dat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Bás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 Analiza críticamente la información de diversas fuentes, respetando los derechos de aut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 Genera y desarrolla proyectos de bienes y servicios que contribuyan a la solución de problemas del contex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 2. Participa en la elaboración y ejecución de planes y proyectos mediante procesos de colaboración y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.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.1 a</w:t>
            </w:r>
            <w:r>
              <w:rPr>
                <w:rFonts w:cs="Arial" w:ascii="Arial" w:hAnsi="Arial"/>
                <w:sz w:val="20"/>
                <w:szCs w:val="20"/>
              </w:rPr>
              <w:t>naliza los problemas de salud en el contexto socio-educativo.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Básica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1. Comuni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5. Trabajo en equipo y liderazgo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MX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Profesionales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5. Investigación en salud y educación.</w:t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</w:r>
          </w:p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Informe del artícul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1 Análisis de resultados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2 Redacción de conclusion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spacing w:lineRule="auto" w:line="276"/>
              <w:jc w:val="both"/>
              <w:rPr>
                <w:rFonts w:ascii="Arial" w:hAnsi="Arial" w:cs="Arial"/>
                <w:caps w:val="false"/>
                <w:smallCaps w:val="false"/>
                <w:lang w:val="es-MX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MX"/>
              </w:rPr>
              <w:t>Bás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 Analiza críticamente la información de diversas fuentes, respetando los derechos de au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 2. Participa en la elaboración y ejecución de planes y proyectos mediante procesos de colaboración y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.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5.1 a</w:t>
            </w:r>
            <w:r>
              <w:rPr>
                <w:rFonts w:cs="Arial" w:ascii="Arial" w:hAnsi="Arial"/>
                <w:sz w:val="20"/>
                <w:szCs w:val="20"/>
              </w:rPr>
              <w:t>naliza los problemas de salud en el contexto socio-educativ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 Didácticas)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Revisión documental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 Fuentes: revistas científicas y características de la literatura científica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 Tipos de formatos científicos: divulgación, arbitrado e indexad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 Normativas de Publicación y referencia: APA y Vancouver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 Manejo de bases de datos electrónicas y nuevas tecnologías para la búsqueda y documentación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osición oral del maest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esas de debate sobre revistas impresas y virtua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cturas previas del tema para las exposiciones del maestro y de los estudiant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cipación de estudiantes con conocimientos previos, mediante el cuestionamien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aller sobre la búsqueda informatizada en base de datos electrónico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. Identifica los diferentes componentes de una investigación, contestando oralmente a los cuestionamientos, los cuales se valoran con una rúbrica (anexo 1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. Entrega ensayos y/o síntesis de temas a tratar en clase, respondiendo a criterios de valoración con una rúbrica (anexo 2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3. Entrega de un listado de referencias según APA, que se valorará con una lista de verificación (anexo 4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. Presenta oralmente la selección de un tema a investigar y por escrito avances de su proyecto, valorados con una lista de verificación (anexo 3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. Participa voluntariamente a realizar ejemplos de cómo descargar un artículo científico, la cual se valorará con una escala estimativa de participación (anexo 1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. Presenta un artículo científico impreso por alumno para trabajo en clase, valorándolo con una lista de verificación para productos (anexo 5)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dimientos relacionados con el manejo de los datos</w:t>
            </w:r>
          </w:p>
          <w:p>
            <w:pPr>
              <w:pStyle w:val="Footer"/>
              <w:tabs>
                <w:tab w:val="left" w:pos="253" w:leader="none"/>
                <w:tab w:val="left" w:pos="318" w:leader="none"/>
                <w:tab w:val="center" w:pos="4252" w:leader="none"/>
                <w:tab w:val="right" w:pos="8504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Variables, poblaciones y muestras.</w:t>
            </w:r>
          </w:p>
          <w:p>
            <w:pPr>
              <w:pStyle w:val="Footer"/>
              <w:tabs>
                <w:tab w:val="left" w:pos="253" w:leader="none"/>
                <w:tab w:val="left" w:pos="318" w:leader="none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nidades de análisis y caso de estudi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. Medidas de tendencia central y de dispersión.</w:t>
            </w:r>
          </w:p>
          <w:p>
            <w:pPr>
              <w:pStyle w:val="Footer"/>
              <w:tabs>
                <w:tab w:val="left" w:pos="248" w:leader="none"/>
                <w:tab w:val="center" w:pos="4252" w:leader="none"/>
                <w:tab w:val="right" w:pos="8504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4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dificación y categorización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osición oral del maest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cipación de estudiantes con respuestas a los cuestionamientos del docen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álisis de artículo científico desde la perspectiva metodológ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sas redondas para identificar las variables de estudio en los artículos científico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y 2.2. Comprende los conceptos y los aplica en ejemplos con datos tomados de investigaciones del área de la salud (anexo 1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3. Entrega sus ejercicios elaborados por escrito y demuestra frente al grupo la resolución de ejemplos en el pizarrón (anexo 3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4. Presenta tres artículos científicos impresos por alumno para trabajo en clase (anexo 5)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Procedimientos para el diseño de instrumentos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 Significado de medición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 Requisitos de un instrumento de medición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. Etapas para la construcción de un instrument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4. Análisis de la Confiabilidad y Validez del instrument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osición oral del maest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cipación de estudiantes con respuestas a los cuestionamientos del docen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nel de discusión de las ventajas y desventajas de los tipos de instrument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ller para el diseño de instrumento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 y 3.2. Busca instrumentos elaborados, elige los que tienen buena confiabilidad, validez y selecciona el más pertinente para la utilización de su proyecto (anexo 5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3. Elabora por equipo un instrumento para la recolección de datos (anexo 2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 Obtiene el alfa de Cronbach para el instrumento elaborado a través del software SPSS (anexo 2)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Planificación de la recolección de datos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. Selección de métodos, técnicas e instrumentos, para obtener la muestra o caso de estudio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. Levantamiento de información y elaboración de base de datos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osición oral por equip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sión de </w:t>
            </w:r>
            <w:r>
              <w:rPr>
                <w:rFonts w:cs="Arial" w:ascii="Arial" w:hAnsi="Arial"/>
                <w:bCs/>
                <w:sz w:val="20"/>
                <w:szCs w:val="18"/>
              </w:rPr>
              <w:t>preguntas al equipo expositor por otros equip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sión de pregunta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 Reporta por escrito la descripción de la metodología utilizada en su proyecto (anexo 3 y 4).</w:t>
            </w:r>
            <w:r>
              <w:rPr>
                <w:rFonts w:cs="Arial" w:ascii="Arial" w:hAnsi="Arial"/>
              </w:rPr>
              <w:t xml:space="preserve"> 4.1. </w:t>
            </w:r>
            <w:r>
              <w:rPr>
                <w:rFonts w:cs="Arial" w:ascii="Arial" w:hAnsi="Arial"/>
                <w:sz w:val="20"/>
                <w:szCs w:val="20"/>
              </w:rPr>
              <w:t>Respuestas a cada cuestionamiento valoradas con un a escala estimativa de participación (anexo 1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. Entrega en físico de los instrumentos aplicados con sus respectivas respuestas (anexo 5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. Envío de la base de datos de la información recolectada (anexo 2)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5. Informe del artícul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5.1 Análisis de resultados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5.2 Redacción de conclusiones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Exposición oral por equip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Sesión de preguntas al equipo expositor por otros equip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7" w:hanging="275"/>
              <w:jc w:val="both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sión de pregunta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5.1. Expone en equipo oral y por escrito su proyecto de investigación (anexo 6, 3 y 4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.2. Entrega del portafolio de evidencias (anexo 1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4394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(Impresas y digit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erican Phychological Association. (2014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anual de publicaciones de la American Phychological Associ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(3ª ed.). USA: El Manual Moderno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áenz, J. (2009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vestigación cualitativ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(2ª ed.)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drid, España: Bussiness &amp; Marketing School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cultad de Educación Física y Ciencias del Deporte. (2010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ocedimiento para la elaboración de proyectos de investigación y tes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México: Universidad Autónoma de Chihuahua. Facultad de Educación Física y Ciencias del Deporte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ick, U. (2012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troducción a la investigación cualitativ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spaña: Morata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 xml:space="preserve">Hernández, R., Fernández, C. y Baptista, P. (2014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etodología de la investigación científic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6ª. Ed.) México: MacGraw Hill Education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mons, H. (2011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El estudio de caso: Teoría y práctic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spaña: Morata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ke, R.E. (1998)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vestigación con estudio de caso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5ta. Ed.). España: Morata.</w:t>
            </w:r>
          </w:p>
          <w:p>
            <w:pPr>
              <w:pStyle w:val="Normal"/>
              <w:spacing w:before="120" w:after="12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is y artículos científicos actualizados del año 2012 a la fech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1er parcial 30%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176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videncias: 50% (asistencia, participación, avances del proyecto y actividades del portafoli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176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prueba oral 50%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2do parcial 30%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176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videncias: 50% (asistencia, participación, avances del proyecto y actividades del portafoli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176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prueba escrita 50%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inal ordinario/3er parcial 40%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176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videncias: 50% (asistencia, participación y portafolio de evidencia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176" w:firstLine="23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xposición oral por equipo de su proyecto 50%.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ind w:left="-851" w:hanging="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drawing>
          <wp:inline distT="0" distB="0" distL="0" distR="0">
            <wp:extent cx="7195820" cy="330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  <w:r>
        <w:br w:type="page"/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hd w:fill="7030A0" w:val="clear"/>
        <w:ind w:left="-851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ANEXOS de las herramientas para las valoraciones</w:t>
      </w:r>
    </w:p>
    <w:p>
      <w:pPr>
        <w:pStyle w:val="Normal"/>
        <w:ind w:left="-851" w:hanging="0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1: Escala estimativa de participación</w:t>
      </w:r>
    </w:p>
    <w:p>
      <w:pPr>
        <w:pStyle w:val="Normal"/>
        <w:ind w:left="-851" w:hanging="0"/>
        <w:jc w:val="both"/>
        <w:rPr/>
      </w:pPr>
      <w:r>
        <w:rPr/>
        <w:t>Con el apoyo de las listas de asistencia donde vienen los nombres de cada alumno y los siguientes criterios se valora las aportaciones verbales o ejercicios realizados en pizarrón.</w:t>
      </w:r>
    </w:p>
    <w:tbl>
      <w:tblPr>
        <w:tblW w:w="50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423"/>
        <w:gridCol w:w="4119"/>
        <w:gridCol w:w="583"/>
        <w:gridCol w:w="584"/>
        <w:gridCol w:w="469"/>
        <w:gridCol w:w="613"/>
        <w:gridCol w:w="610"/>
        <w:gridCol w:w="611"/>
        <w:gridCol w:w="613"/>
      </w:tblGrid>
      <w:tr>
        <w:trPr>
          <w:trHeight w:val="231" w:hRule="atLeast"/>
        </w:trPr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3-ME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Agosto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Septiembre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No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MATRICULA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NOMBRE DEL ALUM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3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2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98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ILAR ENCINAS ERICK ALBERT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89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VAREZ PADILLA IYARI ITZAYANN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∕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  <w:tab/>
        <w:t>Excelente</w:t>
        <w:tab/>
        <w:tab/>
        <w:t>5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</w:t>
        <w:tab/>
        <w:t>Muy Buen@</w:t>
        <w:tab/>
        <w:tab/>
        <w:t>4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</w:t>
        <w:tab/>
        <w:t>Buen@</w:t>
        <w:tab/>
        <w:tab/>
        <w:tab/>
        <w:t>3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egular</w:t>
        <w:tab/>
        <w:tab/>
        <w:tab/>
        <w:t>2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∕</w:t>
      </w:r>
      <w:r>
        <w:rPr>
          <w:rFonts w:cs="Arial" w:ascii="Arial" w:hAnsi="Arial"/>
          <w:sz w:val="20"/>
          <w:szCs w:val="20"/>
        </w:rPr>
        <w:tab/>
        <w:t>Pobre</w:t>
        <w:tab/>
        <w:tab/>
        <w:tab/>
        <w:t>1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</w:t>
        <w:tab/>
        <w:t>Pésim@</w:t>
        <w:tab/>
        <w:tab/>
        <w:t>0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b/>
          <w:sz w:val="20"/>
          <w:szCs w:val="20"/>
        </w:rPr>
        <w:t>Anexo 2:</w:t>
      </w:r>
      <w:r>
        <w:rPr/>
        <w:t xml:space="preserve"> Rúbrica para la elaboración de un producto (ensayo, mapa mental o instrumento)</w:t>
      </w:r>
    </w:p>
    <w:tbl>
      <w:tblPr>
        <w:tblW w:w="10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861"/>
        <w:gridCol w:w="2650"/>
        <w:gridCol w:w="2912"/>
      </w:tblGrid>
      <w:tr>
        <w:trPr>
          <w:trHeight w:val="300" w:hRule="atLeast"/>
        </w:trPr>
        <w:tc>
          <w:tcPr>
            <w:tcW w:w="10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iveles de desempeño</w:t>
            </w:r>
          </w:p>
        </w:tc>
      </w:tr>
      <w:tr>
        <w:trPr>
          <w:trHeight w:val="30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Indicadore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ivel 3 (5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ivel 2 (3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ivel 1 (1)</w:t>
            </w:r>
          </w:p>
        </w:tc>
      </w:tr>
      <w:tr>
        <w:trPr>
          <w:trHeight w:val="30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Entrega el producto en el tiempo establecido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ducto se entrega en el tiempo establecido o antes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ntrega es poco tiempo después de lo acordado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n el producto después de la fecha acordada.</w:t>
            </w:r>
          </w:p>
        </w:tc>
      </w:tr>
      <w:tr>
        <w:trPr>
          <w:trHeight w:val="30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olabora con sus compañeros para el diseño y elaboración del producto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n todos integrantes del equipo en el diseño y elaboración del producto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n tres integrantes del equipo en el diseño y elaboración del producto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n solo uno o dos integrantes del equipo en el diseño y elaboración del producto.</w:t>
            </w:r>
          </w:p>
        </w:tc>
      </w:tr>
      <w:tr>
        <w:trPr>
          <w:trHeight w:val="30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El producto contiene los temas solicitados con anticipación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ducto se apega estrictamente a los temas dados a conocer previamente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ducto entregado no contiene uno de los temas solicitados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ducto carece de dos o más temas que debe contener de manera obligatoria.</w:t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: Lista de verificación</w:t>
      </w:r>
    </w:p>
    <w:p>
      <w:pPr>
        <w:pStyle w:val="Normal"/>
        <w:ind w:left="-851" w:hanging="0"/>
        <w:rPr/>
      </w:pPr>
      <w:r>
        <w:rPr/>
        <w:t>Para valorar las citas de autores en un avance del artículo de divulgación.</w:t>
      </w:r>
    </w:p>
    <w:tbl>
      <w:tblPr>
        <w:tblW w:w="107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173"/>
        <w:gridCol w:w="567"/>
        <w:gridCol w:w="553"/>
        <w:gridCol w:w="1817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o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Íte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Si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No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 con ci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 actuales las ci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necen a la temática de la problemá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con primer apelli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iniciales de nombre en las ci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 los autores del año con una co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unto final del párrafo va después del paréntesis de la c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al inicio del párraf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al final del párraf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ca número de página cuando es cita direc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 del párrafo normal la cita cuando es directa y mayor de 40 palabr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ntrecomillado cuando es cita directa con menos de 40 palab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= 5</w:t>
        <w:tab/>
        <w:t xml:space="preserve"> No= 0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4: Lista de verificación</w:t>
      </w:r>
    </w:p>
    <w:p>
      <w:pPr>
        <w:pStyle w:val="Normal"/>
        <w:ind w:left="-851" w:hanging="0"/>
        <w:rPr/>
      </w:pPr>
      <w:r>
        <w:rPr/>
        <w:t>Para valorar las referencias en cualquier documento que lleve éstas.</w:t>
      </w:r>
    </w:p>
    <w:tbl>
      <w:tblPr>
        <w:tblW w:w="108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160"/>
        <w:gridCol w:w="567"/>
        <w:gridCol w:w="553"/>
        <w:gridCol w:w="19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o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Íte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Si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N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rimer apellido seguido de una coma en cada au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spués de la coma las iniciales de cada autor seguido de un pu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año entre paréntesis seguido de un pu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 el título en cursiva cuando es un libr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título de la revista en cursiva cuando es un artícu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título del libro en cursiva seguido del rango de páginas entre paréntesis cuando es un capítulo de lib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 el link de la página web cuando es una fuente de interne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nombre completo de la institución cuando ésta es au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volumen de revista sin paréntesis cuando es artícu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número de revista entre paréntesis cuando es artícu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rango de páginas cuando es artícu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lugar cuando es lib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editorial cuando es lib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= 5</w:t>
        <w:tab/>
        <w:t xml:space="preserve"> No= 0</w:t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5: Lista de verificación para productos</w:t>
      </w:r>
    </w:p>
    <w:p>
      <w:pPr>
        <w:pStyle w:val="Normal"/>
        <w:ind w:left="-851" w:hanging="0"/>
        <w:jc w:val="both"/>
        <w:rPr/>
      </w:pPr>
      <w:r>
        <w:rPr/>
        <w:t>Con el apoyo de las listas de asistencia donde vienen los nombres de cada alumno, solo se verifica si presenta el producto encargado.</w:t>
      </w:r>
    </w:p>
    <w:tbl>
      <w:tblPr>
        <w:tblW w:w="10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420"/>
        <w:gridCol w:w="4100"/>
        <w:gridCol w:w="580"/>
        <w:gridCol w:w="580"/>
        <w:gridCol w:w="467"/>
        <w:gridCol w:w="609"/>
        <w:gridCol w:w="608"/>
        <w:gridCol w:w="608"/>
        <w:gridCol w:w="608"/>
      </w:tblGrid>
      <w:tr>
        <w:trPr>
          <w:trHeight w:val="315" w:hRule="atLeast"/>
        </w:trPr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3-MD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Enero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Febrero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No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MATRICULA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NOMBRE DEL ALUMN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3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21</w:t>
            </w:r>
          </w:p>
        </w:tc>
      </w:tr>
      <w:tr>
        <w:trPr>
          <w:trHeight w:val="1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98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ILAR ENCINAS ERICK ALBER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89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VAREZ PADILLA IYARI ITZAYAN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= 5</w:t>
        <w:tab/>
        <w:t xml:space="preserve"> No= 0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276" w:before="280" w:after="280"/>
        <w:ind w:left="-851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nexo 6: </w:t>
      </w:r>
      <w:r>
        <w:rPr>
          <w:rFonts w:cs="Arial" w:ascii="Arial" w:hAnsi="Arial"/>
          <w:b/>
          <w:color w:val="000000"/>
          <w:sz w:val="20"/>
          <w:szCs w:val="20"/>
        </w:rPr>
        <w:t>Rúbrica para valorar las exposiciones</w:t>
      </w:r>
    </w:p>
    <w:p>
      <w:pPr>
        <w:pStyle w:val="Normal"/>
        <w:spacing w:lineRule="auto" w:line="276" w:before="280" w:after="280"/>
        <w:ind w:left="-851" w:hanging="0"/>
        <w:contextualSpacing/>
        <w:jc w:val="both"/>
        <w:rPr/>
      </w:pPr>
      <w:r>
        <w:rPr/>
        <w:t>Para valorar la exposición del artículo de divulgación.</w:t>
      </w:r>
    </w:p>
    <w:tbl>
      <w:tblPr>
        <w:tblW w:w="105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034"/>
        <w:gridCol w:w="2345"/>
        <w:gridCol w:w="2241"/>
        <w:gridCol w:w="2549"/>
      </w:tblGrid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riterios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iveles de desempeño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030A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  <w:lang w:eastAsia="es-MX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ompet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10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p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8 a 9.9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Reg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6 a 7.9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Insufici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menos de 6)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Dominio del tem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 de manera clara el tema y domina el objetivo del informe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clara el tema y domina el objetivo del informe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vaga el tema y domina vagamente el objetivo del informe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xpone de manera clara el tema y no domina el objetivo del informe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Formato de diapositiv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orrectamente cada diapositiva con tamaño de letra y colores adecuados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orrectamente algunas diapositivas con tamaño de letra y colores adecuados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orrectamente pocas diapositivas con tamaño de letra y colores adecuados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correctamente ninguna diapositiva, ni el tamaño de letra y ni colores adecuados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spectos del inform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diferenciada todos los elementos de un informe de investigación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diferenciada solo algunos de los elementos de informe de investigación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diferenciada pocos de los elementos del informe de investigación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de manera precisa y diferenciada ninguno de los elementos informe de investigación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oherencia entre los aspecto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la relación entre todos los elementos de un informe de investigación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la relación entre solo algunos de los elementos de informe de investigación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la relación entre pocos de los elementos del informe de investigación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de manera precisa y la relación entre ninguno de los elementos informe de investigación.</w:t>
            </w:r>
          </w:p>
        </w:tc>
      </w:tr>
      <w:tr>
        <w:trPr>
          <w:trHeight w:val="6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Trabajo en equip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participantes exponen en el informe de investigación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yoría de los participantes exponen en el informe de investigación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unos de los participantes exponen en el informe de investigación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uno o dos de los participantes exponen en el informe de investigación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it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todas las citas correctamente en el texto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la mayoría de las citas correctamente en el texto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ocas de las citas correctamente en el texto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ninguna de las citas correctamente en el texto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Referenci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todas las referencias correctamente redactadas en el texto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la mayoría de las referencias correctamente redactadas en el texto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ocas de las referencias correctamente redactadas en el texto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ninguna de las referencias correctamente redactadas en el texto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Evidenci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todas las evidencias (fotos, carta de autorización, test, etc.). Utilizadas en el informe de investigación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la mayoría de las evidencias (fotos, carta de autorización, test, etc.). Utilizadas en el informe de investigación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ocas de las evidencias (fotos, carta de autorización, test, etc.). Utilizadas en el informe de investigación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ninguna de las evidencias (fotos, carta de autorización, test, etc.). Utilizadas en el informe de investigación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Vestiment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con vestimenta formal, apropiada y presentable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yoría con vestimenta formal, apropiada y presentable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os con vestimenta formal, apropiada y presentable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uno o dos con vestimenta formal, apropiada y presentable.</w:t>
            </w:r>
          </w:p>
        </w:tc>
      </w:tr>
    </w:tbl>
    <w:p>
      <w:pPr>
        <w:pStyle w:val="References"/>
        <w:spacing w:lineRule="auto" w:line="240"/>
        <w:ind w:left="-851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Competente= 10; </w:t>
        <w:tab/>
        <w:t>Apto= 8 a 9.9</w:t>
        <w:tab/>
        <w:t>Regular= 6 a 7.9</w:t>
        <w:tab/>
        <w:t>Insuficiente= menos de 6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Elaborado por: Dra. Ma. Concepción Soto Valenzuela.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Agosto 2017</w:t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  <w:lang w:val="pt-BR" w:eastAsia="en-US"/>
        </w:rPr>
      </w:pPr>
      <w:r>
        <w:rPr>
          <w:rFonts w:cs="Arial" w:ascii="Arial" w:hAnsi="Arial"/>
          <w:b/>
          <w:sz w:val="20"/>
          <w:szCs w:val="20"/>
          <w:lang w:val="pt-BR" w:eastAsia="en-US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788660</wp:posOffset>
            </wp:positionH>
            <wp:positionV relativeFrom="page">
              <wp:posOffset>410210</wp:posOffset>
            </wp:positionV>
            <wp:extent cx="1311275" cy="1266825"/>
            <wp:effectExtent l="0" t="0" r="0" b="0"/>
            <wp:wrapNone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0360</wp:posOffset>
            </wp:positionH>
            <wp:positionV relativeFrom="paragraph">
              <wp:posOffset>-289560</wp:posOffset>
            </wp:positionV>
            <wp:extent cx="1007110" cy="1112520"/>
            <wp:effectExtent l="0" t="0" r="0" b="0"/>
            <wp:wrapNone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CUTLAD DE CIENCIAS DE LA CULTURA FÍS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GACIÓN EN CIENCIAS DE LA SALUD Y SOCI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mer par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: ____________________________________ Matrícula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Contesta correctamente las siguientes pregunt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Qué es un objetivo, dentro de una investigación?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dacte un ejemplo de un objetiv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Qué es la problemática en una investigación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Qué es una cita?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Qué es una referencia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Qué es el APA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Qué es la paráfrasis?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Cuál es la importancia de la revisión documental?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¿De qué tipo es la consideración, si el investigador no cita a otro autor que hasta pudiera irse a juicio?</w:t>
      </w:r>
    </w:p>
    <w:p>
      <w:pPr>
        <w:pStyle w:val="Prrafode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ncione 4 fuentes de información…</w:t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  <w:r>
        <w:br w:type="page"/>
      </w:r>
    </w:p>
    <w:p>
      <w:pPr>
        <w:pStyle w:val="Prrafodelista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Coloca el número en el recuadro izquierdo que corresponda al enunciado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Referencia de internet</w:t>
        <w:tab/>
        <w:tab/>
        <w:tab/>
        <w:tab/>
        <w:t>6. Referencia de tesi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Referencia de un Artículo con DOI</w:t>
        <w:tab/>
        <w:tab/>
        <w:tab/>
        <w:t>7. Referencia de un Artículo con númer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. Referencia de un Artículo con volumen</w:t>
        <w:tab/>
        <w:tab/>
        <w:t>8. Referencia de un Artículo con volumen y núme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Referencia de un Capítulo de libro</w:t>
        <w:tab/>
        <w:tab/>
        <w:tab/>
        <w:t>9. Referencia de un Libr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. Referencia incompleta</w:t>
        <w:tab/>
        <w:tab/>
        <w:tab/>
        <w:tab/>
        <w:t>10. Referencia incorrec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868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4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tet, M. (2005). La competencia del maestro profesional o la importancia de saber analizar las prácticas. En Paquay, L., Altet, M., Charlier, E. y Perrenoud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formación profesional del maestro. Estrategias y competencias</w:t>
            </w:r>
            <w:r>
              <w:rPr>
                <w:rFonts w:cs="Arial" w:ascii="Arial" w:hAnsi="Arial"/>
                <w:sz w:val="20"/>
                <w:szCs w:val="20"/>
              </w:rPr>
              <w:t>, (pp. 30-41). México: Fondo de Cultura Económica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7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Álvarez, R.M. (2000). Transformar Mentalidades en Centros Formadores de Docentes: vía para Emprender las Reformas Educativas. Experiencia en Países de Latinoamérica. </w:t>
            </w:r>
            <w:r>
              <w:rPr>
                <w:rFonts w:cs="Arial" w:ascii="Arial" w:hAnsi="Arial"/>
                <w:i/>
                <w:sz w:val="20"/>
                <w:szCs w:val="20"/>
              </w:rPr>
              <w:t>Horizontes Educacionales,</w:t>
            </w:r>
            <w:r>
              <w:rPr>
                <w:rFonts w:cs="Arial" w:ascii="Arial" w:hAnsi="Arial"/>
                <w:sz w:val="20"/>
                <w:szCs w:val="20"/>
              </w:rPr>
              <w:t xml:space="preserve"> (5), 7-21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8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aya, E. (2012). Lo que se juega en el juego: El juego y la actividad lúdica recreativa y de promoción humana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vista de Educación Física del Departamento de Educación Física, Deportes y Recreación de la Universidad Metropolitana de Ciencias de la Educació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81</w:t>
            </w:r>
            <w:r>
              <w:rPr>
                <w:rFonts w:cs="Arial" w:ascii="Arial" w:hAnsi="Arial"/>
                <w:sz w:val="20"/>
                <w:szCs w:val="20"/>
              </w:rPr>
              <w:t>(270): 15-23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3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rbero, J.I. (2012). El darwinismo social como clave constitutiva del campo de la actividad física educativa, recreativa y deportiva. </w:t>
            </w:r>
            <w:r>
              <w:rPr>
                <w:rFonts w:cs="Arial" w:ascii="Arial" w:hAnsi="Arial"/>
                <w:i/>
                <w:sz w:val="20"/>
                <w:szCs w:val="20"/>
              </w:rPr>
              <w:t>Revista de Educación, 359</w:t>
            </w:r>
            <w:r>
              <w:rPr>
                <w:rFonts w:cs="Arial" w:ascii="Arial" w:hAnsi="Arial"/>
                <w:sz w:val="20"/>
                <w:szCs w:val="20"/>
              </w:rPr>
              <w:t>: 580-603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9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urbacher, J., Case, Ch. y Reagan, T. (2000). </w:t>
            </w:r>
            <w:r>
              <w:rPr>
                <w:rFonts w:cs="Arial" w:ascii="Arial" w:hAnsi="Arial"/>
                <w:i/>
                <w:sz w:val="20"/>
                <w:szCs w:val="20"/>
              </w:rPr>
              <w:t>Cómo ser un docente reflexivo.</w:t>
            </w:r>
            <w:r>
              <w:rPr>
                <w:rFonts w:cs="Arial" w:ascii="Arial" w:hAnsi="Arial"/>
                <w:sz w:val="20"/>
                <w:szCs w:val="20"/>
              </w:rPr>
              <w:t xml:space="preserve"> Barcelona: Gedisa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nzález, J.M., Arquero, J. L. y Hassall, T. (2014). Consolidación de la formación por competencias en la universidad española: Estudio de un caso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ducación XX1, </w:t>
            </w:r>
            <w:r>
              <w:rPr>
                <w:rFonts w:cs="Arial" w:ascii="Arial" w:hAnsi="Arial"/>
                <w:sz w:val="20"/>
                <w:szCs w:val="20"/>
              </w:rPr>
              <w:t>17(2), 145-168. doi: 10.5944/educxx1.17.2.1148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wes, G. (2004). Evaluación de logros de aprendizaje de competencias. Instituto de Investigación y Desarrollo Educacional. Universidad de Talca. Recuperado de http://www.gustavohawes.com/Educacion%20Superior/2008EvaluacionAprendizajes.pdf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6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iménez, C. (2012). </w:t>
            </w:r>
            <w:r>
              <w:rPr>
                <w:rFonts w:cs="Arial" w:ascii="Arial" w:hAnsi="Arial"/>
                <w:i/>
                <w:sz w:val="20"/>
                <w:szCs w:val="20"/>
              </w:rPr>
              <w:t>Desarrollo de las competencias matemáticas en niños de tercer grado de preescolar.</w:t>
            </w:r>
            <w:r>
              <w:rPr>
                <w:rFonts w:cs="Arial" w:ascii="Arial" w:hAnsi="Arial"/>
                <w:sz w:val="20"/>
                <w:szCs w:val="20"/>
              </w:rPr>
              <w:t xml:space="preserve"> (Tesis de Maestría, no publicada). Facultad de Educación Física y Ciencias del Deporte, Universidad Autónoma de Chihuahua. Chihuahua, México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érez, F. El vídeo digital en la clase de educación física. </w:t>
            </w:r>
            <w:r>
              <w:rPr>
                <w:rFonts w:cs="Arial" w:ascii="Arial" w:hAnsi="Arial"/>
                <w:i/>
                <w:sz w:val="20"/>
                <w:szCs w:val="20"/>
              </w:rPr>
              <w:t>Escuela Abierta, 10,</w:t>
            </w:r>
            <w:r>
              <w:rPr>
                <w:rFonts w:cs="Arial" w:ascii="Arial" w:hAnsi="Arial"/>
                <w:sz w:val="20"/>
                <w:szCs w:val="20"/>
              </w:rPr>
              <w:t xml:space="preserve"> (2007), 195-212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5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to-Valenzuela, M.C., Marín, R. y Guzmán, I. (2015). Desarrollo de competencias psicomotoras: Una experiencia de intervención en preescolar. En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venir e investigar en el aula: Experiencias en la formación de Profesores</w:t>
            </w:r>
            <w:r>
              <w:rPr>
                <w:rFonts w:cs="Arial" w:ascii="Arial" w:hAnsi="Arial"/>
                <w:sz w:val="20"/>
                <w:szCs w:val="20"/>
              </w:rPr>
              <w:t>. Argentina: Alfagrama y REDECA.</w:t>
            </w:r>
          </w:p>
        </w:tc>
      </w:tr>
    </w:tbl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 Redacta la referencia de: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Libro:</w:t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rtículo científico: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  <w:r>
        <w:br w:type="page"/>
      </w:r>
    </w:p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 Une con una línea a los objetivos con su temática que corresponda.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3402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 el nivel de conocimiento de los alumnos de sexto grado de la escuela primaria, sobre la sesión de educación física y su enfoque hacia la salud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ción motriz orientada al uso de material didáctico para el desarrollo de la competencia acción creativa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r los cambios generados por un programa de psicomotricidad en el aspecto motriz de un niño con TDAH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os mayores con Parkinson: estado psicomotor-actividad física, cognitivo y nutricio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 un programa psicomotor para atender la Disgrafía en un alumno de telesecundaria de la ciudad de Chihuahua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ción psicomotriz para mejorar la disgrafía en un alumno de telesecundaria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izar el campo laboral actual de los profesionales de la Educación Física generación 2009-2013, egresados de la Facultad de Ciencias de la Cultura Física en el estado de Chihuahua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 y oxidación de sustratos energéticos en adolescentes con obesidad: uso de ecuaciones estequiométricas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r de un instrumento de autoreporte para medir la imagen corporal en universitarios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ización de los CARD en la zona noroeste de la ciudad chihuahua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la contribución de la tasa de oxidación de grasas (TOG) y la tasa de oxidación de carbohidratos (TOCH) en el cociente respiratorio (CR) y el gasto energético de reposo (GER) por efecto de un programa de ejercicio acuático de 16 semanas, en varones de 13 a 15 años de edad, con sobrepeso, utilizando ecuaciones estequiométricas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iedades psicométricas del cuestionario de imagen corporal (MBSRQ) en universitarios del área de actividad física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r el comportamiento psicomotor-actividad física, cognitivo y nutricio de los adultos mayores asilados y no asilados con Parkinson en Chihuahua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ización actual de la oferta laboral del educador físico: estudio de caso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r dos experiencias docentes en tres momentos: un proceso de formación de profesores; diseño y validación de proyectos didácticos psicomotores; y su aplicación en procesos de intervención áulica orientados al desarrollo de competencias en alumnos de preescolar de la ciudad de Chihuahua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ias docentes en intervención psicomotriz para el logro de competencias en preescolar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r un proceso de intervención motriz orientada al uso de material didáctico para el desarrollo de la competencia de acción creativa en alumnos de nivel primaria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apel de la psicomotricidad en los cambios motrices de un niño con TDAH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 las características generales y específicas de los centros de práctica de actividades físicas, deportivas y recreativas existentes en la región noroeste de la ciudad de Chihuahua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aloración de la educación física y percepción de salud en niños de primaria.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418" w:right="616" w:gutter="0" w:header="0" w:top="993" w:footer="95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8486775</wp:posOffset>
            </wp:positionH>
            <wp:positionV relativeFrom="margin">
              <wp:posOffset>-47625</wp:posOffset>
            </wp:positionV>
            <wp:extent cx="1028700" cy="993775"/>
            <wp:effectExtent l="0" t="0" r="0" b="0"/>
            <wp:wrapNone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5080</wp:posOffset>
            </wp:positionH>
            <wp:positionV relativeFrom="paragraph">
              <wp:posOffset>6985</wp:posOffset>
            </wp:positionV>
            <wp:extent cx="681355" cy="752475"/>
            <wp:effectExtent l="0" t="0" r="0" b="0"/>
            <wp:wrapNone/>
            <wp:docPr id="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CUTLAD DE CIENCIAS DE LA CULTURA FÍS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GACIÓN EN CIENCIAS DE LA SALUD Y SOCI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gundo par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: ___________________________________________ Matrícula: 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MX"/>
        </w:rPr>
        <w:object w:dxaOrig="15795" w:dyaOrig="81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3.5pt;height:393.75pt" filled="f" o:ole="">
            <v:imagedata r:id="rId10" o:title=""/>
          </v:shape>
          <o:OLEObject Type="Embed" ProgID="" ShapeID="ole_rId9" DrawAspect="Content" ObjectID="_1391932919" r:id="rId9"/>
        </w:objec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- Une con una línea la escala con la oración correspondiente.</w:t>
      </w:r>
    </w:p>
    <w:tbl>
      <w:tblPr>
        <w:tblW w:w="13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88"/>
        <w:gridCol w:w="963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tman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 tipo de escala valora actitudes positivas como negativas, llamándoles favorables o desfavorables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kert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le presenta al sujeto preguntas indirectas y contradictorias para valorarla actitud de un grupo frente a otro, además de anexarle cinco graduaciones o escalares de alejamiento progresivo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gardo o Bogardus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le presenta al sujeto preguntas indirectas y contradictorias para valorarla actitud de un grupo frente a otro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rstone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le ofrece al sujeto una afirmación y se pide que la califique de 0 al 4 según su grado de acuerdo con la mism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kert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le presenta al sujeto una serie de cuestiones jerarquizados de mayor a menor y se pide su veracidad en cada cas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Elabora un ejemplo de un CUESTIONARIO con 5 preguntas o ítems usando la escala tipo LIKERT, este ejemplo debe contener: una introducción, instrucciones de contestado o llenado, los 5 reactivos y los agradecimientos.</w:t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sectPr>
          <w:footerReference w:type="default" r:id="rId11"/>
          <w:type w:val="nextPage"/>
          <w:pgSz w:orient="landscape" w:w="15840" w:h="12240"/>
          <w:pgMar w:left="993" w:right="1276" w:gutter="0" w:header="0" w:top="616" w:footer="95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984240</wp:posOffset>
            </wp:positionH>
            <wp:positionV relativeFrom="page">
              <wp:posOffset>609600</wp:posOffset>
            </wp:positionV>
            <wp:extent cx="1311275" cy="1266825"/>
            <wp:effectExtent l="0" t="0" r="0" b="0"/>
            <wp:wrapNone/>
            <wp:docPr id="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8105</wp:posOffset>
            </wp:positionH>
            <wp:positionV relativeFrom="paragraph">
              <wp:posOffset>-153035</wp:posOffset>
            </wp:positionV>
            <wp:extent cx="1007110" cy="1112520"/>
            <wp:effectExtent l="0" t="0" r="0" b="0"/>
            <wp:wrapNone/>
            <wp:docPr id="8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FACUTLAD DE CIENCIAS DE LA CULTURA FÍS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GACIÓN EN CIENCIAS DE LA SALUD Y SOCI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cer par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: ____________________________________ Matrícula: 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Para este parcial el alumno entrega el artículo de divulgación impreso y lo expone usando el Power point o Prezi; para ello se valoran con dos listas de cotejo y una rúbrica.</w:t>
      </w:r>
    </w:p>
    <w:p>
      <w:pPr>
        <w:pStyle w:val="Normal"/>
        <w:rPr/>
      </w:pPr>
      <w:r>
        <w:rPr/>
        <w:t>Lista de verificación para valorar las citas de autores en el artículo de divulgació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842"/>
        <w:gridCol w:w="540"/>
        <w:gridCol w:w="527"/>
        <w:gridCol w:w="173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o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Í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Si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No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 con ci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 actuales las ci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necen a la temática de la problemá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con primer apelli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iniciales de nombre en las ci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 los autores del año con una co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unto final del párrafo va después del paréntesis de la c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al inicio del párraf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al final del párraf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ca número de página cuando es cita direc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 del párrafo normal la cita cuando es directa y mayor de 40 palabra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ntrecomillado cuando es cita directa con menos de 40 palab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= 5</w:t>
        <w:tab/>
        <w:t xml:space="preserve"> No=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Lista de verificación para valorar las referencias en cualquier documento que lleve ésta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74"/>
        <w:gridCol w:w="516"/>
        <w:gridCol w:w="505"/>
        <w:gridCol w:w="176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o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Ítem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Si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No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rimer apellido seguido de una coma en cada auto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spués de la coma las iniciales de cada autor seguido de un punt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año entre paréntesis seguido de un punt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 el título en cursiva cuando es un libro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título de la revista en cursiva cuando es un artícul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título del libro en cursiva seguido del rango de páginas entre paréntesis cuando es un capítulo de libr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 el link de la página web cuando es una fuente de interne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nombre completo de la institución cuando ésta es auto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volumen de revista sin paréntesis cuando es artícul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número de revista entre paréntesis cuando es artícul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rango de páginas cuando es artícul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lugar cuando es libr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el editorial cuando es libr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= 5</w:t>
        <w:tab/>
        <w:t xml:space="preserve"> No= 0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/>
      </w:pPr>
      <w:r>
        <w:rPr/>
        <w:t>Rúbrica para valorar la exposición del artículo de divulgación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055"/>
        <w:gridCol w:w="2280"/>
        <w:gridCol w:w="2205"/>
        <w:gridCol w:w="2429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riterios</w:t>
            </w:r>
          </w:p>
        </w:tc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Niveles de desempeño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030A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  <w:lang w:eastAsia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ompet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1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p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8 a 9.9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Reg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6 a 7.9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Insufici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menos de 6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Dominio del tem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 de manera clara el tema y domina el objetivo del inform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clara el tema y domina el objetivo del inform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vaga el tema y domina vagamente el objetivo del informe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xpone de manera clara el tema y no domina el objetivo del informe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Formato de diapositiva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orrectamente cada diapositiva con tamaño de letra y colores adecuado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orrectamente algunas diapositivas con tamaño de letra y colores adecuado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orrectamente pocas diapositivas con tamaño de letra y colores adecuados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correctamente ninguna diapositiva, ni el tamaño de letra y ni colores adecuados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spectos del inform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diferenciada todos los elementos de un informe de investigació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diferenciada solo algunos de los elementos de informe de investigación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diferenciada pocos de los elementos del informe de investigación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de manera precisa y diferenciada ninguno de los elementos informe de investigación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oherencia entre los aspecto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la relación entre todos los elementos de un informe de investigació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la relación entre solo algunos de los elementos de informe de investigación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 manera precisa y la relación entre pocos de los elementos del informe de investigación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de manera precisa y la relación entre ninguno de los elementos informe de investigación.</w:t>
            </w:r>
          </w:p>
        </w:tc>
      </w:tr>
      <w:tr>
        <w:trPr>
          <w:trHeight w:val="6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Trabajo en equip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participantes exponen en el informe de investigació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yoría de los participantes exponen en el informe de investigación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unos de los participantes exponen en el informe de investigación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uno o dos de los participantes exponen en el informe de investigación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ita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todas las citas correctamente en el texto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la mayoría de las citas correctamente en el texto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ocas de las citas correctamente en el texto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ninguna de las citas correctamente en el texto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Referencia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todas las referencias correctamente redactadas en el texto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la mayoría de las referencias correctamente redactadas en el texto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ocas de las referencias correctamente redactadas en el texto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ninguna de las referencias correctamente redactadas en el texto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Evidencia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todas las evidencias (fotos, carta de autorización, test, etc.). Utilizadas en el informe de investigació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la mayoría de las evidencias (fotos, carta de autorización, test, etc.). Utilizadas en el informe de investigación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pocas de las evidencias (fotos, carta de autorización, test, etc.). Utilizadas en el informe de investigación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ninguna de las evidencias (fotos, carta de autorización, test, etc.). Utilizadas en el informe de investigación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Vestiment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con vestimenta formal, apropiada y presentabl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yoría con vestimenta formal, apropiada y presentabl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os con vestimenta formal, apropiada y presentable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uno o dos con vestimenta formal, apropiada y presentable.</w:t>
            </w:r>
          </w:p>
        </w:tc>
      </w:tr>
    </w:tbl>
    <w:p>
      <w:pPr>
        <w:pStyle w:val="References"/>
        <w:spacing w:lineRule="auto" w:line="24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Competente= 10; </w:t>
        <w:tab/>
        <w:t>Apto= 8 a 9.9</w:t>
        <w:tab/>
        <w:t>Regular= 6 a 7.9</w:t>
        <w:tab/>
        <w:t>Insuficiente= menos de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</w:rPr>
        <w:t>Elaborado por: Dra. Ma. Concepción Soto Valenzuel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osto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4"/>
      <w:type w:val="nextPage"/>
      <w:pgSz w:w="12240" w:h="15840"/>
      <w:pgMar w:left="1418" w:right="616" w:gutter="0" w:header="0" w:top="993" w:footer="9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©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References">
    <w:name w:val="References"/>
    <w:basedOn w:val="Normal"/>
    <w:qFormat/>
    <w:pPr>
      <w:suppressAutoHyphens w:val="true"/>
      <w:spacing w:lineRule="auto" w:line="4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footer" Target="footer2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6:21:00Z</dcterms:created>
  <dc:creator>UACH</dc:creator>
  <dc:description/>
  <cp:keywords/>
  <dc:language>en-US</dc:language>
  <cp:lastModifiedBy>Connie Posgrado</cp:lastModifiedBy>
  <cp:lastPrinted>2014-09-03T10:07:00Z</cp:lastPrinted>
  <dcterms:modified xsi:type="dcterms:W3CDTF">2018-08-13T16:31:00Z</dcterms:modified>
  <cp:revision>20</cp:revision>
  <dc:subject/>
  <dc:title> </dc:title>
</cp:coreProperties>
</file>