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ORACION FUNCIONAL Y PRESCRIPCION DEL EJERC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C Rosa Georgina Ortega Contre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ific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60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x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501 Actividad física para enfermedades metabólica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502 Actividad física para enfermedades cardiovasculares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 Realizar una valoración funcional que permita prescribir un programa de ejercicios para poblaciones en riesgo, con una actitud profesional y humanístic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Básicas: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municació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- utiliza diferentes lenguajes y fuentes de información para comunicarse efectiva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mprendedo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.- </w:t>
            </w:r>
            <w:r>
              <w:rPr>
                <w:rFonts w:cs="Arial" w:ascii="Arial" w:hAnsi="Arial"/>
                <w:sz w:val="20"/>
                <w:szCs w:val="20"/>
              </w:rPr>
              <w:t>Expresa una actitud emprendedora al desarrollar su capacidad creativa e innovadora para interpretar u generar proyectos productivos de bienes y servi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abajo en equipo y liderazgo.- </w:t>
            </w:r>
            <w:r>
              <w:rPr>
                <w:rFonts w:cs="Arial" w:ascii="Arial" w:hAnsi="Arial"/>
                <w:sz w:val="20"/>
                <w:szCs w:val="20"/>
              </w:rPr>
              <w:t>demuestra comportamientos efectivos al interactuar en equipos, compartir conocimientos, experiencias y aprendizajes para la toma de decisiones y el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ultura en salud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 xml:space="preserve">Prestación de servicios de salud.-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Proporciona servicios de salud integral de calidad a la sociedad, e interactúa en grupos inter, y multidisciplinarios, mediante la aplicación de métodos y técnicas orientadas a la operatividad de modelos y niveles de atención y prevención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 Investigación en el área de la salud y educación.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Desarrolla y aplica la capacidad de investigación de fenómenos biológicos, psicológicos y sociales, para la solución de problemas del individuo y la socieda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tividad física para la salud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-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En coordinación con otros profesionales del área de la salud, mantiene o mejora la calidad de vida de los individuos con discapacidad, enfermedades crónico- degenerativas y/o mayores de 60 años, al diseñar, adecuar y/o implementa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programas de actividad física, para ellos; con sentido ético y de responsabi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Enfoque biomédico.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VALORACION FUNC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revisión de historia clín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test de estilo de vid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consentimiento informad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4  alineación de segmentos, anatomía y arcos de movilidad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5 patrón de march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6 signos vitales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s-ES_tradnl"/>
              </w:rPr>
              <w:t>Competencias basic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  <w:t>3.1.</w:t>
              <w:tab/>
              <w:t>Desarrolla  su capacidad de comunicación verbal en forma efectiv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  <w:t xml:space="preserve">3.2 desarrolla habilidades de lectura e interpretación de text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3.3.</w:t>
              <w:tab/>
              <w:t>Demuestra</w:t>
              <w:tab/>
              <w:t>dominio básico en el manejo de recursos documentales y electrónicos que apoyan a la comunicación y búsqueda de información (internet, correo electrónico, audio, conferencias de voz, entre otr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4.1 Aprovecha óptimamente los recursos existen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4.2 Aplica métodos para promover, ejecutar y valorar el impacto de un proyec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4.3 Emplea procedimientos en la operación de equipos de tecnología básic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5.1 Interactúa en grupos multidisciplinari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5.2 Demuestra respeto, tolerancia, responsabilidad y apertura a la confrontación y pluralidad en el trabajo grupa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necesidades, problemas, expectativas ciencias y valores de salud de la sociedad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, practica y promueve estilos de vida saludable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eve el mejoramiento de la calidad de vida humana atendiendo a indicadores de bienestar estableci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aplica los métodos y técnicas para la   conservación y/o recuperación de la salud en los diferentes grupos soc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opera modelos de atención a la salud den diferentes niveles de aten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propone las posibles soluciones a los problemas de salud individual y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realiza (lleva a cabo) las acciones pertinentes para la solución de los problemas de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especif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1 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Evalúa las capacidades motrices del individuo, antes, durante y después del desarrollo de un programa de actividad física para grupos en riesgo; reconociendo y respetando las limitantes dentro del proceso de  la patología, la discapacidad y envejecimiento e identificando las líneas de acción en beneficio de estos grup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1</w:t>
              <w:tab/>
              <w:t>Valora el proceso salud-enfermedad y la actividad físic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>
                <w:rFonts w:ascii="Arial" w:hAnsi="Arial" w:eastAsia="MS Mincho;ＭＳ 明朝" w:cs="Arial"/>
                <w:color w:val="8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3.2 Caracteriza a los grupos en riesgo desde parámetros para la adecuación y realización de ejercicio físico.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>
                <w:rFonts w:ascii="Arial" w:hAnsi="Arial" w:eastAsia="MS Mincho;ＭＳ 明朝" w:cs="Arial"/>
                <w:color w:val="9933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3 Aplica los principios básicos de la biomecánica para resolver problemas, disminuir riesgos y hacer eficientes los movimientos en la actividad física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color w:val="9933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color w:val="9933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9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municació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- utiliza diferentes lenguajes y fuentes de información para comunicarse efectivam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rabajo en equipo y liderazgo.- </w:t>
            </w:r>
            <w:r>
              <w:rPr>
                <w:rFonts w:cs="Arial" w:ascii="Arial" w:hAnsi="Arial"/>
                <w:sz w:val="20"/>
                <w:szCs w:val="20"/>
              </w:rPr>
              <w:t>demuestra comportamientos efectivos al interactuar en equipos, compartir conocimientos, experiencias y aprendizajes para la toma de decisiones y el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ultura en salud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 xml:space="preserve">Prestación de servicios de salud.-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Proporciona servicios de salud integral de calidad a la sociedad, e interactúa en grupos inter, y multidisciplinarios, mediante la aplicación de métodos y técnicas orientadas a la operatividad de modelos y niveles de atención y prevención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 Investigación en el área de la salud y educación.-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Desarrolla y aplica la capacidad de investigación de fenómenos biológicos, psicológicos y sociales, para la solución de problemas del individuo y la socie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tividad física para la salud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.-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En coordinación con otros profesionales del área de la salud, mantiene o mejora la calidad de vida de los individuos con discapacidad, enfermedades crónico- degenerativas y/o mayores de 60 años, al diseñar, adecuar y/o implementa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programas de actividad física, para ellos; con sentido ético y de responsabi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- </w:t>
            </w: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prescripcion de ejercicio</w:t>
            </w:r>
          </w:p>
          <w:p>
            <w:pPr>
              <w:pStyle w:val="Footer"/>
              <w:jc w:val="both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1 Analizar la Importancia de la actividad física para la salud pú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Explicar y describir los fundamentos generales de los ejercicios desaconsejad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3 Identificar  la Cantidad y calidad del ejercicio para el desarrollo y mantenimiento de la capacidad cardiovascular, musculo esquelética y neuromot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snapToGrid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s-ES_tradnl"/>
              </w:rPr>
              <w:t>Competencias básic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  <w:t>3.1.</w:t>
              <w:tab/>
              <w:t>Desarrolla  su capacidad de comunicación verbal en forma efectiv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  <w:t xml:space="preserve">3.2 desarrolla habilidades de lectura e interpretación de text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3.3.</w:t>
              <w:tab/>
              <w:t>Demuestra</w:t>
              <w:tab/>
              <w:t>dominio básico en el manejo de recursos documentales y electrónicos que apoyan a la comunicación y búsqueda de información (internet, correo electrónico, audio, conferencias de voz, entre otr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5.1 Interactúa en grupos multidisciplinari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5.2 Demuestra respeto, tolerancia, responsabilidad y apertura a la confrontación y pluralidad en el trabajo grup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necesidades, problemas, expectativas ciencias y valores de salud de la sociedad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, practica y promueve estilos de vida saludable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eve el mejoramiento de la calidad de vida humana atendiendo a indicadores de bienestar estableci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aplica los métodos y técnicas para la   conservación y/o recuperación de la salud en los diferentes grupos soc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opera modelos de atención a la salud den diferentes niveles de aten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propone las posibles soluciones a los problemas de salud individual y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realiza (lleva a cabo) las acciones pertinentes para la solución de los problemas de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especif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1  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Evalúa las capacidades motrices del individuo, antes, durante y después del desarrollo de un programa de actividad física para grupos en riesgo; reconociendo y respetando las limitantes dentro del proceso de  la patología, la discapacidad y envejecimiento e identificando las líneas de acción en beneficio de estos grupos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  <w:t>1.2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>
                <w:rFonts w:ascii="Arial" w:hAnsi="Arial" w:eastAsia="MS Mincho;ＭＳ 明朝" w:cs="Arial"/>
                <w:color w:val="00000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  <w:t>1.3</w:t>
              <w:tab/>
              <w:t>Promueve la calidad de vida de grupos en riesgo planeando, dirigiendo y evaluando acciones de actividad física; en coordinación con otros profesionales;  fomentando siempre una actitud humanitaria y positiva hacia estos grupos y sus familiares</w:t>
            </w:r>
            <w:r>
              <w:rPr>
                <w:rFonts w:eastAsia="MS Mincho;ＭＳ 明朝" w:cs="Arial" w:ascii="Arial" w:hAnsi="Arial"/>
                <w:color w:val="000000"/>
              </w:rPr>
              <w:t>.</w:t>
            </w:r>
          </w:p>
        </w:tc>
      </w:tr>
      <w:tr>
        <w:trPr>
          <w:trHeight w:val="707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municació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- utiliza diferentes lenguajes y fuentes de información para comunicarse efectivam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ultura en salud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 xml:space="preserve">Prestación de servicios de salud.-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Proporciona servicios de salud integral de calidad a la sociedad, e interactúa en grupos inter, y multidisciplinarios, mediante la aplicación de métodos y técnicas orientadas a la operatividad de modelos y niveles de atención y prevención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tividad física para la salud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.-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En coordinación con otros profesionales del área de la salud, mantiene o mejora la calidad de vida de los individuos con discapacidad, enfermedades crónico- degenerativas y/o mayores de 60 años, al diseñar, adecuar y/o implementa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programas de actividad física, para ellos; con sentido ético y de responsabi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. Diseño y aplicación de un programa de ejercicio para poblaciones en riesgo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Uso de la fórmula de Karvonnen y Escala de percepción de esfuerzo (Borg) como control del ejercic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Planeación de la sesión de ejercic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s-ES_tradnl"/>
              </w:rPr>
              <w:t>Competencias básic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  <w:t>3.1.</w:t>
              <w:tab/>
              <w:t>Desarrolla  su capacidad de comunicación verbal en forma efectiv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  <w:t xml:space="preserve">3.2 desarrolla habilidades de lectura e interpretación de text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3.3.</w:t>
              <w:tab/>
              <w:t>Demuestra</w:t>
              <w:tab/>
              <w:t>dominio básico en el manejo de recursos documentales y electrónicos que apoyan a la comunicación y búsqueda de información (internet, correo electrónico, audio, conferencias de voz, entre otr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necesidades, problemas, expectativas ciencias y valores de salud de la sociedad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, practica y promueve estilos de vida saludable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eve el mejoramiento de la calidad de vida humana atendiendo a indicadores de bienestar estableci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aplica los métodos y técnicas para la   conservación y/o recuperación de la salud en los diferentes grupos soc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opera modelos de atención a la salud den diferentes niveles de aten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especif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1  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Evalúa las capacidades motrices del individuo, antes, durante y después del desarrollo de un programa de actividad física para grupos en riesgo; reconociendo y respetando las limitantes dentro del proceso de  la patología, la discapacidad y envejecimiento e identificando las líneas de acción en beneficio de estos grupos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  <w:t>1.2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before="40" w:after="80"/>
              <w:ind w:left="340" w:hanging="340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  <w:t>1.3</w:t>
              <w:tab/>
              <w:t>Promueve la calidad de vida de grupos en riesgo planeando, dirigiendo y evaluando acciones de actividad física; en coordinación con otros profesionales;  fomentando siempre una actitud humanitaria y positiva hacia estos grupos y sus familiares</w:t>
            </w:r>
            <w:r>
              <w:rPr>
                <w:rFonts w:eastAsia="MS Mincho;ＭＳ 明朝" w:cs="Arial" w:ascii="Arial" w:hAnsi="Arial"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-valoracion func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revisión de historia clín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test de estilo de vid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consentimiento informado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4  alineación de segmentos, anatomía y arcos de movilidad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5 patrón de march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6 signos vitale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 individu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-1.6 investigación y revisión de documen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 grupal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6 exposición teórico-práctico por parte de equipos, complementación grupal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aboración de portafolio de manera individual donde se incorporaran los trabajos realizados durante el semestre</w:t>
            </w:r>
          </w:p>
          <w:p>
            <w:pPr>
              <w:pStyle w:val="Normal"/>
              <w:ind w:left="755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6 entrega de reportes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4 - 1.6 realiza técnica de medición de uno de sus compañero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ind w:left="755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ta: reportes equivalen 20 % de su calificación parcial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-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escripción de ejercic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1 Analizar la Importancia de la actividad física para la salud públ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Explicar y describir los fundamentos generales de los ejercicios desaconsejad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3 Identificar  la Cantidad y calidad del ejercicio para el desarrollo y mantenimiento de la capacidad cardiovascular, musculo esquelética y neuromotor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 individu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– 2.3 investigación y revisión de documen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 grup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– 2.3exposición teórico-práctico por parte de equipos, complementación grupal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– 2.3  entrega de repor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3  identifica cantidad y calidad de ejercicio para un usuario de su práctica de campo 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>. Diseño y aplicación de un programa de ejercicio para poblaciones en ries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Uso de la fórmula de Karvonnen y Escala de percepción de esfuerzo (Borg) como control del ejercic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Planeación de la sesión de ejercic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 individu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 – 3.2  investigación y revisión de documen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 grup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- 3.2 exposición teórico-práctico por parte de equipos, complementación grupal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-2 elabora un programa de ejercicio físico acorde a las necesidades del usuari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5368"/>
      </w:tblGrid>
      <w:tr>
        <w:trPr>
          <w:trHeight w:val="576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Chodzko-Zajko, W, J., Proctor, D, N., Ph.D., Fiatarone, M, A., Minson, C, T., Nigg, C, R., Salem, G, J., Ph.D., Skinner, J, S., (2009)</w:t>
            </w:r>
            <w:r>
              <w:rPr>
                <w:rFonts w:cs="Arial" w:ascii="Arial" w:hAnsi="Arial"/>
                <w:sz w:val="20"/>
                <w:szCs w:val="20"/>
                <w:lang w:val="en-US" w:eastAsia="es-MX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Exercise and Physical Activity for Older Adul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Garber, C, E., Ph.D., Blissmer, B., Deschenes, M, R., Ph.D., Barry, A, F., Lamonte, M, J.,Lee., Nieman, D, C., Swain, D, P.,Ph.D. (2011). Quantity and Quality of Exercise for Developing and Maintaining Cardiorespiratory, Musculoskeletal, and Neuromotor Fitness in Apparently Healthy Adults: Guidance for Prescribing Exercis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Morrow, J.R., Jackson, A.W., Disch, J.G., Mood, D.P. (2005).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US"/>
              </w:rPr>
              <w:t xml:space="preserve"> Measurement and Evaluation in Human Performance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Human Kinetics Publishers, U.S.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Earle, R. W., Baechle, T.R. (2008)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  <w:t xml:space="preserve">Manual NSCA Fundamentos del entrenamiento personal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Ed. Paidotribo, Badalona, España.</w:t>
            </w:r>
          </w:p>
          <w:p>
            <w:pPr>
              <w:pStyle w:val="Prrafodelista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pt-BR"/>
              </w:rPr>
              <w:t xml:space="preserve">Acevedo, E, O, Starks, M, A., (2006)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Exercise testing and prescription lab manual. Human Kinetic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Maud, PJ &amp; Foster, C. Physiological Assessment of human fitness. (2006). Second edition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Special Comunication, Exercise and Type 2 Diabetes (2010). American College of Sports Medicine, American Diabetes Assoc.</w:t>
            </w:r>
          </w:p>
          <w:p>
            <w:pPr>
              <w:pStyle w:val="Prrafodelista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Fjørtoft, I., Pedersen, A, V., Sigmundsson, H., Vereijken, B. (2011). Measuring Physical Fitness in Children Who Are 5 to 12 Years Old With a Test Battery That Is Functional and Easy to Administer. Phys Ther.; 91:1087–1095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  <w:t>Referencias en linea: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GET FIT! A Handbook For Youth Ages 6-17: How to get in shape to meet the President’s Challenge. The President’s Challenge is a program of the President’s Council on Physical Fitness and Sports, U.S. Department of Health and Human Services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  <w:t xml:space="preserve">Disponible en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  <w:lang w:val="es-MX"/>
                </w:rPr>
                <w:t>https://www.presidentschallenge.org/tools-resources/docs/getfit.pdf</w:t>
              </w:r>
            </w:hyperlink>
          </w:p>
          <w:p>
            <w:pPr>
              <w:pStyle w:val="Prrafodelista"/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U.S. DEPARTMENT OF HEALTH AND HUMAN SERVICES (2005). The forth report on the Diagnosis, Evaluation, and Treatment of High Blood Pressure in Children and Adolescents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  <w:t xml:space="preserve">Disponible en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  <w:lang w:val="es-MX"/>
                </w:rPr>
                <w:t>http://www.nhlbi.nih.gov/files/docs/resources/heart/hbp_ped.pdf</w:t>
              </w:r>
            </w:hyperlink>
          </w:p>
          <w:p>
            <w:pPr>
              <w:pStyle w:val="Prrafodelista"/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Suni, J., Husu, P., Rinne, M. 2009. The ALPHA-FIT Test Battery for Adults Aged 18–69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  <w:t xml:space="preserve">Recuperado de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  <w:lang w:val="es-MX"/>
                </w:rPr>
                <w:t>http://www.ukkinstituutti.fi/filebank/500-ALPHA_FIT_Testers_Manual.pdf</w:t>
              </w:r>
            </w:hyperlink>
          </w:p>
          <w:p>
            <w:pPr>
              <w:pStyle w:val="Prrafodelista"/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lifornia Department of Education. (2013). California Physical Fitness Test. </w:t>
            </w:r>
            <w:r>
              <w:rPr>
                <w:rFonts w:cs="Arial" w:ascii="Arial" w:hAnsi="Arial"/>
                <w:sz w:val="20"/>
                <w:szCs w:val="20"/>
              </w:rPr>
              <w:t xml:space="preserve">Recuperado de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pftdata.org/files/PFT14-15_Reference_Guide.pdf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MX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cial I </w:t>
            </w:r>
            <w:r>
              <w:rPr>
                <w:rFonts w:cs="Arial" w:ascii="Arial" w:hAnsi="Arial"/>
                <w:sz w:val="20"/>
                <w:szCs w:val="20"/>
              </w:rPr>
              <w:t>VALORACION FUNCIONAL (Proyecto Fase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100% = 30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cimientos 60% (</w:t>
            </w:r>
            <w:r>
              <w:rPr>
                <w:rFonts w:cs="Arial" w:ascii="Arial" w:hAnsi="Arial"/>
                <w:sz w:val="20"/>
                <w:szCs w:val="20"/>
              </w:rPr>
              <w:t>Pruebas orales y escritas informes escrito, argumentación y discusión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plica, argumenta y reporta la aplicación de los formularios para la prescripción del ejercicio y cartas de consentimiento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lica, argumenta y reporta la aplicación de una entrevista nutriment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liza análisis de la nutrición y gasto calóric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ide, clasifica  y reporta la presión arteria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ide, clasifica  y reporta los componentes de la condición física relacionados con la salu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rrolla la programación del ejercicio para 12 seman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bilidades y destrezas (30%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rabajo de campo (medir y evalua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e informes (análisis e interpretación de las evaluacione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Formularios para la prescripción del ejercicio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de signos vitales. (Medir y clasifica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de los componentes de la condición física relacionados con la salud (medir y clasifica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goniometria (medir y clasifica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álisis visual  y mediciones de patrón de march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 (expediente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ciones (formatos, poster, tríptico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tudes (10%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stenci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tud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 académica</w:t>
            </w:r>
          </w:p>
          <w:p>
            <w:pPr>
              <w:pStyle w:val="Footer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cial II (100=30%) </w:t>
            </w:r>
            <w:r>
              <w:rPr>
                <w:rFonts w:cs="Arial" w:ascii="Arial" w:hAnsi="Arial"/>
                <w:sz w:val="20"/>
                <w:szCs w:val="20"/>
              </w:rPr>
              <w:t>VALORACION FUNCIONAL Y PREESCRIPCIÓN DEL EJERCICIO (Proyecto Fase I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cimientos 50% (</w:t>
            </w:r>
            <w:r>
              <w:rPr>
                <w:rFonts w:cs="Arial" w:ascii="Arial" w:hAnsi="Arial"/>
                <w:sz w:val="20"/>
                <w:szCs w:val="20"/>
              </w:rPr>
              <w:t>Pruebas orales, informes escrito, argumentación y discusión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lica, argumenta y reporta la aplicación de una entrevista nutrimenta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liza análisis de la nutrició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ide, clasifica  y reporta la presión arteria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ide, clasifica  y reporta los componentes de la condición física relacionados con la salu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rrolla y ajusta la programación del ejercici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rrolla y explica el reporte semanal y mensual del entrena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bilidades y destrezas (40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bajo de camp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Formularios para la prescripción del ejercicio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trol de s.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de los componentes de la condición física relacionados con la salu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lementación de un programa de ejercicio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s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yect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restados (entrevista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tudes (10%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tero-evaluación en el servicio prestado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 académi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tud y respe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Footer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cial III (100%= 40%)</w:t>
            </w:r>
          </w:p>
          <w:p>
            <w:pPr>
              <w:pStyle w:val="Footer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 FUNCIONAL Y PREESCRIPCIÓN DEL EJERCICIO (Proyecto Fase II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cimientos 30% (</w:t>
            </w:r>
            <w:r>
              <w:rPr>
                <w:rFonts w:cs="Arial" w:ascii="Arial" w:hAnsi="Arial"/>
                <w:sz w:val="20"/>
                <w:szCs w:val="20"/>
              </w:rPr>
              <w:t>Pruebas orales, informes escrito, argumentación y discusión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lica, argumenta y reporta la aplicación de una entrevista nutrimenta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ide, clasifica  y reporta la presión arteria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ide, clasifica  y reporta los componentes de la condición física relacionados con la salu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rrolla reporte semanal, mensual y final del control del entrenami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bilidades y destrezas (60%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s de prog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de camp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forma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Formularios para la prescripción del ejercicio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nutrimenta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trol de s.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de los componentes de la condición física relacionados con la salu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seguimiento de arcos de movilida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(semanales, mensuales y finale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(entrevista y en escrito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Creaciones (formatos de registro y para la evaluación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tudes (10%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tero-evaluación en el servicio prestado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 académi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ctitud y respe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CRONOGRAMA DEL AVANCE PROGRAMÁ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 funcion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cripción de ejercic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. Diseño y aplicación de un programa de ejercicio para poblaciones en ries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*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1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74" w:leader="none"/>
      </w:tabs>
      <w:autoSpaceDE w:val="false"/>
      <w:spacing w:lineRule="atLeast" w:line="215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esidentschallenge.org/tools-resources/docs/getfit.pdf" TargetMode="External"/><Relationship Id="rId4" Type="http://schemas.openxmlformats.org/officeDocument/2006/relationships/hyperlink" Target="http://www.nhlbi.nih.gov/files/docs/resources/heart/hbp_ped.pdf" TargetMode="External"/><Relationship Id="rId5" Type="http://schemas.openxmlformats.org/officeDocument/2006/relationships/hyperlink" Target="http://www.ukkinstituutti.fi/filebank/500-ALPHA_FIT_Testers_Manual.pdf" TargetMode="External"/><Relationship Id="rId6" Type="http://schemas.openxmlformats.org/officeDocument/2006/relationships/hyperlink" Target="https://pftdata.org/files/PFT14-15_Reference_Guide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5:50:00Z</dcterms:created>
  <dc:creator>UACH</dc:creator>
  <dc:description/>
  <cp:keywords/>
  <dc:language>en-US</dc:language>
  <cp:lastModifiedBy>koqui</cp:lastModifiedBy>
  <cp:lastPrinted>2014-09-03T10:07:00Z</cp:lastPrinted>
  <dcterms:modified xsi:type="dcterms:W3CDTF">2018-08-07T16:02:00Z</dcterms:modified>
  <cp:revision>3</cp:revision>
  <dc:subject/>
  <dc:title> </dc:title>
</cp:coreProperties>
</file>