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 la mater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otricidad y  Discapacidad Intelec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sponsabl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A.P.E. Isaac Alejandro Aquino Dávil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ific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40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art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 Prerrequisit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: </w:t>
            </w:r>
            <w:r>
              <w:rPr>
                <w:rFonts w:cs="Arial" w:ascii="Arial" w:hAnsi="Arial"/>
                <w:sz w:val="20"/>
                <w:szCs w:val="20"/>
              </w:rPr>
              <w:t>Analiza los fundamentos teóricos que explican la relación directa entre la discapacidad intelectual y la actividad física  para el diseño e implementación responsable y cuidadosa de estrategias dirigidas a mejorar el grado de funcionalidad en la vida diaria de los usuarios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 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COMUNIC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Utiliza diversos lenguajes y fuentes de información para comunicarse efectivamente acorde a la situación y al contexto comunicativ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DAD 1. Motricidad y Discapacidad intelectu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  <w:tab/>
              <w:t>Generalidades conceptuales actualizad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  <w:tab/>
              <w:t xml:space="preserve">Raíz etimológica y usos coloquiale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  <w:tab/>
              <w:t xml:space="preserve"> Tip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  <w:tab/>
              <w:t>Clas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  <w:tab/>
              <w:t>Aspectos de socializ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  <w:tab/>
              <w:t>Aspectos de reeducación social y fís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  <w:tab/>
              <w:t>Ambiente social y famili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  <w:tab/>
              <w:t>Sexualidad en discapacidad intelectual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upera los obstáculos comunicativos en los intercambios de conversación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uestra dominio del código lingüístico (reglas gramaticales, léxico, morfología, semántica, ortografía...) al comunicarse de forma escrita.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anifiesta habilidades de lectura e interpretación de textos con un enfoque crítico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Demuestra habilidad de análisis y síntesis en los diversos lenguajes.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5. Demuestra habilidades en la comunicación en un segundo idioma; leer, escribir, escuchar y hablar, así como en la traducción de textos en el lenguaje técnico correspondiente a su disciplina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7. Analiza críticamente la información de diversas fuentes, respetando los derechos de autor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8. Emplea herramientas analíticas en la interpretación de resultados de investigación y construcción de alternativas que permitan una mejor toma de decisione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9. Elabora diferentes documentos en español o en un segundo idioma de relevancia para su profesión con coherencia y cohesión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Interactúa en medios convencionales y virtuales (redes sociales, y dispositivos móviles) aplicando diversas estrategias de comunicación de forma sincrónica y asincrónica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NDE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nde proyectos creativos e innovadores que contribuyen al bienestar individual y social, enfrentando los retos del contexto y utilizando herramientas tecnológicas para su desarrollo e implemen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20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ENFOQUE BIOMÉDICO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iCs/>
                <w:caps w:val="false"/>
                <w:smallCaps w:val="false"/>
                <w:lang w:val="es-ES_tradnl"/>
              </w:rPr>
              <w:t>Valora integralmente del proceso salud enfermedad como sustento en la práctica de la actividad física sostenible en base a las características fisiológicas y bioquímicas de los grupos en ries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2. Actividades físicas de atención en la discapacidad intelectu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  <w:tab/>
              <w:t>Actividades físicas de la Vida Diar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  <w:tab/>
              <w:t>Aseo pers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</w:t>
              <w:tab/>
              <w:t>Aliment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.</w:t>
              <w:tab/>
              <w:t>Actividad física indicada y contraindica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.</w:t>
              <w:tab/>
              <w:t>Trasferencia y adquisición de actividades físic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.</w:t>
              <w:tab/>
              <w:t>Técnicas motivacion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  <w:tab/>
              <w:t xml:space="preserve"> Trabajo colaborativo en el entorno famili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  <w:tab/>
              <w:t>Interacción familiar y social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. Genera y desarrolla proyectos de  bienes y servicios que contribuyan a la solución de problemas del contexto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 Demuestra habilidades de creatividad e innovación al desarrollar estrategias que contribuyan a mejorar la calidad de vida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. Adecua las tecnologías en su área profesional acorde al desarrollo de los proyectos que está emprendiendo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 Muestra una actitud proactiva y positiva ante los retos y oportunidades, asumiendo los riesgos y desafíos del contexto actual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6. Enfrenta los desafíos emergentes del entorno, con responsabilidad social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7. Demuestra capacidad de generación de empleo y auto empleo, en distintos ámbitos de desempeño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Caracteriza  a los grupos en riesgo desde parámetros para la adecuación y realización de ejercicio físico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CIÓN DE PROBLEM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ye a la solución de problemas del contexto con compromiso ético;  empleando 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lumnHead"/>
              <w:spacing w:lineRule="auto" w:line="276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ACTIVIDAD FÍSICA PARA LA SALUD</w:t>
            </w: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lang w:val="es-ES_tradnl"/>
              </w:rPr>
              <w:t>En Coordinación con otro profesionales del área de la salud, mantiene o mejora la calidad de vida de los individuos con discapacidad, actividades crónico degenerativas y/o mayores de 60 años, al diseñar, adecuar y/o implementar programas de actividad física, para ellos con sentido ético y de responsabilidad social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3. Instrumentos de evaluación social y de motricid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. Evaluaciones Psicométricas en discapacidad intelectu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Test y pruebas de habilidades cognitiv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3. Reconocer posibilidades de activación física en personas con Discapacidad intelectual según su grado de agudeza de afectación motri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  Actividad física dentro del medio acuático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borda problemas y retos en su ámbito personal y profesional consciente de sus valores, fortalezas y limitaciones mediante proyectos formativ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naliza críticamente los diferentes componentes de un problema y sus interrelaciones considerando el contexto local, nacional e internacio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plica diferentes técnicas de observación pertinentes en la solución de problem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dentifica soluciones con base en diferentes fuentes de información confiables incluyendo la revisión de  bibliografía internacional (en otros idioma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Adapta críticamente sus propios conceptos y comportamientos a normas, ambientes y situaciones cambiant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Utiliza y promueve el empleo de diferentes métodos y/o estrategias que permitan establecer alternativas de solución de problemas mediante procesos de colaboració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opone soluciones creativas e innovadoras asumiendo una actitud respons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Evalúa las capacidades motrices del individuo, antes, durante y después del desarrollo de un programa de actividad física para grupos en riesgo, reconociendo y respetando las limitaciones dentro del proceso de la patología, la discapacidad y envejecimiento e identificando las líneas de acción de beneficio de estos grup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CULTU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úa como promotor de cambio en su entorno, demostrando responsabilidad social y ética hacia la interculturalidad y multiculturalidad para fortalecer la cultura del país, el desarrollo humano y la sustentabil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QUE PSICOSOCIAL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mueve y aplica estrategias psicológicas que coadyuvan al bienestar psicosocial de grupos en riesgo, con actitud humanitaria y positiv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DAD 4. Aspectos legales sobre discapacidad referentes a Discapacidad Intelectu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>Ley sobre discapacidad a nivel Nacional y Estat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>Discriminación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. Analiza los factores que inciden en la mundialización y globalización desde diferentes perspectiva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. Se reconoce como un ser individual y autónomo con características propias, inmerso en una sociedad compleja en continuo movimiento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3. Interactúa con diferentes grupos sociales respetando su dignidad y los derechos de las persona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. Identifica condiciones de inequidad y actúa para reducirlas desde su perspectiva profesional, destacando la importancia de los derechos humano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5. Manifiesta interés por la diversidad cultural y étnica de su entidad y país reconociendo y respetando la interculturalidad y multiculturalidad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Asume y promueve la cultura de la legalidad en los diferentes grupos sociales a partir del análisis del Estado de Derecho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7. Elabora proyectos de impacto social  en colaboración con la comunidad que contribuyan al desarrollo humano con responsabilidad social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8. Actúa como promotor de cambio en diferentes fenómenos sociales y culturales, desde la perspectiva del desarrollo humano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Reconoce el arte como una expresión de lo que se hace por primera y única vez y que se manifiesta a través de ideas, pensamientos, obra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Cuida y conserva el entorno ecológico de su contexto con compromiso ético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 Favorece a sí mismo y en los demás, una actitud humanitaria y positiva hacia grupos de riesgo y sus familiares reconociendo las limitaciones  psicológicas y la necesidad de apoyo hacia esos grup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1. Discapacidad intelectual y motricidad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tiv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 en equipo, investigación, exposición de ambas partes, resumen, preguntas, lluvia de ideas, trabajo escrito, investigación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sayo de Análisis la importancia del movimiento en las personas con discapacidad motr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porte escrito de aplicación de estrategias de actividades de la vida diaria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2. Acciones para favorecer e incrementar el nivel de la calidad de vid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l profesor y alumn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, investigación, exposición de ambas partes, resumen, preguntas, lluvia de ideas, trabajo escrito, investig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 con respecto a los beneficios de las propuestas de actividades física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deo en base a las visitas a centros de atención e intervención a la discapacidad intelectu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propuestas de actividad física para personas con discapacidad intelectu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3. Evaluación y rehabilitación de habilidades psicomotoras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alum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, investigación, exposición de ambas partes, resumen, preguntas, lluvia de ideas, trabajo escrito, investig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porte de aplicación de test psicométricos en discapacidad intelectual y su anális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Aplicación de test y pruebas de capacidades físicas coordinativas y condicionales y su anális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4. Aspectos legales sobre discapacidad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bajo en equipo, investigación, exposición de ambas partes, resumen, preguntas, lluvia de ideas, trabajo escrito, investigación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ideo sobre estudio de caso.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esin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chsler, D., &amp; Corral, S. (2007). WISC-IV: escala de inteligencia de Wechsler para niños-IV. Madrid, Spain: Te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chsler, D., Pando, A. C., Granizo, M. Y., Zimmerman, I. L., Woo-Sam, J. M., &amp; Glasser, A. J. (1988). WAIS: escala de inteligencia de Wechsler para adultos. TEA edicio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chsler, D. (1989). Wechesler Preschool and Primary Scale of Intelligence-Revised. WPPSI-R. Psychological Corpor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ñoz-Quezada, M. T., &amp; Lucero Mondaca, B. (2017). Evaluación De Procedimientos Para El Diagnóstico De Discapacidad Intelectual En Estudiantes Con Discapacidades Múltiples. Ajayu Órgano de Difusión Científica del Departamento de Psicología UCBSP, 15(1), 34-5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zaro, A. L. (2003). Aplicación de un programa psicomotor con estimulación vestibular a sujetos con discapacidad intelectual: propuesta de un modelo para la intervención psicomotriz en el marco de la Educación Especial. Revista Interuniversitaria de Formación del Profesorado, 17(3), 179-18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nchez, Á. M. M., &amp; Cárdenas, R. P. (2007). Evaluación psicopedagógica de la discapacidad intelectual ligera y del retraso límite: elementos y modos de evaluación. Apuntes de Psicología, 25(2), 111-128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 1……………………………..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Examen escrito (análisis de casos)….…(5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 xml:space="preserve">Reporte escrito……………….... ……….(25%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nsayos (exposición)…………………… (25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(Anexo Rubrica de exposición y examen)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l 2…………………………… 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Examen teórico (análisis).…….………... (50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Aplicación e interpretación de test…….. (25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Evidencias de avance Trabajo Final…... (25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Anexo esqueleto de tesina CAP I y I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cia 3 …………………………….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 xml:space="preserve">Evaluación………………........................ (70%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>Tesina………………………………..…... (3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Anexo esqueleto de tesina CAP III y IV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4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 avance programático</w:t>
      </w:r>
    </w:p>
    <w:p>
      <w:pPr>
        <w:pStyle w:val="Normal"/>
        <w:spacing w:lineRule="auto" w:line="276"/>
        <w:ind w:firstLine="340"/>
        <w:jc w:val="center"/>
        <w:rPr>
          <w:rFonts w:ascii="Arial" w:hAnsi="Arial" w:cs="Arial"/>
          <w:lang w:val="pt-BR"/>
        </w:rPr>
      </w:pPr>
      <w:r>
        <w:rPr>
          <w:b/>
          <w:bCs/>
          <w:lang w:val="pt-BR"/>
        </w:rPr>
        <w:t xml:space="preserve">                                                                                </w:t>
      </w:r>
      <w:r>
        <w:rPr>
          <w:rFonts w:cs="Arial" w:ascii="Arial" w:hAnsi="Arial"/>
          <w:lang w:val="pt-BR"/>
        </w:rPr>
        <w:t>S         e         m        a        n         a      s</w:t>
      </w:r>
    </w:p>
    <w:p>
      <w:pPr>
        <w:pStyle w:val="Normal"/>
        <w:spacing w:lineRule="auto" w:line="276"/>
        <w:ind w:firstLine="340"/>
        <w:jc w:val="both"/>
        <w:rPr>
          <w:rFonts w:ascii="Arial" w:hAnsi="Arial" w:cs="Arial"/>
          <w:b/>
          <w:b/>
          <w:bCs/>
          <w:sz w:val="8"/>
          <w:szCs w:val="8"/>
          <w:lang w:val="pt-BR"/>
        </w:rPr>
      </w:pPr>
      <w:r>
        <w:rPr>
          <w:rFonts w:cs="Arial" w:ascii="Arial" w:hAnsi="Arial"/>
          <w:b/>
          <w:bCs/>
          <w:sz w:val="8"/>
          <w:szCs w:val="8"/>
          <w:lang w:val="pt-BR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332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Objetos de Aprendizaj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NIDAD 1. </w:t>
            </w:r>
            <w:r>
              <w:rPr>
                <w:rFonts w:cs="Arial" w:ascii="Arial" w:hAnsi="Arial"/>
                <w:sz w:val="20"/>
                <w:szCs w:val="20"/>
              </w:rPr>
              <w:t>Discapacidad motriz y motrici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NIDAD 2. </w:t>
            </w:r>
            <w:r>
              <w:rPr>
                <w:rFonts w:cs="Arial" w:ascii="Arial" w:hAnsi="Arial"/>
                <w:sz w:val="20"/>
                <w:szCs w:val="20"/>
              </w:rPr>
              <w:t>Acciones para favorecer e incrementar el nivel de la calidad de vid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NIDAD 3. </w:t>
            </w:r>
            <w:r>
              <w:rPr>
                <w:rFonts w:cs="Arial" w:ascii="Arial" w:hAnsi="Arial"/>
                <w:sz w:val="20"/>
                <w:szCs w:val="20"/>
              </w:rPr>
              <w:t>Evaluación y rehabilitación del movimiento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NIDAD 4. </w:t>
            </w:r>
            <w:r>
              <w:rPr>
                <w:rFonts w:cs="Arial" w:ascii="Arial" w:hAnsi="Arial"/>
                <w:sz w:val="20"/>
                <w:szCs w:val="20"/>
              </w:rPr>
              <w:t>Aspectos legales sobre discapacidad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18" w:right="616" w:gutter="0" w:header="708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,F. 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4Car">
    <w:name w:val="Título 4 Car"/>
    <w:qFormat/>
    <w:rPr>
      <w:b/>
      <w:bCs/>
      <w:color w:val="00000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Encabezado4">
    <w:name w:val="Encabezado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color w:val="00000A"/>
      <w:sz w:val="28"/>
      <w:szCs w:val="28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5:43:00Z</dcterms:created>
  <dc:creator>UACH</dc:creator>
  <dc:description/>
  <cp:keywords/>
  <dc:language>en-US</dc:language>
  <cp:lastModifiedBy>Isaac Alejandro Aquino Davila</cp:lastModifiedBy>
  <cp:lastPrinted>2014-09-03T10:07:00Z</cp:lastPrinted>
  <dcterms:modified xsi:type="dcterms:W3CDTF">2018-08-01T18:30:00Z</dcterms:modified>
  <cp:revision>9</cp:revision>
  <dc:subject/>
  <dc:title> </dc:title>
</cp:coreProperties>
</file>