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ICIACION A LAS TERAPIAS ECUESTRE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P. Efraín Gaddiel Fernández Aguiler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cenciatura en Motricidad Human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pecific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 807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tav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en el plan de estudi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ptativ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softHyphen/>
              <w:softHyphen/>
              <w:t>5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iciación a las Terapias Ecuestres I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quirir y aplicar los principios teóricos-metodológicos para el diseño, implementación y evaluación de programas en atención a poblaciones en riesgo por miedo de la terapia ecuestre a través de sus áreas de intervención, con el fin de que se mejore la calidad de vida de los paciente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a diversos lenguajes y fuentes de información para comunicarse efectivamente acorde a la situación y al contexto comunicativ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etencias  profesionales  </w:t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ind w:left="6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ind w:left="66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Cultura en la  salud </w:t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Investigación en el área de  la  salud  y  edu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arrolla y aplica la capacidad de investigación de fenómenos biológicos, psicológicos y sociales, para la solución de problemas del individuo y la sociedad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OBJETO DE  APRENDIZAJE  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Principios  Terapéuticos  de  la  Equinoterapia</w:t>
            </w:r>
            <w:r>
              <w:rPr>
                <w:rFonts w:cs="Arial" w:ascii="Arial" w:hAnsi="Arial"/>
                <w:color w:val="262626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La Equinoterapia  como    terapia  alternativa.</w:t>
            </w:r>
          </w:p>
          <w:p>
            <w:pPr>
              <w:pStyle w:val="Normal"/>
              <w:ind w:left="54" w:hanging="0"/>
              <w:jc w:val="both"/>
              <w:rPr>
                <w:rFonts w:ascii="Arial" w:hAnsi="Arial" w:cs="Arial"/>
                <w:color w:val="262626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Clasificación  y  las patologías más frecuentes, sus características y manifestaciones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Primer  principio: trasmisión  del  calor  corporal del  caballo  al cuerpo del  jinete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Segundo  principio: trasmisión  de  impulsos  rítmicos del  lomo del  caballo al  cuerpo del  jinete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Tercer  principio: trasmisión  de  un  patrón  de  locomoción  tridimensional  equivalente  al  patrón  fisiológico  de  la  march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Identificación  del  aparato musculo esquelético y sus  funciones  en  aparato locomotor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Cuadros  clínicos  patológicos, pedagógicos y contradicciones.</w:t>
            </w:r>
          </w:p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P11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esarrolla habilidades de lectura e interpretación de textos. </w:t>
            </w:r>
          </w:p>
          <w:p>
            <w:pPr>
              <w:pStyle w:val="P11"/>
              <w:numPr>
                <w:ilvl w:val="1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, analiza y aplica información de diferentes fuente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70" w:hanging="3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Determina, practica y promueve estilos de vida saludabl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5.2 Identifica los problemas interrelacionados de salud y educación. 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Básicas  </w:t>
            </w:r>
          </w:p>
          <w:p>
            <w:pPr>
              <w:pStyle w:val="P11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 Sociocultural</w:t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idencia respeto hacia valores, costumbres, pensamientos y opiniones de los demás, apreciando y conservando el entor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 Comunicación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mpetencias profesionales</w:t>
            </w:r>
          </w:p>
          <w:p>
            <w:pPr>
              <w:pStyle w:val="P11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 Elementos  conceptuales básicos</w:t>
            </w:r>
          </w:p>
          <w:p>
            <w:pPr>
              <w:pStyle w:val="P11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royecta la conceptualización de los elementos básicos del área de la salud e identifica su interacción para valorar y respetar en el trabajo interdisciplinario el papel de cada disciplina.</w:t>
            </w:r>
          </w:p>
          <w:p>
            <w:pPr>
              <w:pStyle w:val="P11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Investigación en el área de  la  salud  y  educación.</w:t>
            </w:r>
          </w:p>
          <w:p>
            <w:pPr>
              <w:pStyle w:val="P11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OBJETOS  DE  APRENDIZAJE  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 xml:space="preserve">Diseño  de  planes  de  interven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La  entrevista  a  padres y  pacientes   como  valor  fundamental  en  el  diagnóstico  inicial. (Historia  clínica  y escolar)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écnicas  en piso  para  el  uso  y  evaluación  de  los  usuarios  en  contacto con  el caballo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¿Qué hacemos con cada paciente y el caballo?, abordaje de las patologías y  diseño de  sesiones  de  trabaj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Diseño  y  evaluación  de  los  programas  de  intervención en la  Equinoterap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Efectos  terapéuticos  y  estrategias  de  interven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Impacto de  la  Equinoterapia en cuadros más  frecuentes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Parálisis  cerebral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Síndrome  Dow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Trastorno de  Espectro  Autis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Trastorno de  déficit  de  atenció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Trastornos  psicomoto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Autoestim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Depresión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Efectos terapéuticos de  la  Equinoterapia por ámbitos de  intervención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Neuromoto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Sensomoto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Psicomoto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Socio motores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Funcionales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Ejercicios  terapéuticos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Neuromuscula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El  jueg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Área  emocional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Sensopercepción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(Vocal,  Visual,  Táctil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Coordinación  psicomotriz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Socio integrativos.</w:t>
            </w:r>
          </w:p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11"/>
              <w:tabs>
                <w:tab w:val="clear" w:pos="708"/>
                <w:tab w:val="left" w:pos="426" w:leader="none"/>
                <w:tab w:val="left" w:pos="512" w:leader="none"/>
              </w:tabs>
              <w:spacing w:lineRule="auto" w:line="240"/>
              <w:ind w:left="370" w:hanging="37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1 Actúa como promotor de   la calidad de vida. </w:t>
            </w:r>
          </w:p>
          <w:p>
            <w:pPr>
              <w:pStyle w:val="P11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esarrolla habilidades de lectura e interpretación de textos. </w:t>
            </w:r>
          </w:p>
          <w:p>
            <w:pPr>
              <w:pStyle w:val="P11"/>
              <w:numPr>
                <w:ilvl w:val="1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, analiza y aplica información de diferentes fuente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Relaciona los elementos salud y enfermedad con la persona y su ambiente.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4 Propone las posibles soluciones a los problemas de salud individual y social.</w:t>
            </w:r>
          </w:p>
          <w:p>
            <w:pPr>
              <w:pStyle w:val="Normal"/>
              <w:ind w:left="316" w:hanging="31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P11"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Replantea los problemas y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alternativas de solución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etencias  profesionales  </w:t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ind w:left="6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Investigación en el área de  la  salud  y  edu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Enfoque  Biomédico  </w:t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es-MX"/>
              </w:rPr>
              <w:t>Valora integralmente del proceso salud enfermedad como sustento en la práctica de la actividad física sostenible en base a las características fisiológicas y bioquímicas de los grupos de riesgo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OBJETO DE  APRENDIZAJE I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Aplicación  de  instrumentos  de 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Perfil  psicomotor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Desarrollo psicomoto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Evaluación  del  aparato locomoto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Evaluación  de  habilidades  socio adaptativa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Escalas de  depresión  (Hamilton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Evaluación  de  habilidades  ecuestres (usuarios)</w:t>
            </w:r>
          </w:p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11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esarrolla habilidades de lectura e interpretación de textos. </w:t>
            </w:r>
          </w:p>
          <w:p>
            <w:pPr>
              <w:pStyle w:val="P11"/>
              <w:numPr>
                <w:ilvl w:val="1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, analiza y aplica información de diferentes fu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70" w:hanging="37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5.2 Identifica los problemas interrelacionados de salud y educación. </w:t>
            </w:r>
          </w:p>
          <w:p>
            <w:pPr>
              <w:pStyle w:val="Normal"/>
              <w:ind w:left="370" w:hanging="37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70" w:hanging="37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 Caracteriza a los grupos en riesgo desde parámetros para la adecuación y realización de ejercicio físic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etencias  profesionales  </w:t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ind w:left="6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Investigación en el área de  la  salud  y  educ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specif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Actividad física para la salu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 xml:space="preserve">En coordinación con otros profesionales del área de la salud, mantiene o mejora la calidad de vida de los individuos con discapacidad, enfermedades crónico- degenerativas y/o mayores de 60 años, al diseñar, adecuar y/o implementa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programas de actividad física, para ellos; con sentido ético y de responsabilidad soci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Enfoque  Biomédico  </w:t>
            </w:r>
          </w:p>
          <w:p>
            <w:pPr>
              <w:pStyle w:val="Normal"/>
              <w:ind w:left="317" w:hanging="0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OBJETO DE  APRENDIZAJE    I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estión y administración del centro terapéu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valuación de los centros terapéuticos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  de los caballos al momento de adquirirlo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humano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laciones públicas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recurso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esarrolla habilidades de lectura e interpretación de textos. </w:t>
            </w:r>
          </w:p>
          <w:p>
            <w:pPr>
              <w:pStyle w:val="P11"/>
              <w:numPr>
                <w:ilvl w:val="1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, analiza y aplica información de diferentes fu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2 Identifica los problemas interrelacionados de salud y educación.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1.1 Diseña y adecua,   con responsabilidad  ética  y social, programas de actividad física, para la atención de grupos en riesgo (desde la infancia hasta la tercera edad), con el fin de mejorar su calidad de vida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OBJETO  DE  APRENDIZAJE 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Principios  terapéuticos  de  la  Equinoterapia</w:t>
            </w:r>
            <w:r>
              <w:rPr>
                <w:rFonts w:cs="Arial" w:ascii="Arial" w:hAnsi="Arial"/>
                <w:color w:val="262626"/>
                <w:sz w:val="20"/>
                <w:szCs w:val="20"/>
              </w:rPr>
              <w:t>:</w:t>
            </w:r>
          </w:p>
          <w:p>
            <w:pPr>
              <w:pStyle w:val="Normal"/>
              <w:ind w:left="338" w:hanging="0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La Equinoterapia  como    terapia  alternativa.</w:t>
            </w:r>
          </w:p>
          <w:p>
            <w:pPr>
              <w:pStyle w:val="Normal"/>
              <w:ind w:left="54" w:hanging="0"/>
              <w:jc w:val="both"/>
              <w:rPr>
                <w:rFonts w:ascii="Arial" w:hAnsi="Arial" w:cs="Arial"/>
                <w:color w:val="262626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Clasificación  y  las patologías más frecuentes, sus características y manifestaciones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Primer  principio: trasmisión  del  calor  corporal del  caballo  al cuerpo del  jinete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Segundo  principio: trasmisión  de  impulsos  rítmicos del  lomo del  caballo al  cuerpo del  jinete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Tercer  principio: trasmisión  de  un  patrón  de  locomoción  tridimensional  equivalente  al  patrón  fisiológico  de  la  march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Identificación  del  aparato musculo esquelético y sus  funciones  en  aparato locomotor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Cuadros  clínicos  patológicos, pedagógicos y contradicciones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Examen  diagnóstico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xposición  oral  por parte del maestro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ión bibliográfica y síntesis de lecturas complementarias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Grupos de  discusión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flexión  de  material  digital (video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ebate  grupal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ortafolio de evidencias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(trabajo  independiente) </w:t>
            </w:r>
          </w:p>
          <w:p>
            <w:pPr>
              <w:pStyle w:val="Normal"/>
              <w:ind w:left="369" w:hanging="0"/>
              <w:rPr>
                <w:rFonts w:ascii="Arial" w:hAnsi="Arial" w:eastAsia="Calibri" w:cs="Arial"/>
                <w:sz w:val="20"/>
                <w:szCs w:val="20"/>
                <w:lang w:val="es-ES_tradn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 los  conocimientos  previos  en base  a  una  evaluación diagnóstica  sobre  conocimientos  básicos  de  Equinoterap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  un  cuadro de doble entrada en pares, donde  clasifique  patologías  más  frecuentes, características, manifestaciones  y benefic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diendo su fondo y for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o: Interpretación y redacción personal, atender ortografía, citar bibliografía en texto y al final de cada evidencia escri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: letra arial 12, interlineado sencillo, texto justificado, mayúsculas y minúsculas, no viñetas, no imágenes, negritas sólo usar en el título de la evidencia, nombre del alumno y fecha. Estos tres últimos centrados en el tex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ndo desee resaltar algún texto, escribirlo con cursivas.</w:t>
            </w:r>
          </w:p>
          <w:p>
            <w:pPr>
              <w:pStyle w:val="Normal"/>
              <w:ind w:left="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aborado en computadora y presentación impresa, </w:t>
            </w:r>
          </w:p>
          <w:p>
            <w:pPr>
              <w:pStyle w:val="Normal"/>
              <w:ind w:left="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a  que se incluye a su portafolio (estas indicaciones aplican ara todas las evidencias escrit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ulta artículos que le  permitan  identificar beneficios de la Equinoterapia,  fundamentada  en  resultados  obtenidos  por  investigaciones o  publicaciones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  de  esquema  sobre  las  partes  principales  y  funciones  del  aparato locomoto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95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****Nota: para  que el  usuario puede  obtener  la  calificación  del  parcial  es  necesario  que  redacte  un  diario  de  campo  en  sus  visitas  al  centro  de  Equinoterapia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OBJETO DE  APRENDIZAJE  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 xml:space="preserve">Diseño  de  planes  de  interven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La  entrevista  a  padres y  pacientes   como  valor  fundamental  en  el  diagnóstico  inicial. (Historia  clínica  y escolar)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écnicas  en piso  para  el  uso  y  evaluación  de  los  usuarios  en  contacto con  el caballo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¿Qué hacemos con cada paciente y el caballo?, abordaje de las patologías y  diseño de  sesiones de  trabaj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Diseño  y  evaluación  de  los  programas  de  intervención en la  Equinoterapi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Efectos  terapéuticos  y  estrategias  de  interven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Impacto de  la  Equinoterapia en cuadros más  frecuentes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Parálisis  cerebral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Síndrome  Dow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Trastorno de  Espectro  Autis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Trastorno de  déficit  de  atenció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Trastornos  psicomoto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Autoestim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Depresión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Efectos terapéuticos de  la  Equinoterapi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Neuromoto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Sensomoto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Psicomoto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Socio motores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Funcionales </w:t>
            </w:r>
          </w:p>
          <w:p>
            <w:pPr>
              <w:pStyle w:val="Normal"/>
              <w:ind w:left="1047" w:hanging="0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Ejercicios  terapéuticos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Neuromuscula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El  jueg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Área  emocional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Sensopercepción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(Visual  y táctil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Coordinación  psicomotriz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Socio integrativos.</w:t>
            </w:r>
          </w:p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visión bibliográfica y síntesis de lecturas complementari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Método de cas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ortafolio de evidenci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xposición  oral  por parte del alumno.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ión bibliográfica y síntesis de lecturas complementarias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álisis  grupal  de  reportes de  lectur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Grupos de  discusión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flexión del  material digital (videos)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étodo de  caso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ortafolio de evidencias (trabajo  independiente)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ción  terminal 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eña  en  triadas un cuadro  de  doble  entrada  sobre  </w:t>
            </w:r>
            <w:r>
              <w:rPr>
                <w:rFonts w:cs="Arial" w:ascii="Arial" w:hAnsi="Arial"/>
                <w:color w:val="262626"/>
                <w:sz w:val="20"/>
                <w:szCs w:val="20"/>
              </w:rPr>
              <w:t>contraindicaciones</w:t>
            </w:r>
            <w:r>
              <w:rPr>
                <w:rFonts w:cs="Arial" w:ascii="Arial" w:hAnsi="Arial"/>
                <w:sz w:val="20"/>
                <w:szCs w:val="20"/>
              </w:rPr>
              <w:t xml:space="preserve"> de  la  Equinoterapia y posibles  efectos en  el  uso  del caball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 manera  individual un  escrito de  la  siguiente  temática: Beneficio  de  la  Equinoterapia  en patologías más  comu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  de  formar  individual un  fichero  sobre  los  efectos  terapéuticos  en los  cuadros más  frecuentes bajo  las  siguientes  espec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atología, *Característ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Efectos terapéutic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  en  pares una  guía    donde  desarrolle  5 ejercicios  terapéuticos por área de  inter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por escrito  de forma  individual, el  análisis  de un usuario  que  presenta  alguna  de  los  cuadros   más comunes de  acuerdo a  lo  siguientes aspectos:  Estado físico, social  y escol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  solicita  que  se  haga una  valoración  a  un  usuario  atendido  en  el centro  donde  labora  en  sus  prácticas  de  laboratorio  e Identifique  las  áreas de  oportunidad de  los  pacientes  a partir de  los  diagnósticos clínicos  o  educativos  en un  análisis de caso de   las  condiciones físicas, emocionales  y  patológicas  del    usuario  asignado y  se entrega el producto por  escrito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***Nota: para  que el  usuario puede  obtener  la  calificación  del  parcial  es  necesario  que  redacte  un  diario  de  campo  en  sus  visitas  al  centro  de  Equinoterapia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 manera  individual  estudiante  realiza  un  reporte final  sobre   un  seguimiento  de caso,  que  deberá  ser  revisado  por  el  personal  de  apoyo  o  terapeuta  al  que  haya  acompañado a  lo largo  del  semestre  en  sus  prácticas  de  laboratorio  del  centro  al  cual  haya  apoyado  contendiendo  la  siguiente  información.: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ción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ficación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is del  caso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  teórico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a  de  intervención 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ultados 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lusión 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 ejecutiva  del  informe final en relación al  tema  de  análisis  sobre el  impacto del  plan  de  intervención  en el caso asign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***Nota: para  que el  usuario puede  obtener  la  calificación  del  parcial  es  necesario  que  redacte  un  diario  de  campo  en  sus  visitas  al  centro  de  Equinoterap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**  Nota: es  necesario  hacer  una  entrega  de  manera  mensual  de  un  informe  de  actividades  al  centro  que  se  está  acudiendo,  este  documento  está  sujeto  a  calificación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OBJETO DE  APRENDIZAJE 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Aplicación  de  instrumentos  de 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 xml:space="preserve">-Perfil  psicomotor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Desarrollo psicomoto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Evaluación  del  aparato locomoto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Evaluación  de  habilidades  socio adaptativa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Escalas de  depresión  (Hamilton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-Evaluación  de  habilidades  ecuestres (usuarios)</w:t>
            </w:r>
          </w:p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xposición  oral  por parte del maestro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ión bibliográfica y síntesis de lecturas complementarias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álisis  grupal  de  reportes de  lectur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Grupos de  discusión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flexión del  material digital (videos)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étodo de  caso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ortafolio de evidencias (trabajo  independiente) </w:t>
            </w:r>
          </w:p>
          <w:p>
            <w:pPr>
              <w:pStyle w:val="Normal"/>
              <w:ind w:left="369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eña  y aplica  una entrevista a  los    padres del  usuario  valorado  anteriormente e  interprete  la  información ,  donde  identifique  o clasifique  la  información  de  acuerdo  a  las  siguientes  categorías: contexto escolar, clínico  y  familiar,  a  partir  de  esta  información  se  redacte  un  inform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***Nota: para  que el  usuario puede  obtener  la  calificación  del  parcial  es  necesario  que  redacte  un  diario  de  campo  en  sus  visitas  al  centro  de  Equinoterap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lica un instrumento de  evaluación  e  interpreta resultados obtenid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eña de  un  programa  de  intervención  de  10  sesiones  de  trabajo acuerdo  a  las  necesidades  de  cada  uno  de  los pacientes bajo la  metodología de  hipoterapia  pasiv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***Nota: para  que el  usuario puede  obtener  la  calificación  del  parcial  es  necesario  que  redacte  un  diario  de  campo  en  sus  visitas  al  centro  de  Equinoterapi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  <w:t>OBJETO DE  APRENDIZAJE   I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valuación de los centros terapéuticos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  de los caballos al momento de adquirirlo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humano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laciones públicas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recurso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ificación de un centro de terapias ecuestres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visión y análisis de los centros terapéuticos de la ciudad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Exposición por parte del maestro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rsonal que compone el centro y sus características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ortafolio de evidencias (trabajo  independiente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una campaña para la difusión de los centros donde particip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el de experto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s complementari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cer otros centros del estad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aliza un video donde se realiza entrevista  al recurso humano que labora en los centros así como a los usuar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ompendio de análisis a varios caballos sobre sus características a través de un álbum fotográf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sentación de los perfiles que debe de tener cada una de las personas que laboran en los centros exposición en Power Poin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ideo publicitario de cada uno de los centros donde se dé a conocer los servicios que se presta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alizar un cuestionario donde se le preguntara a cada uno de los invitados sobre cómo es la sustentación de su cent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resentar una maqueta de cómo sería la ubicación de su centro en cuanto a infraestructura y espacios en el marco del 7mo Equestrian Fes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isita al centro de Equinoterapia ojos de dios A.C. localizado en Ciudad Juárez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>
          <w:trHeight w:val="576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5" w:hanging="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urivage, J. (2007). Educación y Psicomotricidad. Manual para el nivel preescolar. Editorial Trillas. México</w:t>
            </w:r>
          </w:p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Gross, E. (2006). Equinoterapia. La Rehabilitación por medio del  caballo. </w:t>
            </w:r>
            <w:r>
              <w:rPr>
                <w:rFonts w:cs="Arial" w:ascii="Arial" w:hAnsi="Arial"/>
                <w:sz w:val="20"/>
              </w:rPr>
              <w:t xml:space="preserve">Ed. Trillas. </w:t>
            </w:r>
            <w:r>
              <w:rPr>
                <w:rFonts w:cs="Arial" w:ascii="Arial" w:hAnsi="Arial"/>
                <w:sz w:val="20"/>
                <w:lang w:eastAsia="en-US"/>
              </w:rPr>
              <w:t>México.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lockquote"/>
              <w:numPr>
                <w:ilvl w:val="0"/>
                <w:numId w:val="10"/>
              </w:numPr>
              <w:spacing w:lineRule="exact" w:line="24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 xml:space="preserve">Gross,  E. (2009). Equitación  y  salud. Montar  a caballo, actividad  recreativa, deportiva  y  terapéutica. </w:t>
            </w:r>
            <w:r>
              <w:rPr>
                <w:rFonts w:cs="Arial" w:ascii="Arial" w:hAnsi="Arial"/>
                <w:sz w:val="20"/>
              </w:rPr>
              <w:t xml:space="preserve">Editorial Trillas. </w:t>
            </w:r>
            <w:r>
              <w:rPr>
                <w:rFonts w:cs="Arial" w:ascii="Arial" w:hAnsi="Arial"/>
                <w:sz w:val="20"/>
                <w:lang w:val="es-ES" w:eastAsia="en-US"/>
              </w:rPr>
              <w:t>México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Blockquote"/>
              <w:numPr>
                <w:ilvl w:val="0"/>
                <w:numId w:val="10"/>
              </w:numPr>
              <w:spacing w:lineRule="exact" w:line="24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 xml:space="preserve">Izquierdo, M. (2008). Biomecánica  y  Bases  Neuromusculares  de  la Actividad  Física  y  el  Deporte. Editorial  Médica  Panamericana. Primera Edición. Argentina. </w:t>
            </w:r>
          </w:p>
          <w:p>
            <w:pPr>
              <w:pStyle w:val="Blockquote"/>
              <w:numPr>
                <w:ilvl w:val="0"/>
                <w:numId w:val="10"/>
              </w:numPr>
              <w:spacing w:lineRule="exact" w:line="24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Heike, L. (2009). ¡A Caballo!, Equitación  para  principiantes. Editorial Hispano  Europea.  España.</w:t>
            </w:r>
          </w:p>
          <w:p>
            <w:pPr>
              <w:pStyle w:val="Blockquote"/>
              <w:numPr>
                <w:ilvl w:val="0"/>
                <w:numId w:val="10"/>
              </w:numPr>
              <w:spacing w:lineRule="exact" w:line="24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 xml:space="preserve">Pastor, J. (2002). Fundamentación Conceptual para una Intervención Psicomotriz en Educación Física. Editorial Inde. Primera edición. España. </w:t>
            </w:r>
          </w:p>
          <w:p>
            <w:pPr>
              <w:pStyle w:val="Blockquote"/>
              <w:numPr>
                <w:ilvl w:val="0"/>
                <w:numId w:val="10"/>
              </w:numPr>
              <w:spacing w:lineRule="exact" w:line="24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Polonio, R. (2010). Terapia  ocupacional, aplicada al daño cerebral adquirido. Editorial  Médica  Panamericana.  España.  (pagina  33).</w:t>
            </w:r>
          </w:p>
          <w:p>
            <w:pPr>
              <w:pStyle w:val="Blockquote"/>
              <w:numPr>
                <w:ilvl w:val="0"/>
                <w:numId w:val="10"/>
              </w:numPr>
              <w:spacing w:lineRule="exact" w:line="24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 xml:space="preserve">Ríos, M. (2005). Manual de Educación Física adaptada al Alumno con Discapacidad. Editorial Paidotribo. Segunda edición. España. </w:t>
            </w:r>
          </w:p>
          <w:p>
            <w:pPr>
              <w:pStyle w:val="Blockquote"/>
              <w:numPr>
                <w:ilvl w:val="0"/>
                <w:numId w:val="10"/>
              </w:numPr>
              <w:spacing w:lineRule="exact" w:line="24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Romero  B.  (1999). El  Arte  de la  Equitación.  Editorial  Albatros.  Argentina.</w:t>
            </w:r>
          </w:p>
          <w:p>
            <w:pPr>
              <w:pStyle w:val="Blockquote"/>
              <w:numPr>
                <w:ilvl w:val="0"/>
                <w:numId w:val="10"/>
              </w:numPr>
              <w:spacing w:lineRule="exact" w:line="24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 xml:space="preserve">Vives, J. (2007). Psicodiagnóstico clínico  infantil. Editorial  Graficas.  España. </w:t>
            </w:r>
          </w:p>
          <w:p>
            <w:pPr>
              <w:pStyle w:val="Blockquote"/>
              <w:numPr>
                <w:ilvl w:val="0"/>
                <w:numId w:val="10"/>
              </w:numPr>
              <w:spacing w:lineRule="exact" w:line="24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Sally, S. (2010). Equitación  centrada, equilibrio, posición y  concentración del  jinete. Editorial  Hispano  Europea. España.</w:t>
            </w:r>
          </w:p>
          <w:p>
            <w:pPr>
              <w:pStyle w:val="Blockquote"/>
              <w:spacing w:lineRule="exact" w:line="24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 xml:space="preserve">Artículo electrónico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Efectos  de  la  hipoterapia  en  posición  sedente  hacia  adelante  en  un  paciente  con  retraso  psicomotor  e  hipotonía,  Recuperado de : </w:t>
            </w:r>
            <w:hyperlink r:id="rId3">
              <w:r>
                <w:rPr>
                  <w:rStyle w:val="InternetLink"/>
                  <w:rFonts w:eastAsia="Calibri" w:cs="Arial" w:ascii="Arial" w:hAnsi="Arial"/>
                  <w:color w:val="000000"/>
                  <w:sz w:val="20"/>
                  <w:szCs w:val="20"/>
                </w:rPr>
                <w:t>http://revistas.ucc.edu.co/index.php/me/article/vikew/142</w:t>
              </w:r>
            </w:hyperlink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 evaluación  del  estudiante se  genera  de las evidencias de conocimiento, desempeño y  productos bajo los  siguientes  criterios:</w:t>
            </w:r>
          </w:p>
          <w:p>
            <w:pPr>
              <w:pStyle w:val="Normal"/>
              <w:tabs>
                <w:tab w:val="clear" w:pos="708"/>
                <w:tab w:val="left" w:pos="3044" w:leader="none"/>
              </w:tabs>
              <w:ind w:left="-533" w:firstLine="533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arcial  I  (30%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40"/>
              <w:ind w:left="317" w:hanging="28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xamen  teórico  (30%) </w:t>
            </w:r>
          </w:p>
          <w:p>
            <w:pPr>
              <w:pStyle w:val="Default"/>
              <w:spacing w:lineRule="auto" w:line="240"/>
              <w:ind w:left="31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317" w:hanging="28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rega de portafolio de  evidencias con  valor del 70 %: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adro de  doble  entrada: clasificación  de  patologías (10 %)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porte de  lecturas (30 %)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quema sobre funciones aparato locomotor (15 %)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adro  de  doble  entrada: Contraindicaciones (15 %)</w:t>
            </w:r>
          </w:p>
          <w:p>
            <w:pPr>
              <w:pStyle w:val="Default"/>
              <w:spacing w:lineRule="auto" w:line="240"/>
              <w:ind w:left="75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arcial  II  (30%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ind w:left="317" w:hanging="283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amen  teórico (20%)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240"/>
              <w:ind w:left="317" w:hanging="28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rega de portafolio de  evidencias con  valor  del  80% (Parte II):</w:t>
            </w:r>
          </w:p>
          <w:p>
            <w:pPr>
              <w:pStyle w:val="Default"/>
              <w:spacing w:lineRule="auto" w:line="240"/>
              <w:ind w:left="31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crito: Beneficios de  la Equinoterapia en  patologías  más  comunes (10%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aboración  del  fichero  (15%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aboración: guía de  ejercici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%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 del  usuario (10%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vista  e interpretación  al   usuario seleccionado (10%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plicación  e  interpretación por  escrito  de la  evaluación  (instrumento  seleccionado) al  usuario (20%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arcial  III  (40%)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17" w:hanging="360"/>
              <w:rPr/>
            </w:pPr>
            <w:r>
              <w:rPr>
                <w:sz w:val="20"/>
                <w:szCs w:val="20"/>
              </w:rPr>
              <w:t>Video-entrevista (20%)</w:t>
            </w:r>
          </w:p>
          <w:p>
            <w:pPr>
              <w:pStyle w:val="Default"/>
              <w:numPr>
                <w:ilvl w:val="0"/>
                <w:numId w:val="2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a de  intervención (30%)</w:t>
            </w:r>
          </w:p>
          <w:p>
            <w:pPr>
              <w:pStyle w:val="Default"/>
              <w:numPr>
                <w:ilvl w:val="0"/>
                <w:numId w:val="2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e  final de  seguimiento de  caso (30%)</w:t>
            </w:r>
          </w:p>
          <w:p>
            <w:pPr>
              <w:pStyle w:val="Default"/>
              <w:numPr>
                <w:ilvl w:val="0"/>
                <w:numId w:val="2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sición  ejecutiva (20%)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>CRONOGRAMA DEL AVANCE PROGRAMÁ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mbria" w:ascii="Arial" w:hAnsi="Arial"/>
                <w:color w:val="262626"/>
              </w:rPr>
              <w:t>Principios  terapéuticos  de  la  Equinoterap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multicolornfasis11"/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mbria" w:ascii="Arial" w:hAnsi="Arial"/>
                <w:color w:val="262626"/>
                <w:sz w:val="24"/>
                <w:szCs w:val="24"/>
              </w:rPr>
              <w:t>Efectos  terapéuticos  y  estrategias  de  interven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multicolornfasis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mbria" w:ascii="Arial" w:hAnsi="Arial"/>
                <w:color w:val="262626"/>
                <w:sz w:val="24"/>
                <w:szCs w:val="24"/>
              </w:rPr>
              <w:t>Aplicación  de  instrumentos  de  evalua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multicolornfasis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stión y Administración del centro de Equinoterap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right="5953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  <w:jc w:val="both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  <w:lang w:val="es-MX"/>
    </w:rPr>
  </w:style>
  <w:style w:type="paragraph" w:styleId="Listamulticolornfasis11">
    <w:name w:val="Lista multicolor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vistas.ucc.edu.co/index.php/me/article/vikew/14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8:10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7:07:00Z</dcterms:modified>
  <cp:revision>3</cp:revision>
  <dc:subject/>
  <dc:title> </dc:title>
</cp:coreProperties>
</file>