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517650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NGUA DE SEÑAS MEXICANA Y MOVIMIENT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tro. Fernando Israel Ponce Ramír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specifica 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MH70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éptimo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el plan de estudios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ptativ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/sem/me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requisit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áctica de campo II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ósito del curso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el alumno adquiera y domine las nociones para el diseño de un diagnóstico comunicativo/social como base de un programa en intervención de la actividad física para la discapacidad auditiva mediante el uso de la lengua de señas mexican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Dominios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 diversos lenguajes y fuentes de información para comunicarse efectivamente acorde a la situación y al contexto comunicativ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Sociocultural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túa como promotor de cambio en su entorno, demostrando responsabilidad social y ética hacia la interculturalidad y multiculturalidad para fortalecer la cultura del país, el desarrollo humano y la sustentabilidad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4. Solución de problem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tribuye a la solución de problemas del contexto con compromiso ético; empleando el pensamiento crítico y complejo, en un marco de trabajo colaborativ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aracterísticas generales de la discapac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 Definición general de la discapac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2Definición desde el modelo soci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3 Definición desde el modelo médic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4 Comparación de los dos model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5 Etapas del diagnóstico desde las barreras social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6 Discapacidad y barreras social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7 Descriptores de las barreras social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8 Barreras sociales y context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9 Barreras sociales y el proceso de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Supera los obstáculos comunicativos en los intercambios de conversación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 Muestra dominio del código lingüístico (reglas gramaticales, léxico, morfología, semántica, ortografía...) al comunicarse de forma escrita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Manifiesta habilidades de lectura e interpretación de textos con un enfoque crítico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4 Demuestra habilidad de análisis y síntesis en los diversos lenguajes.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 Se reconoce como un ser individual y autónomo con características propias, inmerso en una sociedad compleja en continuo movimiento.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3 Interactúa con diferentes grupos sociales respetando su dignidad y los derechos de las personas.</w:t>
            </w:r>
          </w:p>
          <w:p>
            <w:pPr>
              <w:pStyle w:val="Listavistosanfasis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4 Identifica condiciones de inequidad y actúa para reducirlas desde su perspectiva profesional, destacando la importancia de los derechos humanos.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ind w:left="30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.1 Aborda problemas y retos en su ámbito personal y profesional consciente de sus valores, fortalezas y limitaciones mediante proyectos formativos.</w:t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.2 Analiza críticamente los diferentes componentes de un problema y sus interrelaciones considerando el contexto local, nacional e internacional.</w:t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.3 Aplica diferentes técnicas de observación pertinentes en la solución de problemas.</w:t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Trabajo en equipo y Liderazgo.</w:t>
            </w:r>
          </w:p>
          <w:p>
            <w:pPr>
              <w:pStyle w:val="P7"/>
              <w:tabs>
                <w:tab w:val="left" w:pos="204" w:leader="none"/>
                <w:tab w:val="left" w:pos="374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eractúa en grupos inter, multi y transdisciplinarios de forma colaborativa para compartir conocimientos y experiencias de aprendizajes que contribuyan a la solución de problemas; y coordina la toma de decisiones que inspiran a los demás al logro de las metas de desarrollo personal y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- Solución de problem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tribuye a la solución de problemas del contexto con compromiso ético; empleando el pensamiento crítico y complejo, en un marco de trabajo colaborativ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fesionale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- Elementos conceptuales básico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yecta la conceptualización de los elementos básicos del área de la salud e identifica su interacción para valorar y respetar en el trabajo interdisciplinario el papel de cada disciplin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Barreras sociales en la discapacidad auditiv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  Sistema de comunicació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2. Vocabulario comú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3. Reglas y normas social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4. Intención comunicativ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5. Interpretación soci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6. Adap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4"/>
              <w:tabs>
                <w:tab w:val="clear" w:pos="204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5.2 Participa en la elaboración y ejecución de planes y proyectos mediante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rocesos de colaboración y trabajo en equipo.</w:t>
            </w:r>
          </w:p>
          <w:p>
            <w:pPr>
              <w:pStyle w:val="Listavistosanfasis1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4"/>
              <w:tabs>
                <w:tab w:val="clear" w:pos="204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5.3 Interactúa con diversas personas que muestran características y formas de pensar diferentes, privilegiando el dialogo en la solución de conflictos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.1 Aborda problemas y retos en su ámbito personal y profesional consciente de sus valores, fortalezas y limitaciones mediante proyectos formativos.</w:t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.2 Analiza críticamente los diferentes componentes de un problema y sus interrelaciones considerando el contexto local, nacional e internacional.</w:t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4 Explica la salud y la enfermedad como un continum de la vida human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-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 diversos lenguajes y fuentes de información para comunicarse efectivamente acorde a la situación y al contexto comunicativ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- Sociocultu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túa como promotor de cambio en su entorno, demostrando responsabilidad social y ética hacia la interculturalidad y multiculturalidad para fortalecer la cultura del país, el desarrollo humano y la sustentabilidad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Principios y Pautas para el sistema de comunicación en Lengua de Señas Mexican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 Objeto de Estudio de la Lengua de señ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 Semiótica, Lingüística y su objeto en la lengua de señ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Comunicación Visual, acústica e introducción a la dactilolog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2 Muestra dominio del código lingüístico (reglas gramaticales, léxico, morfología, semántica, ortografía...) al comunicarse de forma escrita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Manifiesta habilidades de lectura e interpretación de textos con un enfoque crític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0 Interactúa en medios convencionales y virtuales (redes sociales, y dispositivos móviles) aplicando diversas estrategias de comunicación de forma sincrónica y asincrónica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 Se reconoce como un ser individual y autónomo con características propias, inmerso en una sociedad compleja en continuo movimiento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3 Interactúa con diferentes grupos sociales respetando su dignidad y los derechos de las personas.</w:t>
            </w:r>
          </w:p>
          <w:p>
            <w:pPr>
              <w:pStyle w:val="Listavistosanfasis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4 Identifica condiciones de inequidad y actúa para reducirlas desde su perspectiva profesional, destacando la importancia de los derechos humanos.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5 Manifiesta interés por la diversidad cultural y étnica de su entidad y país reconociendo y respetando la interculturalidad y multiculturalidad.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Listavistosanfasis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eastAsia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IC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- Emprendedor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nde proyectos creativos e innovadores que contribuyen al bienestar individual y social, enfrentando los retos del contexto y utilizando herramientas tecnológicas para su desarrollo e implementació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Principios Docente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e, analiza, y aplica teorías metodológicas educativas con sentido ético y humanístico para promover el desarrollo individual y colectiv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Repertorio básico en LSM 7. Campos Lingüísticos relacionados con el entorno del alumno: Escuela, Casa, Familia, Amig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Significados en la LS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Signos motiv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Signos arbitrari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Signos intermedio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2.3 Utiliza y optimiza los recursos humanos, naturales, financieros y tecnológicos existentes desde una perspectiva sustentable, asumiendo un compromiso ético. 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5 Muestra una actitud proactiva y positiva ante los retos y oportunidades, asumiendo los riesgos y desafíos del contexto actual.</w:t>
            </w:r>
          </w:p>
          <w:p>
            <w:pPr>
              <w:pStyle w:val="P6"/>
              <w:spacing w:lineRule="auto" w:line="24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6 Enfrenta los desafíos emergentes del entorno, con responsabilidad social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 Planifica, implementa y evalúa su práctica docente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 Utiliza diversos lenguajes y fuentes de información para comunicarse efectivamente acorde a la situación y al contexto comunicativ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- Psico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omueve y aplica estrategias psicológicas que coadyuven al bienestar psicosocial de grupos en riesgo, con actitud humanitaria y positiv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Campos Lingüísticos básicos relacionados con el acercamiento al proceso de interv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 Palabras básicas: Escuela, Ca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.2 Palabras de campos semánticos: Familia, amigos y objetos escolares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3 Palabras de campo semántico: Alimentos, Verbos sociales, vestimen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 Análisis de propuesta de acercamiento y diagnóstico –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5 Programa adaptado según sitio de práctica y tipo de usuario/beneficiari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 Supera los obstáculos comunicativos en los intercambios de conversación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2 Muestra dominio del código lingüístico (reglas gramaticales, léxico, morfología, semántica, ortografía...) al comunicarse de forma escrita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Manifiesta habilidades de lectura e interpretación de textos con un enfoque crítico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Demuestra habilidad de análisis y síntesis en los diversos lenguajes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5 Promueve relaciones empáticas comunicativas y colaborativas entre  las diferentes instancias o instituciones de atención a los grupo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Actividad Física y Salu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n coordinación con otros profesionales del área de la salud, mantiene o mejora la calidad de vida de los individuos con discapacidad, enfermedades crónico- degenerativas y/o mayores de 60 años, al diseñar, adecuar y/o implementar  programas de actividad física, para ellos; con sentido ético y de responsabilidad social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Diseño de diagnóstico comunicativo/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 Reconocimiento del campo y usua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2 Descripción de las barreras social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>6.3 Identificación de los prerrequisitos comunicativ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4 Reconocimiento de su condición psicomotriz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>6.5 Áreas de trabajo y fortalecimiento del usuario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1- Diseña y adecua,   con responsabilidad  ética  y social, programas de actividad física, para la atención de grupos en riesgo (desde la infancia hasta la tercera edad), con el fin de mejorar su calidad de vida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2.- Promueve la calidad de vida de grupos en riesgo planeando, dirigiendo y evaluando acciones de actividad física; en coordinación con otros profesionales;  fomentando siempre una actitud humanitaria y positiva hacia estos grupos y sus familiare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3. Evalúa las capacidades motrices del individuo, antes, durante y después del desarrollo de un programa de actividad física para grupos en riesgo; reconociendo y respetando las limitantes dentro del proceso de  la patología, la discapacidad y envejecimiento e identificando las líneas de acción en beneficio de estos grupo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ODOLOGÍ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écnicas y procedimiento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S DE DESEMPEÑ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aracterísticas generales de la discapac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Definición general de la discapac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Definición desde el modelo 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Definición desde el modelo méd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Comparación de los dos model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5 Etapas del diagnóstico desde las barreras social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6 Discapacidad y barreras social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7 Descriptores de las barreras social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8 Barreras sociales y context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9 Barreras sociales y el proceso de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iagnóstico de conocimientos previo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Participación de los estudiantes. Lectura. Discapacidad en el modelo soci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Investigación documental y de cam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Investigación sobre personajes con discapacidad auditiva notables/ Realización de un reporte descriptivo biográfico con sus palabr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 Análisis de los modelos de discapacidad en el mundo/ búsqueda en fuentes de consul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 Análisis del vide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iscapacidad y derech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4 cuadro comparativo del modelo social, religioso y médico de la discapac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Barreras sociales en la discapacidad audi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Vocabulario comú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Reglas y normas soci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 Intención comunic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 Interpretación 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 Adap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Exposición 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Investigación documental y de cam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Exposición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investigativa y Expositiva por parte del alumno, trabajo en equipo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uso de videos, casos de estudio del tema, experiencias personal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La práctica debe ser con planeación, presentarla dentro del salón de clases, con estrategias o juegos diseñados con material. Exposición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investigativa y Expositiva por parte del alumno, trabajo en equipo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uso de videos, casos de estudio del tema, experiencias personal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Exposición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investigativa y Expositiva por parte del alumno, trabajo en equipo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uso de videos, casos de estudio del tema, experiencias personal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- Análisis del origen vocabulario de lengua de señas mexic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.-Elaborar un análisis de los prerrequisitos de la persona sor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3.- Elaborar un análisis a exponer de las barreras sociales en la discapacidad audi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4.- Seguimiento de la enseñanza de la lengua de señ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5.- Búsqueda en fuentes de consulta de vocabulario básico en la lengua de señas mexica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Principios y Pautas para el sistema de comunicación en Lengua de Señas Mexica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 Objeto de Estudio de la Lengua de señ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Semiótica, Lingüística y su objeto en la lengua de señ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Comunicación Visual, acústica e introducción a la dactilolog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Exposición, investigación documental y de cam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Exposición, investigación documental y de cam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Exposición, investigación documental y de cam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Exposición, investigación documental y de cam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1.- Seguimiento de la enseñanza de la lengua de señas por parte del facilit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1.2 Análisis de la semiótica de la lengua de señas/ búsqueda en fuentes de consul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3.- Búsqueda en fuentes de consulta del abecedario de señas mexic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Repertorio básico en LSM  Campos Lingüísticos relacionados con el entorno del alumno: Escuela, Casa, Familia, Amig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Significados en la LS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Signos motiv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Signos arbitrar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Signos intermed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Exposición, Análisis: Reflexión y práctica de la lengua de señas mexica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1 Seguimiento de la enseñanza de la lengua de señas por parte del facilitador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2.- Demostrar la Realización del aprendizaje de la lengua de señas mexicana en distintos momentos de la sesión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Campos Lingüísticos básicos relacionados con el acercamiento al proceso de interv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 Palabras básicas: Escuela, Ca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.2 Palabras de campos semánticos: Familia, amigos y objetos escolar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3 Palabras de campo semántico: Alimentos, Verbos sociales, vestimen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 Análisis de propuesta de acercamiento y diagnóstico –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5 Programa adaptado según sitio de práctica y tipo de usuario/beneficiari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Exposición, Análisis: Reflexión y práctica de la lengua de señas mexica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1 Seguimiento de la enseñanza de la lengua de señas por parte del facilitador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2.- Demostrar la Realización del aprendizaje de la lengua de señas mexicana en distintos momentos de la sesión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ab/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Diseño de diagnóstico comunicativo/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 Reconocimiento del campo y usua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2 Descripción de las barreras soci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>6.3 Identificación de los prerrequisitos comunicativ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4 Reconocimiento de su condición psicomotr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 xml:space="preserve">6.5 Áreas de trabajo 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alecimiento del usuari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Exposición, Análisis: Reflexión y práctica del diagnóstico comunicativo-soci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6.1.- Presentación de 12 sesiones y justificación de estas con adecuaciones curriculares.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Video, fotos de la práctica.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741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98"/>
        <w:gridCol w:w="248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  <w:tc>
          <w:tcPr>
            <w:tcW w:w="2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ículos científicos (formato electrónico)</w:t>
            </w:r>
          </w:p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426" w:hanging="42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osta, V. La sordera como construcción social: visiones externas Vs visiones internas. Revista de logopedia fonología y audiología. 2003; 23:178-94.   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apps.elsevier.es/watermark/ctl_servlet?:f=10&amp;pident:articulo=13153181&amp;pident_usuario=0&amp;pcontactid=&amp;pident:_revista=309&amp;ty=32&amp;accion=L&amp;origen=zonadelectura&amp;web=www.elsevier.es&amp;lan=es&amp;fichero=309v23n04a13153181pdf001.pd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426" w:hanging="426"/>
              <w:rPr/>
            </w:pPr>
            <w:r>
              <w:rPr>
                <w:rFonts w:eastAsia="Arial"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 xml:space="preserve">Acosta V. Un estudio cualitativo de los problemas educativos del alumno sordo. Análisis y propuesta de acción. Bordon. Revista de Pedagogía. </w:t>
            </w:r>
            <w:hyperlink r:id="rId4">
              <w:r>
                <w:rPr>
                  <w:rStyle w:val="InternetLink"/>
                  <w:rFonts w:eastAsia="Calibri" w:cs="Arial" w:ascii="Arial" w:hAnsi="Arial"/>
                  <w:spacing w:val="1"/>
                  <w:position w:val="1"/>
                  <w:sz w:val="20"/>
                  <w:szCs w:val="20"/>
                </w:rPr>
                <w:t>http://www.sc.ehu.es/plwsaecc/DOKUMENTUAK/GRADUAK/ARTIKULUAK-PRAKTIKAK/Alumnado%20sordo.pdf</w:t>
              </w:r>
            </w:hyperlink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67" w:hanging="567"/>
              <w:rPr/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 xml:space="preserve">Rodriguez, M. Lenguaje de Signos. Confederación de sordos en España. Fundación ONCE </w:t>
            </w:r>
            <w:hyperlink r:id="rId5">
              <w:r>
                <w:rPr>
                  <w:rStyle w:val="InternetLink"/>
                  <w:rFonts w:eastAsia="Calibri" w:cs="Arial" w:ascii="Arial" w:hAnsi="Arial"/>
                  <w:spacing w:val="1"/>
                  <w:position w:val="1"/>
                  <w:sz w:val="20"/>
                  <w:szCs w:val="20"/>
                </w:rPr>
                <w:t>http://aprendelenguadesignos.com/wp-content/uploads/2013/02/Lenguajedesignos-libro.pdf</w:t>
              </w:r>
            </w:hyperlink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67" w:hanging="567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>OVIEDO, A. 1996. Contando cuentos en Lengua de Señas Venezolana. Consejo de Publicaciones/C.D.C.H.T. Universidad de Los Andes, Mérida.</w:t>
            </w:r>
            <w:hyperlink r:id="rId6">
              <w:r>
                <w:rPr>
                  <w:rStyle w:val="InternetLink"/>
                  <w:rFonts w:eastAsia="Calibri" w:cs="Arial" w:ascii="Arial" w:hAnsi="Arial"/>
                  <w:spacing w:val="1"/>
                  <w:position w:val="1"/>
                  <w:sz w:val="20"/>
                  <w:szCs w:val="20"/>
                  <w:lang w:val="en-US"/>
                </w:rPr>
                <w:t>http://www.cultura-sorda.eu/resources/Oviedo_+Lengua_de_senas_lengua_de_signos.pdf</w:t>
              </w:r>
            </w:hyperlink>
          </w:p>
          <w:p>
            <w:pPr>
              <w:pStyle w:val="Normal"/>
              <w:spacing w:lineRule="exact" w:line="240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ind w:left="567" w:hanging="567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 xml:space="preserve">Garcia, I. (2002) Lenguaje de señas entre niños de padres sordos y oyentes. Tesis para obtener el grado de Lic. Lima Perú: Universidad Mayor San Marcos. </w:t>
            </w:r>
            <w:hyperlink r:id="rId7">
              <w:r>
                <w:rPr>
                  <w:rStyle w:val="InternetLink"/>
                  <w:rFonts w:eastAsia="Calibri" w:cs="Arial" w:ascii="Arial" w:hAnsi="Arial"/>
                  <w:spacing w:val="1"/>
                  <w:position w:val="1"/>
                  <w:sz w:val="20"/>
                  <w:szCs w:val="20"/>
                  <w:lang w:val="en-US"/>
                </w:rPr>
                <w:t>http://www.cultura-sorda.eu/resources/Garcia_Benavides_LS_ninos_sordos_padres_sordos_oyentes_2002.pdf</w:t>
              </w:r>
            </w:hyperlink>
          </w:p>
          <w:p>
            <w:pPr>
              <w:pStyle w:val="Normal"/>
              <w:spacing w:lineRule="exact" w:line="240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ind w:left="567" w:hanging="567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</w:rPr>
              <w:t xml:space="preserve">Farout, K. Dellinger D. Eatough, A. Parkhurst, S. Lenguaje de Signos Mexicano. La identidad como lenguaje de sistema de signos mexicano. </w:t>
            </w:r>
            <w:hyperlink r:id="rId8">
              <w:r>
                <w:rPr>
                  <w:rStyle w:val="InternetLink"/>
                  <w:rFonts w:eastAsia="Calibri" w:cs="Arial" w:ascii="Arial" w:hAnsi="Arial"/>
                  <w:spacing w:val="1"/>
                  <w:position w:val="1"/>
                  <w:sz w:val="20"/>
                  <w:szCs w:val="20"/>
                  <w:lang w:val="en-US"/>
                </w:rPr>
                <w:t>http://www-01.sil.org/mexico/lenguajes-de-signos/G009e-Identidad-mfs.pdf</w:t>
              </w:r>
            </w:hyperlink>
          </w:p>
          <w:p>
            <w:pPr>
              <w:pStyle w:val="Normal"/>
              <w:spacing w:lineRule="exact" w:line="240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1"/>
                <w:position w:val="1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pacing w:val="1"/>
                <w:position w:val="1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á reportada en t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iales con el siguiente porcentaj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ial 1. 3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en escrito 1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equipo 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iscapacidad auditiv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laboratorio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ciones teóricas de la lengua de seña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ial 2. 3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en escrito 1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equipo 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istema comunicativ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laboratorio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eporte de acercamiento a la práctic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ial 3. 4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Final 2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iagnóstico comunicativ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práctica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cercamiento al centr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individual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Campos lingüísticos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  <w:u w:val="thick"/>
              </w:rPr>
              <w:t>Teorí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Acumulativo de las calificaciones parciales de teoría (exámenes y evidencias de desempeño entregadas oportunament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  <w:u w:val="thick"/>
              </w:rPr>
              <w:t>Laboratori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Acumulativo de las calificaciones parciales de laboratorio (evidencias de desempeño entregadas oportunamente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os aspectos se computaran en el SEGA bajo los lineamientos y criterios indicados por la secretaria académ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ción para Acreditació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bación de Laboratori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thick"/>
              </w:rPr>
              <w:t>Ponderación  Fin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onderación de la calificación de ambas secciones (Teoría y Laboratorio-practica) se obtendrá al final del curso  con la suma de las evaluaciones parcia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aracterísticas generales de la discapacidad.</w:t>
            </w:r>
          </w:p>
          <w:p>
            <w:pPr>
              <w:pStyle w:val="Normal"/>
              <w:rPr>
                <w:rFonts w:ascii="Arial" w:hAnsi="Arial" w:eastAsia="Calibri" w:cs="Arial"/>
                <w:spacing w:val="-1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arreras sociales en la discapacidad auditiva.</w:t>
            </w:r>
          </w:p>
          <w:p>
            <w:pPr>
              <w:pStyle w:val="Normal"/>
              <w:spacing w:before="87" w:after="0"/>
              <w:ind w:left="6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nc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Calibri" w:cs="Arial" w:ascii="Arial" w:hAnsi="Arial"/>
                <w:sz w:val="20"/>
                <w:szCs w:val="20"/>
              </w:rPr>
              <w:t>s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y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P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ut</w:t>
            </w:r>
            <w:r>
              <w:rPr>
                <w:rFonts w:eastAsia="Calibri" w:cs="Arial" w:ascii="Arial" w:hAnsi="Arial"/>
                <w:sz w:val="20"/>
                <w:szCs w:val="20"/>
              </w:rPr>
              <w:t>as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Calibri" w:cs="Arial" w:ascii="Arial" w:hAnsi="Arial"/>
                <w:sz w:val="20"/>
                <w:szCs w:val="20"/>
              </w:rPr>
              <w:t>a</w:t>
            </w:r>
            <w:r>
              <w:rPr>
                <w:rFonts w:eastAsia="Calibri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el sistema de comunicación en Lengua de Señas Mexicana.</w:t>
            </w:r>
          </w:p>
          <w:p>
            <w:pPr>
              <w:pStyle w:val="Normal"/>
              <w:spacing w:before="84" w:after="0"/>
              <w:ind w:left="6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pacing w:val="-1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pertorio básico en LSM.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Campos Lingüísticos relacionados con el entorno del alumno: Escuela, Casa, Familia, Amigos.</w:t>
            </w:r>
          </w:p>
          <w:p>
            <w:pPr>
              <w:pStyle w:val="Normal"/>
              <w:rPr>
                <w:rFonts w:ascii="Arial" w:hAnsi="Arial" w:eastAsia="Calibri" w:cs="Arial"/>
                <w:spacing w:val="-1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"/>
                <w:sz w:val="20"/>
                <w:szCs w:val="20"/>
              </w:rPr>
              <w:t>Campos Lingüísticos básicos relacionados con el acercamiento al proceso de intervención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pacing w:val="-1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  <w:szCs w:val="20"/>
              </w:rPr>
              <w:t>Diseño de diagnóstico sociocumicativo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pacing w:val="-1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pacing w:val="-1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</w:rPr>
      <w:t>F.C.C.F.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SubttuloCar">
    <w:name w:val="Subtítulo Car"/>
    <w:qFormat/>
    <w:rPr>
      <w:rFonts w:ascii="Calibri" w:hAnsi="Calibri" w:eastAsia="MS Gothic;ＭＳ ゴシック" w:cs="Times New Roman"/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uadrculamedia1nfasis2">
    <w:name w:val="Cuadrícula media 1 - Énfasis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P6">
    <w:name w:val="p6"/>
    <w:basedOn w:val="Normal"/>
    <w:qFormat/>
    <w:pPr>
      <w:widowControl w:val="false"/>
      <w:autoSpaceDE w:val="false"/>
      <w:spacing w:lineRule="atLeast" w:line="240"/>
    </w:pPr>
    <w:rPr>
      <w:rFonts w:eastAsia="MS Mincho;ＭＳ 明朝"/>
      <w:lang w:val="en-US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;ＭＳ 明朝"/>
      <w:lang w:val="en-U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374" w:leader="none"/>
      </w:tabs>
      <w:autoSpaceDE w:val="false"/>
      <w:spacing w:lineRule="atLeast" w:line="215"/>
    </w:pPr>
    <w:rPr>
      <w:rFonts w:eastAsia="MS Mincho;ＭＳ 明朝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192"/>
    </w:pPr>
    <w:rPr>
      <w:rFonts w:eastAsia="MS Mincho;ＭＳ 明朝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pps.elsevier.es/watermark/ctl_servlet?:f=10&amp;pident:articulo=13153181&amp;pident_usuario=0&amp;pcontactid=&amp;pident:_revista=309&amp;ty=32&amp;accion=L&amp;origen=zonadelectura&amp;web=www.elsevier.es&amp;lan=es&amp;fichero=309v23n04a13153181pdf001.pdf" TargetMode="External"/><Relationship Id="rId4" Type="http://schemas.openxmlformats.org/officeDocument/2006/relationships/hyperlink" Target="http://www.sc.ehu.es/plwsaecc/DOKUMENTUAK/GRADUAK/ARTIKULUAK-PRAKTIKAK/Alumnado sordo.pdf" TargetMode="External"/><Relationship Id="rId5" Type="http://schemas.openxmlformats.org/officeDocument/2006/relationships/hyperlink" Target="http://aprendelenguadesignos.com/wp-content/uploads/2013/02/Lenguajedesignos-libro.pdf" TargetMode="External"/><Relationship Id="rId6" Type="http://schemas.openxmlformats.org/officeDocument/2006/relationships/hyperlink" Target="http://www.cultura-sorda.eu/resources/Oviedo_+Lengua_de_senas_lengua_de_signos.pdf" TargetMode="External"/><Relationship Id="rId7" Type="http://schemas.openxmlformats.org/officeDocument/2006/relationships/hyperlink" Target="http://www.cultura-sorda.eu/resources/Garcia_Benavides_LS_ninos_sordos_padres_sordos_oyentes_2002.pdf" TargetMode="External"/><Relationship Id="rId8" Type="http://schemas.openxmlformats.org/officeDocument/2006/relationships/hyperlink" Target="http://www-01.sil.org/mexico/lenguajes-de-signos/G009e-Identidad-mfs.pd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1:00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7:14:00Z</dcterms:modified>
  <cp:revision>6</cp:revision>
  <dc:subject/>
  <dc:title> </dc:title>
</cp:coreProperties>
</file>