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72"/>
        <w:gridCol w:w="438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4"/>
                <w:szCs w:val="24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4"/>
                <w:szCs w:val="24"/>
                <w:lang w:val="es-ES_tradnl"/>
              </w:rPr>
              <w:drawing>
                <wp:inline distT="0" distB="0" distL="0" distR="0">
                  <wp:extent cx="189801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rPr>
                <w:rFonts w:ascii="Arial" w:hAnsi="Arial" w:cs="Arial"/>
                <w:caps w:val="false"/>
                <w:smallCaps w:val="false"/>
                <w:spacing w:val="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4"/>
                <w:szCs w:val="24"/>
                <w:lang w:val="es-ES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4"/>
                <w:szCs w:val="24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4"/>
                <w:szCs w:val="24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DUCACION PSICOMOTRIZ Y DESARROLLO 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M.P.P. Pamela Franco Día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M.P Carolina Caballero Balderr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M.P.P Isabel Abigail Flores Arr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  <w:lang w:val="es-MX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a Educativ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cenciatura en Motricidad Human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Área de form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esional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 de la materi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H20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gundo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 xml:space="preserve">Área en plan de estudios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ucación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de horas por Semana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 xml:space="preserve">Teorí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 xml:space="preserve">Práctic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Taller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Laboratori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Prácticas Complementaria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Trabajo Independient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de horas 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sz w:val="24"/>
                <w:szCs w:val="24"/>
                <w:lang w:val="es-ES"/>
              </w:rPr>
              <w:t>Fecha de actualiz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gosto 20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(s)  Prerrequisito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nguna</w:t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ósito del curso:</w:t>
            </w:r>
            <w:r>
              <w:rPr>
                <w:rFonts w:cs="Arial" w:ascii="Arial" w:hAnsi="Arial"/>
                <w:sz w:val="20"/>
                <w:szCs w:val="20"/>
              </w:rPr>
              <w:t xml:space="preserve"> El alumno fundamentará la importancia de la psicomotricidad y el desarrollo motor para su diagnóstico, diseño y aplicación con el objetivo de contribuir en el mejoramiento de habilidades y destrezas psicomotoras, en el ámbito educativo y reeducativo, atendiendo con actitud ética, analítica, crítica y resolutiva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 Temas y Subtema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DOMINI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COMPETENCIAS BASICA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2. SOLUCION DE PROBLE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ibuye a la solución de problemas del contexto con compromiso ético;  empleando el pensamiento crítico y complejo, en un marco de trabajo colaborativ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3. COMUNIC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a diversos lenguajes y fuentes de información para comunicarse efectivamente acorde a la situación y al contexto comunicativ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5. TRABAJO EN EQUIPO Y LIDERAZGO.</w:t>
            </w:r>
          </w:p>
          <w:p>
            <w:pPr>
              <w:pStyle w:val="P7"/>
              <w:tabs>
                <w:tab w:val="left" w:pos="204" w:leader="none"/>
                <w:tab w:val="left" w:pos="374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teractúa en grupos inter, multi y transdisciplinarios de forma colaborativa para compartir conocimientos y experiencias de aprendizajes que contribuyan a la solución de problemas; y coordina la toma de decisiones que inspiran a los demás al logro de las metas de desarrollo personal y soci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COMPETENCIAS PROFESIONALE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1. CULTURA EN SALUD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Desarrolla una cultura en salud adoptando estilos de vida saludable, interpreta los componentes del sistema y de la situación de salud prevaleciente, coadyuvando en el mejoramiento de la calidad de vida human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2. ELEMENTOS CONCEPTUALES BÁSIC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Introyecta la conceptualización de los elementos básicos del área de la salud e identifica su interacción para valorar y respetar en el trabajo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1. La  Psicomotricidad </w:t>
            </w:r>
          </w:p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Generalidades</w:t>
            </w:r>
          </w:p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Evolución, corrientes e influencias</w:t>
            </w:r>
          </w:p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1Aspectos  Generales y  específicos de la psicomotricidad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252"/>
                <w:tab w:val="center" w:pos="652" w:leader="none"/>
                <w:tab w:val="right" w:pos="8504" w:leader="none"/>
              </w:tabs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quema corporal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252"/>
                <w:tab w:val="center" w:pos="652" w:leader="none"/>
                <w:tab w:val="right" w:pos="8504" w:leader="none"/>
              </w:tabs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ateralidad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252"/>
                <w:tab w:val="center" w:pos="652" w:leader="none"/>
                <w:tab w:val="right" w:pos="8504" w:leader="none"/>
              </w:tabs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Ubicación espacio- temporal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252"/>
                <w:tab w:val="center" w:pos="652" w:leader="none"/>
                <w:tab w:val="right" w:pos="8504" w:leader="none"/>
              </w:tabs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itmo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252"/>
                <w:tab w:val="center" w:pos="652" w:leader="none"/>
                <w:tab w:val="right" w:pos="8504" w:leader="none"/>
              </w:tabs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otricidad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252"/>
                <w:tab w:val="center" w:pos="652" w:leader="none"/>
                <w:tab w:val="right" w:pos="8504" w:leader="none"/>
              </w:tabs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quilibrio, y Ton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.1 Aborda problemas y retos en su ámbito personal y profesional consciente de sus valores, fortalezas y limitaciones mediante proyectos formativos.</w:t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.2 Aplica diferentes técnicas de observación pertinentes en la solución de problemas.</w:t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.7  Propone soluciones creativas e innovadoras asumiendo una actitud responsable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Analiza críticamente la información de diversas fuentes, respetando los derechos de autor.</w:t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ind w:left="435" w:hanging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4"/>
              <w:tabs>
                <w:tab w:val="clear" w:pos="204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4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Interactúa con diversas personas que muestran características y formas de pensar diferentes, privilegiando el dialogo en la solución de conflictos.  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 Demuestra respeto, tolerancia, respon</w:t>
              <w:softHyphen/>
              <w:t>sabilidad, apertura en la confrontación y pluralidad en el trabajo grupal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Explica conceptualmente a la persona como su centro de atención desde la perspectiva biológica, psicológica y social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Explica los principios básicos de la bioética relacionados con su desempeño profesional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 BAS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COMUNIC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TRABAJO EN EQUIPO Y LIDERAZ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 PROFESION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RINCIPIOS DOCE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e, analiza y aplica teorías y metodologías educativas, con un sentido ético y humanístico, para promover el desarrollo individual y colectivo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Diseño  y uso de materi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.Tipos De Materiale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Ambientes De 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atrogimnas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Juego psicomot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sicomotricidad acuá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uento motor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3.7. </w:t>
            </w:r>
            <w:r>
              <w:rPr>
                <w:rFonts w:cs="Arial" w:ascii="Arial" w:hAnsi="Arial"/>
                <w:sz w:val="20"/>
                <w:szCs w:val="20"/>
              </w:rPr>
              <w:t>Analiza críticamente la información de diversas fuentes, respetando los derechos de autor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3.3.</w:t>
            </w:r>
            <w:r>
              <w:rPr>
                <w:rFonts w:cs="Arial" w:ascii="Arial" w:hAnsi="Arial"/>
                <w:sz w:val="20"/>
                <w:szCs w:val="20"/>
              </w:rPr>
              <w:t xml:space="preserve"> Manifiesta habilidades de lectura e interpretación de textos con un enfoque crítico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5.2.</w:t>
            </w:r>
            <w:r>
              <w:rPr>
                <w:rFonts w:cs="Arial" w:ascii="Arial" w:hAnsi="Arial"/>
                <w:sz w:val="20"/>
                <w:szCs w:val="20"/>
              </w:rPr>
              <w:t xml:space="preserve"> Participa en la elaboración y ejecución de planes y proyectos mediante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procesos de colaboración y trabajo en equipo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.5.Elabora propuestas y argumenta soluciones a problemas  relacionados con el ámbito educativo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 PROFESION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RESTACIÓN DE SERVICIOS DE SAL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rciona servicios de salud integral de calidad a la sociedad, e interactúa en grupos inter, y multidisciplinarios, mediante la aplicación de métodos y técnicas orientadas a la operatividad de modelos y niveles de atención y preven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INVESTIGACIÓN EN EL ÁREA DE LA SALUD Y EDUC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a y aplica la capacidad de investigación de fenómenos biológicos, psicológicos y sociales, para la solución de problemas del individuo y la sociedad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Intervencion psicomotri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1.Enfoques de la psicomotric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Terapéu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Educ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Reeduca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2 Trastornos Psicomoto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Debil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Inestabil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Inhibi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Retraso De Madur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Disarmonias Tónico-Motor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Apraxia Y Dispraxias Infanti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3  Psicomotricidad en la discapac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Desarrolla programas, proyectos y acciones educativas de rehabilitación con base  en la investigación de necesidades de salu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Evalúa socio- educativo- individual los resultados en el contex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lantea los problemas y alternativas de solución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 PROFESI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PRINCIPIOS DOCE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e, analiza y aplica teorías y metodologías educativas, con un sentido ético y humanístico, para promover el desarrollo individual y colecti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 ESPECIFICA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  <w:tab/>
              <w:t>ENFOQUE PSICOSOCIAL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Estructuración y aplicación de una sesión de psicomotrici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bjetiv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étod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Estructura De Una ses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ic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edul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Final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Elabora propuestas y argumenta soluciones a problemas  relacionados con el ámbito educativo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 Favorece en sí mismo y en los demás, una actitud humanitaria y positiva hacia grupos de riesgo y sus familiares reconociendo las limitaciones psicológicas y la necesidad de apoyo hacia esos grupo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TODOLOGÍ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Estrategias Didácticas)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VIDENCIAS DE DESEMPEÑ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La  Psicomotricidad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Generalidad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volución, corrientes e influenci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Aspectos y sub aspectos motores y psicomotores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inámica de present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posición por parte del maest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rabajo en equipo, trabajo independient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luvia de ideas, trabajo escrito y revisión bibliográfic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 alumno presentara por escrito un Trabajo de investigación sobre el origen  y evolución de la psicomotricidad. (Lista de cotejo 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aboración de cuadro comparativo de conceptos de diferentes autores.(Rubrica cuadro comparativo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nálisis y  de los conceptos y realización de uno prop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nsultas de cada uno de los aspectos psicomotric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posición en presentación sobre el aspecto asignado. (Rubrica para exposición oral)</w:t>
            </w:r>
          </w:p>
          <w:p>
            <w:pPr>
              <w:pStyle w:val="Normal"/>
              <w:ind w:left="395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Diseño  y uso de materi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.Tipos De Materiale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Ambientes De 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atrogimnas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Juego psicomotri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sicomotricidad acuátic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uento mot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Intervencion psicomotri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Enfoques de la psicomotric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erapéu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duc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eeduca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Trastornos Psicomoto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bil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estabil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hibi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etraso De Madur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sarmonias Tónico-Motor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praxia Y Dispraxias Infanti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  Psicomotricidad en la discapacidad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por parte del maest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por parte  del alum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en equip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ler de juego psicomotri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independiente.</w:t>
            </w:r>
          </w:p>
          <w:p>
            <w:pPr>
              <w:pStyle w:val="Normal"/>
              <w:tabs>
                <w:tab w:val="clear" w:pos="708"/>
                <w:tab w:val="left" w:pos="225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osición del profesor </w:t>
            </w:r>
          </w:p>
          <w:p>
            <w:pPr>
              <w:pStyle w:val="Normal"/>
              <w:tabs>
                <w:tab w:val="clear" w:pos="708"/>
                <w:tab w:val="left" w:pos="225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rculos de lectura</w:t>
            </w:r>
          </w:p>
          <w:p>
            <w:pPr>
              <w:pStyle w:val="Normal"/>
              <w:tabs>
                <w:tab w:val="clear" w:pos="708"/>
                <w:tab w:val="left" w:pos="225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  de caso</w:t>
            </w:r>
          </w:p>
          <w:p>
            <w:pPr>
              <w:pStyle w:val="Normal"/>
              <w:tabs>
                <w:tab w:val="clear" w:pos="708"/>
                <w:tab w:val="left" w:pos="225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s complementarías</w:t>
            </w:r>
          </w:p>
          <w:p>
            <w:pPr>
              <w:pStyle w:val="Normal"/>
              <w:tabs>
                <w:tab w:val="clear" w:pos="708"/>
                <w:tab w:val="left" w:pos="225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ción  por parte del alumno</w:t>
            </w:r>
          </w:p>
          <w:p>
            <w:pPr>
              <w:pStyle w:val="Normal"/>
              <w:tabs>
                <w:tab w:val="clear" w:pos="708"/>
                <w:tab w:val="left" w:pos="225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 comentada</w:t>
            </w:r>
          </w:p>
          <w:p>
            <w:pPr>
              <w:pStyle w:val="Normal"/>
              <w:tabs>
                <w:tab w:val="clear" w:pos="708"/>
                <w:tab w:val="left" w:pos="225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por  parte del alumno</w:t>
            </w:r>
          </w:p>
          <w:p>
            <w:pPr>
              <w:pStyle w:val="Normal"/>
              <w:tabs>
                <w:tab w:val="clear" w:pos="708"/>
                <w:tab w:val="left" w:pos="225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 por parte del maestro.</w:t>
            </w:r>
          </w:p>
          <w:p>
            <w:pPr>
              <w:pStyle w:val="Normal"/>
              <w:tabs>
                <w:tab w:val="clear" w:pos="708"/>
                <w:tab w:val="left" w:pos="225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ción en  espacios reales</w:t>
            </w:r>
          </w:p>
          <w:p>
            <w:pPr>
              <w:pStyle w:val="Normal"/>
              <w:tabs>
                <w:tab w:val="clear" w:pos="708"/>
                <w:tab w:val="left" w:pos="225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ámica de grupo: Juego Jopardy  sobre el tema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alumno realizara  material  para cada aspecto de la psicomotricidad  y  realizara fichas de cómo lo elaboro y actividades para su  aplic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úsqueda y análisis  de artículos sobre el te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en juegos psicomotrices de forma grupal. (Lista de cotejo material reciclado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un análisis comentado sobre el caso presentado de forma escri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ón de propuesta  de trabajo sobre algunos de los enfoqu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 de lo más relevante de las lecturas por medio de participaciones o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estigar características de las discapacidades y modelos de intervención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ar actividades psicomotrices para las diferentes discapacidad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erán  exponer el trastorno que les corresponde mediante una presentación powerpoint.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Rubrica para exposición oral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los alumnos participen en  la dinámica  por equip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alumno deberá realiz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ciones para identificar características de trastornos y elabora reportes escri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ión de actividades para cada trastorno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Neurodesarrollo infanti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nceptualiz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eyes del desarrollo psicomotri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Etapas Del Desarrollo Motor  Del Niñ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Sistema Nervioso y su relación con el Movimi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 Movimiento y Tipos de Movimient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cept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lasificación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por parte del maest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de vide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sión por parte del alum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ámica de grupo: Crucigrama y sopa de letras para reafirmar concept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  del video presentado (una cuartilla, interpretación y redacción personal  )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adro sinóptico sobre  los tipos de movimientos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Mapa conceptual del sistema nerviosos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esentación powerpoint sobre etapas del desarrollo del niño.(Rubrica de video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aboración y aplicación  de actividades psicomotrices según la etapa del desarrollo del niño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Evaluación  y Valoración De La Psicomotric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s De Prueb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P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an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a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P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por parte del maest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por parte  del alum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en equip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ámica de grupo: Role Play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Que los alumnos realicen practica de las evaluaciones.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tregar reporte por escrito y evidencias de la evaluación realizada al niño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os alumnos investigaran por equipo diferentes evaluaciones psicomotrices y realizaran un reporte escrito sobre lo investigado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Estructuración y Aplicación de una Sesión de Psicomotrici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ión individu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e grup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bjetiv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étod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Estructura de una ses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ic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edul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Final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practica del maest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en equip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tica grupal e individu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ámica se grupo: Role Play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alización de planeaciones de psicomotricidad.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Participación de los alumnos en la sesión practica 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plicación de la sesión  o  clases elaborada. Presentar video  o imágenes como evidencias por  equipos.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trega de reporte de práct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 Fonceca, V., (2008).Manual de Observación Psicomotriz. INDEL. ISBN: 9788487330780-B 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ivage, J.,( 2007).Educación y Psicomotricidad: manual para el nivel preescolar. Trillas México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BN 978-968-24-7726-3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diara, J., Madrona P.G., (2009).Psicomotricidad:Evolución, Corrientes y Tendencias Actuales. Wanceulen editorial deportiva, S.L. 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BN 84-95-883-32-J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stein A.,M.,(2012).Cuerpo, Juego y Movimiento en el Nivel Inicial, Propuesta de Educación Física y Expresión Corporal. Ediciones homo Sapiens. Argentina. ISBN 978-950-808-594-8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sano, M., (2003). Cuerpo, Tiempo y Espacio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Stadium. Buenos Aires Argentina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bn 950-531-190-7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s,J.,Barris, J.,Batlle, S.,(2005 ).La Psicomotricidad y Reeducación. Leartes. ISBN 84-7584-550-9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ata, O., (2006)Psicomotricidad y el Niño, e n etapa maternal y Preescolar. Trillas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BN 978-968-243644-4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ellano, J.A., Mateos, R. y Martínez, R. (2006). Cuestionario de madurez neuropsicológica infantil. Madrid: CUMANIN Ediciones, S.A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ellano, J.A., Mateos, R. y Martínez, R. (2010). Cuestionario de madurez neuropsicológica escolar Madrid: CUMANES Ediciones, S.A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borng. J.; Stock &amp; Wnek (1998). Inventario de DesarrolloBattelle. Madrid. TEA Editores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ificación parci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° Parcial…………………………….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osición…………………………..2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areas y trabajo………………..… 3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Participación……………………….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amen………………………….…. 4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00%=3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° Parcial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osición…………………………. 3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areas……………………………… 2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Participación………………………..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amen……………………………. 4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00%=3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3° Parcial……………………………..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Portafolio…………..………………. 4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Participación………………………. 2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plicación sesiones………………..4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00%=4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cial 1=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cial 2=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cia  3=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00%</w:t>
            </w:r>
          </w:p>
        </w:tc>
      </w:tr>
    </w:tbl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RONOGRAMA DEL AVANCE PROGRAMÁTIC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ab/>
        <w:tab/>
        <w:tab/>
        <w:tab/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Objeto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.La  Psicomotricidad: Generalidades, Evolución, corrientes e influencias; aspectos y sub aspectos motores y psicomotore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2.Diseño  Y Uso De Materia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Tipos De Materia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Ambientes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3.Intervencion psicomotri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Enfoques de la psicomotricidad Y Trastornos Psicomoto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4Desarrollo 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Sistema Nervioso Y Su Relación Con El Movimiento Trastornos Psicomotore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pt-BR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hd w:fill="FFFFFF" w:val="clear"/>
        <w:spacing w:before="0" w:after="240"/>
        <w:jc w:val="center"/>
        <w:rPr>
          <w:rFonts w:ascii="Arial" w:hAnsi="Arial" w:cs="Arial"/>
          <w:color w:val="000000"/>
          <w:sz w:val="20"/>
          <w:szCs w:val="20"/>
          <w:lang w:eastAsia="es-MX"/>
        </w:rPr>
      </w:pPr>
      <w:r>
        <w:rPr>
          <w:rFonts w:cs="Arial" w:ascii="Arial" w:hAnsi="Arial"/>
          <w:color w:val="000000"/>
          <w:sz w:val="20"/>
          <w:szCs w:val="20"/>
          <w:lang w:eastAsia="es-MX"/>
        </w:rPr>
        <w:t>LISTA COTEJO 1</w:t>
      </w:r>
    </w:p>
    <w:p>
      <w:pPr>
        <w:pStyle w:val="Normal"/>
        <w:shd w:fill="FFFFFF" w:val="clear"/>
        <w:spacing w:before="0" w:after="240"/>
        <w:jc w:val="center"/>
        <w:rPr>
          <w:rFonts w:ascii="Arial" w:hAnsi="Arial" w:cs="Arial"/>
          <w:color w:val="000000"/>
          <w:sz w:val="20"/>
          <w:szCs w:val="20"/>
          <w:lang w:eastAsia="es-MX"/>
        </w:rPr>
      </w:pPr>
      <w:r>
        <w:rPr>
          <w:rFonts w:cs="Arial" w:ascii="Arial" w:hAnsi="Arial"/>
          <w:color w:val="000000"/>
          <w:sz w:val="20"/>
          <w:szCs w:val="20"/>
          <w:lang w:eastAsia="es-MX"/>
        </w:rPr>
        <w:t>ORIGEN DE LA PSICOMOTRICIDAD.</w:t>
      </w:r>
    </w:p>
    <w:p>
      <w:pPr>
        <w:pStyle w:val="Normal"/>
        <w:shd w:fill="FFFFFF" w:val="clear"/>
        <w:spacing w:before="0" w:after="240"/>
        <w:jc w:val="center"/>
        <w:rPr>
          <w:rFonts w:ascii="Arial" w:hAnsi="Arial" w:cs="Arial"/>
          <w:color w:val="000000"/>
          <w:sz w:val="20"/>
          <w:szCs w:val="20"/>
          <w:lang w:eastAsia="es-MX"/>
        </w:rPr>
      </w:pPr>
      <w:r>
        <w:rPr>
          <w:rFonts w:cs="Arial" w:ascii="Arial" w:hAnsi="Arial"/>
          <w:color w:val="000000"/>
          <w:sz w:val="20"/>
          <w:szCs w:val="20"/>
          <w:lang w:eastAsia="es-MX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94130</wp:posOffset>
                </wp:positionH>
                <wp:positionV relativeFrom="paragraph">
                  <wp:posOffset>273050</wp:posOffset>
                </wp:positionV>
                <wp:extent cx="5605780" cy="2114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2"/>
                              <w:gridCol w:w="2943"/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PECTOS OBSERVABLES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ONTIENE TITULO DEL TEXTO 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MBRE DEL AUTOR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CLUYE IDEAS PRINCIPALES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REDACCION COHERENTE 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CENTUACION CORRECTA 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ESENTACION DEL ESCRITO ES BUENA.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MBRE  DE QUIEN REVISO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ECHA DE REVISION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pt;height:166.5pt;mso-wrap-distance-left:7.05pt;mso-wrap-distance-right:7.05pt;mso-wrap-distance-top:0pt;mso-wrap-distance-bottom:0pt;margin-top:21.5pt;mso-position-vertical-relative:text;margin-left:101.9pt;mso-position-horizontal-relative:page">
                <v:fill opacity="0f"/>
                <v:textbox inset="0in,0in,0in,0in">
                  <w:txbxContent>
                    <w:tbl>
                      <w:tblPr>
                        <w:tblW w:w="8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2"/>
                        <w:gridCol w:w="2943"/>
                        <w:gridCol w:w="2943"/>
                      </w:tblGrid>
                      <w:tr>
                        <w:trPr/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PECTOS OBSERVABLES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ONTIENE TITULO DEL TEXTO 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MBRE DEL AUTOR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CLUYE IDEAS PRINCIPALES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EDACCION COHERENTE 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CENTUACION CORRECTA 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ESENTACION DEL ESCRITO ES BUENA.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MBRE  DE QUIEN REVISO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ECHA DE REVISION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Rubrica cuadro comparativo.</w:t>
      </w:r>
    </w:p>
    <w:p>
      <w:pPr>
        <w:pStyle w:val="Normal"/>
        <w:tabs>
          <w:tab w:val="clear" w:pos="708"/>
          <w:tab w:val="left" w:pos="1575" w:leader="none"/>
        </w:tabs>
        <w:rPr>
          <w:lang w:val="pt-BR"/>
        </w:rPr>
      </w:pPr>
      <w:r>
        <w:rPr>
          <w:lang w:val="pt-BR"/>
        </w:rPr>
        <w:tab/>
      </w:r>
    </w:p>
    <w:tbl>
      <w:tblPr>
        <w:tblW w:w="9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5"/>
        <w:gridCol w:w="1766"/>
        <w:gridCol w:w="1766"/>
        <w:gridCol w:w="1989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PECTO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ELEN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UY BIEN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FICIENT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CIENTE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blece los elementos y las características a compara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 todos los elementos de comparación. Las características elegidas son suficientes y pertinent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luye la mayoría d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s elementos que deb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 comparados. Las características son suficientes para realizar u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ena comparación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t>Faltan algunos elementos esenciales para la comparación. Sin embargo, las características son mínimas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t>No enuncia los elementos ni las características a comparar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ca las semejanzas y diferencias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t>30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t>Identifica de manera clara y precisa las semejanzas y diferencias entre los elementos comparad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t>Identifica la mayor parte de las semejanzas y diferencias entre los elementos comparados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t>Identifica varias de las semejanzas y diferencias entre los elementos comparado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t>No identifica las semejanzas y diferencias de los elementos comparados.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/>
              <w:t>Representación esquemática de la informació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t>20%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t>El organizador gráfico presenta los elementos centrales y sus relaciones en forma clara y precisa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t>El organizador gráfico que construye representa los elementos con cierta claridad y precisión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t>El organizador gráfico elaborado representa los elementos solicitados aunque no es del todo claro y preciso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organizador gráfico no representa esquemáticamente los elementos a los que hace alusión el tem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t>Ortografía, gramática y presentación. 10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errores ortográficos o gramatical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en errores Ortográficos y gramaticales mínimos (menos de 3)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s errores ortográficos y gramaticales (más de 3 pero menos de 5)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s ortográficos y gramaticales múltiples (más de 5).</w:t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1575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1575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1575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1575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1575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1575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1575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1575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1575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1575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1575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1575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 xml:space="preserve">RUBRICA PARA EVALUAR EXPOSICIONES ORALES </w:t>
      </w:r>
    </w:p>
    <w:p>
      <w:pPr>
        <w:pStyle w:val="Normal"/>
        <w:rPr/>
      </w:pPr>
      <w:r>
        <w:rPr/>
      </w:r>
    </w:p>
    <w:tbl>
      <w:tblPr>
        <w:tblW w:w="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255"/>
        <w:gridCol w:w="1712"/>
        <w:gridCol w:w="1458"/>
        <w:gridCol w:w="1440"/>
        <w:gridCol w:w="1408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I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– Excelent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- Muy buen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– Bue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- En desarroll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a 1 - Inicial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ocimiento y preparación del tem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uestra solvencia y confianza al expresar sus conocimientos, presentando la información más precisa y pertinente para el desarrollo del tema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uestra confianza en sus conocimientos, presentando la información más precisa para el desarrollo del tema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uestra confianza en sus conocimientos, pero falla en algunos momentos al tratar de ofrecer la información más precis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uestra poco conocimiento del tema y escasa información relevante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uestra falta de conocimientos del tema. La información que da es irrelevante</w:t>
            </w:r>
          </w:p>
        </w:tc>
      </w:tr>
      <w:tr>
        <w:trPr>
          <w:trHeight w:val="327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ión de un punto de vista persona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gumenta sus ideas a partir de conocimientos válidos sobre el tema elegido, así como el énfasis en las ideas centrales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gumenta sus ideas a partir de conocimientos válidos sobre el tema elegido, así como el énfasis en alguna idea central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gumenta sus ideas a partir de conocimientos válidos sobre el tema elegido, aunque no logra sostenerse en una idea centra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rece ideas personales sobre el tema sin establecer ninguna relación entre ellas o la información ofrecida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a ideas impertinentes respecto del tema de la exposición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ructura y orde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rece una exposición altamente organizada, respetando los tiempos establecidos, facilitando la captación de su discurso desde el inicio hasta el final de su intervención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rece una exposición bien organizada, terminando aproximadamente en el tiempo establecido, facilitando la captación de su discurso en la mayoría de momentos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rece una exposición organizada de manera adecuada, aunque sin terminar en el tiempo establecido y dejando algunas ideas suelta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rece una exposición desorganizada, sin respetar el tiempo establecido y causando confusión en el público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rece una exposición carente de orden o cuidado por la organización del tema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o formal del lenguaj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blece un permanente contacto con el público a través del dominio de un registro lingüístico adecuado, un buen tono de voz, el código gestual y el contacto visual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blece un permanente contacto con el público a través de la preeminencia de un registro adecuado, un buen tono de voz y el contacto visual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blece cierto contacto con el público mediante la intención de mantener un registro adecuado y un buen tono de vo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a sus ideas de manera poco comunicativa, así como un registro informal y un tono de voz inadecuado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a ideas incoherentes, sin establecer un mínimo contacto con el público.</w:t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1575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1575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shd w:fill="FFFFFF" w:val="clear"/>
        <w:spacing w:before="0" w:after="240"/>
        <w:jc w:val="center"/>
        <w:rPr>
          <w:rFonts w:ascii="Arial" w:hAnsi="Arial" w:cs="Arial"/>
          <w:color w:val="000000"/>
          <w:sz w:val="20"/>
          <w:szCs w:val="20"/>
          <w:lang w:eastAsia="es-MX"/>
        </w:rPr>
      </w:pPr>
      <w:r>
        <w:rPr>
          <w:rFonts w:cs="Arial" w:ascii="Arial" w:hAnsi="Arial"/>
          <w:color w:val="000000"/>
          <w:sz w:val="20"/>
          <w:szCs w:val="20"/>
          <w:lang w:eastAsia="es-MX"/>
        </w:rPr>
        <w:t>LISTA COTEJO 1</w:t>
      </w:r>
    </w:p>
    <w:p>
      <w:pPr>
        <w:pStyle w:val="Normal"/>
        <w:shd w:fill="FFFFFF" w:val="clear"/>
        <w:spacing w:before="0" w:after="240"/>
        <w:jc w:val="center"/>
        <w:rPr>
          <w:rFonts w:ascii="Arial" w:hAnsi="Arial" w:cs="Arial"/>
          <w:color w:val="000000"/>
          <w:sz w:val="20"/>
          <w:szCs w:val="20"/>
          <w:lang w:eastAsia="es-MX"/>
        </w:rPr>
      </w:pPr>
      <w:r>
        <w:rPr>
          <w:rFonts w:cs="Arial" w:ascii="Arial" w:hAnsi="Arial"/>
          <w:color w:val="000000"/>
          <w:sz w:val="20"/>
          <w:szCs w:val="20"/>
          <w:lang w:eastAsia="es-MX"/>
        </w:rPr>
        <w:t>MATERIAL RECICLADO.</w:t>
      </w:r>
    </w:p>
    <w:p>
      <w:pPr>
        <w:pStyle w:val="Normal"/>
        <w:shd w:fill="FFFFFF" w:val="clear"/>
        <w:spacing w:before="0" w:after="240"/>
        <w:jc w:val="center"/>
        <w:rPr>
          <w:rFonts w:ascii="Arial" w:hAnsi="Arial" w:cs="Arial"/>
          <w:color w:val="000000"/>
          <w:sz w:val="20"/>
          <w:szCs w:val="20"/>
          <w:lang w:eastAsia="es-MX"/>
        </w:rPr>
      </w:pPr>
      <w:r>
        <w:rPr>
          <w:rFonts w:cs="Arial" w:ascii="Arial" w:hAnsi="Arial"/>
          <w:color w:val="000000"/>
          <w:sz w:val="20"/>
          <w:szCs w:val="20"/>
          <w:lang w:eastAsia="es-MX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94130</wp:posOffset>
                </wp:positionH>
                <wp:positionV relativeFrom="paragraph">
                  <wp:posOffset>273050</wp:posOffset>
                </wp:positionV>
                <wp:extent cx="5605780" cy="2260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226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2"/>
                              <w:gridCol w:w="2943"/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PECTOS OBSERVABLES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ONTIENE TITULO DEL TEXTO 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MBRE DEL AUTOR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CLUYE IDEAS PRINCIPA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PECTOS Y SUBASPECTOS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TERIAL DURABLE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E TRABAJA 3 ASPECTOS  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ENA PRESENTACION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MBRE  DE QUIEN REVISO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ECHA DE REVISION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pt;height:178pt;mso-wrap-distance-left:7.05pt;mso-wrap-distance-right:7.05pt;mso-wrap-distance-top:0pt;mso-wrap-distance-bottom:0pt;margin-top:21.5pt;mso-position-vertical-relative:text;margin-left:101.9pt;mso-position-horizontal-relative:page">
                <v:fill opacity="0f"/>
                <v:textbox inset="0in,0in,0in,0in">
                  <w:txbxContent>
                    <w:tbl>
                      <w:tblPr>
                        <w:tblW w:w="8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2"/>
                        <w:gridCol w:w="2943"/>
                        <w:gridCol w:w="2943"/>
                      </w:tblGrid>
                      <w:tr>
                        <w:trPr/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PECTOS OBSERVABLES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ONTIENE TITULO DEL TEXTO 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MBRE DEL AUTOR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CLUYE IDEAS PRINCIP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PECTOS Y SUBASPECTOS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TERIAL DURABLE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E TRABAJA 3 ASPECTOS  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ENA PRESENTACION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MBRE  DE QUIEN REVISO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ECHA DE REVISION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75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900" w:leader="none"/>
        </w:tabs>
        <w:rPr>
          <w:lang w:val="pt-BR"/>
        </w:rPr>
      </w:pPr>
      <w:r>
        <w:rPr>
          <w:lang w:val="pt-BR"/>
        </w:rPr>
        <w:tab/>
      </w:r>
    </w:p>
    <w:p>
      <w:pPr>
        <w:pStyle w:val="Normal"/>
        <w:tabs>
          <w:tab w:val="clear" w:pos="708"/>
          <w:tab w:val="left" w:pos="90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90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90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90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90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90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900" w:leader="none"/>
        </w:tabs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549400</wp:posOffset>
                </wp:positionH>
                <wp:positionV relativeFrom="paragraph">
                  <wp:posOffset>695960</wp:posOffset>
                </wp:positionV>
                <wp:extent cx="5742940" cy="47447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474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2"/>
                              <w:gridCol w:w="1292"/>
                              <w:gridCol w:w="1292"/>
                            </w:tblGrid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Rubrica de Vídeo 0 Pts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1 Pts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2 Pts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3 Pts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4 Pts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5 Pts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ENTARI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tenido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-No abarca ninguno de los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puntos temáticos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-Uso inadecuado del lenguaje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no se otorgan créditos por el material usado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Abarca pocos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puntos temáticos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-Uso inadecuado del lenguaje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no se otorgan créditos por el material usado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Abarca varios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puntos temáticos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-en ocasiones tiene uso inadecuado del lenguaje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contiene créditos del material usado pero solo ligas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Abarca varios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puntos temáticos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-en ocasiones tiene uso inadecuado del lenguaje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contiene créditos del material usado pero solo ligas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Abarca cada uno de los puntos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emáticos requeridos por el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maestro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-uso adecuado del lenguaje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-contiene créditos del material usado con nombres y ligas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udio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* Poca claridad,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el volumen no es suficiente o no se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percibe del todo e impide la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omprensión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* Hay muchas interrupciones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* Contiene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* Poca claridad, el volumen no es suficiente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* En ocasiones se corta o interrumpe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* Contiene 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ica sin licencia.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* El volumen es suficiente pero no muy claro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* Contiene 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sica con licencia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* En ocasiones se corta o interrumpe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El volumen es suficiente pero no muy claro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* Contiene 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sica con licencia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* En ocasiones se corta o interrumpe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* Audio es claro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* Volumen adecuado y suficiente y de buena calidad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* No existen interrupciones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Auditivas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* Contiene 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sica con licencia.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pt;height:373.6pt;mso-wrap-distance-left:7.05pt;mso-wrap-distance-right:7.05pt;mso-wrap-distance-top:0pt;mso-wrap-distance-bottom:0pt;margin-top:54.8pt;mso-position-vertical-relative:text;margin-left:122pt;mso-position-horizontal-relative:page">
                <v:fill opacity="0f"/>
                <v:textbox inset="0in,0in,0in,0in">
                  <w:txbxContent>
                    <w:tbl>
                      <w:tblPr>
                        <w:tblW w:w="9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2"/>
                        <w:gridCol w:w="1292"/>
                        <w:gridCol w:w="1292"/>
                      </w:tblGrid>
                      <w:tr>
                        <w:trPr>
                          <w:trHeight w:val="1062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Rubrica de Vídeo 0 Pts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1 Pts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2 Pts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3 Pts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4 Pts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5 Pts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MENTARIOS</w:t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ntenido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No abarca ninguno de los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untos temáticos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Uso inadecuado del lenguaje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no se otorgan créditos por el material usado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barca pocos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untos temáticos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Uso inadecuado del lenguaje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no se otorgan créditos por el material usado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barca varios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untos temáticos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en ocasiones tiene uso inadecuado del lenguaje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contiene créditos del material usado pero solo ligas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barca varios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untos temáticos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en ocasiones tiene uso inadecuado del lenguaje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contiene créditos del material usado pero solo ligas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barca cada uno de los puntos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emáticos requeridos por el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aestro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uso adecuado del lenguaje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contiene créditos del material usado con nombres y ligas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7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udio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* Poca claridad,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l volumen no es suficiente o no se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ercibe del todo e impide la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omprensión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* Hay muchas interrupciones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* Contiene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* Poca claridad, el volumen no es suficiente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* En ocasiones se corta o interrumpe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* Contiene m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ica sin licencia.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* El volumen es suficiente pero no muy claro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* Contiene m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sica con licencia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* En ocasiones se corta o interrumpe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l volumen es suficiente pero no muy claro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* Contiene m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sica con licencia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* En ocasiones se corta o interrumpe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* Audio es claro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* Volumen adecuado y suficiente y de buena calidad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* No existen interrupciones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uditivas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* Contiene m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sica con licencia.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75" w:leader="none"/>
        </w:tabs>
        <w:rPr>
          <w:vanish/>
        </w:rPr>
      </w:pPr>
      <w:r>
        <w:rPr>
          <w:lang w:val="pt-BR"/>
        </w:rPr>
        <w:tab/>
        <w:t>Rubrica de vídeo.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418" w:right="616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F.C.C.F. 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</w:rPr>
  </w:style>
  <w:style w:type="character" w:styleId="WW8Num46z1">
    <w:name w:val="WW8Num46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P11">
    <w:name w:val="p11"/>
    <w:basedOn w:val="Normal"/>
    <w:qFormat/>
    <w:pPr>
      <w:widowControl w:val="false"/>
      <w:autoSpaceDE w:val="false"/>
      <w:spacing w:lineRule="atLeast" w:line="221"/>
    </w:pPr>
    <w:rPr>
      <w:rFonts w:eastAsia="MS Mincho;ＭＳ 明朝"/>
      <w:lang w:val="en-US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374" w:leader="none"/>
      </w:tabs>
      <w:autoSpaceDE w:val="false"/>
      <w:spacing w:lineRule="atLeast" w:line="215"/>
    </w:pPr>
    <w:rPr>
      <w:rFonts w:eastAsia="MS Mincho;ＭＳ 明朝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192"/>
    </w:pPr>
    <w:rPr>
      <w:rFonts w:eastAsia="MS Mincho;ＭＳ 明朝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5:57:00Z</dcterms:created>
  <dc:creator>UACH</dc:creator>
  <dc:description/>
  <cp:keywords/>
  <dc:language>en-US</dc:language>
  <cp:lastModifiedBy>Usuario</cp:lastModifiedBy>
  <cp:lastPrinted>2014-09-03T10:07:00Z</cp:lastPrinted>
  <dcterms:modified xsi:type="dcterms:W3CDTF">2018-08-28T17:56:00Z</dcterms:modified>
  <cp:revision>30</cp:revision>
  <dc:subject/>
  <dc:title> </dc:title>
</cp:coreProperties>
</file>