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57"/>
        <w:gridCol w:w="2430"/>
        <w:gridCol w:w="1350"/>
        <w:gridCol w:w="2700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pacing w:lineRule="auto" w:line="276" w:before="120" w:after="12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1360170" cy="1268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t xml:space="preserve">FACULTAD DE CIENCIAS DE LA CULTURA FÍSICA </w:t>
            </w:r>
          </w:p>
          <w:p>
            <w:pPr>
              <w:pStyle w:val="CompanyName"/>
              <w:spacing w:lineRule="auto" w:line="276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t>PATOLOGIA CLINICA EN GRUPOS DE RIESGO</w:t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t>M.C. Juan de Dios Alvarado Prieto</w:t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MX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alud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(s) Educativo(s):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Humana.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pecifica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H403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arto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en el plan de estudios: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lud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por semana: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eoría: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anyName"/>
              <w:spacing w:lineRule="auto" w:line="276" w:before="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i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 w:val="false"/>
                <w:i/>
                <w:iCs/>
                <w:caps w:val="false"/>
                <w:smallCaps w:val="false"/>
                <w:spacing w:val="0"/>
                <w:lang w:val="es-ES"/>
              </w:rPr>
              <w:t>Laboratorio: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anyName"/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 requisito: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302 Soporte Básico de la Vida</w:t>
            </w:r>
          </w:p>
        </w:tc>
      </w:tr>
      <w:tr>
        <w:trPr/>
        <w:tc>
          <w:tcPr>
            <w:tcW w:w="1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ósito del curso: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arroll</w:t>
            </w:r>
            <w:r>
              <w:rPr>
                <w:rFonts w:cs="Arial" w:ascii="Arial" w:hAnsi="Arial"/>
                <w:vanish w:val="false"/>
                <w:color w:val="000000"/>
                <w:sz w:val="20"/>
                <w:szCs w:val="20"/>
                <w:lang w:val="es-MX"/>
              </w:rPr>
              <w:t xml:space="preserve">a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 comprensión de las técnicas y procedimientos de la exploración física básica del ser humano, de forma sistemática, para que identifique alteraciones anatómicas y en su momento fisiológicas en cuanto a las enfermedades crónicas y degenerativas y logre elaborar bajo la cognición de un documento de historia clínica empleando la terminología clínica y la normatividad vigente en la atención de enfermedades no trasmisibles.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 xml:space="preserve"> </w:t>
            </w: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OBJETOS DE APRENDIZAJE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RESULTADOS DE APRENDIZAJ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Por objeto de aprendizaje)</w:t>
            </w:r>
          </w:p>
        </w:tc>
      </w:tr>
      <w:tr>
        <w:trPr>
          <w:trHeight w:val="566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ásicas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- Comunicació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a diversos lenguajes y fuentes de información para comunicarse efectivamente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- Solución de problem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ea las diferentes formas de pensamiento, observación, análisis, síntesis, reflexión, introducción, inferir, deducción, intuición e inteligencias múltiples para la solución de problemas aplicando un enfoque sistémic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 Elementos conceptuales básic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yecta la conceptualización de los elementos básicos del área de la salud e identifica su interacción para valorar y respetar en el trabajo interdisciplinario el papel de cada disciplin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- Cultura en salu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a una cultura en salud adoptando estilos de vida saludable, interpreta los componentes del sistema y de la situación de salud prevaleciente, coadyuvando en el mejoramiento de la calidad de vida human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íf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Enfoque Biomédic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alora integralmente del proceso salud enfermedad como sustento en la práctica de la actividad física sostenible en base a las características fisiológicas y bioquímicas de los grupos de ries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-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Introducción a la Patología Clínica. 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 Manejo de Vocabulario clínico y manejo de acerbo básicos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 Semiología y propedéutica médica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.1 Interrogatorio clínico: de la Historia Clínica completa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Datos generales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Antecedentes Heredofamiliares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Antecedentes Patológicos de la Infancia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Antecedentes Patológicos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Antecedentes Ginecobstetricos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Antecedentes no patológicos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3.2 Exploración física Básica: 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) Cráneo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) Cara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)  Cuello, (parte posterior y anterior)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) Tórax, (Parte anterior y posterior) Espalda en General. e) Abdomen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f) Pelvis, (parte anterior y posterior) 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) Miembros  superiores e inferiores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h) Exploración del Pie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- Toma Y Revisión De Signos Vitales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 Tensión Arterial.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 Frecuencia Cardiaca.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3 Frecuencia Respiratoria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4 Temperatura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5 Normas Oficiales Mexicanas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M- 015-SSA2-1994 (diabetes)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u w:val="singl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s-MX"/>
              </w:rPr>
              <w:t>NOM-015-SSA2-2010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M-030-SSA2-1999 (HIPERTENSIÒN)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MX"/>
              </w:rPr>
              <w:t>NOM-030-SSA2-2009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M-174-SSA-1998 (OBESIDAD)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MX"/>
              </w:rPr>
              <w:t>NOM-008-SSA3-2010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M-168-SSA1-1998 (EXPEDIENTE CLINICO)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MX"/>
              </w:rPr>
              <w:t xml:space="preserve"> NOM-024-SSA3-2010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-Introducción a las Enfermedades Crónicas no Transmisibles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1 Sobrepeso y obesidad.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2 Diabetes Mellitus y sus diferentes tipos.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3 Hipertensión arterial  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4 Síndrome metabólico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racterísticas del las cuatro enfermedades no trasmisibles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- Generalidades.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- Epidemiologia. 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- Fisiología y fisiopatología. 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- Cuadro clínico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- Diagnóstico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6.- Cuadro clínico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7.- Tratamiento médico.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8.- Interacciones farmacológicas.  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9.- Prescripción de ejercicio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 Supera los obstáculos comunicativos en los intercambios de convers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 Manifiesta habilidades de lectura e interpretación de textos con un enfoque crít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8 Analiza críticamente la información de diversas fuentes, respetando los derechos de au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3 Aplica diferentes técnicas de observación pertinentes en la solución de problem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5 Adapta críticamente sus propios conceptos y comportamientos a normas, ambientes y situaciones cambia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7Propone soluciones creativas e innovadoras asumiendo una actitud responsab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4 Explica la salud y la enfermedad como un continum de la vida human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5 Relaciona los elementos salud y enfermedad con la persona y su ambien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6 Identifica su participación e interacción para valorar el quehacer de cada miembro del equipo de salud respetando sus ámbitos de ac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Determina, practica y promueve estilos de vida saludab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4 Promueve el mejoramiento de la calidad de vida humana atendiendo a indicadores de bienestar establecid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80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spacing w:before="40" w:after="8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spacing w:before="40" w:after="80"/>
              <w:jc w:val="both"/>
              <w:rPr>
                <w:rFonts w:ascii="Arial" w:hAnsi="Arial" w:eastAsia="MS Mincho;ＭＳ 明朝" w:cs="Arial"/>
                <w:color w:val="800000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 xml:space="preserve">3.2 Caracteriza a los grupos en riesgo desde parámetros para la adecuación y realización de ejercicio físico. 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color w:val="800000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color w:val="800000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OBJETO DE APRENDIZAJ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METODOLOG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(Estrategias, secuencias, recursos didáctico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IDENCIAS DE APRENDIZAJE</w:t>
            </w:r>
          </w:p>
        </w:tc>
      </w:tr>
      <w:tr>
        <w:trPr>
          <w:trHeight w:val="3219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-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Introducción a la Patología Clínica. 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 Manejo de Vocabulario clínico y manejo de acerbo básicos.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 Semiología y propedéutica médic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.1 Interrogatorio clínico: de la Historia Clínica completa.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Datos generales.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Antecedentes Heredofamiliares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Antecedentes Patológicos de la Infancia.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Antecedentes Patológicos.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Antecedentes Ginecobstetricos.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Antecedentes no patológicos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3.2 Exploración física Básica: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) Cráneo.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) Cara.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)  Cuello, (parte posterior y anterior)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) Tórax, (Parte anterior y posterior) Espalda en General. e) Abdomen.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f) Pelvis, (parte anterior y posterior)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) Miembros  superiores e inferiores.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h) Exploración del Pie.</w:t>
            </w:r>
          </w:p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- Toma Y Revisión De Signos Vitales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 Tensión Arterial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 Frecuencia Cardiaca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3 Frecuencia Respiratoria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4 Temperatura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5 Normas Oficiales Mexicanas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M- 015-SSA2-1994 (diabetes)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u w:val="singl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s-MX"/>
              </w:rPr>
              <w:t>NOM-015-SSA2-2010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M-030-SSA2-1999 (HIPERTENSIÒN)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MX"/>
              </w:rPr>
              <w:t>NOM-030-SSA2-2009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M-174-SSA-1998 (OBESIDAD)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MX"/>
              </w:rPr>
              <w:t>NOM-008-SSA3-2010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M-168-SSA1-1998 (EXPEDIENTE CLINICO)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MX"/>
              </w:rPr>
              <w:t xml:space="preserve"> NOM-024-SSA3-2010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-Introducción a las Enfermedades Crónicas no Transmisibles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1 Sobrepeso y obesidad.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2 Diabetes Mellitus y sus diferentes tipos.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3 Hipertensión arterial  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4 Síndrome metabólico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racterísticas de las cuatro enfermedades no trasmisibles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- Generalidades.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- Epidemiologia. 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- Fisiología y fisiopatología. 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- Cuadro clínico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- Diagnóstico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6.- Cuadro clínico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7.- Tratamiento médico.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8.- Interacciones farmacológicas.  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9.- Prescripción de ejercicio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ón documental (Mapas conceptuale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aller. (Donde se hace una encuesta por estudiante. Donde se ensaya el historial clínico, al igual que se practic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gistro de Notas (Escala de Estimació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er y Exposi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tiva por equipo  y  matriz de clasific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tiva por equipo y Resolución de casos clínico en forma grupal e individua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- Glosario de términos introductorios resuelto. Entrega de trabajo en cuaderno, con bibliografía, mínimo 3 fuentes bibliográficas emple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- Glosario de términos empleados en la historia clínica y exploración fí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jar sobre camiseta blanca los órganos de la cavidad toraco-abdomi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- Exposición frente a grupo. Presentar formato de historia clínica, en su cuaderno. Práctica de  historia clínica y exploración física entre compañeros. Verificación mediante lista de cotejo por el profes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- Cuadro sinóptico con aspectos relevantes de las normas oficiales vigentes, para entrega en electrón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- Comparar cambios en NOM anteriores y cambios en las actualizadas 201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.- Entrega individual de entrevista clín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tbl>
      <w:tblPr>
        <w:tblW w:w="1087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78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 Direcciones electrónicas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bson B Laurence, .Manual de Propedéutica clínica  Médica. Editorial El Manual Moderno. (2000)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Harrison. Manual de Medicina Interna. Ed 16, Editorial Mc Graw Hill. Año 2005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Kumar, Vinay Patología Humana de Robbins España Elsevier. 2004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ubio Guerra Alberto Francisco. Hipertensión arterial. Manual moderno(2005)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more, J, H., Jackson, J., (1998) Fisiología del esfuerzo y el deporte. Ed. Paidotrib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rmas Oficiales Mexican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izadas 20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dof.gob.mx/nota_detalle.php?codigo=5154226&amp;fecha=04/08/201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dof.gob.mx/nota_detalle.php?codigo=5168074&amp;fecha=23/11/201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dof.gob.mx/nota_detalle.php?codigo=5144642&amp;fecha=31/05/201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dgis.salud.gob.mx/descargas/pdf/NOM-024-SSA3-2010_SistemasECE.pdf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deración de las calificaciones en cada parci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imientos 6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lidades 3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tudes 1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án 3 parci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 parcial Teórico.- se evaluaran los conocimientos de la materia y la calificación se pondrá en el SEGA.  3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o Parcial Teórico- Práctico.- se evaluara la toma de los signos vitales verificando el resultado por el profesor. 3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cer Parcial Teórico-Práctico.- se evaluara la exploración Física y el diagnostico que realiza el alumno a otro compañero, a criterio del Profesor. 4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     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10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1"/>
        <w:gridCol w:w="425"/>
        <w:gridCol w:w="426"/>
        <w:gridCol w:w="283"/>
        <w:gridCol w:w="284"/>
        <w:gridCol w:w="283"/>
        <w:gridCol w:w="284"/>
        <w:gridCol w:w="283"/>
        <w:gridCol w:w="284"/>
        <w:gridCol w:w="283"/>
        <w:gridCol w:w="425"/>
        <w:gridCol w:w="426"/>
        <w:gridCol w:w="425"/>
        <w:gridCol w:w="425"/>
        <w:gridCol w:w="425"/>
        <w:gridCol w:w="431"/>
        <w:gridCol w:w="405"/>
      </w:tblGrid>
      <w:tr>
        <w:trPr>
          <w:trHeight w:val="332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Objetos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1-. Introducción a la patología clín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Terminología médica y conceptos básico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Semiología y propedéutica medica.(historia clínic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 EVALUACIÒN  prac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- Semiología y propedéutica médica (exploración físic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- EVALUACIÒN PRAC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 Normas oficiales mexicana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- Enfermedades Crónicas no transmisible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-EVALUACIÒN FINAL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4"/>
      <w:szCs w:val="20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PMingLiU;新細明體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192"/>
      <w:jc w:val="both"/>
    </w:pPr>
    <w:rPr>
      <w:rFonts w:eastAsia="MS Mincho;ＭＳ 明朝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f.gob.mx/nota_detalle.php?codigo=5154226&amp;fecha=04/08/2010" TargetMode="External"/><Relationship Id="rId4" Type="http://schemas.openxmlformats.org/officeDocument/2006/relationships/hyperlink" Target="http://www.dof.gob.mx/nota_detalle.php?codigo=5168074&amp;fecha=23/11/2010" TargetMode="External"/><Relationship Id="rId5" Type="http://schemas.openxmlformats.org/officeDocument/2006/relationships/hyperlink" Target="http://www.dof.gob.mx/nota_detalle.php?codigo=5144642&amp;fecha=31/05/2010" TargetMode="External"/><Relationship Id="rId6" Type="http://schemas.openxmlformats.org/officeDocument/2006/relationships/hyperlink" Target="http://www.dgis.salud.gob.mx/descargas/pdf/NOM-024-SSA3-2010_SistemasECE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7:28:00Z</dcterms:created>
  <dc:creator>pc1</dc:creator>
  <dc:description/>
  <cp:keywords/>
  <dc:language>en-US</dc:language>
  <cp:lastModifiedBy>Usuario</cp:lastModifiedBy>
  <cp:lastPrinted>2017-08-11T11:42:00Z</cp:lastPrinted>
  <dcterms:modified xsi:type="dcterms:W3CDTF">2018-08-27T18:14:00Z</dcterms:modified>
  <cp:revision>11</cp:revision>
  <dc:subject/>
  <dc:title> </dc:title>
</cp:coreProperties>
</file>