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2693"/>
        <w:gridCol w:w="3544"/>
      </w:tblGrid>
      <w:tr>
        <w:trPr/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MX"/>
              </w:rPr>
              <w:t>FACULTAD DE CIENCIAS DE LA CULTURA FÍSIC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10"/>
                <w:szCs w:val="1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VESTIGACIÓN EN CIENCIAS DE LA SALUD Y SOCI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. Ma. Concepción Soto Valenzue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Gabriel Gastélum Cuad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Julio César Guedea Delg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. Perla Zukey Hernández Gutiérr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308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o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l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</w:tr>
      <w:tr>
        <w:trPr>
          <w:trHeight w:val="409" w:hRule="atLeast"/>
        </w:trPr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 (No aplica al total de horas del semestre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 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 (No aplica al total de horas del 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4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 del 2018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B211 Universidad y conocimiento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analizar y aplicar el método científico a través de los principales enfoques (cualitativo-cuantitativo) y llevar a cabo los procedimientos para la elaboración de un artículo de divulgación, sobre la problemática actual del área de la cultura fís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3"/>
        <w:gridCol w:w="439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4. Solución de problem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Contribuye a la solución de problemas del contexto con compromiso ético; empleando el pensamiento crítico y complejo, en un marco de trabajo colaborativ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6. Información digital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Opera con responsabilidad social y ética: herramientas, equipos informáticos, recursos digitales; para localizar, evaluar y transformar la información, que contribuyan al logro de metas personales, sociales, ocupacionales y educativ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Revisión documental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Fuentes: revistas científicas y características de la literatura científica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Tipos de formatos científicos: divulgación, arbitrado e indexad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Normativas de Publicación y referencia: APA y Vancouver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4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B</w:t>
            </w:r>
            <w:r>
              <w:rPr>
                <w:rFonts w:cs="Arial" w:ascii="Arial" w:hAnsi="Arial"/>
                <w:bCs/>
                <w:sz w:val="20"/>
                <w:szCs w:val="20"/>
              </w:rPr>
              <w:t>ases de datos electrónicas y nuevas tecnologías para la búsqueda y documentación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. Aplica diferentes técnicas de observación pertinentes en la solución de problem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3. Emplea recursos digitales y Tecnologías para el Aprendizaje y el Conocimiento (TAC) para gestionar, localizar, almacenar, recuperar y clasificar información, consider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6. Aplica recursos digitales de apoyo (recursos interactivos on line y off line) para configurar, editar y dar un formato adecuado a los datos, empleando eficazmente utilidades avanzadas y formatos personaliz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Desarrolla y aplica la capacidad de investigación de fenómenos biológicos, psicológicos y sociales, para la solución de problemas del individuo y la socie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Procedimientos relacionados con el manejo de los datos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 Variables, poblaciones y muestras.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 Unidades de análisis y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 Medidas de tendencia central y de dispers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 Codificación y categorización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"/>
              </w:rPr>
              <w:t>5.1 A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2. Emprendedor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Emprende proyectos creativos e innovadores que contribuyen al bienestar individual y social, enfrentando los retos del contexto y utilizando herramientas tecnológicas para su desarrollo e implement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rocedimientos para el diseño de instrumen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Significad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 Requisitos de un instrument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 Etapas para la construcción de un instrument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4. Análisis de la Confiabilidad y Validez del instrumento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  <w:tab/>
              <w:t>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Genera y desarrolla proyectos de bienes y servicios que contribuyan a la solución de problemas del con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"/>
              </w:rPr>
              <w:t>5.1 A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2. Emprendedor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lanificación de la recolección de da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 Selección de métodos, técnicas e instrumentos, para obtener la muestra o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. Levantamiento de información y elaboración de base de da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Genera y desarrolla proyectos de bienes y servicios que contribuyan a la solución de problemas del con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.1 a</w:t>
            </w:r>
            <w:r>
              <w:rPr>
                <w:rFonts w:cs="Arial" w:ascii="Arial" w:hAnsi="Arial"/>
                <w:sz w:val="20"/>
                <w:szCs w:val="20"/>
              </w:rPr>
              <w:t>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nforme del artícul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 Análisis de resultados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 Redacción de conclus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.1 a</w:t>
            </w:r>
            <w:r>
              <w:rPr>
                <w:rFonts w:cs="Arial" w:ascii="Arial" w:hAnsi="Arial"/>
                <w:sz w:val="20"/>
                <w:szCs w:val="20"/>
              </w:rPr>
              <w:t>naliza los problemas de salud en el contexto socio-educativ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Revisión documental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Fuentes: revistas científicas y características de la literatura científica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Tipos de formatos científicos: divulgación, arbitrado e indexad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Normativas de Publicación y referencia: APA y Vancouver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Manejo de bases de datos electrónicas y nuevas tecnologías para la búsqueda y document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sas de debate sobre revistas impresas y virtu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cturas previas del tema para las exposiciones del maestro y de los estudia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conocimientos previos, mediante el cuestionami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ller sobre la búsqueda informatizada en base de datos electrónic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 Identifica los diferentes componentes de una investigación, contestando oralmente a los cuestionamientos, los cuales se valoran con una rúbrica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. Entrega ensayos y/o síntesis de temas a tratar en clase, respondiendo a criterios de valoración con una rúbrica (anexo 2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. Entrega de un listado de referencias según APA, que se valorará con una lista de verificación (anexo 4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resenta oralmente la selección de un tema a investigar y por escrito avances de su proyecto, valorados con una lista de verificación (anexo 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articipa voluntariamente a realizar ejemplos de cómo descargar un artículo científico, la cual se valorará con una escala estimativa de participación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resenta un artículo científico impreso por alumno para trabajo en clase, valorándolo con una lista de verificación para productos (anexo 5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imientos relacionados con el manejo de los datos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riables, poblaciones y muestras.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nidades de análisis y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 Medidas de tendencia central y de dispersión.</w:t>
            </w:r>
          </w:p>
          <w:p>
            <w:pPr>
              <w:pStyle w:val="Footer"/>
              <w:tabs>
                <w:tab w:val="left" w:pos="248" w:leader="none"/>
                <w:tab w:val="center" w:pos="4252" w:leader="none"/>
                <w:tab w:val="right" w:pos="850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dificación y categoriz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respuestas a los cuestionamientos del doc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álisis de artículo científico desde la perspectiva metodológ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sas redondas para identificar las variables de estudio en los artículos científic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y 2.2. Comprende los conceptos y los aplica en ejemplos con datos tomados de investigaciones del área de la salud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Entrega sus ejercicios elaborados por escrito y demuestra frente al grupo la resolución de ejemplos en el pizarrón (anexo 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4. Presenta tres artículos científicos impresos por alumno para trabajo en clase (anexo 5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rocedimientos para el diseño de instrumen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Significad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 Requisitos de un instrument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 Etapas para la construcción de un instrument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4. Análisis de la Confiabilidad y Validez del instrument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respuestas a los cuestionamientos del doc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nel de discusión de las ventajas y desventajas de los tipos de instrumen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ller para el diseño de instrument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y 3.2. Busca instrumentos elaborados, elige los que tienen buena confiabilidad, validez y selecciona el más pertinente para la utilización de su proyecto (anexo 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 Elabora por equipo un instrumento para la recolección de datos (anexo 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Obtiene el alfa de Cronbach para el instrumento elaborado a través del software SPSS (anexo 2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lanificación de la recolección de da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 Selección de métodos, técnicas e instrumentos, para obtener la muestra o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. Levantamiento de información y elaboración de base de dato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por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sión de </w:t>
            </w:r>
            <w:r>
              <w:rPr>
                <w:rFonts w:cs="Arial" w:ascii="Arial" w:hAnsi="Arial"/>
                <w:bCs/>
                <w:sz w:val="20"/>
                <w:szCs w:val="18"/>
              </w:rPr>
              <w:t>preguntas al equipo expositor por otros equip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sión de pregunt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Reporta por escrito la descripción de la metodología utilizada en su proyecto (anexo 3 y 4).</w:t>
            </w:r>
            <w:r>
              <w:rPr>
                <w:rFonts w:cs="Arial" w:ascii="Arial" w:hAnsi="Arial"/>
              </w:rPr>
              <w:t xml:space="preserve"> 4.1. </w:t>
            </w:r>
            <w:r>
              <w:rPr>
                <w:rFonts w:cs="Arial" w:ascii="Arial" w:hAnsi="Arial"/>
                <w:sz w:val="20"/>
                <w:szCs w:val="20"/>
              </w:rPr>
              <w:t>Respuestas a cada cuestionamiento valoradas con un a escala estimativa de participación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 Entrega en físico de los instrumentos aplicados con sus respectivas respuestas (anexo 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 Envío de la base de datos de la información recolectada (anexo 2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. Informe del artícul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5.1 Análisis de resultados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5.2 Redacción de conclusione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Exposición oral por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Sesión de preguntas al equipo expositor por otros equip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sión de pregunt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5.1. Expone en equipo oral y por escrito su proyecto de investigación (anexo 6, 3 y 4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2. Entrega del portafolio de evidencias (anexo 1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39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(Impresas y digit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erican Phychological Association. (2014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anual de publicaciones de la American Phychological Associ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(3ª ed.). USA: El Manual Moderno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áenz, J. (2009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vestigación cualitativ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(2ª ed.)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drid, España: Bussiness &amp; Marketing School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cultad de Educación Física y Ciencias del Deporte. (2010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ocedimiento para la elaboración de proyectos de investigación y tes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México: Universidad Autónoma de Chihuahua. Facultad de Educación Física y Ciencias del Deporte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ck, U. (2012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troducción a la investigación cualitativ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Hernández, R., Fernández, C. y Baptista, P. (2014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todología de la investigación científic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6ª. Ed.) México: MacGraw Hill Education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ons, H. (2011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l estudio de caso: Teoría y práctic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ke, R.E. (1998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vestigación con estudio de cas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5ta. Ed.).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is y artículos científicos actualizados del año 2012 a la fech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er parcial 3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, avances del proyecto y actividades del portafoli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prueba oral 50%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do parcial 3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, avances del proyecto y actividades del portafoli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prueba escrita 50%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inal ordinario/3er parcial 4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 y portafolio de evidencia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firstLine="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posición oral por equipo de su proyecto 50%.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ind w:left="-851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drawing>
          <wp:inline distT="0" distB="0" distL="0" distR="0">
            <wp:extent cx="7195820" cy="330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hd w:fill="7030A0" w:val="clear"/>
        <w:ind w:left="-851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ANEXOS de las herramientas para las valoraciones</w:t>
      </w:r>
    </w:p>
    <w:p>
      <w:pPr>
        <w:pStyle w:val="Normal"/>
        <w:ind w:left="-851" w:hanging="0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1: Escala estimativa de participación</w:t>
      </w:r>
    </w:p>
    <w:p>
      <w:pPr>
        <w:pStyle w:val="Normal"/>
        <w:ind w:left="-851" w:hanging="0"/>
        <w:jc w:val="both"/>
        <w:rPr/>
      </w:pPr>
      <w:r>
        <w:rPr/>
        <w:t>Con el apoyo de las listas de asistencia donde vienen los nombres de cada alumno y los siguientes criterios se valora las aportaciones verbales o ejercicios realizados en pizarrón.</w:t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423"/>
        <w:gridCol w:w="4119"/>
        <w:gridCol w:w="583"/>
        <w:gridCol w:w="584"/>
        <w:gridCol w:w="469"/>
        <w:gridCol w:w="613"/>
        <w:gridCol w:w="610"/>
        <w:gridCol w:w="611"/>
        <w:gridCol w:w="613"/>
      </w:tblGrid>
      <w:tr>
        <w:trPr>
          <w:trHeight w:val="231" w:hRule="atLeast"/>
        </w:trPr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-M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Agosto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Septiembre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MATRICULA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MBRE DEL ALUM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8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ENCINAS ERICK ALBERT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9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EZ PADILLA IYARI ITZAYANN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∕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  <w:tab/>
        <w:t>Excelente</w:t>
        <w:tab/>
        <w:tab/>
        <w:t>5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</w:t>
        <w:tab/>
        <w:t>Muy Buen@</w:t>
        <w:tab/>
        <w:tab/>
        <w:t>4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  <w:tab/>
        <w:t>Buen@</w:t>
        <w:tab/>
        <w:tab/>
        <w:tab/>
        <w:t>3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egular</w:t>
        <w:tab/>
        <w:tab/>
        <w:tab/>
        <w:t>2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∕</w:t>
      </w:r>
      <w:r>
        <w:rPr>
          <w:rFonts w:cs="Arial" w:ascii="Arial" w:hAnsi="Arial"/>
          <w:sz w:val="20"/>
          <w:szCs w:val="20"/>
        </w:rPr>
        <w:tab/>
        <w:t>Pobre</w:t>
        <w:tab/>
        <w:tab/>
        <w:tab/>
        <w:t>1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</w:t>
        <w:tab/>
        <w:t>Pésim@</w:t>
        <w:tab/>
        <w:tab/>
        <w:t>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b/>
          <w:sz w:val="20"/>
          <w:szCs w:val="20"/>
        </w:rPr>
        <w:t>Anexo 2:</w:t>
      </w:r>
      <w:r>
        <w:rPr/>
        <w:t xml:space="preserve"> Rúbrica para la elaboración de un producto (ensayo, mapa mental o instrumento)</w:t>
      </w:r>
    </w:p>
    <w:tbl>
      <w:tblPr>
        <w:tblW w:w="10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861"/>
        <w:gridCol w:w="2650"/>
        <w:gridCol w:w="2912"/>
      </w:tblGrid>
      <w:tr>
        <w:trPr>
          <w:trHeight w:val="300" w:hRule="atLeast"/>
        </w:trPr>
        <w:tc>
          <w:tcPr>
            <w:tcW w:w="10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Indicadore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3 (5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2 (3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1 (1)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ntrega el producto en el tiempo establecido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se entrega en el tiempo establecido o ant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ntrega es poco tiempo después de lo acordado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n el producto después de la fecha acordada.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labora con sus compañeros para el diseño y elaboración del producto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todos integrantes del equipo en el diseño y elaboración del product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tres integrantes del equipo en el diseño y elaboración del producto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solo uno o dos integrantes del equipo en el diseño y elaboración del producto.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l producto contiene los temas solicitados con anticipación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se apega estrictamente a los temas dados a conocer previament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entregado no contiene uno de los temas solicitados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carece de dos o más temas que debe contener de manera obligatoria.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: Lista de verificación</w:t>
      </w:r>
    </w:p>
    <w:p>
      <w:pPr>
        <w:pStyle w:val="Normal"/>
        <w:ind w:left="-851" w:hanging="0"/>
        <w:rPr/>
      </w:pPr>
      <w:r>
        <w:rPr/>
        <w:t>Para valorar las citas de autores en un avance del artículo de divulgación.</w:t>
      </w:r>
    </w:p>
    <w:tbl>
      <w:tblPr>
        <w:tblW w:w="107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173"/>
        <w:gridCol w:w="567"/>
        <w:gridCol w:w="553"/>
        <w:gridCol w:w="181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 con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actuales las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cen a la temática de la problemá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con primer apell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iniciales de nombre en las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los autores del año con una co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unto final del párrafo va después del paréntesis de la c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inicio del párr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final del párr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 número de página cuando es cita direc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del párrafo normal la cita cuando es directa y mayor de 40 palabr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ntrecomillado cuando es cita directa con menos de 40 palab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4: Lista de verificación</w:t>
      </w:r>
    </w:p>
    <w:p>
      <w:pPr>
        <w:pStyle w:val="Normal"/>
        <w:ind w:left="-851" w:hanging="0"/>
        <w:rPr/>
      </w:pPr>
      <w:r>
        <w:rPr/>
        <w:t>Para valorar las referencias en cualquier documento que lleve éstas.</w:t>
      </w:r>
    </w:p>
    <w:tbl>
      <w:tblPr>
        <w:tblW w:w="108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160"/>
        <w:gridCol w:w="567"/>
        <w:gridCol w:w="553"/>
        <w:gridCol w:w="19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rimer apellido seguido de una coma en cada au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spués de la coma las iniciales de cada autor seguido de un pu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año entre paréntesis seguido de un pu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título en cursiva cuando es un libr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 la revista en cursiva cuando es un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l libro en cursiva seguido del rango de páginas entre paréntesis cuando es un capítulo de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link de la página web cuando es una fuente de interne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ombre completo de la institución cuando ésta es au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volumen de revista sin paréntesi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úmero de revista entre paréntesi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rango de página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lugar cuando es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editorial cuando es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5: Lista de verificación para productos</w:t>
      </w:r>
    </w:p>
    <w:p>
      <w:pPr>
        <w:pStyle w:val="Normal"/>
        <w:ind w:left="-851" w:hanging="0"/>
        <w:jc w:val="both"/>
        <w:rPr/>
      </w:pPr>
      <w:r>
        <w:rPr/>
        <w:t>Con el apoyo de las listas de asistencia donde vienen los nombres de cada alumno, solo se verifica si presenta el producto encargado.</w:t>
      </w:r>
    </w:p>
    <w:tbl>
      <w:tblPr>
        <w:tblW w:w="10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20"/>
        <w:gridCol w:w="4100"/>
        <w:gridCol w:w="580"/>
        <w:gridCol w:w="580"/>
        <w:gridCol w:w="467"/>
        <w:gridCol w:w="609"/>
        <w:gridCol w:w="608"/>
        <w:gridCol w:w="608"/>
        <w:gridCol w:w="608"/>
      </w:tblGrid>
      <w:tr>
        <w:trPr>
          <w:trHeight w:val="315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-MD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Enero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Febrero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MATRICUL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MBRE DEL ALUMN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8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ENCINAS ERICK ALBER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9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EZ PADILLA IYARI ITZAYAN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 w:before="280" w:after="280"/>
        <w:ind w:left="-851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nexo 6: </w:t>
      </w:r>
      <w:r>
        <w:rPr>
          <w:rFonts w:cs="Arial" w:ascii="Arial" w:hAnsi="Arial"/>
          <w:b/>
          <w:color w:val="000000"/>
          <w:sz w:val="20"/>
          <w:szCs w:val="20"/>
        </w:rPr>
        <w:t>Rúbrica para valorar las exposiciones</w:t>
      </w:r>
    </w:p>
    <w:p>
      <w:pPr>
        <w:pStyle w:val="Normal"/>
        <w:spacing w:lineRule="auto" w:line="276" w:before="280" w:after="280"/>
        <w:ind w:left="-851" w:hanging="0"/>
        <w:contextualSpacing/>
        <w:jc w:val="both"/>
        <w:rPr/>
      </w:pPr>
      <w:r>
        <w:rPr/>
        <w:t>Para valorar la exposición del artículo de divulgación.</w:t>
      </w:r>
    </w:p>
    <w:tbl>
      <w:tblPr>
        <w:tblW w:w="10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034"/>
        <w:gridCol w:w="2345"/>
        <w:gridCol w:w="2241"/>
        <w:gridCol w:w="2549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riterios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eastAsia="es-MX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1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p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8 a 9.9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6 a 7.9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Insufici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menos de 6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Dominio del tem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 de manera clara el tema y domina el objetivo del inform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clara el tema y domina el objetivo del inform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vaga el tema y domina vagamente el objetivo del inform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one de manera clara el tema y no domina el objetivo del informe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Formato de diapositiv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cada diapositiva con tamaño de letra y colores adecuados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algunas diapositivas con tamaño de letra y colores adecuados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pocas diapositivas con tamaño de letra y colores adecuados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correctamente ninguna diapositiva, ni el tamaño de letra y ni colores adecuados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spectos del inform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todos los elementos de un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solo algunos de los elementos de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pocos de los elementos d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diferenciada ninguno de los elementos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herencia entre los aspecto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todos los elementos de un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solo algunos de los elementos de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pocos de los elementos d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la relación entre ninguno de los elementos informe de investigación.</w:t>
            </w:r>
          </w:p>
        </w:tc>
      </w:tr>
      <w:tr>
        <w:trPr>
          <w:trHeight w:val="6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Trabajo en equip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participantes exponen en el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de los participantes exponen en el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de los participantes exponen en 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de los participantes exponen en el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it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citas correctamente en el texto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citas correctamente en el texto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citas correctamente en el texto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citas correctamente en el texto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ferenci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referencias correctamente redactadas en el texto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referencias correctamente redactadas en el texto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referencias correctamente redactadas en el texto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referencias correctamente redactadas en el texto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videnci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evidencias (fotos, carta de autorización, test, etc.). Utilizadas en el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evidencias (fotos, carta de autorización, test, etc.). Utilizadas en el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evidencias (fotos, carta de autorización, test, etc.). Utilizadas en 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evidencias (fotos, carta de autorización, test, etc.). Utilizadas en el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Vestiment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con vestimenta formal, apropiada y presentabl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con vestimenta formal, apropiada y presentabl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con vestimenta formal, apropiada y presentabl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con vestimenta formal, apropiada y presentable.</w:t>
            </w:r>
          </w:p>
        </w:tc>
      </w:tr>
    </w:tbl>
    <w:p>
      <w:pPr>
        <w:pStyle w:val="References"/>
        <w:spacing w:lineRule="auto" w:line="240"/>
        <w:ind w:left="-851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Competente= 10; </w:t>
        <w:tab/>
        <w:t>Apto= 8 a 9.9</w:t>
        <w:tab/>
        <w:t>Regular= 6 a 7.9</w:t>
        <w:tab/>
        <w:t>Insuficiente= menos de 6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Elaborado por: Dra. Ma. Concepción Soto Valenzuela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Agosto 2017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 w:eastAsia="en-US"/>
        </w:rPr>
      </w:pPr>
      <w:r>
        <w:rPr>
          <w:rFonts w:cs="Arial" w:ascii="Arial" w:hAnsi="Arial"/>
          <w:b/>
          <w:sz w:val="20"/>
          <w:szCs w:val="20"/>
          <w:lang w:val="pt-BR" w:eastAsia="en-US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788660</wp:posOffset>
            </wp:positionH>
            <wp:positionV relativeFrom="page">
              <wp:posOffset>410210</wp:posOffset>
            </wp:positionV>
            <wp:extent cx="1311275" cy="126682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360</wp:posOffset>
            </wp:positionH>
            <wp:positionV relativeFrom="paragraph">
              <wp:posOffset>-289560</wp:posOffset>
            </wp:positionV>
            <wp:extent cx="1007110" cy="1112520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mer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 Matrícula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Contesta correctamente las siguientes pregunt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 objetivo, dentro de una investigación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dacte un ejemplo de un objeti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la problemática en una investigació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a cita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a referencia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el APA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la paráfrasis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l es la importancia de la revisión documental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De qué tipo es la consideración, si el investigador no cita a otro autor que hasta pudiera irse a juicio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cione 4 fuentes de información…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  <w:r>
        <w:br w:type="page"/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Coloca el número en el recuadro izquierdo que corresponda al enunciado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Referencia de internet</w:t>
        <w:tab/>
        <w:tab/>
        <w:tab/>
        <w:tab/>
        <w:t>6. Referencia de tes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Referencia de un Artículo con DOI</w:t>
        <w:tab/>
        <w:tab/>
        <w:tab/>
        <w:t>7. Referencia de un Artículo con númer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 Referencia de un Artículo con volumen</w:t>
        <w:tab/>
        <w:tab/>
        <w:t>8. Referencia de un Artículo con volumen y núme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Referencia de un Capítulo de libro</w:t>
        <w:tab/>
        <w:tab/>
        <w:tab/>
        <w:t>9. Referencia de un Libr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 Referencia incompleta</w:t>
        <w:tab/>
        <w:tab/>
        <w:tab/>
        <w:tab/>
        <w:t>10. Referencia incorrec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68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et, M. (2005). La competencia del maestro profesional o la importancia de saber analizar las prácticas. En Paquay, L., Altet, M., Charlier, E. y Perrenoud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formación profesional del maestro. Estrategias y competencias</w:t>
            </w:r>
            <w:r>
              <w:rPr>
                <w:rFonts w:cs="Arial" w:ascii="Arial" w:hAnsi="Arial"/>
                <w:sz w:val="20"/>
                <w:szCs w:val="20"/>
              </w:rPr>
              <w:t>, (pp. 30-41). México: Fondo de Cultura Económica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7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Álvarez, R.M. (2000). Transformar Mentalidades en Centros Formadores de Docentes: vía para Emprender las Reformas Educativas. Experiencia en Países de Latinoamérica. </w:t>
            </w:r>
            <w:r>
              <w:rPr>
                <w:rFonts w:cs="Arial" w:ascii="Arial" w:hAnsi="Arial"/>
                <w:i/>
                <w:sz w:val="20"/>
                <w:szCs w:val="20"/>
              </w:rPr>
              <w:t>Horizontes Educacionales,</w:t>
            </w:r>
            <w:r>
              <w:rPr>
                <w:rFonts w:cs="Arial" w:ascii="Arial" w:hAnsi="Arial"/>
                <w:sz w:val="20"/>
                <w:szCs w:val="20"/>
              </w:rPr>
              <w:t xml:space="preserve"> (5), 7-2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aya, E. (2012). Lo que se juega en el juego: El juego y la actividad lúdica recreativa y de promoción humana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vista de Educación Física del Departamento de Educación Física, Deportes y Recreación de la Universidad Metropolitana de Ciencias de la Educ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81</w:t>
            </w:r>
            <w:r>
              <w:rPr>
                <w:rFonts w:cs="Arial" w:ascii="Arial" w:hAnsi="Arial"/>
                <w:sz w:val="20"/>
                <w:szCs w:val="20"/>
              </w:rPr>
              <w:t>(270): 15-23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bero, J.I. (2012). El darwinismo social como clave constitutiva del campo de la actividad física educativa, recreativa y deportiva. </w:t>
            </w:r>
            <w:r>
              <w:rPr>
                <w:rFonts w:cs="Arial" w:ascii="Arial" w:hAnsi="Arial"/>
                <w:i/>
                <w:sz w:val="20"/>
                <w:szCs w:val="20"/>
              </w:rPr>
              <w:t>Revista de Educación, 359</w:t>
            </w:r>
            <w:r>
              <w:rPr>
                <w:rFonts w:cs="Arial" w:ascii="Arial" w:hAnsi="Arial"/>
                <w:sz w:val="20"/>
                <w:szCs w:val="20"/>
              </w:rPr>
              <w:t>: 580-603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9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bacher, J., Case, Ch. y Reagan, T. (2000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ómo ser un docente reflexivo.</w:t>
            </w:r>
            <w:r>
              <w:rPr>
                <w:rFonts w:cs="Arial" w:ascii="Arial" w:hAnsi="Arial"/>
                <w:sz w:val="20"/>
                <w:szCs w:val="20"/>
              </w:rPr>
              <w:t xml:space="preserve"> Barcelona: Gedisa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nzález, J.M., Arquero, J. L. y Hassall, T. (2014). Consolidación de la formación por competencias en la universidad española: Estudio de un caso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ducación XX1, </w:t>
            </w:r>
            <w:r>
              <w:rPr>
                <w:rFonts w:cs="Arial" w:ascii="Arial" w:hAnsi="Arial"/>
                <w:sz w:val="20"/>
                <w:szCs w:val="20"/>
              </w:rPr>
              <w:t>17(2), 145-168. doi: 10.5944/educxx1.17.2.1148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es, G. (2004). Evaluación de logros de aprendizaje de competencias. Instituto de Investigación y Desarrollo Educacional. Universidad de Talca. Recuperado de http://www.gustavohawes.com/Educacion%20Superior/2008EvaluacionAprendizajes.pdf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iménez, C.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Desarrollo de las competencias matemáticas en niños de tercer grado de preescolar.</w:t>
            </w:r>
            <w:r>
              <w:rPr>
                <w:rFonts w:cs="Arial" w:ascii="Arial" w:hAnsi="Arial"/>
                <w:sz w:val="20"/>
                <w:szCs w:val="20"/>
              </w:rPr>
              <w:t xml:space="preserve"> (Tesis de Maestría, no publicada). Facultad de Educación Física y Ciencias del Deporte, Universidad Autónoma de Chihuahua. Chihuahua, México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érez, F. El vídeo digital en la clase de educación física. </w:t>
            </w:r>
            <w:r>
              <w:rPr>
                <w:rFonts w:cs="Arial" w:ascii="Arial" w:hAnsi="Arial"/>
                <w:i/>
                <w:sz w:val="20"/>
                <w:szCs w:val="20"/>
              </w:rPr>
              <w:t>Escuela Abierta, 10,</w:t>
            </w:r>
            <w:r>
              <w:rPr>
                <w:rFonts w:cs="Arial" w:ascii="Arial" w:hAnsi="Arial"/>
                <w:sz w:val="20"/>
                <w:szCs w:val="20"/>
              </w:rPr>
              <w:t xml:space="preserve"> (2007), 195-212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to-Valenzuela, M.C., Marín, R. y Guzmán, I. (2015). Desarrollo de competencias psicomotoras: Una experiencia de intervención en preescolar.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venir e investigar en el aula: Experiencias en la formación de Profesores</w:t>
            </w:r>
            <w:r>
              <w:rPr>
                <w:rFonts w:cs="Arial" w:ascii="Arial" w:hAnsi="Arial"/>
                <w:sz w:val="20"/>
                <w:szCs w:val="20"/>
              </w:rPr>
              <w:t>. Argentina: Alfagrama y REDECA.</w:t>
            </w:r>
          </w:p>
        </w:tc>
      </w:tr>
    </w:tbl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Redacta la referencia de: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ibro:</w:t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rtículo científico: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  <w:r>
        <w:br w:type="page"/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Une con una línea a los objetivos con su temática que corresponda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402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el nivel de conocimiento de los alumnos de sexto grado de la escuela primaria, sobre la sesión de educación física y su enfoque hacia la salu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 motriz orientada al uso de material didáctico para el desarrollo de la competencia acción creativa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 los cambios generados por un programa de psicomotricidad en el aspecto motriz de un niño con TDAH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os mayores con Parkinson: estado psicomotor-actividad física, cognitivo y nutricio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un programa psicomotor para atender la Disgrafía en un alumno de telesecundaria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 psicomotriz para mejorar la disgrafía en un alumno de telesecundaria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r el campo laboral actual de los profesionales de la Educación Física generación 2009-2013, egresados de la Facultad de Ciencias de la Cultura Física en el estado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 y oxidación de sustratos energéticos en adolescentes con obesidad: uso de ecuaciones estequiométricas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r de un instrumento de autoreporte para medir la imagen corporal en universitario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ción de los CARD en la zona noroeste de la ciudad chihuahua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 contribución de la tasa de oxidación de grasas (TOG) y la tasa de oxidación de carbohidratos (TOCH) en el cociente respiratorio (CR) y el gasto energético de reposo (GER) por efecto de un programa de ejercicio acuático de 16 semanas, en varones de 13 a 15 años de edad, con sobrepeso, utilizando ecuaciones estequiométrica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edades psicométricas del cuestionario de imagen corporal (MBSRQ) en universitarios del área de actividad física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el comportamiento psicomotor-actividad física, cognitivo y nutricio de los adultos mayores asilados y no asilados con Parkinson en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ción actual de la oferta laboral del educador físico: estudio de caso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dos experiencias docentes en tres momentos: un proceso de formación de profesores; diseño y validación de proyectos didácticos psicomotores; y su aplicación en procesos de intervención áulica orientados al desarrollo de competencias en alumnos de preescolar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s docentes en intervención psicomotriz para el logro de competencias en preescolar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un proceso de intervención motriz orientada al uso de material didáctico para el desarrollo de la competencia de acción creativa en alumnos de nivel primari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apel de la psicomotricidad en los cambios motrices de un niño con TDAH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las características generales y específicas de los centros de práctica de actividades físicas, deportivas y recreativas existentes en la región noroeste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aloración de la educación física y percepción de salud en niños de primaria.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418" w:right="616" w:gutter="0" w:header="0" w:top="993" w:footer="95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486775</wp:posOffset>
            </wp:positionH>
            <wp:positionV relativeFrom="margin">
              <wp:posOffset>-47625</wp:posOffset>
            </wp:positionV>
            <wp:extent cx="1028700" cy="993775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080</wp:posOffset>
            </wp:positionH>
            <wp:positionV relativeFrom="paragraph">
              <wp:posOffset>6985</wp:posOffset>
            </wp:positionV>
            <wp:extent cx="681355" cy="752475"/>
            <wp:effectExtent l="0" t="0" r="0" b="0"/>
            <wp:wrapNone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undo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_______ Matrícula: 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object w:dxaOrig="15795" w:dyaOrig="8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3.5pt;height:393.75pt" filled="f" o:ole="">
            <v:imagedata r:id="rId10" o:title=""/>
          </v:shape>
          <o:OLEObject Type="Embed" ProgID="" ShapeID="ole_rId9" DrawAspect="Content" ObjectID="_1722849489" r:id="rId9"/>
        </w:objec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Une con una línea la escala con la oración correspondiente.</w:t>
      </w:r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8"/>
        <w:gridCol w:w="96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tman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 tipo de escala valora actitudes positivas como negativas, llamándoles favorables o desfavorable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r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preguntas indirectas y contradictorias para valorarla actitud de un grupo frente a otro, además de anexarle cinco graduaciones o escalares de alejamiento progresiv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gardo o Bogardus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preguntas indirectas y contradictorias para valorarla actitud de un grupo frente a otr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tone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ofrece al sujeto una afirmación y se pide que la califique de 0 al 4 según su grado de acuerdo con la mism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r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una serie de cuestiones jerarquizados de mayor a menor y se pide su veracidad en cada cas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Elabora un ejemplo de un CUESTIONARIO con 5 preguntas o ítems usando la escala tipo LIKERT, este ejemplo debe contener: una introducción, instrucciones de contestado o llenado, los 5 reactivos y los agradecimientos.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sectPr>
          <w:footerReference w:type="default" r:id="rId11"/>
          <w:type w:val="nextPage"/>
          <w:pgSz w:orient="landscape" w:w="15840" w:h="12240"/>
          <w:pgMar w:left="993" w:right="1276" w:gutter="0" w:header="0" w:top="616" w:footer="9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984240</wp:posOffset>
            </wp:positionH>
            <wp:positionV relativeFrom="page">
              <wp:posOffset>609600</wp:posOffset>
            </wp:positionV>
            <wp:extent cx="1311275" cy="1266825"/>
            <wp:effectExtent l="0" t="0" r="0" b="0"/>
            <wp:wrapNone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8105</wp:posOffset>
            </wp:positionH>
            <wp:positionV relativeFrom="paragraph">
              <wp:posOffset>-153035</wp:posOffset>
            </wp:positionV>
            <wp:extent cx="1007110" cy="1112520"/>
            <wp:effectExtent l="0" t="0" r="0" b="0"/>
            <wp:wrapNone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cer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 Matrícula: 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ara este parcial el alumno entrega el artículo de divulgación impreso y lo expone usando el Power point o Prezi; para ello se valoran con dos listas de cotejo y una rúbrica.</w:t>
      </w:r>
    </w:p>
    <w:p>
      <w:pPr>
        <w:pStyle w:val="Normal"/>
        <w:rPr/>
      </w:pPr>
      <w:r>
        <w:rPr/>
        <w:t>Lista de verificación para valorar las citas de autores en el artículo de divulga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42"/>
        <w:gridCol w:w="540"/>
        <w:gridCol w:w="527"/>
        <w:gridCol w:w="17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 con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actuales las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cen a la temática de la proble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con primer apell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iniciales de nombre en las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los autores del año con una co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unto final del párrafo va después del paréntesis de la c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inicio del párra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final del párra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 número de página cuando es cita direc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del párrafo normal la cita cuando es directa y mayor de 40 palabra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ntrecomillado cuando es cita directa con menos de 40 palab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ista de verificación para valorar las referencias en cualquier documento que lleve ésta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74"/>
        <w:gridCol w:w="516"/>
        <w:gridCol w:w="505"/>
        <w:gridCol w:w="176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rimer apellido seguido de una coma en cada auto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spués de la coma las iniciales de cada autor seguido de un punt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año entre paréntesis seguido de un punt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título en cursiva cuando es un libro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 la revista en cursiva cuando es un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l libro en cursiva seguido del rango de páginas entre paréntesis cuando es un capítulo de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link de la página web cuando es una fuente de intern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ombre completo de la institución cuando ésta es auto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volumen de revista sin paréntesi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úmero de revista entre paréntesi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rango de página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lugar cuando es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editorial cuando es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>Rúbrica para valorar la exposición del artículo de divulgación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55"/>
        <w:gridCol w:w="2280"/>
        <w:gridCol w:w="2205"/>
        <w:gridCol w:w="2429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riterios</w:t>
            </w:r>
          </w:p>
        </w:tc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eastAsia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1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p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8 a 9.9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6 a 7.9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Insufici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menos de 6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Dominio del te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 de manera clara el tema y domina el objetivo del inform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clara el tema y domina el objetivo del inform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vaga el tema y domina vagamente el objetivo del informe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one de manera clara el tema y no domina el objetivo del informe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Formato de diapositiv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cada diapositiva con tamaño de letra y colores adecuado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algunas diapositivas con tamaño de letra y colores adecuado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pocas diapositivas con tamaño de letra y colores adecuado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correctamente ninguna diapositiva, ni el tamaño de letra y ni colores adecuados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spectos del infor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todos los elementos de un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solo algunos de los elementos de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pocos de los elementos d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diferenciada ninguno de los elementos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herencia entre los aspecto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todos los elementos de un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solo algunos de los elementos de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pocos de los elementos d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la relación entre ninguno de los elementos informe de investigación.</w:t>
            </w:r>
          </w:p>
        </w:tc>
      </w:tr>
      <w:tr>
        <w:trPr>
          <w:trHeight w:val="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Trabajo en equip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participantes exponen en el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de los participantes exponen en el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de los participantes exponen en 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de los participantes exponen en el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it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citas correctamente en el text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citas correctamente en el text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citas correctamente en el texto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citas correctamente en el texto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ferenci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referencias correctamente redactadas en el text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referencias correctamente redactadas en el text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referencias correctamente redactadas en el texto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referencias correctamente redactadas en el texto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videnci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evidencias (fotos, carta de autorización, test, etc.). Utilizadas en el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evidencias (fotos, carta de autorización, test, etc.). Utilizadas en el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evidencias (fotos, carta de autorización, test, etc.). Utilizadas en 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evidencias (fotos, carta de autorización, test, etc.). Utilizadas en el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Vestiment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con vestimenta formal, apropiada y presentabl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con vestimenta formal, apropiada y presentabl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con vestimenta formal, apropiada y presentable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con vestimenta formal, apropiada y presentable.</w:t>
            </w:r>
          </w:p>
        </w:tc>
      </w:tr>
    </w:tbl>
    <w:p>
      <w:pPr>
        <w:pStyle w:val="References"/>
        <w:spacing w:lineRule="auto" w:line="24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Competente= 10; </w:t>
        <w:tab/>
        <w:t>Apto= 8 a 9.9</w:t>
        <w:tab/>
        <w:t>Regular= 6 a 7.9</w:t>
        <w:tab/>
        <w:t>Insuficiente= menos de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</w:rPr>
        <w:t>Elaborado por: Dra. Ma. Concepción Soto Valenzuel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ost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2240" w:h="15840"/>
      <w:pgMar w:left="1418" w:right="616" w:gutter="0" w:header="0" w:top="993" w:footer="9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©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21:00Z</dcterms:created>
  <dc:creator>UACH</dc:creator>
  <dc:description/>
  <cp:keywords/>
  <dc:language>en-US</dc:language>
  <cp:lastModifiedBy>Connie Posgrado</cp:lastModifiedBy>
  <cp:lastPrinted>2014-09-03T10:07:00Z</cp:lastPrinted>
  <dcterms:modified xsi:type="dcterms:W3CDTF">2018-08-13T16:31:00Z</dcterms:modified>
  <cp:revision>20</cp:revision>
  <dc:subject/>
  <dc:title> </dc:title>
</cp:coreProperties>
</file>