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2908"/>
        <w:gridCol w:w="4298"/>
      </w:tblGrid>
      <w:tr>
        <w:trPr>
          <w:trHeight w:val="864" w:hRule="atLeast"/>
        </w:trPr>
        <w:tc>
          <w:tcPr>
            <w:tcW w:w="3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  <w:drawing>
                <wp:inline distT="0" distB="0" distL="0" distR="0">
                  <wp:extent cx="2068195" cy="1935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8195" cy="193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  <w:t>FACULTAD DE CIENCIAS DE LA CULTURA FÍS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pacing w:val="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aps/>
                <w:spacing w:val="0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FILOSOFÍA Y SOCIOLOGÍA DE LA EDUCACIÓN FÍSI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M.C. Pedro Barba Gómez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MX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M.C. Eric Salas González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MX"/>
              </w:rPr>
              <w:t xml:space="preserve"> 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Salud</w:t>
            </w:r>
          </w:p>
        </w:tc>
      </w:tr>
      <w:tr>
        <w:trPr>
          <w:trHeight w:val="485" w:hRule="atLeast"/>
        </w:trPr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a Educativo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icenciado en Motricidad Humana </w:t>
            </w:r>
          </w:p>
        </w:tc>
      </w:tr>
      <w:tr>
        <w:trPr>
          <w:trHeight w:val="386" w:hRule="atLeast"/>
        </w:trPr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formación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ofesional</w:t>
            </w:r>
          </w:p>
        </w:tc>
      </w:tr>
      <w:tr>
        <w:trPr>
          <w:trHeight w:val="497" w:hRule="atLeast"/>
        </w:trPr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 de la materia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MH107</w:t>
            </w:r>
          </w:p>
        </w:tc>
      </w:tr>
      <w:tr>
        <w:trPr>
          <w:trHeight w:val="466" w:hRule="atLeast"/>
        </w:trPr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e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imero </w:t>
            </w:r>
          </w:p>
        </w:tc>
      </w:tr>
      <w:tr>
        <w:trPr>
          <w:trHeight w:val="437" w:hRule="atLeast"/>
        </w:trPr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en el plan de estudios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ducación </w:t>
            </w:r>
          </w:p>
        </w:tc>
      </w:tr>
      <w:tr>
        <w:trPr>
          <w:trHeight w:val="286" w:hRule="atLeast"/>
        </w:trPr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éditos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>
          <w:trHeight w:val="464" w:hRule="atLeast"/>
        </w:trPr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de horas por Semana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Teoría: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</w:t>
            </w:r>
          </w:p>
        </w:tc>
      </w:tr>
      <w:tr>
        <w:trPr>
          <w:trHeight w:val="492" w:hRule="atLeast"/>
        </w:trPr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Práctica: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aller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Laboratorio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ácticas Complementarias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rabajo Independiente: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(No aplica para el total de horas del semestre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</w:t>
            </w:r>
          </w:p>
        </w:tc>
      </w:tr>
      <w:tr>
        <w:trPr>
          <w:trHeight w:val="417" w:hRule="atLeast"/>
        </w:trPr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semestre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</w:t>
            </w:r>
          </w:p>
        </w:tc>
      </w:tr>
      <w:tr>
        <w:trPr>
          <w:trHeight w:val="424" w:hRule="atLeast"/>
        </w:trPr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tabs>
                <w:tab w:val="clear" w:pos="1440"/>
              </w:tabs>
              <w:spacing w:lineRule="auto" w:line="276" w:before="0" w:after="0"/>
              <w:rPr>
                <w:rFonts w:ascii="Arial" w:hAnsi="Arial" w:cs="Arial"/>
                <w:bCs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pacing w:val="0"/>
                <w:lang w:val="es-ES"/>
              </w:rPr>
              <w:t>Fecha de actualización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gosto 2018</w:t>
            </w:r>
          </w:p>
        </w:tc>
      </w:tr>
      <w:tr>
        <w:trPr>
          <w:trHeight w:val="290" w:hRule="atLeast"/>
        </w:trPr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(s)  Prerrequisito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inguna</w:t>
            </w:r>
          </w:p>
        </w:tc>
      </w:tr>
      <w:tr>
        <w:trPr>
          <w:trHeight w:val="2171" w:hRule="atLeast"/>
        </w:trPr>
        <w:tc>
          <w:tcPr>
            <w:tcW w:w="1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pósito del curso:  </w:t>
            </w:r>
            <w:r>
              <w:rPr>
                <w:rFonts w:cs="Arial" w:ascii="Arial" w:hAnsi="Arial"/>
                <w:sz w:val="20"/>
                <w:szCs w:val="20"/>
              </w:rPr>
              <w:t>A partir del estudio de la filosofía, se desarrolla una actitud ética fundada en valores, para el correcto ejercicio profesional, se identifica el objetivo e importancia de la sociología, para solución de problemática que afectan comúnmente a la sociedad, impactando en una mejora de calidad de vida incluyendo diversos grupos en ries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127"/>
        <w:gridCol w:w="4393"/>
      </w:tblGrid>
      <w:tr>
        <w:trPr>
          <w:trHeight w:val="677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COMPETENCI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(Tipo y Nombre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OBJETOS DE APENDIZA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(Temas y Subtema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_tradnl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DOMINI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(Resultados de Aprendizaje)</w:t>
            </w:r>
          </w:p>
        </w:tc>
      </w:tr>
      <w:tr>
        <w:trPr>
          <w:trHeight w:val="56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ás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 Comunicació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a diversos lenguajes y fuentes de información para comunicarse efectivamente acorde a la situación y al contexto comunicativ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98755</wp:posOffset>
                      </wp:positionV>
                      <wp:extent cx="68103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25pt;margin-top:15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ás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 Comunicació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1. Relación del aprendizaje filosófico con la formación educativa física, deportiva- recreativ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1. Reactivación y análisis de elementos esenciales para la comprensión de los conceptos relacionados con el aspecto filosófic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Altruismo, ética, moral, sociedad, cultura, promiscuidad, profesionista, profesional, economía, estoicismo, escepticismo, positivismo, eclecticismo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1.2. La Filosofía cuando nac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Que es el deber ser y el ser como Motricista Human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Filosofí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que contribuyó al desarrollo de la Educación Física, Motricidad Humana, Deporte y </w:t>
            </w: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Recreació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1. ¿Qué es el ciudadano integral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2.</w:t>
            </w: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Nacimiento de la filosofí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Provincia de Esparta, como antecedentes del estudio de la Educación Física y la Motricidad del hombr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2.3. Filosofía Grieg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Sócrates, Platón y Aristótele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4. Etapa de la decadenci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5. Filosofía de la era cristia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6</w:t>
            </w: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Época moderna y contemporáne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7</w:t>
            </w: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Filósofos Mexicano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Libro Rius)</w:t>
            </w: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Consulte Ateneo Mexican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ilósofos contemporáneos (José Vasconcelos, Justo Sierra, Octavio Paz, Miguel León Portilla, Enrique Crauz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Panathlon en Méxic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1 Desarrolla su capacidad de comunicación verbal en forma efectiv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2 Desarrolla habilidades de lectura e interpretación de texto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 Demuestra dominio básico en el manejo de recursos documentales y electrónicos que apoyan a la comunicación y búsqueda de información (Internet, correo electrónico, audio, conferencias de voz entre otros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 Recopila, analiza y aplica información de diferentes fuent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 Desarrolla capacidades de comunicación interperson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1 Desarrolla su capacidad de comunicación verbal en forma efectiv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2 Desarrolla habilidades de lectura e interpretación de texto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 Demuestra dominio básico en el manejo de recursos documentales y electrónicos que apoyan a la comunicación y búsqueda de información (Internet, correo electrónico, audio, conferencias de voz entre otros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 Recopila, analiza y aplica información de diferentes fuent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 Desarrolla capacidades de comunicación interpersonal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727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ás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  Socio cultural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videncia respecto hacia valores, costumbres, pensamientos y opiniones de los demás, apreciando y conservando el entorno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Sociología de la actividad física, deporte y recrea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3.1. Antecedentes de la sociologí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Augusto Comte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2 Elementos integradores de la sociedad (Individuo, grupo, sociedad, sociología, socialización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3.3 Elementos formativos del grupo social (familia, escuela, sociedad, universidad)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4 El desarrollo de la actividad física, deporte y recreació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1 Interpreta eventos históricos y sociales de carácter univers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2 Actúa con respeto y toleranci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3 Demuestra valores ante las diferentes costumbres y diferencias hacia lo multicultura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.8 </w:t>
            </w:r>
            <w:r>
              <w:rPr>
                <w:rFonts w:cs="Arial" w:ascii="Arial" w:hAnsi="Arial"/>
                <w:sz w:val="20"/>
                <w:szCs w:val="20"/>
              </w:rPr>
              <w:t>Interactúa con diferentes grupos sociales promoviendo la calidad de vid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 Se identifica con los valores de la universida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 Actúa como promotor de la calidad de vid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482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s-MX"/>
              </w:rPr>
              <w:t>Bás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s-MX"/>
              </w:rPr>
              <w:t>5. Trabajo en grupo y liderazg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2"/>
                <w:lang w:val="en-US"/>
              </w:rPr>
              <w:t>Demuestra comportamientos efectivos al interactuar en equipos y compartir conocimientos, experiencias y aprendizajes para la toma de decisiones y el desarrollo grupal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s-MX"/>
              </w:rPr>
              <w:t>4.Filosofía educativa y formativ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2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es-MX"/>
              </w:rPr>
              <w:t>4.1Introducción y conceptos básicos de la filosofía de la educació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2"/>
                <w:lang w:val="es-MX"/>
              </w:rPr>
              <w:t>4.1.1 Escolarizació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2"/>
                <w:lang w:val="es-MX"/>
              </w:rPr>
              <w:t>4.1.2 Formació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2"/>
                <w:lang w:val="es-MX"/>
              </w:rPr>
              <w:t>4.1.3 Capacitació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2"/>
                <w:lang w:val="es-MX"/>
              </w:rPr>
              <w:t>4.1.4 Adoctrinamien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2"/>
                <w:lang w:val="es-MX"/>
              </w:rPr>
              <w:t xml:space="preserve">4.1.5 Aculturació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2"/>
                <w:lang w:val="es-MX"/>
              </w:rPr>
              <w:t xml:space="preserve">4.2 Búsqueda, sobre Educación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2"/>
                <w:lang w:val="es-MX"/>
              </w:rPr>
              <w:t xml:space="preserve">      </w:t>
            </w:r>
            <w:r>
              <w:rPr>
                <w:rFonts w:cs="Arial" w:ascii="Arial" w:hAnsi="Arial"/>
                <w:sz w:val="20"/>
                <w:szCs w:val="22"/>
                <w:lang w:val="es-MX"/>
              </w:rPr>
              <w:t xml:space="preserve">Formativa educativa, de lo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2"/>
                <w:lang w:val="es-MX"/>
              </w:rPr>
              <w:t xml:space="preserve">      </w:t>
            </w:r>
            <w:r>
              <w:rPr>
                <w:rFonts w:cs="Arial" w:ascii="Arial" w:hAnsi="Arial"/>
                <w:sz w:val="20"/>
                <w:szCs w:val="22"/>
                <w:lang w:val="es-MX"/>
              </w:rPr>
              <w:t>filósofo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2"/>
                <w:lang w:val="es-MX"/>
              </w:rPr>
              <w:t>Dewe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2"/>
                <w:lang w:val="es-MX"/>
              </w:rPr>
              <w:t>Hegel y Marx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2"/>
                <w:lang w:val="es-MX"/>
              </w:rPr>
              <w:t xml:space="preserve">Bourdies, Educación y sociedad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2"/>
                <w:lang w:val="es-MX"/>
              </w:rPr>
              <w:t>Postura liberal (Rousseau Locke, Kant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2"/>
                <w:lang w:val="es-MX"/>
              </w:rPr>
              <w:t xml:space="preserve">Postura comunitar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2"/>
                <w:lang w:val="es-MX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2"/>
                <w:lang w:val="es-MX"/>
              </w:rPr>
              <w:t>(Platón y Marx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2"/>
                <w:lang w:val="es-MX"/>
              </w:rPr>
              <w:t>Postura contemporáne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2"/>
                <w:lang w:val="es-MX"/>
              </w:rPr>
              <w:t>Mcintyre, Luis Villor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es-MX"/>
              </w:rPr>
              <w:t xml:space="preserve">Paulo Freir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2"/>
                <w:lang w:val="es-MX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2"/>
                <w:lang w:val="es-MX"/>
              </w:rPr>
              <w:t>5.1 Participa en la elaboración y ejecución de planes y proyectos mediante el trabajo en equip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2"/>
                <w:lang w:val="es-MX"/>
              </w:rPr>
              <w:t>5.3 Interactúa en grupos multidisciplinario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2"/>
                <w:lang w:val="es-MX"/>
              </w:rPr>
              <w:t>5.5 Desarrolla y estimula una cultura de trabajo de equipo hacia el loro de una meta comú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2"/>
                <w:lang w:val="es-MX"/>
              </w:rPr>
              <w:t>5.6 Demuestra respeto, tolerancia, responsabilidad y apertura a la confrontación y pluralidad en el trabajo grup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2"/>
                <w:lang w:val="es-MX"/>
              </w:rPr>
              <w:t xml:space="preserve">5.7 Respeta, tolera y es flexible ante el pensamiento divergente para lograr acuerdos por consenso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3351"/>
        <w:gridCol w:w="4754"/>
      </w:tblGrid>
      <w:tr>
        <w:trPr>
          <w:trHeight w:val="46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emas y subtemas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METODOLOG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Estrategias Didácticas))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VIDENCIAS DE DESEMPEÑ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Por objeto de aprendizaje)</w:t>
            </w:r>
          </w:p>
        </w:tc>
      </w:tr>
      <w:tr>
        <w:trPr>
          <w:trHeight w:val="229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</w:tr>
      <w:tr>
        <w:trPr>
          <w:trHeight w:val="5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1. Relación del aprendizaje filosófico con la formación educativa física, deportiva- recreativ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1. Reactivación y análisis de elementos esenciales para la comprensión de los conceptos relacionados con el aspecto filosóf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Altruismo, ética, moral, sociedad, cultura, promiscuidad, profesionista, profesional, economía, estoicismo, escepticismo, positivismo, eclecticismo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1.2. La Filosofía cuando nace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Que es el deber ser y el ser como Motricista Human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43510</wp:posOffset>
                      </wp:positionV>
                      <wp:extent cx="704786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5pt;margin-top:1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 Filosofí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que contribuyó al desarrollo de la Educación Física, Deporte y </w:t>
            </w: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Recreación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1. ¿Qué es el ciudadano</w:t>
            </w: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integral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2. Nacimiento de la filosofí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Provincia de Esparta, como antecedentes del estudio de la Educación Física y la Motricidad del hombr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2.3. Filosofía Grieg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Sócrates, Platón y Aristóteles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4. Etapa de la decadenc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5. Filosofía de la era cristia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6. Época moderna y contemporáne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7.  Filósofos Mexican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(Libro Rius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Consulte Ateneo Mexican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ilósofos contemporáneos (José Vasconcelos, Justo Sierra, Octavio Paz, Miguel León Portilla, Enrique Crauz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Panathlon en Méxic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- </w:t>
            </w: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Sociología de la actividad física, deporte y recre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3.1. Antecedentes de la sociologí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Augusto Comte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2 Elementos integradores de la sociedad (Individuo, grupo, sociedad, sociología, socialización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3.3 Elementos formativos del grupo social (familia, escuela, sociedad, universidad)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4 El desarrollo de la actividad física, deporte y recreació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90805</wp:posOffset>
                      </wp:positionV>
                      <wp:extent cx="700595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5pt;margin-top:7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4.-Filosofía educativa y forma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4.1Introducción y conceptos básicos de la filosofía de la educ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.1 Escolariz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.2 Form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.3 Capacit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.4 Adoctrinamie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4.1.5 Aculturació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4.2 Búsqueda, sobre Educación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Formativa educativa, de lo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filósofo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we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Hegel y Marx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Bourdies, Educación y sociedad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ostura liberal (Rousseau Locke, Kant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Postura comunitari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(Platón y Marx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ostura contemporáne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cintyre, Luis Villor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 xml:space="preserve">Paulo Freir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_tradnl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 w:eastAsia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isión bibliográfica y síntesis de lecturas complementarias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sa de debate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dacta y conceptualiza de manera personal los elementos analizado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lexión de material digital (videos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sa debat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ión de bibliografía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álisis, debate y concluye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Revisión y recopilación de información. </w:t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ión de bibliografía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is, debate y concluy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Revisión y recopilación de información.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ión de bibliografía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is, debate y concluye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Revisión y recopilación de información.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ión de bibliografía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is, debate y concluy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isión bibliográfica y síntesis de lecturas complementarias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a de debate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dacta y conceptualiza de manera personal los elementos analizado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ión bibliográfica digital, video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nvestigación de bibliografí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Búsqueda y resumen de los objetivo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Investiga e interpreta y concluye </w:t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studia la pedagogía del autor, sintetiza y compa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Investiga y resume 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 Presentación de trabajos por escrito de redacción donde demuestre el buen uso y manejo de la información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 Preparación y presentación oral de sus trabajos, apoyándose en materiales audiovisuales e incluyendo conclusiones estadísticas cuando así lo requier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. Síntesis escrita, y presentación visual y exposición oral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2. Generar un ensayo a base de resumen escrit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 Generar mapa conceptual y línea del tiemp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4. Síntesis para generar ensay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5. Recopilación y síntesi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 Sintetizar y señalar temas puntu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.  Revisa datos bibliográficos y resume logros y ubica conforme línea de tiemp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1. Resumen de la informació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 Participación en lluvia de ideas, dando ejemplos sobre lo analizado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 Genera videos y exponer de manera oral el contenido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1 Presentar resumen, expone y genera preguntas 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 Sintetiza y genera debate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 Participa generando un debate teórico y señala como lo realiza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4. cuadro comparativo de la pedagogía anterior con la actual que es educativa formativa 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 redactar por escrito en que consiste y exponer de manera oral sus principales característica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10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66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FUENTES DE INFORM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Bibliografía, direcciones electrónicas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VALUACIÓN DE LOS APRENDIZAJ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Criterios e instrumentos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i/>
                <w:i/>
                <w:sz w:val="20"/>
                <w:szCs w:val="20"/>
                <w:lang w:val="es-MX"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Arial" w:ascii="Arial" w:hAnsi="Arial"/>
                <w:i/>
                <w:sz w:val="20"/>
                <w:szCs w:val="20"/>
                <w:lang w:val="es-MX" w:eastAsia="en-US"/>
              </w:rPr>
              <w:t xml:space="preserve">Del Rio García , E. (2009).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val="es-MX" w:eastAsia="en-US"/>
              </w:rPr>
              <w:t>Filosofía para principiantes .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es-MX" w:eastAsia="en-US"/>
              </w:rPr>
              <w:t xml:space="preserve"> México: Printed in Mexico .</w:t>
            </w:r>
          </w:p>
          <w:p>
            <w:pPr>
              <w:pStyle w:val="Normal"/>
              <w:spacing w:lineRule="auto" w:line="256" w:before="0" w:after="160"/>
              <w:ind w:left="720" w:hanging="720"/>
              <w:jc w:val="both"/>
              <w:rPr/>
            </w:pPr>
            <w:r>
              <w:rPr>
                <w:rFonts w:eastAsia="Calibri" w:cs="Arial" w:ascii="Arial" w:hAnsi="Arial"/>
                <w:i/>
                <w:sz w:val="20"/>
                <w:szCs w:val="20"/>
                <w:lang w:val="es-MX" w:eastAsia="en-US"/>
              </w:rPr>
              <w:t xml:space="preserve">Deleuza Guilles. (2007).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val="es-MX" w:eastAsia="en-US"/>
              </w:rPr>
              <w:t>Empirismo y subjetividad .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es-MX" w:eastAsia="en-US"/>
              </w:rPr>
              <w:t xml:space="preserve"> España: Gedisa.</w:t>
            </w:r>
          </w:p>
          <w:p>
            <w:pPr>
              <w:pStyle w:val="Normal"/>
              <w:spacing w:lineRule="auto" w:line="256" w:before="0" w:after="160"/>
              <w:ind w:left="720" w:hanging="720"/>
              <w:jc w:val="both"/>
              <w:rPr/>
            </w:pPr>
            <w:r>
              <w:rPr>
                <w:rFonts w:eastAsia="Calibri" w:cs="Arial" w:ascii="Arial" w:hAnsi="Arial"/>
                <w:i/>
                <w:sz w:val="20"/>
                <w:szCs w:val="20"/>
                <w:lang w:val="es-MX" w:eastAsia="en-US"/>
              </w:rPr>
              <w:t xml:space="preserve">García de Mendoza , A. (2016).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val="es-MX" w:eastAsia="en-US"/>
              </w:rPr>
              <w:t>Fuente de los Valores y la Sociología de la Cultura .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es-MX" w:eastAsia="en-US"/>
              </w:rPr>
              <w:t xml:space="preserve"> Mexico, D.F.</w:t>
            </w:r>
          </w:p>
          <w:p>
            <w:pPr>
              <w:pStyle w:val="Normal"/>
              <w:spacing w:lineRule="auto" w:line="256" w:before="0" w:after="160"/>
              <w:ind w:left="720" w:hanging="720"/>
              <w:jc w:val="both"/>
              <w:rPr>
                <w:rFonts w:ascii="Arial" w:hAnsi="Arial" w:eastAsia="Calibri" w:cs="Arial"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val="en-US" w:eastAsia="en-US"/>
              </w:rPr>
              <w:t>La educación según Pierre Bourdieu, Zygmunt Bauman, Manuel Castells, Mariano Fernández y Noam Chomsky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 xml:space="preserve">. (23 de julio de 2014). Obtenido de la educación según Pierre Bourdieu, Zygmunt Bauman, Manuel Castells, Mariano Fernández y Noam Chomsky: </w:t>
            </w:r>
            <w:hyperlink r:id="rId3">
              <w:r>
                <w:rPr>
                  <w:rStyle w:val="InternetLink"/>
                  <w:rFonts w:eastAsia="Calibri" w:cs="Arial" w:ascii="Arial" w:hAnsi="Arial"/>
                  <w:color w:val="0563C1"/>
                  <w:sz w:val="20"/>
                  <w:szCs w:val="20"/>
                  <w:u w:val="single"/>
                  <w:lang w:val="es-MX" w:eastAsia="en-US"/>
                </w:rPr>
                <w:t>https://ssociologos.com/2014/07/23/la-educacion-segun-pierre-bourdieu-zygmunt-bauman-manuel-castells-mariano-fernandez-y-noam-chomsky/</w:t>
              </w:r>
            </w:hyperlink>
          </w:p>
          <w:p>
            <w:pPr>
              <w:pStyle w:val="Normal"/>
              <w:spacing w:lineRule="auto" w:line="256" w:before="0" w:after="160"/>
              <w:ind w:left="720" w:hanging="720"/>
              <w:jc w:val="both"/>
              <w:rPr/>
            </w:pPr>
            <w:r>
              <w:rPr>
                <w:rFonts w:eastAsia="Calibri" w:cs="Arial" w:ascii="Arial" w:hAnsi="Arial"/>
                <w:i/>
                <w:sz w:val="20"/>
                <w:szCs w:val="20"/>
                <w:lang w:val="es-MX" w:eastAsia="en-US"/>
              </w:rPr>
              <w:t xml:space="preserve">Marizán, J. A. (2016).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val="es-MX" w:eastAsia="en-US"/>
              </w:rPr>
              <w:t>Valores Humanos, La nueva ética del siglo XXI.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es-MX" w:eastAsia="en-US"/>
              </w:rPr>
              <w:t xml:space="preserve"> Mexico : Comité Regional Norte Cooperación con la UNESCO .</w:t>
            </w:r>
          </w:p>
          <w:p>
            <w:pPr>
              <w:pStyle w:val="Normal"/>
              <w:spacing w:lineRule="auto" w:line="256" w:before="0" w:after="160"/>
              <w:ind w:left="720" w:hanging="720"/>
              <w:jc w:val="both"/>
              <w:rPr>
                <w:rFonts w:ascii="Arial" w:hAnsi="Arial" w:eastAsia="Calibri" w:cs="Arial"/>
                <w:i/>
                <w:i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val="es-MX" w:eastAsia="en-US"/>
              </w:rPr>
              <w:t xml:space="preserve">Martínez Gómez , G. I. (01 de Junio de 2015).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val="es-MX" w:eastAsia="en-US"/>
              </w:rPr>
              <w:t xml:space="preserve">Revista Internacional de Educación para la Justicia Social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es-MX" w:eastAsia="en-US"/>
              </w:rPr>
              <w:t xml:space="preserve">. Obtenido de Revista Internacional de Educación para la Justicia Social : </w:t>
            </w:r>
            <w:hyperlink r:id="rId4">
              <w:r>
                <w:rPr>
                  <w:rStyle w:val="InternetLink"/>
                  <w:rFonts w:eastAsia="Calibri" w:cs="Arial" w:ascii="Arial" w:hAnsi="Arial"/>
                  <w:i/>
                  <w:color w:val="0563C1"/>
                  <w:sz w:val="20"/>
                  <w:szCs w:val="20"/>
                  <w:u w:val="single"/>
                  <w:lang w:val="es-MX" w:eastAsia="en-US"/>
                </w:rPr>
                <w:t>http://www.rinace.net/riejs/numeros/vol4-num1/art4.pdf</w:t>
              </w:r>
            </w:hyperlink>
          </w:p>
          <w:p>
            <w:pPr>
              <w:pStyle w:val="Normal"/>
              <w:spacing w:lineRule="auto" w:line="256" w:before="0" w:after="160"/>
              <w:ind w:left="720" w:hanging="720"/>
              <w:jc w:val="both"/>
              <w:rPr>
                <w:rFonts w:ascii="Arial" w:hAnsi="Arial" w:eastAsia="Calibri" w:cs="Arial"/>
                <w:i/>
                <w:i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val="es-MX" w:eastAsia="en-US"/>
              </w:rPr>
              <w:t xml:space="preserve">Montaldo, E. S., Zabala de Lopez, A. M., Albornoz Rivero, C., &amp; Torres, G. (2015).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val="es-MX" w:eastAsia="en-US"/>
              </w:rPr>
              <w:t>Filosofía de la Educación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es-MX" w:eastAsia="en-US"/>
              </w:rPr>
              <w:t xml:space="preserve">. Obtenido de Filosofía de la Educación : </w:t>
            </w:r>
            <w:hyperlink r:id="rId5">
              <w:r>
                <w:rPr>
                  <w:rStyle w:val="InternetLink"/>
                  <w:rFonts w:eastAsia="Calibri" w:cs="Arial" w:ascii="Arial" w:hAnsi="Arial"/>
                  <w:i/>
                  <w:color w:val="0563C1"/>
                  <w:sz w:val="20"/>
                  <w:szCs w:val="20"/>
                  <w:u w:val="single"/>
                  <w:lang w:val="es-MX" w:eastAsia="en-US"/>
                </w:rPr>
                <w:t>http://filo.unt.edu.ar/programas/wp-content/uploads/sites/64/2014/10/edu_filo_edu_15.pdf</w:t>
              </w:r>
            </w:hyperlink>
          </w:p>
          <w:p>
            <w:pPr>
              <w:pStyle w:val="Normal"/>
              <w:spacing w:lineRule="auto" w:line="256" w:before="0" w:after="160"/>
              <w:ind w:left="720" w:hanging="720"/>
              <w:jc w:val="both"/>
              <w:rPr>
                <w:rFonts w:ascii="Arial" w:hAnsi="Arial" w:eastAsia="Calibri" w:cs="Arial"/>
                <w:i/>
                <w:i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val="es-MX" w:eastAsia="en-US"/>
              </w:rPr>
              <w:t xml:space="preserve">Panahtlon international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es-MX" w:eastAsia="en-US"/>
              </w:rPr>
              <w:t xml:space="preserve">. (s.f.). Obtenido de Panahtlon international: </w:t>
            </w:r>
            <w:hyperlink r:id="rId6">
              <w:r>
                <w:rPr>
                  <w:rStyle w:val="InternetLink"/>
                  <w:rFonts w:eastAsia="Calibri" w:cs="Arial" w:ascii="Arial" w:hAnsi="Arial"/>
                  <w:i/>
                  <w:color w:val="0563C1"/>
                  <w:sz w:val="20"/>
                  <w:szCs w:val="20"/>
                  <w:u w:val="single"/>
                  <w:lang w:val="es-MX" w:eastAsia="en-US"/>
                </w:rPr>
                <w:t>http://www.panathlon.net/</w:t>
              </w:r>
            </w:hyperlink>
          </w:p>
          <w:p>
            <w:pPr>
              <w:pStyle w:val="Normal"/>
              <w:spacing w:lineRule="auto" w:line="256" w:before="0" w:after="160"/>
              <w:ind w:left="720" w:hanging="720"/>
              <w:jc w:val="both"/>
              <w:rPr>
                <w:rFonts w:ascii="Arial" w:hAnsi="Arial" w:eastAsia="Calibri" w:cs="Arial"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val="en-US" w:eastAsia="en-US"/>
              </w:rPr>
              <w:t>Universidad de Palermo, facultad de Diseño y Comuncación,aportes del pensamiento reflexivo de John Dewey para la educación en la sociedad de alta complejidad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 xml:space="preserve">. (16 de Agosto de 2011). Obtenido de Universidad de Palermo, facultad de Diseño y Comuncación: </w:t>
            </w:r>
            <w:hyperlink r:id="rId7">
              <w:r>
                <w:rPr>
                  <w:rStyle w:val="InternetLink"/>
                  <w:rFonts w:eastAsia="Calibri" w:cs="Arial" w:ascii="Arial" w:hAnsi="Arial"/>
                  <w:color w:val="0563C1"/>
                  <w:sz w:val="20"/>
                  <w:szCs w:val="20"/>
                  <w:u w:val="single"/>
                  <w:lang w:val="es-MX" w:eastAsia="en-US"/>
                </w:rPr>
                <w:t>http://fido.palermo.edu/servicios_dyc/publicacionesdc/vista/detalle_articulo.php?id_articulo=6471&amp;id_libro=270</w:t>
              </w:r>
            </w:hyperlink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ujeto al modelo de competencia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 obligatorio para la evaluación llevar el portafolio de evidencia que constara de una caratula, datos personales, nombre de la materia y fecha, debe de conten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a hoja personal descriptiva con fotografía, en relación a su familia, gustos, hobby y motivaciones, y conteste a las preguntas ¿Por qué curso la carrera? ¿Objetivos y metas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¿Cómo me veo en un futuro como profesionista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jo redactar de puño y letra, con redacción personal los conceptos y las evidencias durante el curs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MERA EVALUACIÓN CON UN VALOR =</w:t>
            </w:r>
            <w:r>
              <w:rPr>
                <w:rFonts w:cs="Arial" w:ascii="Arial" w:hAnsi="Arial"/>
                <w:sz w:val="20"/>
                <w:szCs w:val="20"/>
              </w:rPr>
              <w:t xml:space="preserve">Evidencias de portafolio 15% Examen escrito 60 % exposición 10%, participación 10%, anexar autoevaluación y trabajar coevaluación durante clases con un valor de 5%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sto corresponde al </w:t>
            </w:r>
            <w:r>
              <w:rPr>
                <w:rFonts w:cs="Arial" w:ascii="Arial" w:hAnsi="Arial"/>
                <w:b/>
                <w:sz w:val="20"/>
                <w:szCs w:val="20"/>
              </w:rPr>
              <w:t>30%</w:t>
            </w:r>
            <w:r>
              <w:rPr>
                <w:rFonts w:cs="Arial" w:ascii="Arial" w:hAnsi="Arial"/>
                <w:sz w:val="20"/>
                <w:szCs w:val="20"/>
              </w:rPr>
              <w:t xml:space="preserve"> de su calificación fina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GUNDA EVALUACIÓN CON UN VALOR = </w:t>
            </w:r>
            <w:r>
              <w:rPr>
                <w:rFonts w:cs="Arial" w:ascii="Arial" w:hAnsi="Arial"/>
                <w:sz w:val="20"/>
                <w:szCs w:val="20"/>
              </w:rPr>
              <w:t>Evidencias de portafolio 15% Examen escrito 60 % exposición 10%, participación 10%, anexar autoevaluación y trabajar coevaluación durante clas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sto corresponde al </w:t>
            </w:r>
            <w:r>
              <w:rPr>
                <w:rFonts w:cs="Arial" w:ascii="Arial" w:hAnsi="Arial"/>
                <w:b/>
                <w:sz w:val="20"/>
                <w:szCs w:val="20"/>
              </w:rPr>
              <w:t>30%</w:t>
            </w:r>
            <w:r>
              <w:rPr>
                <w:rFonts w:cs="Arial" w:ascii="Arial" w:hAnsi="Arial"/>
                <w:sz w:val="20"/>
                <w:szCs w:val="20"/>
              </w:rPr>
              <w:t xml:space="preserve"> de su calificación fin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RCERA EVALUACIÓN CON UN VALOR = </w:t>
            </w:r>
            <w:r>
              <w:rPr>
                <w:rFonts w:cs="Arial" w:ascii="Arial" w:hAnsi="Arial"/>
                <w:sz w:val="20"/>
                <w:szCs w:val="20"/>
              </w:rPr>
              <w:t>Evidencias de portafolio 15% Examen escrito 60% exposición 10%, participación 10%, anexar autoevaluación y trabajar coevaluación durante clases 5%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sto corresponde al </w:t>
            </w:r>
            <w:r>
              <w:rPr>
                <w:rFonts w:cs="Arial" w:ascii="Arial" w:hAnsi="Arial"/>
                <w:b/>
                <w:sz w:val="20"/>
                <w:szCs w:val="20"/>
              </w:rPr>
              <w:t>40%</w:t>
            </w:r>
            <w:r>
              <w:rPr>
                <w:rFonts w:cs="Arial" w:ascii="Arial" w:hAnsi="Arial"/>
                <w:sz w:val="20"/>
                <w:szCs w:val="20"/>
              </w:rPr>
              <w:t xml:space="preserve"> de su calificación fin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jo El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SEGA tiene una ponderación del 30% en el primer parcial, 30% segundo parcial y 40% del tercer parcia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A ACLARATORI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Todas las evidencias escritas deben atender a fondo y forma como se ha especificado en este apartado, debidamente firmadas y anexarlos al portafoli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s-MX"/>
              </w:rPr>
            </w:r>
          </w:p>
        </w:tc>
      </w:tr>
    </w:tbl>
    <w:p>
      <w:pPr>
        <w:pStyle w:val="Heading4"/>
        <w:spacing w:lineRule="auto" w:line="276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Heading4"/>
        <w:spacing w:lineRule="auto" w:line="276"/>
        <w:ind w:firstLine="34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CRONOGRAMA DEL AVANCE PROGRAMÁTICO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  <w:tab/>
        <w:tab/>
        <w:tab/>
        <w:tab/>
        <w:t>S</w:t>
        <w:tab/>
        <w:t>E</w:t>
        <w:tab/>
        <w:t>M</w:t>
        <w:tab/>
        <w:t>A</w:t>
        <w:tab/>
        <w:t>N</w:t>
        <w:tab/>
        <w:t>A</w:t>
        <w:tab/>
        <w:t>S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ab/>
        <w:tab/>
        <w:tab/>
        <w:tab/>
        <w:tab/>
        <w:tab/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587"/>
        <w:gridCol w:w="587"/>
        <w:gridCol w:w="587"/>
        <w:gridCol w:w="588"/>
        <w:gridCol w:w="587"/>
        <w:gridCol w:w="587"/>
        <w:gridCol w:w="588"/>
      </w:tblGrid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Objeto de aprendizaj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Relación del aprendizaje filosófico con la formación educativa física, deportiva- recreativa</w:t>
            </w:r>
            <w:r>
              <w:rPr>
                <w:rFonts w:cs="Arial" w:ascii="Arial" w:hAnsi="Arial"/>
                <w:sz w:val="18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ilosofía de la actividad físic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Sociología de la actividad física, deporte y recreación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 xml:space="preserve">Filosofía educativa y formativa en las </w:t>
            </w:r>
            <w:r>
              <w:rPr>
                <w:rFonts w:cs="Arial" w:ascii="Arial" w:hAnsi="Arial"/>
                <w:sz w:val="18"/>
                <w:szCs w:val="20"/>
              </w:rPr>
              <w:t>Ciencias de la Cultura Físic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8"/>
      <w:type w:val="nextPage"/>
      <w:pgSz w:w="12240" w:h="15840"/>
      <w:pgMar w:left="1418" w:right="618" w:gutter="0" w:header="0" w:top="1418" w:footer="9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F.C.C.F.  2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tulo2Car">
    <w:name w:val="Título 2 Car"/>
    <w:qFormat/>
    <w:rPr>
      <w:rFonts w:ascii="Arial" w:hAnsi="Arial" w:cs="Arial"/>
      <w:b/>
      <w:sz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tabs>
        <w:tab w:val="clear" w:pos="708"/>
        <w:tab w:val="left" w:pos="1440" w:leader="none"/>
      </w:tabs>
      <w:spacing w:before="480" w:after="360"/>
    </w:pPr>
    <w:rPr>
      <w:b/>
      <w:caps/>
      <w:spacing w:val="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ColumnHead">
    <w:name w:val="ColumnHead"/>
    <w:basedOn w:val="Normal"/>
    <w:qFormat/>
    <w:pPr>
      <w:jc w:val="center"/>
    </w:pPr>
    <w:rPr>
      <w:b/>
      <w:caps/>
      <w:sz w:val="20"/>
      <w:szCs w:val="20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vistosanfasis11">
    <w:name w:val="Lista vistosa - Énfasis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P6">
    <w:name w:val="p6"/>
    <w:basedOn w:val="Normal"/>
    <w:qFormat/>
    <w:pPr>
      <w:widowControl w:val="false"/>
      <w:autoSpaceDE w:val="false"/>
      <w:spacing w:lineRule="atLeast" w:line="240"/>
    </w:pPr>
    <w:rPr>
      <w:rFonts w:eastAsia="MS Mincho;ＭＳ 明朝"/>
      <w:lang w:val="en-US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374" w:leader="none"/>
      </w:tabs>
      <w:autoSpaceDE w:val="false"/>
      <w:spacing w:lineRule="atLeast" w:line="215"/>
    </w:pPr>
    <w:rPr>
      <w:rFonts w:eastAsia="MS Mincho;ＭＳ 明朝"/>
      <w:lang w:val="en-US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192"/>
    </w:pPr>
    <w:rPr>
      <w:rFonts w:eastAsia="MS Mincho;ＭＳ 明朝"/>
      <w:lang w:val="en-US"/>
    </w:rPr>
  </w:style>
  <w:style w:type="paragraph" w:styleId="P11">
    <w:name w:val="p11"/>
    <w:basedOn w:val="Normal"/>
    <w:qFormat/>
    <w:pPr>
      <w:widowControl w:val="false"/>
      <w:autoSpaceDE w:val="false"/>
      <w:spacing w:lineRule="atLeast" w:line="221"/>
    </w:pPr>
    <w:rPr>
      <w:rFonts w:eastAsia="MS Mincho;ＭＳ 明朝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sociologos.com/2014/07/23/la-educacion-segun-pierre-bourdieu-zygmunt-bauman-manuel-castells-mariano-fernandez-y-noam-chomsky/" TargetMode="External"/><Relationship Id="rId4" Type="http://schemas.openxmlformats.org/officeDocument/2006/relationships/hyperlink" Target="http://www.rinace.net/riejs/numeros/vol4-num1/art4.pdf" TargetMode="External"/><Relationship Id="rId5" Type="http://schemas.openxmlformats.org/officeDocument/2006/relationships/hyperlink" Target="http://filo.unt.edu.ar/programas/wp-content/uploads/sites/64/2014/10/edu_filo_edu_15.pdf" TargetMode="External"/><Relationship Id="rId6" Type="http://schemas.openxmlformats.org/officeDocument/2006/relationships/hyperlink" Target="http://www.panathlon.net/" TargetMode="External"/><Relationship Id="rId7" Type="http://schemas.openxmlformats.org/officeDocument/2006/relationships/hyperlink" Target="http://fido.palermo.edu/servicios_dyc/publicacionesdc/vista/detalle_articulo.php?id_articulo=6471&amp;id_libro=270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7:57:00Z</dcterms:created>
  <dc:creator>UACH</dc:creator>
  <dc:description/>
  <cp:keywords/>
  <dc:language>en-US</dc:language>
  <cp:lastModifiedBy>Administrador</cp:lastModifiedBy>
  <cp:lastPrinted>2018-08-03T13:00:00Z</cp:lastPrinted>
  <dcterms:modified xsi:type="dcterms:W3CDTF">2018-08-06T17:57:00Z</dcterms:modified>
  <cp:revision>2</cp:revision>
  <dc:subject/>
  <dc:title> </dc:title>
</cp:coreProperties>
</file>