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119"/>
        <w:gridCol w:w="3685"/>
      </w:tblGrid>
      <w:tr>
        <w:trPr/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MX"/>
              </w:rPr>
              <w:t>Laboratorio para el ejercicio fís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 C. Salvador Jesús López Alonz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 Humana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o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804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tavo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tativa 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T-3P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ller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aboratorio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aloración Funcional y prescripción del ejercicio, Actividad Física para Discapacidad, 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 El estudiante desarrollara las competencias necesarias para diseñar, desarrollar y aplicar un programa de ejercicio controlado en laboratori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074"/>
        <w:gridCol w:w="4111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Básic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Emprended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 una actitud emprendedora al desarrollar su capacidad creativa e innovadora para interpretar u generar proyectos productivos de bienes y servi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ión dig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pera con responsabilidad social y ética: herramientas, equipos informáticos, recursos digitales; para localizar, evaluar y transformar la información, que contribuyan al logro de metas personales, sociales, ocupacionales y educativ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en grupo y liderazgo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ultura en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Prestación de servicios de salud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ción en el área de la salud y educación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y aplica la capacidad de investigación de fenómenos biológicos, psicológicos y sociales, para la solución de problemas del individuo y la sociedad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ctividad física para la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foque bioméd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.-Planificación de la actividad física controlada.en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 Administrar formularios previos a la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Evaluar los componentes de la condición física relacionados con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Evaluar la composición corporal y solicitar exámenes sanguíne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 Aplicación de una entrevista nutrimental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 Medir y clasificar la presión arter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6 Planear, diseñar y aplicar sesiones de actividad física controlada en el laboratorio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7 Planificar e implementar semanalmente la actividad física controlad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napToGrid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>1.</w:t>
              <w:tab/>
              <w:t>Genera y desarrolla proyectos de  bienes y servicios que contribuyan a la solución de problemas del contex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</w:t>
              <w:tab/>
              <w:t>Demuestra</w:t>
              <w:tab/>
              <w:t>habilidades de creatividad e innovación al desarrollar estrategias que contribuyan a mejorar la calidad de vi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4.</w:t>
              <w:tab/>
              <w:t>Adecua las tecnologías en su área profesional acorde al desarrollo de los proyectos que está emprendien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dentifica las necesidades de información que contribuyen al logro de metas académicas, personales, sociales, ocupacionales y educ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lige fuentes de información y las discrimina por su relevancia pertinencia y confiabi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</w:t>
              <w:tab/>
              <w:t>Interactúa en la generación de proyectos en grupos inter, multi y transdisciplinarios con una visión clara de lo que se pretenda logr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Determina, practica y promueve estilos de vida saludabl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- Se integra en el trabajo inter y multidisciplinario para la atención a la salud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- Aplica los métodos y técnicas para la conservación y/o recuperación de la salud en los diferentes grupos social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- Desarrolla programas, proyectos y acciones educativas, preventivas, curativas y de rehabilitación, con base en la investigación de necesidades y problemas de salu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- Propone las posibles soluciones a los problemas de salud individu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- Evalúa los resultados en el contexto socio-educativo-individual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- Diseña y adecua,   con responsabilidad  ética  y social, programas de actividad física, para la atención de grupos en riesgo (desde la infancia hasta la tercera edad), con el fin de mejorar su calidad de vida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- 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- Valora el proceso salud-enfermedad y la actividad físic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- Caracteriza a los grupos en riesgo desde parámetros para la adecuación y realización de ejercicio físico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- 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- Caracteriza  las diversas patologías del individuo y su relación con la práctica de la actividad físic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.- Valora la capacidad funcional del individuo para el diseño de programas de actividad física.  </w:t>
            </w:r>
          </w:p>
        </w:tc>
      </w:tr>
      <w:tr>
        <w:trPr>
          <w:trHeight w:val="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Básic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ón dig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gru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ultura en salud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Prestación de servicios de salud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ción en el área de la salud y edu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ctividad física para la salu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Seguimiento de un programa de actividad físca controlada en laboratrio</w:t>
            </w:r>
          </w:p>
          <w:p>
            <w:pPr>
              <w:pStyle w:val="Footer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s-MX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sarrollar reportes semanales y mensuales de la actividad física controlada en el laboratorio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Realizar adaptaciones y ajustes de las cargas de entrenamiento. 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3 Desarrollar reportes semanales del peso, estatura y cintura de los clientes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4 Desarrolla reportes semanales de presión arterial y glucosa de ser necesario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5 Realizar evaluaciones intermedias de los componentes de la condición física y composición corporal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6 Crear un expediente personal de los clientes atendidos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7 Realizar reportes personales para los sujetos atendid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napToGrid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dentifica las necesidades de información que contribuyen al logro de metas académicas, personales, sociales, ocupacionales y educ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lige fuentes de información y las discrimina por su relevancia pertinencia y confiabilid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 Interactúa en la generación de proyectos en grupos inter, multi y transdisciplinarios con una visión clara de lo que se pretenda logr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Determina, practica y promueve estilos de vida salud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Promueve el mejoramiento de la calidad de vida humana atendiendo a indicadores de bienestar establecid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5.- Demuestra una actitud de servicio y de participación comunitar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- Aplica los métodos y técnicas para la conservación y/o recuperación de la salud en los diferentes grupos soci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- Propone las posibles soluciones a los problemas de salud individu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- Evalúa los resultados en el contexto socio-educativo-individu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-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- Promueve la calidad de vida de grupos en riesgo planeando, dirigiendo y evaluando acciones de actividad física; en coordinación con otros profesionales;  fomentando siempre una actitud humanitaria y positiva hacia estos grupos y sus familiares.</w:t>
            </w:r>
          </w:p>
        </w:tc>
      </w:tr>
      <w:tr>
        <w:trPr>
          <w:trHeight w:val="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Básic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ón digit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ultura en salud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Prestación de servicios de salud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ctividad física para la salu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. conclusión de un programa de actividad física controlada en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expediente personal de los sujetos atendid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r y explicar resultados de la evaluación de los componentes de la condición física relacionada con la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r y explicar resultados de la evaluación de la composición corp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 Presentar y explicar resultados de exámenes sanguíneos (iniciales y final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5 Presentar y explicar reportes semanales y mensuales de entren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dentifica las necesidades de información que contribuyen al logro de metas académicas, personales, sociales, ocupacionales y educ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lige fuentes de información y las discrimina por su relevancia pertinencia y confiabilid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Determina, practica y promueve estilos de vida saludab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5.- Demuestra una actitud de servicio y de participación comunitar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- Aplica los métodos y técnicas para la conservación y/o recuperación de la salud en los diferentes grupos social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-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- Promueve la calidad de vida de grupos en riesgo planeando, dirigiendo y evaluando acciones de actividad física; en coordinación con otros profesionales;  fomentando siempre una actitud humanitaria y positiva hacia estos grupos y sus familiar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326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(Temas y subtema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(Estrategias Didácticas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1.-Planificación de la actividad física controlada.en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r formularios previos a la interven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los componentes de la condición física relacionados con la salud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la composición corporal y solicitar exámenes sanguíneos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ción de una entrevista nutrimental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dir y clasificar la presión arterial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ea, diseña y aplica sesiones de actividad física controlada en el laboratorio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ifica e implementa semanalmente la actividad física controlada en laborato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de diferentes fuentes de información</w:t>
            </w:r>
          </w:p>
          <w:p>
            <w:pPr>
              <w:pStyle w:val="Normal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ción de procesos</w:t>
            </w:r>
          </w:p>
          <w:p>
            <w:pPr>
              <w:pStyle w:val="Normal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ller reflexivo</w:t>
            </w:r>
          </w:p>
          <w:p>
            <w:pPr>
              <w:pStyle w:val="Normal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</w:t>
            </w:r>
          </w:p>
          <w:p>
            <w:pPr>
              <w:pStyle w:val="Normal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toría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283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gumenta y discu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283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eña hojas de registro y formatos de evaluac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283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ifica actividad física en base a las recomendaciones mundiales de actividad física para la salu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283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aliza reportes e informes forma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283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rinda servicios prestados </w:t>
            </w:r>
          </w:p>
        </w:tc>
      </w:tr>
      <w:tr>
        <w:trPr>
          <w:trHeight w:val="411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-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Seguimiento de un programa de actividad físca controlada en laboratrio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cap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 w:eastAsia="es-MX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2.1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sarrollar reportes semanales y mensuales de la actividad física controlada en el laboratorio.</w:t>
            </w:r>
          </w:p>
          <w:p>
            <w:pPr>
              <w:pStyle w:val="Prrafodelista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2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Realizar adaptaciones y ajustes de las cargas de entrenamiento. 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3 Desarrollar reportes semanales del peso, estatura y cintura de los clientes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4 Desarrolla reportes semanales de presión arterial y glucosa de ser necesario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5 Realizar evaluaciones intermedias de los componentes de la condición física y composición corporal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6 Crear un expediente personal de los clientes atendidos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7 Realizar reportes personales para los sujetos atendi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ller reflex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reación de bases de datos y gráf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gumenta y discute 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rinda servicios prestados 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a el ejercicio con principios de entrenamiento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tiliza bases de da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reportes e informes escritos</w:t>
            </w:r>
          </w:p>
        </w:tc>
      </w:tr>
      <w:tr>
        <w:trPr>
          <w:trHeight w:val="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3. conclusión de un programa de actividad física controlada en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 Presentación de expediente personal del sujeto atendid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Presentar y explicar resultados de la evaluación de los componentes de la condición física relacionada con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Presentar y explicar resultados de la evaluación de la composición corporal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4 Presentar y explicar resultados de exámenes sanguíneos (iniciales y finales). 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Presentar reporte de entrenamiento semanales y mensua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e informes form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ases de dato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seño de expediente 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gumenta y discu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liza bases de dat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reportes e informes escrit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expedien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2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>Libro Bas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Bouchard, C., Blair, S, N, Haskell. (2012). Physical Activity and Health. 2a Edición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 xml:space="preserve">Referencias complementaria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885" w:hanging="709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Chodzko-Zajko, W, J., Proctor, D, N., Ph.D., Fiatarone, M, A., Minson, C, T., Nigg, C, R., Salem, G, J., Ph.D., Skinner, J, S., (2009)</w:t>
            </w:r>
            <w:r>
              <w:rPr>
                <w:rFonts w:cs="Arial" w:ascii="Arial" w:hAnsi="Arial"/>
                <w:sz w:val="20"/>
                <w:szCs w:val="20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Exercise and Physical Activity for Older Adults.</w:t>
            </w:r>
          </w:p>
          <w:p>
            <w:pPr>
              <w:pStyle w:val="Normal"/>
              <w:spacing w:before="120" w:after="120"/>
              <w:ind w:left="885" w:hanging="709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arber, C, E., Ph.D., Blissmer, B., Deschenes, M, R., Ph.D., Barry, A, F., Lamonte, M, J.,Lee., Nieman, D, C., Swain, D, P.,Ph.D. (2011). Quantity and Quality of Exercise for Developing and Maintaining Cardiorespiratory, Musculoskeletal, and Neuromotor Fitness in Apparently Healthy Adults: Guidance for Prescribing Exercise.</w:t>
            </w:r>
          </w:p>
          <w:p>
            <w:pPr>
              <w:pStyle w:val="Normal"/>
              <w:ind w:left="885" w:hanging="709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Morrow, J.R., Jackson, A.W., Disch, J.G., Mood, D.P. (2005).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 xml:space="preserve"> Measurement and Evaluation in Human Performance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Human Kinetics Publishers, U.S.A.</w:t>
            </w:r>
          </w:p>
          <w:p>
            <w:pPr>
              <w:pStyle w:val="Normal"/>
              <w:ind w:left="885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885" w:hanging="709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Earle, R. W., Baechle, T.R. (2008)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Manual NSCA Fundamentos del entrenamiento personal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Ed. Paidotribo, Badalona, España.</w:t>
            </w:r>
          </w:p>
          <w:p>
            <w:pPr>
              <w:pStyle w:val="Prrafodelista"/>
              <w:ind w:left="885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885" w:hanging="709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t-BR"/>
              </w:rPr>
              <w:t xml:space="preserve">Acevedo, E, O, Starks, M, A., (2006)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Exercise testing and prescription lab manual. Human Kinetics.</w:t>
            </w:r>
          </w:p>
          <w:p>
            <w:pPr>
              <w:pStyle w:val="Prrafodelista"/>
              <w:ind w:left="885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885" w:hanging="709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Maud, PJ &amp; Foster, C. (2006). Physiological Assessment of human fitness. Second edition.  </w:t>
            </w:r>
          </w:p>
          <w:p>
            <w:pPr>
              <w:pStyle w:val="Normal"/>
              <w:ind w:left="885" w:hanging="709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885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Special Comunication, Exercise and Type 2 Diabetes (2010). American College of Sports Medicine, American Diabetes Assoc.</w:t>
            </w:r>
          </w:p>
          <w:p>
            <w:pPr>
              <w:pStyle w:val="Prrafodelista"/>
              <w:ind w:left="885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885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Fjørtoft, I., Pedersen, A, V., Sigmundsson, H., Vereijken, B. (2011). Measuring Physical Fitness in Children Who Are 5 to 12 Years Old With a Test Battery That Is Functional and Easy to Administer. Phys Ther.; 91:1087–1095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/>
              </w:rPr>
              <w:t>Referencias en linea: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LaForge R. (2013). </w:t>
            </w:r>
            <w:r>
              <w:rPr>
                <w:lang w:val="en-US"/>
              </w:rPr>
              <w:t>Physical Activity Guidelines for Diabetes and Prediabetes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en-US"/>
                </w:rPr>
                <w:t>https://www.ihs.gov/MedicalPrograms/Diabetes/HomeDocs/Training/WebBased/PhysicalActivity2/Transcript_PhyActivity2_508c.pdf</w:t>
              </w:r>
            </w:hyperlink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GET FIT! A Handbook For Youth Ages 6-17: How to get in shape to meet the President’s Challenge. The President’s Challenge is a program of the President’s Council on Physical Fitness and Sports, U.S. Department of Health and Human Services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Disponible en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es-MX"/>
                </w:rPr>
                <w:t>https://www.presidentschallenge.org/tools-resources/docs/getfit.pdf</w:t>
              </w:r>
            </w:hyperlink>
          </w:p>
          <w:p>
            <w:pPr>
              <w:pStyle w:val="Prrafodelista"/>
              <w:ind w:left="743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Suni, J., Husu, P., Rinne, M. 2009. The ALPHA-FIT Test Battery for Adults Aged 18–69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Recuperado de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es-MX"/>
                </w:rPr>
                <w:t>http://www.ukkinstituutti.fi/filebank/500-ALPHA_FIT_Testers_Manual.pdf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cial 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1.-Planificación de la actividad física controlada en laboratori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royecto Fase 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100% = 30%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cimientos 30% (</w:t>
            </w:r>
            <w:r>
              <w:rPr>
                <w:rFonts w:cs="Arial" w:ascii="Arial" w:hAnsi="Arial"/>
                <w:sz w:val="20"/>
                <w:szCs w:val="20"/>
              </w:rPr>
              <w:t>Pruebas orales, informes escrito, argumentación y discusión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plica, argumenta y reporta la aplicación de los formularios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lica, argumenta y reporta la aplicación de una entrevista nutriment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liza análisis de la nutrición y gasto calóric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a presión arteri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os componentes de la condición física relacionados con la salud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la programación del ejercicio controlado en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bilidades y destrezas (60%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s y videos (grabación de las evaluaciones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e informes (análisis e interpretación de las evaluaciones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mplementa evaluación nutriment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de la presión arterial. (Medir y clasificar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de los componentes de la condición física relacionados con la salud (medir y clasificar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antropométrica (medir y clasificar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 (expedientes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reaciones (Bases de datos, formatos, poster, tríptico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(10%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stencia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 académica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cial II (100=30%)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Seguimiento de un programa de actividad físca controlada en laborat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cimientos 30% (</w:t>
            </w:r>
            <w:r>
              <w:rPr>
                <w:rFonts w:cs="Arial" w:ascii="Arial" w:hAnsi="Arial"/>
                <w:sz w:val="20"/>
                <w:szCs w:val="20"/>
              </w:rPr>
              <w:t>Pruebas orales, informes escrito, argumentación y discusió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sarrollar reportes semanales y mensuales de la actividad física controlada en el laboratori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Realizar adaptaciones y ajustes de las cargas de entrenamiento. </w:t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sarrollar reportes semanales del peso, estatura y cintura de los clientes.</w:t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sarrolla reportes semanales de presión arterial y glucosa de ser necesario.</w:t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rear un expediente personal de los clientes atendidos.</w:t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alizar reportes personales para los sujetos atendi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bilidades y destrezas (60%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eos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bajo de laboratorio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nutriment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a presión arteri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a antropométr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(semanales y mensuales)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reaciones (formatos de registro, bases de datos, trípticos y poster informativo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estados (entrevista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(10%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tero-evaluación en el servicio prestado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 acadé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cial III (100%= 40%)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. conclusión de un programa de actividad física controlada en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cimientos 30% (</w:t>
            </w:r>
            <w:r>
              <w:rPr>
                <w:rFonts w:cs="Arial" w:ascii="Arial" w:hAnsi="Arial"/>
                <w:sz w:val="20"/>
                <w:szCs w:val="20"/>
              </w:rPr>
              <w:t>Pruebas orales, informes escrito, argumentación y discusió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y explicación de expediente personal del sujeto atendido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r y explicar resultados de la evaluación de los componentes de la condición física relacionada con la salu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r y explicar resultados de la evaluación de la composición corporal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r y explicar resultados de exámenes sanguíneos (iniciales y finales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r y explicar reportes de entren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bilidades y destrezas (60%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s y videos (grabación de las evaluaciones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de laboratori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formale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nutriment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a presión arteri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os componentes de la condición física relacionados con la salu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a antropométr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(semanales, mensuales y finales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(entrevista y en escrito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reaciones (, base de datos, gráficos y para la evaluación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estados (entrevista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(10%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tero-evaluación en el servicio prestado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 acadé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rHeight w:val="180" w:hRule="atLeast"/>
        </w:trPr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es de aprendizaje</w:t>
            </w:r>
          </w:p>
        </w:tc>
        <w:tc>
          <w:tcPr>
            <w:tcW w:w="6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anas</w:t>
            </w:r>
          </w:p>
        </w:tc>
      </w:tr>
      <w:tr>
        <w:trPr>
          <w:trHeight w:val="276" w:hRule="atLeast"/>
        </w:trPr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.-Planificación de la actividad física controlada.en labora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avistosanfasis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Seguimiento de un programa de actividad físca controlada en laboratri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. conclusión de un programa de actividad física controlada en laboratorio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Anexo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de evaluación para el curso de Laboratorio para el ejercicio fís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 estudiante deberá desarrollar un programa de ejercicio personalizado y darle seguimiento durante 8 semana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666"/>
        <w:gridCol w:w="1044"/>
        <w:gridCol w:w="922"/>
        <w:gridCol w:w="1222"/>
      </w:tblGrid>
      <w:tr>
        <w:trPr/>
        <w:tc>
          <w:tcPr>
            <w:tcW w:w="1042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ificación del ejercicio controlado en el laboratorio  (actividad física)</w:t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studiante aplica, demuestra y explica la planificación del ejercicio controlado en laboratorio.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 (3)</w:t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 (4)</w:t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eno (5)</w:t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celente (6)</w:t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ca formularios preliminares 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la fórmula de karvonnen y escala de percepción de esfuerzo para el control del ejercicio.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y reconoce las recomendaciones de actividad física para la salid.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y utiliza hojas de registro y recolección de datos de medición antropométrica, condición física y presión arterial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 de registro y recolección de datos de la sesión de ejercicio (FC y EPE)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evaluaciones para conocer el nivel de condición física relacionado con la salud y la composición corporal</w:t>
            </w:r>
          </w:p>
        </w:tc>
        <w:tc>
          <w:tcPr>
            <w:tcW w:w="6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709"/>
        <w:gridCol w:w="1087"/>
        <w:gridCol w:w="965"/>
        <w:gridCol w:w="1265"/>
      </w:tblGrid>
      <w:tr>
        <w:trPr/>
        <w:tc>
          <w:tcPr>
            <w:tcW w:w="1042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guimiento del ejercicio controlado </w:t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 estudiante demuestra y explica el seguimiento del ejercicio, con reportes e informes formales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 (3)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(4)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 (5)</w:t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celente (6)</w:t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 y explica bases de datos y gráficos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arrolla y explica reportes semanales y mensuales del entrenamiento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arrolla y explica reportes semanales y mensuales de presión arterial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arrolla y explica reportes semanales y mensuales del entrenamiento peso y cintura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arrolla y explica reportes mensuales de las pruebas físicas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a evaluación nutrimental mensual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 evidencia video grabada de las evaluaciones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rafodelista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 expediente personal del sujeto atendido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839"/>
        <w:gridCol w:w="1217"/>
        <w:gridCol w:w="1095"/>
        <w:gridCol w:w="1395"/>
      </w:tblGrid>
      <w:tr>
        <w:trPr/>
        <w:tc>
          <w:tcPr>
            <w:tcW w:w="10277" w:type="dxa"/>
            <w:gridSpan w:val="5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titudes a evaluar en el estudiantes </w:t>
            </w:r>
          </w:p>
        </w:tc>
      </w:tr>
      <w:tr>
        <w:trPr/>
        <w:tc>
          <w:tcPr>
            <w:tcW w:w="57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estudiante demuestra responsabilidad personal y social</w:t>
            </w:r>
          </w:p>
        </w:tc>
        <w:tc>
          <w:tcPr>
            <w:tcW w:w="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 (1)</w:t>
            </w:r>
          </w:p>
        </w:tc>
        <w:tc>
          <w:tcPr>
            <w:tcW w:w="1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(2)</w:t>
            </w:r>
          </w:p>
        </w:tc>
        <w:tc>
          <w:tcPr>
            <w:tcW w:w="10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 (3)</w:t>
            </w:r>
          </w:p>
        </w:tc>
        <w:tc>
          <w:tcPr>
            <w:tcW w:w="1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ente (4)</w:t>
            </w:r>
          </w:p>
        </w:tc>
      </w:tr>
      <w:tr>
        <w:trPr/>
        <w:tc>
          <w:tcPr>
            <w:tcW w:w="57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con el uniforme</w:t>
            </w:r>
          </w:p>
        </w:tc>
        <w:tc>
          <w:tcPr>
            <w:tcW w:w="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con el material necesario para su practica</w:t>
            </w:r>
          </w:p>
        </w:tc>
        <w:tc>
          <w:tcPr>
            <w:tcW w:w="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irige con respeto a sus compañeros</w:t>
            </w:r>
          </w:p>
        </w:tc>
        <w:tc>
          <w:tcPr>
            <w:tcW w:w="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muestra responsabilidad académica </w:t>
            </w:r>
          </w:p>
        </w:tc>
        <w:tc>
          <w:tcPr>
            <w:tcW w:w="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Heteroevaluació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servicio prestado)</w:t>
            </w:r>
          </w:p>
        </w:tc>
        <w:tc>
          <w:tcPr>
            <w:tcW w:w="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84"/>
        <w:gridCol w:w="1162"/>
        <w:gridCol w:w="1040"/>
        <w:gridCol w:w="1340"/>
      </w:tblGrid>
      <w:tr>
        <w:trPr/>
        <w:tc>
          <w:tcPr>
            <w:tcW w:w="10422" w:type="dxa"/>
            <w:gridSpan w:val="5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aluación del servicio prestado  </w:t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estudiante demuestra responsabilidad personal, social y profesional.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 (1)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(2)</w:t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 (3)</w:t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ente (4)</w:t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con el uniforme durante su práctica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con el material necesario para su practica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irige con respeto 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muestra responsabilidad académica y dominio de su practica 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 puntual y programa bien las actividades 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plica científicamente los objetivos y metas del servicio 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a, explica y entrega reportes semanales y mensuales</w:t>
            </w:r>
          </w:p>
        </w:tc>
        <w:tc>
          <w:tcPr>
            <w:tcW w:w="7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hs.gov/MedicalPrograms/Diabetes/HomeDocs/Training/WebBased/PhysicalActivity2/Transcript_PhyActivity2_508c.pdf" TargetMode="External"/><Relationship Id="rId4" Type="http://schemas.openxmlformats.org/officeDocument/2006/relationships/hyperlink" Target="https://www.presidentschallenge.org/tools-resources/docs/getfit.pdf" TargetMode="External"/><Relationship Id="rId5" Type="http://schemas.openxmlformats.org/officeDocument/2006/relationships/hyperlink" Target="http://www.ukkinstituutti.fi/filebank/500-ALPHA_FIT_Testers_Manual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8:42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18:00Z</dcterms:modified>
  <cp:revision>3</cp:revision>
  <dc:subject/>
  <dc:title> </dc:title>
</cp:coreProperties>
</file>