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51765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ENGUA DE SEÑAS MEXICANA Y MOVIMIENT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tro. Fernando Israel Ponce Ramírez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MH8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ctavo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/sem/me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ngua De Señas Mexicana Y Movimiento 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 el alumno estructure un programa de intervención (actividad física, recreativa, social, educativa) con los elementos comunicativo/social de la discapacidad auditiva como base de un diagnóstico establecido con la herramienta lengua de señas mexican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Básicas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-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3- 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Características generales de la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Lengu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Definición desde el sentido comú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Definición desde la disciplina lingüís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4 Lengua vs lengua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5 Historia de la lengua de señ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6 Lengua de señas como constructo soci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Descriptores de la lengua de señ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Historia de la lengua de señ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Barreras sociales y el Lengua de señas en Méxic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36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 Demuestra habilidad de análisis y síntesis en los diversos lenguajes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Interactúa con diferentes grupos sociales respetando su dignidad y los derechos de las personas.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4 Identifica condiciones de inequidad y actúa para reducirlas desde su perspectiva profesional, destacando la importancia de los derechos humanos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Manifiesta interés por la diversidad cultural y étnica de su entidad y país reconociendo y respetando la interculturalidad y multiculturalidad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6 Asume y promueve la cultura de la legalidad en los diferentes grupos sociales a partir del análisis del Estado de Derecho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eastAsia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-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-Trabajo en equipo y Liderazgo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  <w:t>2.-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Elementos conceptuales básico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Proyecto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ble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0  Establecimiento del diagnós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. Problematización de la perso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. Problematización desde las barrer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3. Identificación del área de interven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Listavistosanfasis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Analiza críticamente la información de diversas fuentes, respetando los derechos de autor.</w:t>
            </w:r>
          </w:p>
          <w:p>
            <w:pPr>
              <w:pStyle w:val="Listavistosanfasis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Emplea herramientas analíticas en la interpretación de resultados de investigación y construcción de alternativas que permitan una mejor toma de decis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10 Interactúa en medios convencionales y virtuales (redes sociales, y dispositivos móviles) aplicando diversas estrategias de comunicación de forma sincrónica y asincrónic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MX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1 Identifica habilidades pertinentes para el emprendimiento considerando las metas personales y de grupo.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2 Participa en la elaboración y ejecución de planes y proyectos mediant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3 Interactúa con diversas personas  que muestran características y formas de pensar diferentes, privilegiando el dialogo en la solución de conflictos.  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4 Interactúa en la generación de proyectos en grupos inter, multi y transdisciplinarios con una visión clara de lo que se pretenda lograr.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M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s-MX"/>
              </w:rPr>
              <w:t>2.4Explica la salud y la enfermedad como un continum de la vida humana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-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756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Diseño del plan de intervenció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>3.1. Diseño de la estructura del plan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>3.2 Diseño Objetivos, justificación método, y evaluación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98" w:hanging="284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  <w:lang w:val="es-ES_tradnl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snapToGrid w:val="false"/>
              <w:ind w:left="284" w:hanging="284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Listavistosanfasis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Analiza críticamente la información de diversas fuentes, respetando los derechos de autor.</w:t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7 Elabora proyectos de impacto social  en colaboración con la comunidad que contribuyan al desarrollo humano con responsabilidad social.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Actúa como promotor de cambio en diferentes fenómenos sociales y culturales, desde la perspectiva del desarrollo huma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-Emprendedor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mprende proyectos creativos e innovadores que contribuyen al bienestar individual y social, enfrentando los retos del contexto y utilizando herramientas tecnológicas para su desarrollo e implementació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-Principios Docentes: </w:t>
            </w:r>
            <w:r>
              <w:rPr>
                <w:rFonts w:cs="Arial" w:ascii="Arial" w:hAnsi="Arial"/>
                <w:sz w:val="20"/>
                <w:szCs w:val="20"/>
              </w:rPr>
              <w:t>Conoce, analiza, y aplica teorías metodológicas educativas con sentido ético y humanístico para promover el desarrollo individual y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388" w:hanging="0"/>
              <w:jc w:val="both"/>
              <w:rPr>
                <w:rFonts w:ascii="Arial" w:hAnsi="Arial" w:eastAsia="Calibri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ind w:left="102" w:right="388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iseño del taller para la jornada del movimiento y Sordera. </w:t>
            </w:r>
          </w:p>
          <w:p>
            <w:pPr>
              <w:pStyle w:val="Normal"/>
              <w:ind w:left="102" w:right="388" w:hanging="0"/>
              <w:jc w:val="both"/>
              <w:rPr>
                <w:rFonts w:ascii="Arial" w:hAnsi="Arial" w:eastAsia="Calibri" w:cs="Arial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1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Genera y desarrolla proyectos de  bienes y servicios que contribuyan a la solución de problemas del contexto.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2.2 Demuestra</w:t>
              <w:tab/>
              <w:t>habilidades de creatividad e innovación al desarrollar estrategias que contribuyan a mejorar la calidad de vida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2.3 Utiliza y optimiza los recursos humanos, naturales, financieros y tecnológicos existentes desde una perspectiva sustentable, asumiendo un compromiso étic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Muestra una actitud proactiva y positiva ante los retos y oportunidades, asumiendo los riesgos y desafíos del contexto actual.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6Enfrenta los desafíos emergentes del entorno, con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Planifica, implementa y evalúa su práctica doc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-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-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omueve y aplica estrategias psicológicas que coadyuven al bienestar psicosocial de grupos en riesgo, con actitud humanitaria y positiv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left="46" w:hanging="0"/>
              <w:jc w:val="both"/>
              <w:rPr/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5. Aplicación de los elementos del proyecto de intervención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/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1 </w:t>
            </w:r>
            <w:r>
              <w:rPr>
                <w:rFonts w:eastAsia="Calibri" w:cs="Arial" w:ascii="Arial" w:hAnsi="Arial"/>
                <w:sz w:val="20"/>
                <w:szCs w:val="20"/>
              </w:rPr>
              <w:t>Ejecu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2 Direc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3 Retroalimenta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4 Evaluación e implementación de otra propu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left="360" w:right="3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2" w:right="388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left="284" w:hanging="284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 Demuestra habilidad de análisis y síntesis en los diversos lenguajes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Demuestra habilidades en la comunicación en un segundo idioma; leer, escribir, escuchar y hablar, así como en la traducción de textos en el lenguaje técnico correspondiente a su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Analiza críticamente la información de diversas fuentes, respetando los derechos de autor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2 Analiza críticamente los diferentes componentes de un problema y sus interrelaciones considerando el contexto local, nacional e internacional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5 Adapta críticamente sus propios conceptos y comportamientos a normas, ambientes y situaciones cambiante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4.5 Promueve relaciones empáticas comunicativas y colaborativas entre  las diferentes instancias o instituciones de atención a los grupos en riesg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Actividad Física y Salu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 Evaluación del proyec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/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1 </w:t>
            </w:r>
            <w:r>
              <w:rPr>
                <w:rFonts w:eastAsia="Calibri" w:cs="Arial" w:ascii="Arial" w:hAnsi="Arial"/>
                <w:sz w:val="20"/>
                <w:szCs w:val="20"/>
              </w:rPr>
              <w:t>Reconocimiento del campo después de la estrategia de interven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2 </w:t>
            </w:r>
            <w:r>
              <w:rPr>
                <w:rFonts w:eastAsia="Calibri" w:cs="Arial" w:ascii="Arial" w:hAnsi="Arial"/>
                <w:sz w:val="20"/>
                <w:szCs w:val="20"/>
              </w:rPr>
              <w:t>Descripción de las barreras sociales, después de la estrategia de interven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3 </w:t>
            </w:r>
            <w:r>
              <w:rPr>
                <w:rFonts w:eastAsia="Calibri" w:cs="Arial" w:ascii="Arial" w:hAnsi="Arial"/>
                <w:sz w:val="20"/>
                <w:szCs w:val="20"/>
              </w:rPr>
              <w:t>Identificación de los prerrequisitos comunicativo cubiertos</w:t>
            </w:r>
          </w:p>
          <w:p>
            <w:pPr>
              <w:pStyle w:val="Normal"/>
              <w:spacing w:lineRule="exact" w:line="26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" w:after="0"/>
              <w:ind w:left="46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.</w:t>
              <w:tab/>
              <w:t xml:space="preserve">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2.</w:t>
              <w:tab/>
              <w:t>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3.</w:t>
              <w:tab/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3"/>
        <w:gridCol w:w="467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écnicas y procedimiento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3"/>
        <w:gridCol w:w="456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Características generales de la lengua de señas mexic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Lengu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Definición desde el sentido comú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Definición desde la disciplina lingüís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4 Lengua vs lengu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5 Historia de la lengua de señ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6 Lengua de señas como constructo so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Descriptores de la lengua de señ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Historia de la lengua de señ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Barreras sociales y el Lengua de señas en Méxic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Identificación de la temá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Diseño de la temá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Exposición de la temática a desarrollar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vestigación sobre la lengua en distintas disciplinas científicas, plasmarla en un cuadro compa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Análisis escrito de la importancia de la lengua y lenguaje en el ser hu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Cuadro comparativo de las barrera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>
          <w:trHeight w:val="678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Proyecto de interven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blemat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0  Establecimiento del diagnós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. Problematización de la perso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. Problematización desde las barreras soci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3. Identificación del área de intervención.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1.- Exposición e investigació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nvestigación documental y de camp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2.- 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3.- La práctica debe ser con planeación, presentarla dentro del salón de clases, con estrategias o juegos diseñados con materia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4.- 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5.- 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- Análisis del vocabulario que tiene el alumno, mínimo 300 palabras en señ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.-Elaborar un documento que plasme el anteproyecto de intervenc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.- Búsqueda en fuentes de consulta de vocabulario básico en la lengua de señas mexic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7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75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-35" w:right="756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Diseño del plan de intervenció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>3.1. Diseño de la estructura del plan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  <w:t>3.2 Diseño Objetivos, justificación método, y evaluación.</w:t>
            </w:r>
          </w:p>
          <w:p>
            <w:pPr>
              <w:pStyle w:val="Normal"/>
              <w:spacing w:lineRule="exact" w:line="240"/>
              <w:ind w:left="598" w:hanging="284"/>
              <w:jc w:val="both"/>
              <w:rPr>
                <w:rFonts w:ascii="Arial" w:hAnsi="Arial" w:eastAsia="Segoe UI Symbol" w:cs="Arial"/>
                <w:spacing w:val="6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pacing w:val="6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.-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2.-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3.-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4.-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- Seguimiento de la enseñanza de la lengua de señas por parte del facili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2 Análisis de la semiótica de la lengua de señas/ búsqueda en fuentes de consul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.- Búsqueda en fuentes de consulta del abecedario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144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4. Diseño del taller para la jornada del movimiento y discapacidad auditiva </w:t>
            </w:r>
          </w:p>
          <w:p>
            <w:pPr>
              <w:pStyle w:val="Normal"/>
              <w:spacing w:lineRule="exact" w:line="240" w:before="2" w:after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4.- Exposición, Análisis: Reflexión y práctica de la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Seguimiento de la enseñanza de la lengua de señas por parte del facili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- Demostrar la Realización del aprendizaje de la lengua de señas mexicana en distintos momentos de la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235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left="46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Aplicación de los elementos del proyecto de intervención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5.1 </w:t>
            </w:r>
            <w:r>
              <w:rPr>
                <w:rFonts w:eastAsia="Calibri" w:cs="Arial" w:ascii="Arial" w:hAnsi="Arial"/>
                <w:sz w:val="20"/>
                <w:szCs w:val="20"/>
              </w:rPr>
              <w:t>Ejecu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2 Direc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3 Retroalimenta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7" w:after="0"/>
              <w:ind w:right="4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4 Evaluación e implementación de otra propu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left="360" w:right="3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left="360" w:right="318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2" w:right="388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5.1.- Exposición, Análisis: Reflexión y práctica de la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Seguimiento de la enseñanza de la lengua de señas por parte del facili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- Demostrar la Realización del aprendizaje de la lengua de señas mexicana en distintos momentos de la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 Evaluación del proyec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/>
            </w:pPr>
            <w:r>
              <w:rPr>
                <w:rFonts w:eastAsia="Arial"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1 </w:t>
            </w:r>
            <w:r>
              <w:rPr>
                <w:rFonts w:eastAsia="Calibri" w:cs="Arial" w:ascii="Arial" w:hAnsi="Arial"/>
                <w:sz w:val="20"/>
                <w:szCs w:val="20"/>
              </w:rPr>
              <w:t>Reconocimiento del campo después de la estrategia de interven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2 </w:t>
            </w:r>
            <w:r>
              <w:rPr>
                <w:rFonts w:eastAsia="Calibri" w:cs="Arial" w:ascii="Arial" w:hAnsi="Arial"/>
                <w:sz w:val="20"/>
                <w:szCs w:val="20"/>
              </w:rPr>
              <w:t>Descripción de las barreras sociales, después de la estrategia de interven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 w:before="9" w:after="0"/>
              <w:ind w:right="546" w:hanging="0"/>
              <w:jc w:val="both"/>
              <w:rPr/>
            </w:pPr>
            <w:r>
              <w:rPr>
                <w:rFonts w:eastAsia="Segoe UI Symbol" w:cs="Arial" w:ascii="Arial" w:hAnsi="Arial"/>
                <w:sz w:val="20"/>
                <w:szCs w:val="20"/>
              </w:rPr>
              <w:t xml:space="preserve">6.3 </w:t>
            </w:r>
            <w:r>
              <w:rPr>
                <w:rFonts w:eastAsia="Calibri" w:cs="Arial" w:ascii="Arial" w:hAnsi="Arial"/>
                <w:sz w:val="20"/>
                <w:szCs w:val="20"/>
              </w:rPr>
              <w:t>Identificación de los prerrequisitos comunicativo cubiertos</w:t>
            </w:r>
          </w:p>
          <w:p>
            <w:pPr>
              <w:pStyle w:val="Normal"/>
              <w:spacing w:before="6" w:after="0"/>
              <w:ind w:left="46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6.1.- Exposición, Análisis: Reflexión y práctica del diagnóstico comunicativo-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1.- Presentación de 12 sesiones y justificación de estas con adecuaciones curricula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Video, fotos de la prác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95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 xml:space="preserve">Vidal C., Isidoro, M., Bonilla, S. (2009). La lengua de señas Mexicana en la educación de los niños sordos desde la perspectiva socioantropológica. EL modelo bilingue, bicultural. X CNIE. Veracruz, Mex. </w:t>
            </w:r>
            <w:hyperlink r:id="rId3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s-MX"/>
                </w:rPr>
                <w:t>http://www.comie.org.mx/congreso/memoriaelectronica/v10/pdf/area_tematica_12/ponencias/1217-F.pdf</w:t>
              </w:r>
            </w:hyperlink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>Rodriguez, M. Lenguaje de Signos. Confederación de sordos en España. Fundación ONCE</w:t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s-MX"/>
                </w:rPr>
                <w:t>http://aprendelenguadesignos.com/wp-content/uploads/2013/02/Lenguajedesignos-libro.pdf</w:t>
              </w:r>
            </w:hyperlink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 xml:space="preserve">Samaniego P. (2006) Aproximación a la realidad de las personas con discapacidad en latinoamérica.  Madrid: Gráficas Alvani </w:t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hyperlink r:id="rId5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s-MX"/>
                </w:rPr>
                <w:t>http://www.discapnet.es/Castellano/comunidad/websocial/Recursos/Documentos/Tecnica/Documents/79216aa9238145598a639e0518e5d808Aproximacionalarealidad.pdf</w:t>
              </w:r>
            </w:hyperlink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 xml:space="preserve">Garcia, I. (2002) Lenguaje de señas entre niños de padres sordos y oyentes. Tesis para obtener el grado de Lic. Lima Perú: Universidad Mayor San Marcos. </w:t>
            </w:r>
            <w:hyperlink r:id="rId6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n-US"/>
                </w:rPr>
                <w:t>http://www.cultura-sorda.eu/resources/Garcia_Benavides_LS_ninos_sordos_padres_sordos_oyentes_2002.pdf</w:t>
              </w:r>
            </w:hyperlink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  <w:t>Farout, K. Dellinger D. Eatough, A. Parkhurst, S. Lenguaje de Signos Mexicano. La identidad como lenguaje de sistema de signos mexicano.</w:t>
            </w:r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hyperlink r:id="rId7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s-MX"/>
                </w:rPr>
                <w:t>http://www-01.sil.org/mexico/lenguajes-de-signos/G009e-Identidad-mfs.pdf</w:t>
              </w:r>
            </w:hyperlink>
          </w:p>
          <w:p>
            <w:pPr>
              <w:pStyle w:val="Normal"/>
              <w:spacing w:lineRule="exact" w:line="240"/>
              <w:ind w:left="601" w:hanging="601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pacing w:val="1"/>
                <w:position w:val="1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i/>
                <w:spacing w:val="1"/>
                <w:position w:val="1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thick"/>
                <w:lang w:val="es-MX"/>
              </w:rPr>
              <w:t>calificación  fina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cur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á reportada en tres parciales con el siguiente porcentaj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1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escrito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en equipo 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Lengua y Lenguaj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laboratorio 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Noción de proyecto de intervenció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escrito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en equipo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Sistema comunicativ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laboratorio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Reporte de acercamiento a la práctic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3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Final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Diagnóstico comunicativ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práctica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cercamiento al cent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individual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(Campos lingüístico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.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thick"/>
                <w:lang w:val="es-MX"/>
              </w:rPr>
              <w:t>Teoría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umulativo de las calificaciones parciales de teoría (exámenes y evidencias de desempeño entregadas oportunamen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thick"/>
                <w:lang w:val="es-MX"/>
              </w:rPr>
              <w:t>Laboratorio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mulativo de las calificaciones parciales de laboratorio (evidencias de desempeño entregadas oportunamente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mbos aspectos se computaran en el SEGA bajo los lineamientos y criterios indicados por la secretaria académ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ndición para Acreditació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robación de Laborato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thick"/>
                <w:lang w:val="es-MX"/>
              </w:rPr>
              <w:t>Ponderación  Fin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a ponderación de la calificación de ambas secciones (Teoría y Laboratorio-practica) se obtendrá al final del curso  con la suma de las evaluaciones parci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aracterísticas generales de la lengua de señas mexic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yecto de intervención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oblematiz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eño del plan de intervención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iseño del taller para la jornada del movimiento y discapacidad auditiva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" w:after="0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 xml:space="preserve">Aplicación de los elementos del proyecto de intervención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Reconocimiento del campo después de la estrategia de intervención</w:t>
            </w:r>
            <w:r>
              <w:rPr>
                <w:rFonts w:eastAsia="Calibri" w:cs="Arial" w:ascii="Arial" w:hAnsi="Arial"/>
                <w:b/>
                <w:spacing w:val="-1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ie.org.mx/congreso/memoriaelectronica/v10/pdf/area_tematica_12/ponencias/1217-F.pdf" TargetMode="External"/><Relationship Id="rId4" Type="http://schemas.openxmlformats.org/officeDocument/2006/relationships/hyperlink" Target="http://aprendelenguadesignos.com/wp-content/uploads/2013/02/Lenguajedesignos-libro.pdf" TargetMode="External"/><Relationship Id="rId5" Type="http://schemas.openxmlformats.org/officeDocument/2006/relationships/hyperlink" Target="http://www.discapnet.es/Castellano/comunidad/websocial/Recursos/Documentos/Tecnica/Documents/79216aa9238145598a639e0518e5d808Aproximacionalarealidad.pdf" TargetMode="External"/><Relationship Id="rId6" Type="http://schemas.openxmlformats.org/officeDocument/2006/relationships/hyperlink" Target="http://www.cultura-sorda.eu/resources/Garcia_Benavides_LS_ninos_sordos_padres_sordos_oyentes_2002.pdf" TargetMode="External"/><Relationship Id="rId7" Type="http://schemas.openxmlformats.org/officeDocument/2006/relationships/hyperlink" Target="http://www-01.sil.org/mexico/lenguajes-de-signos/G009e-Identidad-mfs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00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16:00Z</dcterms:modified>
  <cp:revision>7</cp:revision>
  <dc:subject/>
  <dc:title> </dc:title>
</cp:coreProperties>
</file>