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orfología y Fisiología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MX"/>
              </w:rPr>
              <w:t>C.Dr. Luis Alberto Flores Oliva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MX"/>
              </w:rPr>
              <w:t xml:space="preserve">DR.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UGO IRIGOYEN 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F21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ción Profesional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 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ía y Fisiología I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pósito del curso: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  <w:t>Desarrollar e el alumno de forma ética, crítica e integral los principales componentes estructurales y funcionales del cuerpo humano. Asimismo, examinar como la actividad física afecta estos componentes en los distintos niveles biológicos de organización: molecular, celular y sistémic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color w:val="000000"/>
                <w:sz w:val="20"/>
                <w:lang w:val="es-ES_tradnl"/>
              </w:rPr>
            </w:pPr>
            <w:r>
              <w:rPr>
                <w:rFonts w:cs="Arial"/>
                <w:color w:val="000000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 Comunicación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Utiliza diversos lenguajes y fuentes de información para comunicarse efectivamen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Trabajo En Grupo Y Liderazg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: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ofesiona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6. Cultura en salud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7. Elementos conceptuales básicos: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-Enfoque Psicopedagógico de la Educación Física, el Deporte y la Recreación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, aplica y promueve con eficiencia, principios y técnicas pedagógicas y psicológicas, dando respuesta a problemas del individuo relacionados con la enseñanza y práctica de la actividad fís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3. Fundamentos biológicos de la educación física el deporte y la recreación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Integra los conocimientos biológicos y su relación con la enseñanza y práctica de la activida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naliza, reflexiona e interpreta la relación entre la salud, la enfermedad y la enseñanza y práctica de la actividad física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jeto de Aprendizaje I.-Sistema Musculoesquel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uctura y función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uctura y funciones del tejido óseo y de hueso largo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cimiento óseo y homeostasis del hueso.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hueso como formador del tejido hemático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visiones del esqueleto: axial y apendicular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ulaciones</w:t>
            </w:r>
          </w:p>
          <w:p>
            <w:pPr>
              <w:pStyle w:val="Prrafodelista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jido muscul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s de tejido muscular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ciones del tejido muscular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pos musculares,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ervación y riego sanguíneo.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nentes del tejido conjuntivo.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unidad motora.</w:t>
            </w:r>
          </w:p>
          <w:p>
            <w:pPr>
              <w:pStyle w:val="Prrafodelista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unión neuromuscular</w:t>
            </w:r>
          </w:p>
          <w:p>
            <w:pPr>
              <w:pStyle w:val="Prrafodelista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cción muscular</w:t>
            </w:r>
          </w:p>
          <w:p>
            <w:pPr>
              <w:pStyle w:val="Prrafodelista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ásicas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sarrolla su capacidad de comunicación verbal en forma efectiva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2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Desarrolla habilidades de lectura e interpretación de textos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5.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rticipación en la elaboración y                          ejecución de planes y proyectos mediante el       trabajo en equipo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Profesional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6.5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muestra una actitud de servicio y de participación comunitaria.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7.6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su participación e interacción para valorar el quehacer de cada miembro del equipo de salud respetando sus ámbitos de acción.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Específicas:</w:t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.6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mueve la importancia de la educació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ísica en el desarrollo de los individuos e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o particular y grupal aplicando principio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idáctic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. Analiza, fundamenta e interpreta la relación entre el proceso salud-enfermedad y la actividad fís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 Comunicación: Utiliza diversos lenguajes y fuentes de información para comunicarse efectivament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Trabajo En Grupo Y Liderazg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: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ofesion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6. Cultura en salud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7. Elementos conceptuales básicos: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-Enfoque Psicopedagógico de la Educación Física, el Deporte y la Recre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3. Fundamentos biológicos de la educación física el deporte y la recre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jeto de Aprendizaje II.- Sistema Cardiopulmo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parato circula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 Estructura Cardia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 Fisiología cardia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 Electrocardiog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 Vasos Sanguíne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 Hemodinam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parato respira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 Estructura del aparato respirato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 Caja torácica, músculos intercostales y diafrag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. Fisiología de la respir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. Inervación del aparato respira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ásicas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3.5 Recopila, analiza y aplica información de diferentes fuentes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7. Respeta, tolera y es flexible ante el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nsamiento divergente para lograr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uerdos por consenso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9. Identifica habilidades de liderazgo y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tencialidades de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Profesionales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6.7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xplica los principios básicos de la bioética relacionados con su desempeño profesional.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7.6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su participación e interacción para valorar el quehacer de cada miembro del equipo de salud respetando sus ámbitos de acción.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Específica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.6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mueve la importancia de la educació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ísica en el desarrollo de los individuos e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o particular y grupal aplicando principio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idáctic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4. Reconoce las características biológicas del individuo y su relación con la práctica del ejercicio fís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0. Identifica malformaciones músculo esqueléticos del individuo y su relación con la práctica de la actividad física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 Comunicación: Utiliza diversos lenguajes y fuentes de información para comunicarse efectivament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Trabajo En Grupo Y Liderazg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: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ofesion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6. Cultura en salud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7. Elementos conceptuales básicos: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-Enfoque Psicopedagógico de la Educación Física, el Deporte y la Recre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3. Fundamentos biológicos de la educación física el deporte y la recre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jeto de Aprendizaje III.-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Aparato urinario y re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3.1. Anatomía e histología de los riñ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3.2. Fisiología de los riñ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3.3. Reabsorción y secreción tubula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3.4. Producción, transporte, almacenamiento y eliminación de la or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3.5. Homeostasis del aparato urin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ompartimientos de líquidos y su equilib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lectrolitos en los líquidos corpor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quilibrio ácido-ba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ásicas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7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sarrolla capacidades de comunicación interperson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5. Desarrolla y estimula una cultura de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bajo de equipo hacia el logro de una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ta comú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Profesionales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6.7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xplica los principios básicos de la bioética relacionados con su desempeño profesional.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7.6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su participación e interacción para valorar el quehacer de cada miembro del equipo de salud respetando sus ámbitos de acción.</w:t>
            </w:r>
          </w:p>
          <w:p>
            <w:pPr>
              <w:pStyle w:val="P11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Específica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.6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mueve la importancia de la educació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ísica en el desarrollo de los individuos e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o particular y grupal aplicando principio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idáctic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4. Reconoce las características biológicas del individuo y su relación con la práctica del ejercicio fís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0. Identifica malformaciones músculo esqueléticos del individuo y su relación con la práctica de la actividad físic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color w:val="00000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color w:val="00000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>
          <w:trHeight w:val="437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Tortora, Gerard J Principios de Anatomía y Fisiología 2009 11a ed Panamericana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McArdle, W.D., (2015). Fisiología del ejercicio, Nutrición,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ndimiento y Salud. Barcelona, España: Wolters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Kluw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imer parcial 30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amen (70%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videncias de desempeño (20%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Segundo parcial 30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amen (70%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videncias de desempeño (20%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Final ordinario 40%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amen (7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videncias de desempeño (2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rimer parcial (3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Segundo parcial (3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Final ordinario (40%)</w:t>
            </w:r>
          </w:p>
        </w:tc>
      </w:tr>
    </w:tbl>
    <w:p>
      <w:pPr>
        <w:pStyle w:val="Heading4"/>
        <w:spacing w:lineRule="auto" w:line="276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" w:hAnsi="Arial"/>
          <w:b/>
          <w:color w:val="000000"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I-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Sistema músculo-esquelé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II.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Sistema cardiorespira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II.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Sistema urinario y re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  <w:t>Evaluación fin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8" w:right="6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3Car">
    <w:name w:val="Texto independiente 3 Car"/>
    <w:qFormat/>
    <w:rPr>
      <w:rFonts w:eastAsia="MS Mincho;ＭＳ 明朝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  <w:jc w:val="both"/>
    </w:pPr>
    <w:rPr>
      <w:rFonts w:eastAsia="MS Mincho;ＭＳ 明朝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NormalWeb">
    <w:name w:val="Normal (Web)"/>
    <w:basedOn w:val="Normal"/>
    <w:qFormat/>
    <w:pPr>
      <w:spacing w:lineRule="auto" w:line="480" w:before="280" w:after="280"/>
      <w:ind w:firstLine="1871"/>
      <w:jc w:val="both"/>
    </w:pPr>
    <w:rPr>
      <w:rFonts w:ascii="Times" w:hAnsi="Times" w:eastAsia="Times New Roman" w:cs="Times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23:17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8:14:00Z</dcterms:modified>
  <cp:revision>84</cp:revision>
  <dc:subject/>
  <dc:title> </dc:title>
</cp:coreProperties>
</file>