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72"/>
        <w:gridCol w:w="4383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highlight w:val="cyan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highlight w:val="cyan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highlight w:val="cyan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 w:eastAsia="en-US"/>
              </w:rPr>
              <w:drawing>
                <wp:inline distT="0" distB="0" distL="0" distR="0">
                  <wp:extent cx="1898015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highlight w:val="cyan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highlight w:val="cyan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  <w:t>FACULTAD DE CIENCIAS DE LA CULTURA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DAD FÍSICA PARA ENFERMEDADES CARDIOVASCULARES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.C. Brenda Paola Jiménez Pon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cyan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  <w:lang w:val="es-MX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 Educativ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icenciatura en Motricidad Humana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form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specíficas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H502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into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ea en el plan de estudio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alud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por Seman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Teorí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Práctic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aller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Laboratori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ácticas Complementarias: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No aplica para el total de horas del semestre)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rabajo Independiente: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No aplica para el total de horas del semestre)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gosto 201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(s) Prerrequisit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H403 Patología clínica para grupos en riesgo </w:t>
            </w:r>
          </w:p>
        </w:tc>
      </w:tr>
      <w:tr>
        <w:trPr/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ósito del curso:</w:t>
            </w:r>
            <w:r>
              <w:rPr>
                <w:rFonts w:cs="Arial" w:ascii="Arial" w:hAnsi="Arial"/>
                <w:sz w:val="20"/>
                <w:szCs w:val="20"/>
              </w:rPr>
              <w:t xml:space="preserve"> Gestionar la prevención, tratamiento y rehabilitación de las enfermedades cardiovasculares de mayor prevalencia, a partir de la prescripción del ejercicio físico, con programas de intervención basados en estándares internacionales para individuos con enfermedades cardiovasculares con una actitud humanitaria ética y profesional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DOMIN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Resultados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Competencias profesionales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2. Elementos conceptuales básicos.-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Introyecta la conceptualización de los elementos básicos del área de la salud e identifica su interacción para valorar y respetar en el trabajo interdisciplinario el papel de cada disciplina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7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1. </w:t>
            </w:r>
            <w:r>
              <w:rPr>
                <w:rFonts w:cs="Arial" w:ascii="Arial" w:hAnsi="Arial"/>
                <w:b/>
                <w:sz w:val="20"/>
                <w:szCs w:val="20"/>
              </w:rPr>
              <w:t>Aspectos epidemiológicos de  las enfermedades cardiovasculares (ECV)</w:t>
            </w:r>
          </w:p>
          <w:p>
            <w:pPr>
              <w:pStyle w:val="Prrafodelista"/>
              <w:spacing w:lineRule="auto" w:line="247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 Factores de riesgo cardiovascular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Estudios epidemiológicos de las EC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Competencias profesionales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Explica conceptualmente los componentes básicos en el área de la salu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Explica conceptualmente a la persona como su centro de atención desde las perspectivas: biológica, psicológica y so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Explica la influencia del micro y macro ambiente en la persona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Competencias profesionales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2. Elementos conceptuales básicos.-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Introyecta la conceptualización de los elementos básicos del área de la salud e identifica su interacción para valorar y respetar en el trabajo interdisciplinario el papel de cada disciplina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Anatomía y fisiología del sistema cardiovascular y respiratori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1 Anatomía cardiac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2 Circulación coronaria </w:t>
            </w:r>
          </w:p>
          <w:p>
            <w:pPr>
              <w:pStyle w:val="Prrafodelista"/>
              <w:numPr>
                <w:ilvl w:val="1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ulación pulmonar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Competencias profesionales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Explica conceptualmente los componentes básicos en el área de la salu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Explica la salud y la enfermedad como un continum de la vida huma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Competencias profesionales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2. Elementos conceptuales básicos.-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Introyecta la conceptualización de los elementos básicos del área de la salud e identifica su interacción para valorar y respetar en el trabajo interdisciplinario el papel de cada disciplina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Fisiología del ejercicio y efectos de la actividad física en las ECV. </w:t>
            </w:r>
          </w:p>
          <w:p>
            <w:pPr>
              <w:pStyle w:val="Normal"/>
              <w:spacing w:lineRule="auto" w:line="259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rrafodelista"/>
              <w:numPr>
                <w:ilvl w:val="1"/>
                <w:numId w:val="8"/>
              </w:numPr>
              <w:spacing w:lineRule="auto" w:line="25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anismos de acción</w:t>
            </w:r>
          </w:p>
          <w:p>
            <w:pPr>
              <w:pStyle w:val="Prrafodelista"/>
              <w:numPr>
                <w:ilvl w:val="1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ctos agudos y crónicos del ejercicio</w:t>
            </w:r>
          </w:p>
          <w:p>
            <w:pPr>
              <w:pStyle w:val="Prrafodelista"/>
              <w:numPr>
                <w:ilvl w:val="1"/>
                <w:numId w:val="8"/>
              </w:numPr>
              <w:spacing w:lineRule="auto" w:line="2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cciones farmacológicas con el ejercic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Competencias profesionales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Explica conceptualmente los componentes básicos en el área de la salu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Relaciona los elementos salud y enfermedad con la persona y su ambi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Identifica su participación e interacción para valorar el quehacer de cada miembro del equipo de salud respetando sus ámbitos de ac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2.7.Explica los principios básicos de la bioética relacionados con su desempeño profesio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petencias Profesionales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Elementos conceptuales básicos.-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Introyecta la conceptualización de los elementos básicos del área de la salud e identifica su interacción para valorar y respetar en el trabajo interdisciplinario el papel de cada disciplin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petencias Específicas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Enfoque biomédico.- 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Valora integralmente del proceso salud enfermedad como sustento en la práctica de la actividad física sostenible en base a las características fisiológicas y bioquímicas de los grupos de riesgo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 Las ECV de mayor prevalencia: Dislipidemia, Enfermedad Coronaria</w:t>
              <w:tab/>
              <w:t>(angina e infarto), Hipertensión arterial, Aterosclerosis, Enfermedad vascular cerebral y periféric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Fisiopatolog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2 Signos y síntoma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Diagnóstico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tami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petencias Profesionales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a conceptualmente los componentes básicos en el área de la salud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a conceptualmente a la persona como su centro de atención desde las perspectivas: biológica, psicológica y social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a la influencia del micro y macro ambiente en la person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a la salud y la enfermedad como un continum de la vida human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iona los elementos salud y enfermedad con la persona y su ambiente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petencias Específicas: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before="40" w:after="80"/>
              <w:ind w:left="340" w:hanging="340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3.1.</w:t>
              <w:tab/>
              <w:t>Valora el proceso salud-enfermedad y la actividad física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before="40" w:after="80"/>
              <w:ind w:left="340" w:hanging="340"/>
              <w:jc w:val="both"/>
              <w:rPr>
                <w:rFonts w:ascii="Arial" w:hAnsi="Arial" w:eastAsia="MS Mincho;ＭＳ 明朝" w:cs="Arial"/>
                <w:color w:val="80000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3.2.  Caracteriza a los grupos en riesgo desde parámetros para la adecuación y realización de ejercicio físico.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before="40" w:after="80"/>
              <w:ind w:left="340" w:hanging="340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3.6.</w:t>
              <w:tab/>
              <w:t>Caracteriza  las diversas patologías del individuo y su relación con la práctica de la actividad física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petencias Específicas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Enfoque biomédico.- 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Valora integralmente del proceso salud enfermedad como sustento en la práctica de la actividad física sostenible en base a las características fisiológicas y bioquímicas de los grupos de riesgo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 Evaluación y prescripción del ejercici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1 Valoración inicial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5.1.1 Evaluación de factores de riesgo coronario, enfermedades y estilo de vid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.1.2 Estatificación de riesg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2 Evaluaciones de la condición física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5.2.1 Selección y administración de las pruebas físicas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.2.2 Interpretación de los resultad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3 Prescripción del ejercicio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.3.1 Bases fisiológicas: principios de entrenamiento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.3.2 Componentes de la prescripción del ejercici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4 Programas de rehabilitación y prevención de ECV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petencias Específicas: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before="40" w:after="80"/>
              <w:ind w:left="340" w:hanging="340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3.1.</w:t>
              <w:tab/>
              <w:t>Valora el proceso salud-enfermedad y la actividad física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before="40" w:after="80"/>
              <w:ind w:left="340" w:hanging="340"/>
              <w:jc w:val="both"/>
              <w:rPr>
                <w:rFonts w:ascii="Arial" w:hAnsi="Arial" w:eastAsia="MS Mincho;ＭＳ 明朝" w:cs="Arial"/>
                <w:color w:val="80000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3.2.Caracteriza a los grupos en riesgo desde parámetros para la adecuación y realización de ejercicio físico.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before="40" w:after="80"/>
              <w:ind w:left="340" w:hanging="340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3.5.</w:t>
              <w:tab/>
              <w:t>Aplica parámetros bioquímicos y fisiológicos para determinar cargas de trabajo adecuadas en la práctica del ejercicio en poblaciones de riesgo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before="40" w:after="80"/>
              <w:ind w:left="340" w:hanging="340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3.7.Valora la capacidad funcional del individuo para el diseño de programas de actividad física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ind w:left="284" w:hanging="284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3.9.Caracteriza las diversas patologías más frecuentes de los grupos en riesgo, adecua ejercicio físico de acuerdo a esta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3.10.Valora las reacciones sobre parámetros fisiológicos en la actividad física como efectos secundarios en los pacientes multitratados farmacológicament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ETODOLOG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Estrategias Didácticas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VIDENCIAS DE DESEMPEÑ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Por Objeto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7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Aspectos epidemiológicos de  las enfermedades cardiovasculares (ECV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 Factores de riesgo cardiovascular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Estudios epidemiológicos de las EC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1-1.2 Lectura comentada, lectura de textos complementarios, análisis de videos y discusión dirigid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videncia para portafo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1-1.2 Línea de tiempo y mapa menta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Anatomía y fisiología del sistema cardiovascular y respiratori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1 Anatomía cardiaca 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ulación coronaria </w:t>
            </w:r>
          </w:p>
          <w:p>
            <w:pPr>
              <w:pStyle w:val="Prrafodelista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3 Circulación pulmonar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-2.3 Lectura de textos complementarios, análisis de videos y exposición de tem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videncia para portafo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1-2.3 Historie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xamen Parcial 1 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Fisiología del ejercicio y efectos de la actividad física en las ECV. </w:t>
            </w:r>
          </w:p>
          <w:p>
            <w:pPr>
              <w:pStyle w:val="Prrafodelista"/>
              <w:spacing w:lineRule="auto" w:line="259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Mecanismos de acción</w:t>
            </w:r>
          </w:p>
          <w:p>
            <w:pPr>
              <w:pStyle w:val="Prrafodelista"/>
              <w:spacing w:lineRule="auto" w:line="259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Efectos agudos y crónicos del ejercicio</w:t>
            </w:r>
          </w:p>
          <w:p>
            <w:pPr>
              <w:pStyle w:val="Prrafodelista"/>
              <w:spacing w:lineRule="auto" w:line="259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3.Interacciones farmacológicas con el ejercic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1-3.3 Lectura comentada, lectura de textos complementarios, análisis de videos y exposición de tem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videncia para portafo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1-3.3 Mapa mental y/o mapa conceptua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Las ECV de mayor prevalencia: Dislipidemia, Enfermedad Coronaria</w:t>
              <w:tab/>
              <w:t xml:space="preserve">(angina e infarto), Hipertensión arterial, Aterosclerosis, Enfermedad vascular cerebral y periféric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Fisiopatolog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2 Signos y síntoma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Diagnósti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 Tratami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-4.4. Exposición de temas, lectura de textos complementarios, mesa redonda y Phillips 6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videncia para portafo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1-4.4. Matriz de clasificación, análisis teórico de estudios de cas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xposició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1-4.4. Exposición de un tem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amen Parcial 2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 Evaluación y prescripción del ejercic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1 Valoración inicia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 Evaluación de factores de riesgo coronario, enfermedades y estilo de vi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1.2 Estatificación de riesg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2 Evaluaciones de la condición físic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 Selección y administración de las pruebas físic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2.2 Interpretación de los resultad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3 Prescripción del ejercici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3.1 Bases fisiológicas: principios de entrenamient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3.2 Componentes de la prescripción del ejercici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4 Programas de rehabilitación y prevención de ECV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1-5.4 Lectura de textos complementarios, exposición de temas, discusión dirigida y estudios de cas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videncia para portafo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2-5.4 Resumen analítico, Mapa mental y/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a conceptual y matriz de clasificació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-5.4 Evaluación de un paciente con ECNT y diseño teórico de un programa de ejercic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2-5.4 Aplicación de una sesión de ejercicio a un paciente con ECN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osi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-5.4 Exposición de la evaluación clínica y la aplicación de la sesión de ejercicio a un paciente con EC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amen Parcial 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5600"/>
      </w:tblGrid>
      <w:tr>
        <w:trPr>
          <w:trHeight w:val="576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743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vention. Of  Weight Regain  for  Adults. Positio  Stand of the American</w:t>
              <w:tab/>
              <w:t xml:space="preserve">  College</w:t>
              <w:tab/>
              <w:t xml:space="preserve"> of Sports</w:t>
              <w:tab/>
              <w:t xml:space="preserve"> Medicine.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edicine  an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Science  in Sports  and Exercise, 41(2); 459-</w:t>
              <w:softHyphen/>
            </w:r>
            <w:r>
              <w:rPr>
                <w:rFonts w:cs="Cambria Math" w:ascii="Cambria Math" w:hAnsi="Cambria Math"/>
                <w:i/>
                <w:sz w:val="20"/>
                <w:szCs w:val="20"/>
                <w:lang w:val="en-US"/>
              </w:rPr>
              <w:t>‐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471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ab/>
              <w:t xml:space="preserve">   </w:t>
            </w:r>
          </w:p>
          <w:p>
            <w:pPr>
              <w:pStyle w:val="Normal"/>
              <w:ind w:left="743" w:hanging="709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arle, R.  W., Baechle, T.R. (2008). </w:t>
            </w:r>
            <w:r>
              <w:rPr>
                <w:rFonts w:cs="Arial" w:ascii="Arial" w:hAnsi="Arial"/>
                <w:sz w:val="20"/>
                <w:szCs w:val="20"/>
              </w:rPr>
              <w:t>Manual NSCA</w:t>
              <w:tab/>
              <w:t xml:space="preserve">   </w:t>
            </w:r>
          </w:p>
          <w:p>
            <w:pPr>
              <w:pStyle w:val="Normal"/>
              <w:spacing w:lineRule="auto" w:line="242" w:before="0" w:after="1"/>
              <w:ind w:left="743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os del  entrenamiento personal. Ed. Paidotribo, Badalona, España.</w:t>
              <w:tab/>
              <w:t xml:space="preserve">   </w:t>
            </w:r>
          </w:p>
          <w:p>
            <w:pPr>
              <w:pStyle w:val="Normal"/>
              <w:ind w:left="743" w:hanging="709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arber, C  E., Blissmer, B., Deschenes, M. R.,Franklin B. A.,Lamonte, M. J., Lee, I-</w:t>
              <w:softHyphen/>
            </w:r>
            <w:r>
              <w:rPr>
                <w:rFonts w:cs="Cambria Math" w:ascii="Cambria Math" w:hAnsi="Cambria Math"/>
                <w:sz w:val="20"/>
                <w:szCs w:val="20"/>
                <w:lang w:val="en-US"/>
              </w:rPr>
              <w:t>‐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., Nieman,</w:t>
              <w:tab/>
              <w:t xml:space="preserve"> D.C. Swain, D.  P.(2011). Quantity  and Quality of Exercise for  Developing and Maintainin Cardiorespiratory, Musculoskeletal, and  Neuromotor  Fitness in Apparently Healthy  Adults: Guidance for Prescribing Exercise.  Position Stand of  the  American College of  Sports Medicine.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edicine</w:t>
              <w:tab/>
              <w:t xml:space="preserve"> and Science  in Sports  and Exercise, 43(7); 1334-</w:t>
              <w:softHyphen/>
            </w:r>
            <w:r>
              <w:rPr>
                <w:rFonts w:cs="Cambria Math" w:ascii="Cambria Math" w:hAnsi="Cambria Math"/>
                <w:i/>
                <w:sz w:val="20"/>
                <w:szCs w:val="20"/>
                <w:lang w:val="en-US"/>
              </w:rPr>
              <w:t>‐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359.</w:t>
            </w:r>
          </w:p>
          <w:p>
            <w:pPr>
              <w:pStyle w:val="Normal"/>
              <w:ind w:left="743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skell, W. L., Lee, I-</w:t>
              <w:softHyphen/>
            </w:r>
            <w:r>
              <w:rPr>
                <w:rFonts w:cs="Cambria Math" w:ascii="Cambria Math" w:hAnsi="Cambria Math"/>
                <w:sz w:val="20"/>
                <w:szCs w:val="20"/>
                <w:lang w:val="en-US"/>
              </w:rPr>
              <w:t>‐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., Pate,</w:t>
              <w:tab/>
              <w:t xml:space="preserve"> R. R., Powell, K. E. Blair, S. N.,Franklin, B. A., Macera, C. A., Heath, G. W., Thompson, P. D.,Bauman, A. (2007). Physical activity</w:t>
              <w:tab/>
              <w:t xml:space="preserve">  and  public health: Updated</w:t>
              <w:tab/>
              <w:t xml:space="preserve"> recommendation for  adults</w:t>
              <w:tab/>
              <w:t xml:space="preserve"> from the</w:t>
              <w:tab/>
              <w:t xml:space="preserve">  America College of Sports</w:t>
              <w:tab/>
              <w:t xml:space="preserve"> Medicine  and   the  American Heart  Association. </w:t>
            </w:r>
            <w:r>
              <w:rPr>
                <w:rFonts w:cs="Arial" w:ascii="Arial" w:hAnsi="Arial"/>
                <w:i/>
                <w:sz w:val="20"/>
                <w:szCs w:val="20"/>
              </w:rPr>
              <w:t>Circulation,116;1081-</w:t>
              <w:softHyphen/>
            </w:r>
            <w:r>
              <w:rPr>
                <w:rFonts w:cs="Cambria Math" w:ascii="Cambria Math" w:hAnsi="Cambria Math"/>
                <w:i/>
                <w:sz w:val="20"/>
                <w:szCs w:val="20"/>
              </w:rPr>
              <w:t>‐</w:t>
            </w:r>
            <w:r>
              <w:rPr>
                <w:rFonts w:cs="Arial" w:ascii="Arial" w:hAnsi="Arial"/>
                <w:i/>
                <w:sz w:val="20"/>
                <w:szCs w:val="20"/>
              </w:rPr>
              <w:t>1093.</w:t>
              <w:tab/>
              <w:t xml:space="preserve">   </w:t>
            </w:r>
          </w:p>
          <w:p>
            <w:pPr>
              <w:pStyle w:val="Normal"/>
              <w:ind w:left="743" w:hanging="709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ópez  Chicharro, J. y Fernández</w:t>
              <w:tab/>
              <w:t xml:space="preserve"> Vaquero,</w:t>
              <w:tab/>
              <w:t xml:space="preserve"> A.(2006). Fisiología</w:t>
              <w:tab/>
              <w:t xml:space="preserve"> del Ejercicio (3a.ed.).Editorial Panamericana.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adrid, España.</w:t>
              <w:tab/>
              <w:t xml:space="preserve">   </w:t>
            </w:r>
          </w:p>
          <w:p>
            <w:pPr>
              <w:pStyle w:val="Normal"/>
              <w:spacing w:lineRule="auto" w:line="240" w:before="0" w:after="3"/>
              <w:ind w:left="743" w:hanging="709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cArdle, W., Katch,F.,</w:t>
              <w:tab/>
              <w:t xml:space="preserve"> Katch, V.</w:t>
              <w:tab/>
              <w:t xml:space="preserve"> (2007) Exercise Physiology. Energy,Nutrition and Human Performance (6th.ed.). Lea &amp;  Febiger  Editors. U.S.A.</w:t>
              <w:tab/>
              <w:t xml:space="preserve">   </w:t>
            </w:r>
          </w:p>
          <w:p>
            <w:pPr>
              <w:pStyle w:val="Normal"/>
              <w:spacing w:lineRule="auto" w:line="244"/>
              <w:ind w:left="743" w:hanging="709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itman, J. L. , LaFontaine, T.(2012). The exercise professional's</w:t>
              <w:tab/>
              <w:t xml:space="preserve"> guide to</w:t>
              <w:tab/>
              <w:t xml:space="preserve"> optimizing health. Strategies  for preventing and reducing chronic disease. Published in Cooperation with  the  American College of</w:t>
              <w:tab/>
              <w:t xml:space="preserve">  Sports</w:t>
              <w:tab/>
              <w:t xml:space="preserve">   </w:t>
            </w:r>
          </w:p>
          <w:p>
            <w:pPr>
              <w:pStyle w:val="Normal"/>
              <w:spacing w:lineRule="auto" w:line="242" w:before="0" w:after="1"/>
              <w:ind w:left="743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dicine.  1st  ed. Wolters  Kluwer/Lippincott Williams &amp; Wilkins. </w:t>
            </w:r>
            <w:r>
              <w:rPr>
                <w:rFonts w:cs="Arial" w:ascii="Arial" w:hAnsi="Arial"/>
                <w:sz w:val="20"/>
                <w:szCs w:val="20"/>
              </w:rPr>
              <w:t>Baltimore. USA.</w:t>
              <w:tab/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rra  Grima, J. R. (Ed.) Prescripción del ejercicio  físico  para  la salud. (1ª. ed) Editorial Paidotribo, Barcelona España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Examen diagnóstico ……………………………. Sin valo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Parcial 1………………………………………………...…30%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amen …………………………....… 60%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idencias en portafolio ……………. 4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Parcial 2…………………………………………….…..…30%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amen ……………………….......…  50%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idencias en Portafolio ……......….. 25%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xposición …………………….…...… 25%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Parcial 3 ………………………………………………...…40%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amen ………………………………  40%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idencias en portafolio ……………. 40%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xposición del estudio de caso ……. 20%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Nota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Serán agregadas durante el sementre tareas complementarias en el portafolio, las cuales dependerán de las necesidades individuales y de grupo observadas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Se entregará al alumno un documento electrónico del contenido específico, el formato y la fecha de entrega de cada una de las tareas en el momento de la solicitud por el docente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itudes positivas sumarán al porcentaje de cada par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titudes negativas restarán al porcentaje de cada parcia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0"/>
          <w:szCs w:val="24"/>
          <w:lang w:val="pt-BR"/>
        </w:rPr>
      </w:pPr>
      <w:r>
        <w:rPr>
          <w:rFonts w:cs="Arial" w:ascii="Arial" w:hAnsi="Arial"/>
          <w:sz w:val="20"/>
          <w:szCs w:val="24"/>
          <w:lang w:val="pt-BR"/>
        </w:rPr>
        <w:t>CRONOGRAMA DEL AVANCE PROGRAMÁTIC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ab/>
        <w:tab/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Objeto de Aprendiza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rrafodelista"/>
              <w:spacing w:lineRule="auto" w:line="247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Aspectos epidemiológicos de  las enfermedades cardiovasculares (ECV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Anatomía y fisiología del sistema cardiovascular y respiratori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9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Fisiología del ejercicio y efectos de la actividad física en las ECV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Las ECV de mayor prevale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 Evaluación y prescripción del ejercici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18" w:right="616" w:gutter="0" w:header="0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F.C.C</w:t>
    </w:r>
    <w:r>
      <w:rPr>
        <w:rFonts w:cs="Arial" w:ascii="Arial" w:hAnsi="Arial"/>
        <w:sz w:val="18"/>
        <w:lang w:val="es-MX"/>
      </w:rPr>
      <w:t>.</w:t>
    </w:r>
    <w:r>
      <w:rPr>
        <w:rFonts w:cs="Arial" w:ascii="Arial" w:hAnsi="Arial"/>
        <w:sz w:val="18"/>
      </w:rPr>
      <w:t>F.  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9:51:00Z</dcterms:created>
  <dc:creator>UACH</dc:creator>
  <dc:description/>
  <cp:keywords/>
  <dc:language>en-US</dc:language>
  <cp:lastModifiedBy>brenda paola jimenez ponce</cp:lastModifiedBy>
  <cp:lastPrinted>2014-09-03T10:07:00Z</cp:lastPrinted>
  <dcterms:modified xsi:type="dcterms:W3CDTF">2018-08-10T19:51:00Z</dcterms:modified>
  <cp:revision>2</cp:revision>
  <dc:subject/>
  <dc:title> </dc:title>
</cp:coreProperties>
</file>