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RE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. Ma. de los Ángeles Bibiano Mej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40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r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re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ar estrategias metodológicas de la recreación e integrar saberes para diseñar y aplicar actividades recreativas que coadyuven al desarrollo personal desde un sentido ético, analítico, crítico y resolutivo, por medio del trabajo colaborativ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Sociocultural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respeto hacia los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mplea las diferentes formas de pensamiento: observación, análisis, síntesis, reflexión, inducción, inferir, deducción, intuición, e inteligencias múltiples, para la solución 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5 Trabajo en grupo y liderazgo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gación en el área de la salud y educación.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sarrolla y aplica la capacidad de investigación de fenómenos biológicos, psicológicos y sociales, para la solución de problemas del individuo y la sociedad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Recreación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eve la recreación, como un medio de salud, para la atención  a individuos y grupos en riesgo, a través del diagnóstico, planeación, aplicación y evaluación de programas recreativos, con actitud ética colaborad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La evolución de la recre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 Conceptos básic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 Historia de la recre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 Teorías del tiempo li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terpreta eventos históricos y sociales de carácter univers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 identifica con la cultura de nuestro estado y paí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Analiza los diferentes compo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7 Desarrolla capacidades de comunicación interpers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 en la elaboración y ejecución de planes y proyec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habilidades de negociación ganar-gan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5 Desarrolla y estimula una cultura de trabajo en equipos hacia el logro de una meta comú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 Demuestra respeto, tolerancia, responsabilidad y apertura en la confrontación y pluralidad en el t</w:t>
            </w:r>
            <w:r>
              <w:rPr>
                <w:rFonts w:eastAsia="MS Mincho;ＭＳ 明朝" w:cs="Arial" w:ascii="Arial" w:hAnsi="Arial"/>
                <w:lang w:val="es-MX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5.7</w:t>
            </w:r>
            <w:r>
              <w:rPr>
                <w:rFonts w:eastAsia="MS Mincho;ＭＳ 明朝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speta, tolera y es flexible ante el pensamiento divergente para lograr acuerdos por consen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 Analiza los problemas de salud en el contexto socio-educ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Valora los fundamentos de la teoría general  de recreación: conceptos, clasificación e importanci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Sociocultural.-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Comunicación.-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Trabajo en equipo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 Recreación.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mensión social de la recre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 Las competencias del recread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 El recreador como transformador so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Construcción social y comunitaria a través de la recre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túa con respeto y toleran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5 Demuestra interés por diferentes fenómeno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liza los diferentes compo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7 Demuestra comportamientos de búsque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sarrolla d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  <w:r>
              <w:rPr>
                <w:rFonts w:eastAsia="MS Mincho;ＭＳ 明朝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aneja y aplica paquetes computacionales para desarrollar documentos, presentaciones y bases de inform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grupal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6 Demuestra respeto, tolerancia, responsabilidad, apertura en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Fundamenta la importancia de la recreación como criterio del empleo sano del tiempo libre en individuos y grupos en ries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4 Planea programas recreativos para individuo y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9 Caracteriza los motivos de recreación y recreación física  en individuos y grupos en riesg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Sociocultural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Emprendedor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Trabajo en equipo y liderazgo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 Recreación.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El programa recre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 Criterios básic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2 Orientación metodológ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Ámbitos físicos- Ecorecrea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Actúa con respeto y toler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mueve el cuidado y la conservación del entorno ecológ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liza los diferentes componentes de un problema y sus interrela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mplea diferentes métodos para establecer alternativas de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 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7 Desarrolla capacidades de comunicación interpers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8 Maneja y aplica paquetes computacionales para desarrollar documentos, presentaciones y bases de inform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Adapta el conocimiento y habilidades al desarrollo de proyec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Muestra una actitud entusiasta, productiva y persistente ante los retos y oportun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9 Desarrolla habilidades de creatividad e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articipación en la elaboración y ejecución de planes y proyec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Desarrolla habilidades de negociación ganar-gan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grupal hacia el logro de una meta comú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6 Demuestra respeto, tolerancia, responsabilidad y apertura en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habilidades prácticas en la aplicación de programas recreativ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La evolución de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Conceptos básic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Historia de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Teorías del tiempo libr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 Pregunta generadora a manera de diagnóstico inicial, luego 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equip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hacer aportaciones y argumentarlas mediante una lluvia de ideas para la elaboración de un mapa conceptual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que explique significado y relación 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los concep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-1.2-1.3 Exposición del doc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2 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equip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e elabora una línea del tiempo que ilustre la evolución de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 Análisis de película “La Fiaca” y se elabora 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individu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un recordatorio de actividades de 24 hr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Revisión bibliográfica y síntesi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* Inicio de Proyecto formativo (Campamento). Trabajo en equipo y grupal para diagnosticar las necesidades recreativa del gru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s-ES_tradnl"/>
              </w:rPr>
              <w:t>1.1 Mapa conceptual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de ocio, tiempo libre y recreación, se evalúa con escala estimativ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1.2 Línea del tiemp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cerca de la evolución de la recreación. Se evalúa mediante escala estimativa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1.3 Reporte diagnóstico de uso del tiempo libr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n individual. Se trabaja su análisi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 xml:space="preserve">* Evidencias parciales de proyecto qu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 evalúan con una lista de cotej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Encues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ásica que elabora y aplica al mismo grupo. </w:t>
            </w: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  <w:t>Además interpreta resultados para obtener un diagnóstico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entación en ppt con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Resultado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 interpretación de la encue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*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Dimensión social de la recre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 Las competencias del recread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 El recreador como transformador soc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3 Construcción social y comunitaria a través de la recre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-2.2 Exposición del doc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 Debate grupal bajo el método socrát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 Revisión, análisis y síntesis de material bibliográfico en equipo para la elaboración de un escrito de opin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-2.3 Juego de roles. En equipo, diseñar un juego donde se promueva un cambio social en beneficio de la comunidad y lo aplique al gru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En equipo diseñar un poster que promueva la construcción social y comunitaria a través de la recre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royecto formativo: En equipo, trabaja en tareas de acuerdo a su comisión para el campamento, también diseña y aplica actividades recreativ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Participación activa 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discus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y argumentación sobre el impacto del recreador y la recreación en la sociedad. Se califica con lista de cotej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2.2 Ensay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acerca de la dimensión social de la recreación (Evaluado con rúbric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-2.3 Entrega ficha de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jueg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y lo implementa. Se evalúa por medio de una escala estim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2.3 Poste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en electrónico utilizando software específico para la tarea. Se evalúa fondo y forma con escala estimativa. 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es-ES_tradnl"/>
              </w:rPr>
              <w:t>(mostrar ejemplos de carteles y reflexionar sobre la forma, creatividad y contenido de ellos) Buscar material audiovisual que presente alguna situación en donde la recreación pueda ser una posible solució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Evidencias parciales de proyecto que se evalúan con lista de cotej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reg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portes</w:t>
            </w:r>
            <w:r>
              <w:rPr>
                <w:rFonts w:cs="Arial" w:ascii="Arial" w:hAnsi="Arial"/>
                <w:sz w:val="20"/>
                <w:szCs w:val="20"/>
              </w:rPr>
              <w:t xml:space="preserve"> de avan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pues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tividades se evalúa con rúbric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El programa recre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Criterios básic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Orientación metodológ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Ámbitos físicos- Ecorecre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-3.2-3.3 Exposición doc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 Elaborar en individual un cuadro sinóptico donde se clasifiquen las fases de la programación recreativ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2 En equipo y utilizando los métodos: solución de casos 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prendizaje cooperativo explicar el tema mediante una actividad recreativ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3 En equipo revisión bibliográfica, búsqueda web y visitas para elaborar exposición de te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* Proyecto formativ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ráctica vivencial. Implementación de campam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nálisis y resumen de lo realizado a lo largo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 Cuadro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sinóptic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de las fases de la programación recreativa, como criterios básicos. Se evalúa con escala estimat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Participa en el análisis de las orientaciones metodológicas par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olucionar el caso</w:t>
            </w:r>
            <w:r>
              <w:rPr>
                <w:rFonts w:cs="Arial" w:ascii="Arial" w:hAnsi="Arial"/>
                <w:sz w:val="20"/>
                <w:szCs w:val="20"/>
              </w:rPr>
              <w:t xml:space="preserve"> y aplicar la actividad que lo ejemplifique. Se califica con lista de cote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xposición cre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acerca de temas de Chihuahua acordados en clase (se evalúa mediante rúbric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* Proyecto integrador f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sistencia y participación activa 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campamen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. Contempla y resuelve todos los pormenores del mismo,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aplicando una visión sistémica a la solución de problemas. Evaluación Grup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s-MX"/>
              </w:rPr>
              <w:t>Implementación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de actividades recreativas (en equipo) donde se observarán las estrategias y estilos utilizados. Se evalúa con rúbr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  <w:t>Reporte escri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en equipo) que se entrega en electrónico a carpeta Drive del grupo por equipo. Debe incluir la identificación de las fases en lo realizado a lo largo del proyecto formativo, evidencias y conclusión. S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 revisará bajo una lista de cotej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iotti, F. (2011).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recreación y los juegos: las competencias a través del juego</w:t>
            </w:r>
            <w:r>
              <w:rPr>
                <w:rFonts w:cs="Arial" w:ascii="Arial" w:hAnsi="Arial"/>
                <w:sz w:val="20"/>
                <w:szCs w:val="20"/>
              </w:rPr>
              <w:t>. Trillas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Olivera, H. (productor) y Ayala, F. (director). (1969).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 xml:space="preserve">La Fiaca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Cinta cinematográfica</w:t>
            </w:r>
            <w:r>
              <w:rPr>
                <w:rFonts w:cs="Arial" w:ascii="Arial" w:hAnsi="Arial"/>
                <w:sz w:val="20"/>
                <w:szCs w:val="20"/>
              </w:rPr>
              <w:t>]. Argentina: Aries Cinematográfica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Pérez, A. (2010</w:t>
            </w:r>
            <w:r>
              <w:rPr>
                <w:rFonts w:cs="Arial" w:ascii="Arial" w:hAnsi="Arial"/>
                <w:i/>
                <w:sz w:val="20"/>
                <w:szCs w:val="20"/>
              </w:rPr>
              <w:t>). Recreación Fundamentos Teórico metodológicos</w:t>
            </w:r>
            <w:r>
              <w:rPr>
                <w:rFonts w:cs="Arial" w:ascii="Arial" w:hAnsi="Arial"/>
                <w:sz w:val="20"/>
                <w:szCs w:val="20"/>
              </w:rPr>
              <w:t>. Editorial deportes. Cuba. ISBN: 978-959-203-050-3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igo, E. y Montoya, H. (2015)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Motricidad Humana: aportes a la educación física, la recreación y el deporte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Internacional del Saber. España-Colombia. ISBN: 981-1-312-89253-8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Trilla, J. (2012). “Los discursos de la educación en el tiempo libre”. Educación social. Revista de Intervención Socioeducativa, 50, p 30-44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chöttler, B. (2013)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Juegos en movimiento para la 3ª edad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 Editorial Paidotribo, España. ISBN 978-84-9910-429-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ichman, P. (2008). </w:t>
            </w:r>
            <w:r>
              <w:rPr>
                <w:rFonts w:cs="Arial" w:ascii="Arial" w:hAnsi="Arial"/>
                <w:i/>
                <w:sz w:val="20"/>
                <w:szCs w:val="20"/>
              </w:rPr>
              <w:t>Tiempo libre y recreación: un desafío pedagógico</w:t>
            </w:r>
            <w:r>
              <w:rPr>
                <w:rFonts w:cs="Arial" w:ascii="Arial" w:hAnsi="Arial"/>
                <w:sz w:val="20"/>
                <w:szCs w:val="20"/>
              </w:rPr>
              <w:t>. Pablo Waichman. Argentina. (PDF)*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 Material acorde a la temática proporcionado por el docent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 Adapted Physical Activity Quarterly Journal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journals.humankinetics.com/APAQ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_tradnl"/>
              </w:rPr>
              <w:t xml:space="preserve">1er Parcial (30%)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                                             25%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ticipación en clase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pa conceptual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orte uso tiempo libre       15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ínea del tiempo 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vances del proyecto Formativo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aboración y aplicación </w:t>
            </w:r>
          </w:p>
          <w:p>
            <w:pPr>
              <w:pStyle w:val="Normal"/>
              <w:ind w:left="1352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cuesta                                10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nálisis y presentación de </w:t>
            </w:r>
          </w:p>
          <w:p>
            <w:pPr>
              <w:pStyle w:val="Normal"/>
              <w:ind w:left="1352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sultados                               10%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_tradnl"/>
              </w:rPr>
              <w:t xml:space="preserve">2do. Parcial (30%)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odelación de actividades     30%                             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ticipación en clase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ster                                     15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cusión              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sayo                                   15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ego                  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vances del proyecto formativo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Reportes                                 10%     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ón                                      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_tradnl"/>
              </w:rPr>
              <w:t xml:space="preserve">3er. Parcial (40%)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Reporte escrito                       20%                  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 Creativa Chih.                  2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olución de casos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adro sinóptico   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yecto Formativo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sistencia –participación         15%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mplementación                       2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ón/autoevaluación               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 La evolución de la recre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 La dimensión social de la recre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 El programa recreat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ournals.humankinetics.com/APAQ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06:00Z</dcterms:created>
  <dc:creator>UACH</dc:creator>
  <dc:description/>
  <cp:keywords/>
  <dc:language>en-US</dc:language>
  <cp:lastModifiedBy>Mary Bibiano</cp:lastModifiedBy>
  <cp:lastPrinted>2014-09-03T10:07:00Z</cp:lastPrinted>
  <dcterms:modified xsi:type="dcterms:W3CDTF">2018-08-20T08:25:00Z</dcterms:modified>
  <cp:revision>32</cp:revision>
  <dc:subject/>
  <dc:title> </dc:title>
</cp:coreProperties>
</file>