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72"/>
        <w:gridCol w:w="4383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snapToGrid w:val="false"/>
              <w:spacing w:lineRule="auto" w:line="276" w:before="0" w:after="0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_tradnl"/>
              </w:rPr>
              <w:drawing>
                <wp:inline distT="0" distB="0" distL="0" distR="0">
                  <wp:extent cx="1898015" cy="1771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01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"/>
              </w:rPr>
              <w:t>FACULTAD DE CIENCIAS DE LA CULTURA FÍS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pacing w:val="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aps/>
                <w:spacing w:val="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 la materia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iscapacidad Motri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Responsable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M.A.P.E. Isaac Alejandro Aquino Dávila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Salud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a Educativo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icenciatura en Motricidad Humana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formación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specifica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ve de la materia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H314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estre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rcero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en plan de estudios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alud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éditos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otal de horas por Semana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Teoría: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Práctica: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Taller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Laboratorio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0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Prácticas Complementarias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Trabajo Independiente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de horas semestre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tabs>
                <w:tab w:val="clear" w:pos="1440"/>
              </w:tabs>
              <w:spacing w:lineRule="auto" w:line="276" w:before="0" w:after="0"/>
              <w:rPr>
                <w:rFonts w:ascii="Arial" w:hAnsi="Arial" w:cs="Arial"/>
                <w:bCs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pacing w:val="0"/>
                <w:lang w:val="es-ES"/>
              </w:rPr>
              <w:t>Fecha de actualización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gosto 2018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(s)  Prerrequisito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pósito del curso: </w:t>
            </w:r>
            <w:r>
              <w:rPr>
                <w:rFonts w:cs="Arial" w:ascii="Arial" w:hAnsi="Arial"/>
                <w:sz w:val="20"/>
                <w:szCs w:val="20"/>
              </w:rPr>
              <w:t>Analizar, desarrollar e implementar competencias para generar con una actitud ética estrategias de intervención a través del movimiento, que favorezcan el grado funcional en la vida diaria de las personas con discapacidad motriz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376"/>
        <w:gridCol w:w="4755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2"/>
              <w:jc w:val="center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COMPETENCI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ipo y Nombre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ENDIZA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 Temas y Subtema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s-ES_tradnl"/>
              </w:rPr>
              <w:t>DOMINI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Resultados de Aprendizaje)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COMUNICACIÓN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Utiliza diversos lenguajes y fuentes de información para comunicarse efectivamente acorde a la situación y al contexto comunicativo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 1. Motricidad y Discapacidad Motriz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  <w:tab/>
              <w:t>Generalidades conceptuales actualizad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  <w:tab/>
              <w:t xml:space="preserve">Raíz etimológica y usos coloquiales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  <w:tab/>
              <w:t xml:space="preserve"> Tipo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</w:t>
              <w:tab/>
              <w:t>Clasificacion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</w:t>
              <w:tab/>
              <w:t>Aspectos de socializació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</w:t>
              <w:tab/>
              <w:t>Aspectos de reeducación social y físic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</w:t>
              <w:tab/>
              <w:t>Ambiente social y famili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</w:t>
              <w:tab/>
              <w:t>Sexualidad en discapacidad motriz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Supera los obstáculos comunicativos en los intercambios de conversación.</w:t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Muestra dominio del código lingüístico (reglas gramaticales, léxico, morfología, semántica, ortografía...) al comunicarse de forma escrita. </w:t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Manifiesta habilidades de lectura e interpretación de textos con un enfoque crítico.</w:t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Demuestra habilidad de análisis y síntesis en los diversos lenguajes. </w:t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5. Demuestra habilidades en la comunicación en un segundo idioma; leer, escribir, escuchar y hablar, así como en la traducción de textos en el lenguaje técnico correspondiente a su disciplina.</w:t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7. Analiza críticamente la información de diversas fuentes, respetando los derechos de autor.</w:t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8. Emplea herramientas analíticas en la interpretación de resultados de investigación y construcción de alternativas que permitan una mejor toma de decisiones.</w:t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9. Elabora diferentes documentos en español o en un segundo idioma de relevancia para su profesión con coherencia y cohesión.</w:t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Interactúa en medios convencionales y virtuales (redes sociales, y dispositivos móviles) aplicando diversas estrategias de comunicación de forma sincrónica y asincrónica.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RENDED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rende proyectos creativos e innovadores que contribuyen al bienestar individual y social, enfrentando los retos del contexto y utilizando herramientas tecnológicas para su desarrollo e implement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  <w:szCs w:val="20"/>
                <w:lang w:val="es-ES_tradnl"/>
              </w:rPr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ES_tradnl"/>
              </w:rPr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ES_tradnl"/>
              </w:rPr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ES_tradnl"/>
              </w:rPr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ES_tradnl"/>
              </w:rPr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ES_tradnl"/>
              </w:rPr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ES_tradnl"/>
              </w:rPr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ES_tradnl"/>
              </w:rPr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ES_tradnl"/>
              </w:rPr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ES_tradnl"/>
              </w:rPr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ES_tradnl"/>
              </w:rPr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ES_tradnl"/>
              </w:rPr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ES_tradnl"/>
              </w:rPr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bCs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ES_tradnl"/>
              </w:rPr>
              <w:t>ENFOQUE BIOMÉDICO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b w:val="false"/>
                <w:i/>
                <w:iCs/>
                <w:caps w:val="false"/>
                <w:smallCaps w:val="false"/>
                <w:lang w:val="es-ES_tradnl"/>
              </w:rPr>
              <w:t>Valora integralmente del proceso salud enfermedad como sustento en la práctica de la actividad física sostenible en base a las características fisiológicas y bioquímicas de los grupos en riesg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0"/>
                <w:szCs w:val="20"/>
                <w:lang w:val="es-ES_tradnl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 2. Actividades físicas de atención en la discapacidad motri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  <w:tab/>
              <w:t>Actividades físicas de la Vida Diari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.</w:t>
              <w:tab/>
              <w:t>Aseo person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.</w:t>
              <w:tab/>
              <w:t>Alimentació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3.</w:t>
              <w:tab/>
              <w:t>Actividad física indicada y contraindicad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4.</w:t>
              <w:tab/>
              <w:t>Trasferencia y adquisición de actividades físic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5.</w:t>
              <w:tab/>
              <w:t>Técnicas motivacional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  <w:tab/>
              <w:t xml:space="preserve"> Trabajo colaborativo en el entorno familia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1.</w:t>
              <w:tab/>
              <w:t>Interacción familiar y social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. Genera y desarrolla proyectos de  bienes y servicios que contribuyan a la solución de problemas del contexto.</w:t>
            </w:r>
          </w:p>
          <w:p>
            <w:pPr>
              <w:pStyle w:val="Normal"/>
              <w:autoSpaceDE w:val="false"/>
              <w:ind w:left="34" w:hanging="0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. Demuestra habilidades de creatividad e innovación al desarrollar estrategias que contribuyan a mejorar la calidad de vida.</w:t>
            </w:r>
          </w:p>
          <w:p>
            <w:pPr>
              <w:pStyle w:val="Normal"/>
              <w:autoSpaceDE w:val="false"/>
              <w:ind w:left="34" w:hanging="0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4. Adecua las tecnologías en su área profesional acorde al desarrollo de los proyectos que está emprendiendo.</w:t>
            </w:r>
          </w:p>
          <w:p>
            <w:pPr>
              <w:pStyle w:val="Normal"/>
              <w:autoSpaceDE w:val="false"/>
              <w:ind w:left="34" w:hanging="0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5. Muestra una actitud proactiva y positiva ante los retos y oportunidades, asumiendo los riesgos y desafíos del contexto actual.</w:t>
            </w:r>
          </w:p>
          <w:p>
            <w:pPr>
              <w:pStyle w:val="Normal"/>
              <w:autoSpaceDE w:val="false"/>
              <w:ind w:left="34" w:hanging="0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6. Enfrenta los desafíos emergentes del entorno, con responsabilidad social.</w:t>
            </w:r>
          </w:p>
          <w:p>
            <w:pPr>
              <w:pStyle w:val="Normal"/>
              <w:autoSpaceDE w:val="false"/>
              <w:ind w:left="34" w:hanging="0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7. Demuestra capacidad de generación de empleo y auto empleo, en distintos ámbitos de desempeño.</w:t>
            </w:r>
          </w:p>
          <w:p>
            <w:pPr>
              <w:pStyle w:val="Normal"/>
              <w:autoSpaceDE w:val="false"/>
              <w:ind w:left="34" w:hanging="0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Caracteriza  a los grupos en riesgo desde parámetros para la adecuación y realización de ejercicio físico </w:t>
            </w:r>
          </w:p>
          <w:p>
            <w:pPr>
              <w:pStyle w:val="Normal"/>
              <w:autoSpaceDE w:val="false"/>
              <w:ind w:left="34" w:hanging="0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CIÓN DE PROBLEM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ibuye a la solución de problemas del contexto con compromiso ético;  empleando el pensamiento crítico y complejo, en un marco de trabajo colaborativ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lumnHead"/>
              <w:spacing w:lineRule="auto" w:line="276"/>
              <w:jc w:val="both"/>
              <w:rPr/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ES_tradnl"/>
              </w:rPr>
              <w:t>ACTIVIDAD FÍSICA PARA LA SALUD</w:t>
            </w: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b w:val="false"/>
                <w:i/>
                <w:caps w:val="false"/>
                <w:smallCaps w:val="false"/>
                <w:lang w:val="es-ES_tradnl"/>
              </w:rPr>
              <w:t>En Coordinación con otro profesionales del área de la salud, mantiene o mejora la calidad de vida de los individuos con discapacidad, actividades crónico degenerativas y/o mayores de 60 años, al diseñar, adecuar y/o implementar programas de actividad física, para ellos con sentido ético y de responsabilidad social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 3. Instrumentos de evaluación social y de motricida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1. Evaluaciones Psicométricas en discapacidad motri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 Test y pruebas de habilidades motric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 Reconocer posibilidades de activación física en personas con Discapacidad motriz según su grado de agudeza de afectación motriz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  Actividad física dentro del medio acuático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Aborda problemas y retos en su ámbito personal y profesional consciente de sus valores, fortalezas y limitaciones mediante proyectos formativo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Analiza críticamente los diferentes componentes de un problema y sus interrelaciones considerando el contexto local, nacional e internacion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Aplica diferentes técnicas de observación pertinentes en la solución de problema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Identifica soluciones con base en diferentes fuentes de información confiables incluyendo la revisión de  bibliografía internacional (en otros idiomas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Adapta críticamente sus propios conceptos y comportamientos a normas, ambientes y situaciones cambiant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Utiliza y promueve el empleo de diferentes métodos y/o estrategias que permitan establecer alternativas de solución de problemas mediante procesos de colaboración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Propone soluciones creativas e innovadoras asumiendo una actitud responsabl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alúa las capacidades motrices del individuo, antes, durante y después del desarrollo de un programa de actividad física para grupos en riesgo, reconociendo y respetando las limitaciones dentro del proceso de la patología, la discapacidad y envejecimiento e identificando las líneas de acción de beneficio de estos grup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OCULTUR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úa como promotor de cambio en su entorno, demostrando responsabilidad social y ética hacia la interculturalidad y multiculturalidad para fortalecer la cultura del país, el desarrollo humano y la sustentabilida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FOQUE PSICOSOCIA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mueve y aplica estrategias psicológicas que coadyuvan al bienestar psicosocial de grupos en riesgo, con actitud humanitaria y positiva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 4. Aspectos legales sobre discapacidad sobre Discapacidad Motriz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  <w:tab/>
              <w:t>Ley sobre discapacidad a nivel Nacional y Estat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  <w:tab/>
              <w:t>Discriminación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1. Analiza los factores que inciden en la mundialización y globalización desde diferentes perspectivas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2. Se reconoce como un ser individual y autónomo con características propias, inmerso en una sociedad compleja en continuo movimiento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3. Interactúa con diferentes grupos sociales respetando su dignidad y los derechos de las personas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4. Identifica condiciones de inequidad y actúa para reducirlas desde su perspectiva profesional, destacando la importancia de los derechos humanos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5. Manifiesta interés por la diversidad cultural y étnica de su entidad y país reconociendo y respetando la interculturalidad y multiculturalidad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. Asume y promueve la cultura de la legalidad en los diferentes grupos sociales a partir del análisis del Estado de Derecho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7. Elabora proyectos de impacto social  en colaboración con la comunidad que contribuyan al desarrollo humano con responsabilidad social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8. Actúa como promotor de cambio en diferentes fenómenos sociales y culturales, desde la perspectiva del desarrollo humano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. Reconoce el arte como una expresión de lo que se hace por primera y única vez y que se manifiesta a través de ideas, pensamientos, obras…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Cuida y conserva el entorno ecológico de su contexto con compromiso ético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 Favorece a sí mismo y en los demás, una actitud humanitaria y positiva hacia grupos de riesgo y sus familiares reconociendo las limitaciones  psicológicas y la necesidad de apoyo hacia esos grupo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376"/>
        <w:gridCol w:w="4755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RENDIZA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emas y subtemas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METODOLOGÍ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Estrategias Didácticas))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EVIDENCIAS DE DESEMPEÑ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Por objeto de aprendizaje)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 1. Discapacidad motriz y motricidad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xpositiv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rabajo en equipo, investigación, exposición de ambas partes, resumen, preguntas, lluvia de ideas, trabajo escrito, investigación. 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nsayo de Análisis la importancia del movimiento en las personas con discapacidad motri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porte escrito de aplicación de estrategias de actividades de la vida diaria.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 2. Acciones para favorecer e incrementar el nivel de la calidad de vida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del profesor y alumn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jo en equipo, investigación, exposición de ambas partes, resumen, preguntas, lluvia de ideas, trabajo escrito, investigació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ate con respecto a los beneficios de las propuestas de actividades físicas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ideo en base a las visitas a centros de atención e intervención a la discapacidad motriz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s de propuestas de actividad física para personas con discapacidad motriz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 3. Evaluación y rehabilitación del movimiento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de alum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jo en equipo, investigación, exposición de ambas partes, resumen, preguntas, lluvia de ideas, trabajo escrito, investigació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porte de aplicación de test psicométricos en discapacidad motriz y su análisi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 Aplicación de test y pruebas de capacidades físicas coordinativas y condicionales y su análisi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 4. Aspectos legales sobre discapacidad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tiv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bajo en equipo, investigación, exposición de ambas partes, resumen, preguntas, lluvia de ideas, trabajo escrito, investigación. 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6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ideo sobre estudio de caso.</w:t>
            </w:r>
          </w:p>
          <w:p>
            <w:pPr>
              <w:pStyle w:val="Normal"/>
              <w:tabs>
                <w:tab w:val="clear" w:pos="708"/>
                <w:tab w:val="left" w:pos="1376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376" w:leader="none"/>
              </w:tabs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Tesina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9"/>
        <w:gridCol w:w="5600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FUENTES DE INFORMACIÓ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Bibliografía, direcciones electrónicas)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EVALUACIÓN DE LOS APRENDIZAJ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Criterios e instrumentos)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ango J. (2006). Rehabilitación neuropsicológica. Manual moderno. México.FCC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náiz P. et all. (2008). La psicomotricidad en la escuela, una práctica preventiva y educativa. Aljibe. Málaga, España.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books.google.com/books?isbn=8497004612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dondo García, M., y Conejero Casares, J. A. (2012)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habilitación Infantil. Madrid. Editorial Médica Panamericana. FCC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arrie M Hall, MHS, PT (2012) Ejercicio Terapéutico recuperación funcional. Editorial Paidotribo. FCC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icheli (2012). Movimientos Anormales. Clínica y terapéutica. Editorial Médica Panamericana. FCC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isner, C., y Colby, L. A. (2005). Ejercicio terapéutico. Fundamentos y técnicas (Vol. 88). Editorial Paidotribo. FCC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no (2012). Neurorrehabilitación.: Métodos específicos de valoración y tratamiento. Editorial Médica Panamericana S.A.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books.google.com/books?isbn=8498354102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ell, C., Soro, E. y Basil, C. (2010). Alumnado con discapacidad motriz. 1 edición. España.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books.google.com/books?isbn=8499802184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ento, S., Sanchez, M. y Lakhdar, S. (2009). Diseño y ejecución de planes, proyectos y adaptaciones curriculares para el tratamiento educativo de la diversidad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ditorial UNED. FCC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6621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heryl A. Coker, Ph.D. (2017). Motor learning and control for practitioners, New mexico, state university.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  <w:lang w:val="en-US"/>
                </w:rPr>
                <w:t>https://books.google.com/books?isbn=1351818031</w:t>
              </w:r>
            </w:hyperlink>
          </w:p>
          <w:p>
            <w:pPr>
              <w:pStyle w:val="Normal"/>
              <w:rPr>
                <w:rFonts w:ascii="Arial" w:hAnsi="Arial" w:cs="Arial"/>
                <w:color w:val="006621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6621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6621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.Larry Durstine, Geoffrey E. Moore. (2003). Acsm´s exercise management for persons with chronic diseases and disabilities second edition. </w:t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https://books.google.com/books?isbn=0736038728</w:t>
              </w:r>
            </w:hyperlink>
          </w:p>
          <w:p>
            <w:pPr>
              <w:pStyle w:val="Normal"/>
              <w:rPr>
                <w:rFonts w:ascii="Arial" w:hAnsi="Arial" w:cs="Arial"/>
                <w:color w:val="006621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6621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006621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rradas M. (2014) Educación superior inclusiva en México. Editorial Paidotribo. </w:t>
            </w: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https://books.google.com/books?isbn=1463380429</w:t>
              </w:r>
            </w:hyperlink>
          </w:p>
          <w:p>
            <w:pPr>
              <w:pStyle w:val="Normal"/>
              <w:rPr>
                <w:rFonts w:ascii="Arial" w:hAnsi="Arial" w:cs="Arial"/>
                <w:color w:val="006621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6621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006621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okes M. (2013). Fisioterapia en la rehabilitación neurológica. Elsevier. Barcelona, España. </w:t>
            </w: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https://books.google.com/books?isbn=8490223831</w:t>
              </w:r>
            </w:hyperlink>
          </w:p>
          <w:p>
            <w:pPr>
              <w:pStyle w:val="Normal"/>
              <w:rPr>
                <w:rFonts w:ascii="Arial" w:hAnsi="Arial" w:cs="Arial"/>
                <w:color w:val="006621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6621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006621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onzales M., Cohí O. y Salinas F. (2005). Amputación de extremidad inferior y discapacidad, prótesis y rehabilitación. Masson. Barcelona, España. </w:t>
            </w: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https://books.google.com/books?isbn=844581513X</w:t>
              </w:r>
            </w:hyperlink>
          </w:p>
          <w:p>
            <w:pPr>
              <w:pStyle w:val="Normal"/>
              <w:rPr>
                <w:rFonts w:ascii="Arial" w:hAnsi="Arial" w:cs="Arial"/>
                <w:color w:val="006621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6621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006621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eña M (2006). Asistencia y protección de las personas incapaces o con discapacidad: las soluciones del derecho civil. Dukinson. Madrid, España. </w:t>
            </w:r>
            <w:hyperlink r:id="rId11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https://books.google.com/books?isbn=8497729323</w:t>
              </w:r>
            </w:hyperlink>
          </w:p>
          <w:p>
            <w:pPr>
              <w:pStyle w:val="Normal"/>
              <w:rPr>
                <w:rFonts w:ascii="Arial" w:hAnsi="Arial" w:cs="Arial"/>
                <w:color w:val="006621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6621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nfaitt, M. (2006) Bases fisiológicas de la terapia manual de la osteopatía. Editorial Paidtribo FCC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et, E. (2004) La osteopatía práctica. Editorial Paidotribo FCC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se R. (2000). Trastornos y lesiones del sistema musculo esquelético, introducción a la ortopedia, fracturas y lesiones articulares, reumatología, osteopatía metabólica y rehabilitación. Masson. Barcelona, España. FCC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6621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lores A. (2000). Habilidades motrices. Inde. Barcelona, España. </w:t>
            </w:r>
            <w:hyperlink r:id="rId12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https://books.google.com/books?isbn=8495114038</w:t>
              </w:r>
            </w:hyperlink>
          </w:p>
          <w:p>
            <w:pPr>
              <w:pStyle w:val="Normal"/>
              <w:rPr>
                <w:rFonts w:ascii="Arial" w:hAnsi="Arial" w:cs="Arial"/>
                <w:color w:val="006621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6621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dona M., Gallardo M. y Salvador M. (2001). Adaptemos la escuela, orientaciones ante la discapacidad motorica. Aljibe. Málaga, España. </w:t>
            </w:r>
            <w:hyperlink r:id="rId1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books.google.com/books?isbn=8497000137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uegen E. (2005) osteopatía visceral, fundamentos y técnicas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c Grow Hill. FCC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íos, M. (2007). </w:t>
            </w:r>
            <w:r>
              <w:rPr>
                <w:rFonts w:cs="Arial" w:ascii="Arial" w:hAnsi="Arial"/>
                <w:sz w:val="20"/>
                <w:szCs w:val="20"/>
              </w:rPr>
              <w:t>Manual de educación física adaptada al alumnado con discapacidad: 2ª edición. España; Paidotribo. FCC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opoldo Busquet (1987-2012) Cadenas musculares tomos I al V. Paidotribo. FCC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clav Vojta (2005) Alteraciones Cerebrales motoras. Paidotribo. </w:t>
            </w:r>
            <w:hyperlink r:id="rId1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books.google.com/books?isbn=8471124963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ificación Internacional del Funcionamiento, la Discapacidad y la Salud (CIF). 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ificación Internacional del Funcionamiento, la Discapacidad y la Salud (CIF) para niños y adolecentes.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ificación Internacional de Enfermedades versión 10.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*Organización Mundial de la Salud (OMS) versiones 2014. Gratuitos en la red. </w:t>
            </w:r>
            <w:hyperlink r:id="rId1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who.int/es/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arcia 1……………………………..30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ab/>
              <w:t>Examen escrito (análisis de casos)….… (50%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ab/>
              <w:t xml:space="preserve">Reporte escrito……………….... ……….(25%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Ensayos (exposición)…………………… (25%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(Anexo Rubrica de exposición y examen)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arcial 2…………………………… 30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ab/>
              <w:t>Examen teórico (análisis).…….………... (50%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ab/>
              <w:t>Aplicación e interpretación de test…….. (25%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ab/>
              <w:t>Evidencias de avance Trabajo Final…... (25%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(Anexo esqueleto de tesina CAP I y II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arcia 3 …………………………….4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ab/>
              <w:t xml:space="preserve">Evaluación………………........................ (70%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ab/>
              <w:t>Tesina………………………………..…... (30%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(Anexo esqueleto de tesina CAP III y IV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Heading4"/>
        <w:spacing w:lineRule="auto" w:line="276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Cronograma de avance programático</w:t>
      </w:r>
    </w:p>
    <w:p>
      <w:pPr>
        <w:pStyle w:val="Normal"/>
        <w:spacing w:lineRule="auto" w:line="276"/>
        <w:ind w:firstLine="340"/>
        <w:jc w:val="center"/>
        <w:rPr>
          <w:rFonts w:ascii="Arial" w:hAnsi="Arial" w:cs="Arial"/>
          <w:lang w:val="pt-BR"/>
        </w:rPr>
      </w:pPr>
      <w:r>
        <w:rPr>
          <w:b/>
          <w:bCs/>
          <w:lang w:val="pt-BR"/>
        </w:rPr>
        <w:t xml:space="preserve">                                                                                </w:t>
      </w:r>
      <w:r>
        <w:rPr>
          <w:rFonts w:cs="Arial" w:ascii="Arial" w:hAnsi="Arial"/>
          <w:lang w:val="pt-BR"/>
        </w:rPr>
        <w:t>S         e         m        a        n         a      s</w:t>
      </w:r>
    </w:p>
    <w:p>
      <w:pPr>
        <w:pStyle w:val="Normal"/>
        <w:spacing w:lineRule="auto" w:line="276"/>
        <w:ind w:firstLine="340"/>
        <w:jc w:val="both"/>
        <w:rPr>
          <w:rFonts w:ascii="Arial" w:hAnsi="Arial" w:cs="Arial"/>
          <w:b/>
          <w:b/>
          <w:bCs/>
          <w:sz w:val="8"/>
          <w:szCs w:val="8"/>
          <w:lang w:val="pt-BR"/>
        </w:rPr>
      </w:pPr>
      <w:r>
        <w:rPr>
          <w:rFonts w:cs="Arial" w:ascii="Arial" w:hAnsi="Arial"/>
          <w:b/>
          <w:bCs/>
          <w:sz w:val="8"/>
          <w:szCs w:val="8"/>
          <w:lang w:val="pt-BR"/>
        </w:rPr>
      </w:r>
    </w:p>
    <w:tbl>
      <w:tblPr>
        <w:tblW w:w="111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</w:tblGrid>
      <w:tr>
        <w:trPr>
          <w:trHeight w:val="332" w:hRule="atLeast"/>
        </w:trPr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Objetos de Aprendizaj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b/>
                <w:bCs/>
                <w:sz w:val="16"/>
                <w:szCs w:val="16"/>
                <w:lang w:val="es-ES_tradnl"/>
              </w:rPr>
              <w:t>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b/>
                <w:bCs/>
                <w:sz w:val="16"/>
                <w:szCs w:val="16"/>
                <w:lang w:val="es-ES_tradnl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b/>
                <w:bCs/>
                <w:sz w:val="16"/>
                <w:szCs w:val="16"/>
                <w:lang w:val="es-ES_tradnl"/>
              </w:rPr>
              <w:t>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b/>
                <w:bCs/>
                <w:sz w:val="16"/>
                <w:szCs w:val="16"/>
                <w:lang w:val="es-ES_tradnl"/>
              </w:rPr>
              <w:t>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b/>
                <w:bCs/>
                <w:sz w:val="16"/>
                <w:szCs w:val="16"/>
                <w:lang w:val="es-ES_tradnl"/>
              </w:rPr>
              <w:t>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b/>
                <w:bCs/>
                <w:sz w:val="16"/>
                <w:szCs w:val="16"/>
                <w:lang w:val="es-ES_tradnl"/>
              </w:rPr>
              <w:t>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b/>
                <w:bCs/>
                <w:sz w:val="16"/>
                <w:szCs w:val="16"/>
                <w:lang w:val="es-ES_tradnl"/>
              </w:rPr>
              <w:t>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b/>
                <w:bCs/>
                <w:sz w:val="16"/>
                <w:szCs w:val="16"/>
                <w:lang w:val="es-ES_tradnl"/>
              </w:rPr>
              <w:t>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b/>
                <w:bCs/>
                <w:sz w:val="16"/>
                <w:szCs w:val="16"/>
                <w:lang w:val="es-ES_tradnl"/>
              </w:rPr>
              <w:t>9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b/>
                <w:bCs/>
                <w:sz w:val="16"/>
                <w:szCs w:val="16"/>
                <w:lang w:val="es-ES_tradnl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b/>
                <w:bCs/>
                <w:sz w:val="16"/>
                <w:szCs w:val="16"/>
                <w:lang w:val="es-ES_tradnl"/>
              </w:rPr>
              <w:t>1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b/>
                <w:bCs/>
                <w:sz w:val="16"/>
                <w:szCs w:val="16"/>
                <w:lang w:val="es-ES_tradnl"/>
              </w:rPr>
              <w:t>1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b/>
                <w:bCs/>
                <w:sz w:val="16"/>
                <w:szCs w:val="16"/>
                <w:lang w:val="es-ES_tradnl"/>
              </w:rPr>
              <w:t>1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b/>
                <w:bCs/>
                <w:sz w:val="16"/>
                <w:szCs w:val="16"/>
                <w:lang w:val="es-ES_tradnl"/>
              </w:rPr>
              <w:t>1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b/>
                <w:bCs/>
                <w:sz w:val="16"/>
                <w:szCs w:val="16"/>
                <w:lang w:val="es-ES_tradnl"/>
              </w:rPr>
              <w:t>1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b/>
                <w:bCs/>
                <w:sz w:val="16"/>
                <w:szCs w:val="16"/>
                <w:lang w:val="es-ES_tradnl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UNIDAD 1. </w:t>
            </w:r>
            <w:r>
              <w:rPr>
                <w:rFonts w:cs="Arial" w:ascii="Arial" w:hAnsi="Arial"/>
                <w:sz w:val="20"/>
                <w:szCs w:val="20"/>
              </w:rPr>
              <w:t>Discapacidad motriz y motricidad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color w:val="FF0000"/>
                <w:lang w:val="es-ES_tradnl"/>
              </w:rPr>
            </w:pPr>
            <w:r>
              <w:rPr>
                <w:color w:val="FF0000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color w:val="FF0000"/>
                <w:lang w:val="es-ES_tradnl"/>
              </w:rPr>
            </w:pPr>
            <w:r>
              <w:rPr>
                <w:color w:val="FF0000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color w:val="FF0000"/>
                <w:lang w:val="es-ES_tradnl"/>
              </w:rPr>
            </w:pPr>
            <w:r>
              <w:rPr>
                <w:color w:val="FF0000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color w:val="FF0000"/>
                <w:lang w:val="es-ES_tradnl"/>
              </w:rPr>
            </w:pPr>
            <w:r>
              <w:rPr>
                <w:color w:val="FF0000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s-ES_tradnl"/>
              </w:rPr>
            </w:pPr>
            <w:r>
              <w:rPr>
                <w:color w:val="FF0000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70" w:hRule="atLeast"/>
        </w:trPr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UNIDAD 2. </w:t>
            </w:r>
            <w:r>
              <w:rPr>
                <w:rFonts w:cs="Arial" w:ascii="Arial" w:hAnsi="Arial"/>
                <w:sz w:val="20"/>
                <w:szCs w:val="20"/>
              </w:rPr>
              <w:t>Acciones para favorecer e incrementar el nivel de la calidad de vida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70" w:hRule="atLeast"/>
        </w:trPr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UNIDAD 3. </w:t>
            </w:r>
            <w:r>
              <w:rPr>
                <w:rFonts w:cs="Arial" w:ascii="Arial" w:hAnsi="Arial"/>
                <w:sz w:val="20"/>
                <w:szCs w:val="20"/>
              </w:rPr>
              <w:t>Evaluación y rehabilitación del movimiento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70" w:hRule="atLeast"/>
        </w:trPr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UNIDAD 4. </w:t>
            </w:r>
            <w:r>
              <w:rPr>
                <w:rFonts w:cs="Arial" w:ascii="Arial" w:hAnsi="Arial"/>
                <w:sz w:val="20"/>
                <w:szCs w:val="20"/>
              </w:rPr>
              <w:t>Aspectos legales sobre discapacidad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16"/>
      <w:type w:val="nextPage"/>
      <w:pgSz w:w="12240" w:h="15840"/>
      <w:pgMar w:left="1418" w:right="616" w:gutter="0" w:header="0" w:top="1418" w:footer="9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>F.C.C,F.  201</w:t>
    </w:r>
    <w:r>
      <w:rPr>
        <w:rFonts w:cs="Arial" w:ascii="Arial" w:hAnsi="Arial"/>
        <w:sz w:val="18"/>
        <w:lang w:val="es-MX"/>
      </w:rPr>
      <w:t>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 w:val="false"/>
    </w:rPr>
  </w:style>
  <w:style w:type="character" w:styleId="WW8Num41z1">
    <w:name w:val="WW8Num41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tulo2Car">
    <w:name w:val="Título 2 Car"/>
    <w:qFormat/>
    <w:rPr>
      <w:rFonts w:ascii="Arial" w:hAnsi="Arial" w:cs="Arial"/>
      <w:b/>
      <w:sz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tulo4Car">
    <w:name w:val="Título 4 Car"/>
    <w:qFormat/>
    <w:rPr>
      <w:b/>
      <w:bCs/>
      <w:color w:val="00000A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tabs>
        <w:tab w:val="clear" w:pos="708"/>
        <w:tab w:val="left" w:pos="1440" w:leader="none"/>
      </w:tabs>
      <w:spacing w:before="480" w:after="360"/>
    </w:pPr>
    <w:rPr>
      <w:b/>
      <w:caps/>
      <w:spacing w:val="8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ColumnHead">
    <w:name w:val="ColumnHead"/>
    <w:basedOn w:val="Normal"/>
    <w:qFormat/>
    <w:pPr>
      <w:jc w:val="center"/>
    </w:pPr>
    <w:rPr>
      <w:b/>
      <w:caps/>
      <w:sz w:val="20"/>
      <w:szCs w:val="20"/>
      <w:lang w:val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vistosanfasis1">
    <w:name w:val="Lista vistosa - Énfasis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Encabezado4">
    <w:name w:val="Encabezado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b/>
      <w:bCs/>
      <w:color w:val="00000A"/>
      <w:sz w:val="28"/>
      <w:szCs w:val="28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books.google.com/books?isbn=8497004612" TargetMode="External"/><Relationship Id="rId4" Type="http://schemas.openxmlformats.org/officeDocument/2006/relationships/hyperlink" Target="https://books.google.com/books?isbn=8498354102" TargetMode="External"/><Relationship Id="rId5" Type="http://schemas.openxmlformats.org/officeDocument/2006/relationships/hyperlink" Target="https://books.google.com/books?isbn=8499802184" TargetMode="External"/><Relationship Id="rId6" Type="http://schemas.openxmlformats.org/officeDocument/2006/relationships/hyperlink" Target="https://books.google.com/books?isbn=1351818031" TargetMode="External"/><Relationship Id="rId7" Type="http://schemas.openxmlformats.org/officeDocument/2006/relationships/hyperlink" Target="https://books.google.com/books?isbn=0736038728" TargetMode="External"/><Relationship Id="rId8" Type="http://schemas.openxmlformats.org/officeDocument/2006/relationships/hyperlink" Target="https://books.google.com/books?isbn=1463380429" TargetMode="External"/><Relationship Id="rId9" Type="http://schemas.openxmlformats.org/officeDocument/2006/relationships/hyperlink" Target="https://books.google.com/books?isbn=8490223831" TargetMode="External"/><Relationship Id="rId10" Type="http://schemas.openxmlformats.org/officeDocument/2006/relationships/hyperlink" Target="https://books.google.com/books?isbn=844581513X" TargetMode="External"/><Relationship Id="rId11" Type="http://schemas.openxmlformats.org/officeDocument/2006/relationships/hyperlink" Target="https://books.google.com/books?isbn=8497729323" TargetMode="External"/><Relationship Id="rId12" Type="http://schemas.openxmlformats.org/officeDocument/2006/relationships/hyperlink" Target="https://books.google.com/books?isbn=8495114038" TargetMode="External"/><Relationship Id="rId13" Type="http://schemas.openxmlformats.org/officeDocument/2006/relationships/hyperlink" Target="https://books.google.com/books?isbn=8497000137" TargetMode="External"/><Relationship Id="rId14" Type="http://schemas.openxmlformats.org/officeDocument/2006/relationships/hyperlink" Target="https://books.google.com/books?isbn=8471124963" TargetMode="External"/><Relationship Id="rId15" Type="http://schemas.openxmlformats.org/officeDocument/2006/relationships/hyperlink" Target="http://www.who.int/es/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5:42:00Z</dcterms:created>
  <dc:creator>UACH</dc:creator>
  <dc:description/>
  <cp:keywords/>
  <dc:language>en-US</dc:language>
  <cp:lastModifiedBy>Isaac Alejandro Aquino Davila</cp:lastModifiedBy>
  <cp:lastPrinted>2014-09-03T10:07:00Z</cp:lastPrinted>
  <dcterms:modified xsi:type="dcterms:W3CDTF">2018-08-01T18:30:00Z</dcterms:modified>
  <cp:revision>8</cp:revision>
  <dc:subject/>
  <dc:title> </dc:title>
</cp:coreProperties>
</file>