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84"/>
        <w:gridCol w:w="3685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934845" cy="1817370"/>
                  <wp:effectExtent l="0" t="0" r="0" b="0"/>
                  <wp:docPr id="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MX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MX" w:eastAsia="en-U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D DE CIENCIAS DE LA CULTURA FISICA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IÓN CORPORAL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.C. Miguel Conchas Ramírez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(s) Educativo(s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 702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º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ducación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orí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áct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ll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orat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ácticas Complementari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bajo Independi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 (16 semana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o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rrequisito (s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 :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l estudiante conocerá el rol que juega la </w:t>
            </w:r>
            <w:r>
              <w:rPr>
                <w:rFonts w:cs="Arial" w:ascii="Arial" w:hAnsi="Arial"/>
                <w:sz w:val="20"/>
                <w:szCs w:val="20"/>
              </w:rPr>
              <w:t xml:space="preserve">expresión corporal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y la actividad rítmica como medio de comunicación y la  importancia que esta tiene en el desarrollo de habilidades y competencias del profesional de la motricidad humana, mediante la implementación de estrategias en la aplicación práctica en la realidad de técnicas y métodos de comunicación verbal y no verbal en el medio en el que se desarrolla como profesional de la mater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TIVO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onocer los fundamentos teóricos del ritmo y saber integrar éstos en la Educación Music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-Desarrollar la capacidad de expresión y comunicación a través del ritmo, la danza, el movimiento y la música, y reflexionar sobre sus implicaciones educativ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onocer las diferentes perspectivas metodológicas específicas de la formación rítmica y la expresión corporal en edad escolar y saber aplicarlas en la práctica docen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omprender la necesidad de integrar el lenguaje corporal y conocer sus fundamentos básicos y principios didáctic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onocer los elementos de la rítmica corporal y musical, sus formas elementales y un repertorio apropiado para la edad escolar a través de la creación, ejecución y contemplació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rear, ejecutar y organizar un festival de composiciones rítmicas y de expresión corporal y valorar dicha iniciativa como recurso educativo.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101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60" w:after="60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  <w:t>Competencias Básicas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.-Solución de problemas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br/>
              <w:t>Emplea las diferentes formas de pensamiento, (observación, análisis, síntesis, reflexión, inducción, inferir, deducción, intuición, inteligencias múltiples), para la solución de problemas, aplicando un enfoque sistémic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.-Comunicación</w:t>
              <w:br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Utiliza diversos lenguajes y fuentes de información para comunicarse efectivam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-Trabajo en equipo y liderazg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br/>
              <w:t>Demuestra comportamientos efectivos al interactuar en equipos y compartir conocimientos, experiencias y aprendizajes para la toma de decisiones y el desarrollo grup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Ciencia y Arte de Hablar en Públic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s que integran un discurso (introducción, parte medular y el cierre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s para su elaboración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s de improvisación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discur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ciones expres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manes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os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d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tización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m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3.1.-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sarrolla su capacidad de comunicación verbal y no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right="11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Desarrolla habilidades de lectura e interpretación de textos.</w:t>
            </w:r>
          </w:p>
          <w:p>
            <w:pPr>
              <w:pStyle w:val="Normal"/>
              <w:ind w:left="205" w:right="11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right="11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5.-Recopila analiza y aplica información de diferentes fuentes.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. Aplica el enfoque sistémico en diversos contextos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7. Demuestra comportamientos de búsqueda. </w:t>
            </w:r>
          </w:p>
          <w:p>
            <w:pPr>
              <w:pStyle w:val="Normal"/>
              <w:ind w:right="11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1.-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 en la elaboración y ejecución de planes y proyectos mediante el trabajo en equipo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5.-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y estimula una cultura de trabajo en equipo hacia el logro de una meta en común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6.-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muestra respeto, tolerancia, responsabilidad y apertura a la confront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termina las necesidades de comunicación del profesional de la motric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oce, analiza y aplica el proceso de la elaboración de presentaciones orales ante un públic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1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-Cultura en la salu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un acervo cultural, interpreta los componentes del sistema educativo, coadyuvando a su conocimiento en la educación básica.</w:t>
            </w:r>
          </w:p>
          <w:p>
            <w:pPr>
              <w:pStyle w:val="Normal"/>
              <w:ind w:left="35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-Prestación de servicios de salud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orciona servicios integrales de calidad a la sociedad, e interactúa en grupos inter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spacing w:before="60" w:after="60"/>
              <w:ind w:left="359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-Investigación en el área de la salud y educación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arrolla y aplica la capacidad de investigación de fenómenos, psicológicos y sociales, para la solución de problemas del individuo y la sociedad.</w:t>
            </w:r>
          </w:p>
          <w:p>
            <w:pPr>
              <w:pStyle w:val="Normal"/>
              <w:spacing w:before="60" w:after="60"/>
              <w:ind w:left="359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9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gí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tamiento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 de control corp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 Describe necesidades, problemas,expectativas, creencias y valores de salud de la sociedad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. Determina, practica y promueve estilos de vida saludable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. Promueve el mejoramiento de la calidad de vida humana atendiendo a indicadores de bienestar establecidos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Demuestra una actitud de servicio y de participación comunitaria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. Aplica los métodos y técnicas para la conservación y/o recuperación de la salud en los diferentes grupos sociales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. Analiza los problemas de salud en el contexto socio-educativo.  5.4. Propone las posibles soluciones a los problemas de salud individual y social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6. Evalúa los resultados en el contexto socio-educativo-individual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7. Replantea los problemas y alternativas de solución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6 Establece las bases para el diseño, planeación y organización de discurs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7 Analiza, comprende y utiliza las manifestaciones expresivas del ser hum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8 Identificar los segmentos corporales y los utiliza para la comunicación no verb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101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cias específicas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-Enfoque Psico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mueve y aplica estrategias  psicológicas que coadyuven al bienestar psicosocial de grupos en riesgo, en poblaciones marginadas de los municipios de chihuahua, con actitud humanitaria y posi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-    Composiciones rítmicas y trabajo corporal Elementos del ritmo, fundamentos rítmicos: pulso, tempo, acento, compás y frase musical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áctica de la educación rítmica, Adaptación de los movimientos corporales a la música. La rítmica y las relaciones entre música, movimiento y expresión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ritmo corporal en la educación. Implicaciones en la dimensión artístico-musical, corporal, social, cultural y afectiva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ografías y organización en las composiciones rítmic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. Favorece en sí mismo y en los demás, una actitud humanitaria y positiva hacia grupos de riesgo y sus familiares reconociendo las limitaciones psicológicas y la necesidad de apoyo hacia esos grup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 Identificar las bases para llevar a cabo una producción y su utilidad prac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right="11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 Promueve el mejoramiento de la calidad de vida humana atendiendo a indicadores de bienestar establecidos.</w:t>
            </w:r>
          </w:p>
          <w:p>
            <w:pPr>
              <w:pStyle w:val="Normal"/>
              <w:ind w:right="11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60" w:after="60"/>
              <w:ind w:left="205" w:right="114" w:hanging="20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5  Favorece en sí mismo y en los demás una actitud humanitaria y positiva hacia grupos de riesgo y sus familiares reconociendo las limitaciones psicológicas y la necesidad de apoyo hacia esos gru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 DE APRENDIZA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Estrategias, secuencias, recursos didáctico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IDENCIAS DE DESEMPEÑO</w:t>
            </w:r>
          </w:p>
          <w:p>
            <w:pPr>
              <w:pStyle w:val="ColumnHead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(Por objeto de aprendizaje)</w:t>
            </w:r>
          </w:p>
        </w:tc>
      </w:tr>
      <w:tr>
        <w:trPr>
          <w:trHeight w:val="32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encia y Arte de Hablar en Públ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Partes que integran un discurso (introducción, parte medular y el cierre)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s para su elaboració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s de improvisació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discur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ciones expresiva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os, Postura, Mirada, Dramatización, Mímica, Dan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gí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tamiento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 de control corp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La Formación Rítmica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  Elementos del ritmo,    fundamentos rítmicos: pulso, tempo, acento, compás y frase musical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 Didáctica de la educación rítmica, Adaptación de los movimientos corporales a la música. La rítmica y las relaciones entre música, movimiento y expresión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 El ritmo corporal en la educación. Implicaciones en la dimensión artístico-musical, corporal, social, cultural y afectiva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 Coreografías y organización en las composiciones rítmic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ulta de medios electrónico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bibliográfica y síntesi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námicas de exposición de experiencias personale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jercicios de improvisación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ramatizaciones de  discurso famosos</w:t>
            </w:r>
          </w:p>
          <w:p>
            <w:pPr>
              <w:pStyle w:val="Normal"/>
              <w:ind w:left="720" w:right="533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vide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irige ejercicios de calentamiento al grup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aliza ejercicios de control corporal en la práctic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ones y juegos de temas diversos, relacionados con su quehacer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resentación del proyecto de guion de la obra así como el diseño de vestuario, maquillaje y dirección art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Vide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Tablas rítmic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Juego de ro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cusión y argumentación sobre la importancia de hablar en públ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discurso que evidencien el dominio de las técnicas de improvisación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formal de discurso ante público re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Presentación de proyectos que evidencien su creatividad y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Presenta rutina de ejercicios de calentamiento con secuencia lógica en la posición de pa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2 Presenta conocimiento y dominio de las rutinas de contrologí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1 Preparación y presentación oral de sus trabajos, apoyándose en materiales audiovis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 Conducción de clase en el grupo, utilizando diferentes género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 Presentación de proyecto formativo “Tabla rítmica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u aplicación en la practica de laboratorio con niños de pri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4 Presentación de resultados finales en el festival de Danza y Baile FCCF 2018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205"/>
      </w:tblGrid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tricia Cardona (1988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Percepción del Espectador Facultad de Artes UACH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astillo Viera Estefanía (2004), Expresión Corporal en Primaria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Jiménez Francisco Urbano. (1988) Teoría Rítmica y métrica musical aplicada a la Educación Física. México Editorial Didáctica Modern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iménez Francisco. (2008) Talleres de actividades para el desarrollo del esquema corporal. España: Editorial Caec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egos de Expresión Corporal. (2010) Araujo Jesús. México Editorial Parramon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Maccio Charles. (1998) Práctica de la Expresión Oral, Escrita, Audiovisual, Corporal, Trabajo Personal e Informática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resión Corporal y Creatividad. Sefihovich Gali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Expresión Corporal, su Enseñanza por el Método Natural. Montesinos Ayala Dieg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ennan, Richard, (2001). El Manual de la Técnica Alexander. Londres: Paidotrib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reres, M. Y Mairlot, M. (2000). Maestros y claves de la postura. Barcelona, España: Paidotrib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alenzuela, A. (2006). Reeducación Postural Integral. Bercelona, España: Paidotrib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comunicación no verbal.(199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k Knapp Paidotrib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lang w:val="es-MX"/>
              </w:rPr>
            </w:pPr>
            <w:r>
              <w:rPr>
                <w:rFonts w:cs="Arial"/>
                <w:color w:val="000000"/>
                <w:lang w:val="es-MX"/>
              </w:rPr>
              <w:t>Bibliografía básic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lang w:val="es-MX"/>
              </w:rPr>
              <w:t xml:space="preserve">- Bachmann, M.-L.: "La rítmica Jaques-Dalcroze", </w:t>
            </w:r>
            <w:r>
              <w:rPr>
                <w:rFonts w:cs="Arial"/>
                <w:i/>
                <w:iCs/>
                <w:color w:val="000000"/>
                <w:lang w:val="es-MX"/>
              </w:rPr>
              <w:t xml:space="preserve">Eufonía. Didáctica de la música., </w:t>
            </w:r>
            <w:r>
              <w:rPr>
                <w:rFonts w:cs="Arial"/>
                <w:color w:val="000000"/>
                <w:lang w:val="es-MX"/>
              </w:rPr>
              <w:t>Año II, nº 3, (1996) p.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lang w:val="es-MX"/>
              </w:rPr>
            </w:pPr>
            <w:r>
              <w:rPr>
                <w:rFonts w:cs="Arial"/>
                <w:color w:val="000000"/>
                <w:lang w:val="es-MX"/>
              </w:rPr>
              <w:t>7-1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lang w:val="es-MX"/>
              </w:rPr>
              <w:t xml:space="preserve">- Compagnon, G. y Thomet, M.: </w:t>
            </w:r>
            <w:r>
              <w:rPr>
                <w:rFonts w:cs="Arial"/>
                <w:i/>
                <w:iCs/>
                <w:color w:val="000000"/>
                <w:lang w:val="es-MX"/>
              </w:rPr>
              <w:t xml:space="preserve">Educación del sentido rítmico, </w:t>
            </w:r>
            <w:r>
              <w:rPr>
                <w:rFonts w:cs="Arial"/>
                <w:color w:val="000000"/>
                <w:lang w:val="es-MX"/>
              </w:rPr>
              <w:t>Buenos Aires, Kapelusz, (1966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color w:val="000000"/>
                <w:lang w:val="es-MX"/>
              </w:rPr>
              <w:t xml:space="preserve">- Conde, J. L. Martín, C. Viciana: (2002) </w:t>
            </w:r>
            <w:r>
              <w:rPr>
                <w:rFonts w:cs="Arial"/>
                <w:i/>
                <w:iCs/>
                <w:color w:val="000000"/>
                <w:lang w:val="es-MX"/>
              </w:rPr>
              <w:t xml:space="preserve">Las canciones motrices II: Metodología para el desarrollo para las habilidades motrices en la educación infantil en primaria a traves de la música, España INDE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1er Parcial (30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discurso                                            5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trabajos escritos                   30%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s indepen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2do. Parcial (30%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resentación teatral                                                5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de temas                                      2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er. Parcial (40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ción en el festival                             50%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oyecto formativo                                         3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-evaluaciones                                             10%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276"/>
        <w:ind w:firstLine="340"/>
        <w:jc w:val="center"/>
        <w:rPr/>
      </w:pPr>
      <w:r>
        <w:rPr>
          <w:rFonts w:cs="Arial" w:ascii="Arial" w:hAnsi="Arial"/>
          <w:sz w:val="20"/>
          <w:szCs w:val="20"/>
          <w:lang w:val="pt-BR"/>
        </w:rPr>
        <w:t>Cronograma A</w:t>
      </w:r>
      <w:r>
        <w:rPr/>
        <w:t>vance Programático</w:t>
      </w:r>
    </w:p>
    <w:tbl>
      <w:tblPr>
        <w:tblW w:w="10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439"/>
      </w:tblGrid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es de aprendizaje</w:t>
            </w:r>
          </w:p>
        </w:tc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anas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Arete y Ciencia de hablar en publico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Manifestaciones expresiva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Contrologí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Producción teatr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La Formación Rítmica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" cy="34226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pt-BR" w:eastAsia="es-MX"/>
        </w:rPr>
      </w:pPr>
      <w:r>
        <w:rPr>
          <w:rFonts w:cs="Calibri" w:ascii="Calibri" w:hAnsi="Calibri"/>
          <w:sz w:val="28"/>
          <w:szCs w:val="28"/>
          <w:lang w:val="pt-BR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4"/>
      <w:type w:val="nextPage"/>
      <w:pgSz w:w="12240" w:h="15840"/>
      <w:pgMar w:left="1418" w:right="1183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uadrculamedia1nfasis2">
    <w:name w:val="Cuadrícula medi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7:46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23:00Z</dcterms:modified>
  <cp:revision>4</cp:revision>
  <dc:subject/>
  <dc:title> </dc:title>
</cp:coreProperties>
</file>