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BIOMECÁNICA DEL APARATO LOCOMOTO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r. Josué Nájera Long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M.C Víctor Hugo López Trujillo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cenciatura en Motricidad Human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fesional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H303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rcer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Área en plan de estudios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fesional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éditos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de horas por Semana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Prácticas Complementaria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Trabajo Independient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sz w:val="22"/>
                <w:szCs w:val="22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a(s)  Prerrequisito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pósito del curso: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ar en el alumno competencias que le permitan describir, analizar y aplicar movimientos desde el enfoque de la biomecánica con la finalidad de identificar errores y reducir el riesgo de lesiones en grupos en riesgo, promoviendo hábitos posturales en base a las características del aparato locomotor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 Temas y Subtemas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ásica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. Comunicació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Utiliza diversos lenguajes y fuentes de información para comunicarse efectivam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5. Trabajo en equipo y liderazgo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emuestra comportamientos efectivos al interactuar en equipos, compartir conocimientos, experiencias y aprendizajes para la toma de decisiones y el desarrollo grupal.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fesionales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8. Elementos conceptuales básico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tegra la conceptualización de los elementos básicos del área de la salud e identifica su interacción para valorar y respetar en el trabajo interdisciplinario el papel de cada disciplin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troducción a la biomecánica enfocada a la educación física y la motricidad huma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Historia y definición de         Biomecánic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Biomecánica aplicada al área de la salud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 Desarrolla su capacidad de comunicación verbal en forma efectiva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6 Demuestra respeto, tolerancia, responsabilidad y apertura a la confrontación y pluralidad en el trabajo grupal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8.1 Explica conceptualmente los componentes básicos en el área de la salud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ásica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municació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5. Trabajo en equipo y liderazg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fesionales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8. Elementos conceptuales básico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14. Enfoque biomédico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 integralmente del proceso salud enfermedad como sustento en la práctica de la actividad física sostenible en base a las características fisiológicas y bioquímicas de los grupos de riesg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s neuromusculares del movimiento humano.</w:t>
            </w:r>
          </w:p>
          <w:p>
            <w:pPr>
              <w:pStyle w:val="Prrafodelista"/>
              <w:numPr>
                <w:ilvl w:val="1"/>
                <w:numId w:val="6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stema esquelético y sus articulaciones.</w:t>
            </w:r>
          </w:p>
          <w:p>
            <w:pPr>
              <w:pStyle w:val="Prrafodelista"/>
              <w:numPr>
                <w:ilvl w:val="1"/>
                <w:numId w:val="6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muscular.</w:t>
            </w:r>
          </w:p>
          <w:p>
            <w:pPr>
              <w:pStyle w:val="Prrafodelista"/>
              <w:numPr>
                <w:ilvl w:val="1"/>
                <w:numId w:val="6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ción muscular.</w:t>
            </w:r>
          </w:p>
          <w:p>
            <w:pPr>
              <w:pStyle w:val="Prrafodelista"/>
              <w:numPr>
                <w:ilvl w:val="1"/>
                <w:numId w:val="6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cuerpo humano y sus movimientos.</w:t>
            </w:r>
          </w:p>
          <w:p>
            <w:pPr>
              <w:pStyle w:val="Prrafodelista"/>
              <w:numPr>
                <w:ilvl w:val="1"/>
                <w:numId w:val="6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s y ejes anatómicos de movimi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Desarrolla habilidades de lectura e interpretación de tex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.5 Desarrolla y estimula una cultura de trabajo en equipos hacia el logro de una meta comú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2 Explica conceptualmente a la persona como su centro de atención desde las perspectivas biológica, psicológica y 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.2 Caracteriza a los grupos en riesgo desde parámetros para la adecuación y realización de ejercicio físico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ásica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3. Comunicació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5. Trabajo en equipo y liderazg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fesionales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8. Elementos conceptuales básico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pecificas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4. Enfoque biomédico</w:t>
            </w:r>
            <w:r>
              <w:rPr>
                <w:rFonts w:cs="Arial" w:ascii="Arial" w:hAnsi="Arial"/>
                <w:sz w:val="20"/>
                <w:szCs w:val="20"/>
              </w:rPr>
              <w:t>. Valora integralmente el proceso salud enfermedad como sustento en la práctica de la actividad física sostenible en base a las características fisiológicas y bioquímicas de los grupos en riesgo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 Valoración biomecánica del aparato locomo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álisis del apoyo planta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álisis postu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álisis de la marcha.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álisis de la carrer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Desarrolla habilidades de lectura e interpretación de tex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388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5 Desarrolla y estimula una cultura de trabajo en equipos hacia el logro de una meta común. </w:t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388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2 Explica conceptualmente a la persona como su centro de atención desde las perspectivas biológica, psicológica y 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Aplica los principios básicos de la biomecánica para resolver problemas, disminuir riesgos y hacer eficientes los movimientos en la actividad fís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ásic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. Solución de problemas</w:t>
            </w:r>
            <w:r>
              <w:rPr>
                <w:rFonts w:cs="Arial" w:ascii="Arial" w:hAnsi="Arial"/>
                <w:sz w:val="20"/>
                <w:szCs w:val="20"/>
              </w:rPr>
              <w:t>.  Emplea las diferentes formas de pensamiento: observación, análisis, síntesis, reflexión, inducción, inferir, deducción, intuición, e inteligencias múltiples, para la solución de problemas, aplicando un enfoque sistémic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b/>
                <w:sz w:val="20"/>
                <w:szCs w:val="20"/>
              </w:rPr>
              <w:t>Información digital</w:t>
            </w:r>
            <w:r>
              <w:rPr>
                <w:rFonts w:cs="Arial" w:ascii="Arial" w:hAnsi="Arial"/>
                <w:sz w:val="20"/>
                <w:szCs w:val="20"/>
              </w:rPr>
              <w:t>. Opera con responsabilidad social y ética: herramientas, equipos informáticos, recursos digitales; para localizar, evaluar y transformar la información, que contribuyan al logro de metas personales, social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esionales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8. Elementos conceptuales básico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4 Enfoque biomédico</w:t>
            </w:r>
            <w:r>
              <w:rPr>
                <w:rFonts w:cs="Arial" w:ascii="Arial" w:hAnsi="Arial"/>
                <w:sz w:val="20"/>
                <w:szCs w:val="20"/>
              </w:rPr>
              <w:t>. Valora integralmente el proceso salud enfermedad como sustento en la práctica de la actividad física sostenible en base a las características fisiológicas y bioquímicas de los grupos en riesg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álisis de movimientos.</w:t>
            </w:r>
          </w:p>
          <w:p>
            <w:pPr>
              <w:pStyle w:val="Prrafodelista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Movimientos aconsejados y desaconsejados en la Actividad física, por región articular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lumna cervical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lumna dorsal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lumna lumbar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odilla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Hombro (manguito de los rotadores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Observación y análisis de la técnica de movimientos aplicados a la salu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Aplica las diferentes técnicas de observación para la solución de problem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6.5 Opera sistemas digitales de información y comunicación de manera pertinente utilizando </w:t>
            </w:r>
            <w:r>
              <w:rPr>
                <w:rFonts w:cs="Arial" w:ascii="Arial" w:hAnsi="Arial"/>
                <w:sz w:val="20"/>
                <w:lang w:val="es-ES"/>
              </w:rPr>
              <w:t xml:space="preserve">software y hardwar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7 Explica los principios básicos de la bioética relacionados con su desempeño profesio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Caracteriza a los grupos en riesgo desde parámetros para la adecuación y realización de ejercicio físic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3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plica los principios básicos de la biomecánica para resolver problemas, disminuir riesgos y hacer eficientes los movimientos en la actividad físi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Estrategias Didáctica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troducción a la biomecánica enfocada a la educación física y la motricidad human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Historia y definición de         Biomecánica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ecánica aplicada al área de la salu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Lectura del program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bibliográfica y síntesi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ates en pequeños grup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ograma desarrollado, escrito en el cuader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Anotaciones en cuaderno acerca de historia de biomecánica Mapa conceptual acerca del tem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2 Resumen acerca de biomecánica y su aplicación; Árbol sinópt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s neuromusculares del movimiento humano.</w:t>
            </w:r>
          </w:p>
          <w:p>
            <w:pPr>
              <w:pStyle w:val="Prrafodelista"/>
              <w:numPr>
                <w:ilvl w:val="1"/>
                <w:numId w:val="5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esquelético y sus articulaciones.</w:t>
            </w:r>
          </w:p>
          <w:p>
            <w:pPr>
              <w:pStyle w:val="Prrafodelista"/>
              <w:numPr>
                <w:ilvl w:val="1"/>
                <w:numId w:val="5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muscular.</w:t>
            </w:r>
          </w:p>
          <w:p>
            <w:pPr>
              <w:pStyle w:val="Prrafodelista"/>
              <w:numPr>
                <w:ilvl w:val="1"/>
                <w:numId w:val="5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ción muscular.</w:t>
            </w:r>
          </w:p>
          <w:p>
            <w:pPr>
              <w:pStyle w:val="Prrafodelista"/>
              <w:numPr>
                <w:ilvl w:val="1"/>
                <w:numId w:val="5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cuerpo humano y sus movimientos.</w:t>
            </w:r>
          </w:p>
          <w:p>
            <w:pPr>
              <w:pStyle w:val="Prrafodelista"/>
              <w:numPr>
                <w:ilvl w:val="1"/>
                <w:numId w:val="5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s y ejes anatómicos de movimien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bibliográfica y síntesi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roalimentación y mesas de discus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Resúmenes sobre cada uno de los subtemas, mencionando conclusiones y las citas bibliográf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Elaboración de diapositivas entregadas y la misma exposición. (Evaluación mediante rúbric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, 2.2 y 2.3  Mapa conceptual o cuadro sinópt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 Diapositivas con un gesto al área de salud, resum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Cuadro conceptual de planos y ejes anatómicos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aloración biomecánica del aparato locomoto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álisis del apoyo plantar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álisis postur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álisis de la marcha.</w:t>
            </w:r>
          </w:p>
          <w:p>
            <w:pPr>
              <w:pStyle w:val="Normal"/>
              <w:numPr>
                <w:ilvl w:val="2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eso Normal 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brepeso u obesidad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mbarazo.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vación de talon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álisis del salto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álisis de carrera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álisis de temas de interés por los alumnos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úsqueda de información independien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olución de ejercicio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on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Resumen del objeto de aprendiza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Resúmenes, crónicas y análisis de textos de apoyo plantar y postu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Documentos sobre temas de importancia social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12"/>
              <w:tabs>
                <w:tab w:val="clear" w:pos="3565"/>
                <w:tab w:val="left" w:pos="3747" w:leader="none"/>
              </w:tabs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3, 3.4, 3.6 Proyecto formativo que implique la solución de un problema utilizando diversos herramientas.</w:t>
            </w:r>
          </w:p>
          <w:p>
            <w:pPr>
              <w:pStyle w:val="P12"/>
              <w:tabs>
                <w:tab w:val="clear" w:pos="3565"/>
                <w:tab w:val="left" w:pos="3747" w:leader="none"/>
              </w:tabs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2"/>
              <w:tabs>
                <w:tab w:val="clear" w:pos="3565"/>
                <w:tab w:val="left" w:pos="3747" w:leader="none"/>
              </w:tabs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6. Exposición por equipos de temas de interés y relevancia social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álisis de movimientos.</w:t>
            </w:r>
          </w:p>
          <w:p>
            <w:pPr>
              <w:pStyle w:val="Prrafodelista"/>
              <w:numPr>
                <w:ilvl w:val="1"/>
                <w:numId w:val="5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Movimientos desaconsejados en la Actividad física, por región articular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lumna cervical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lumna dorsal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lumna lumbar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Rodill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ción y análisis de la técnica de movimientos aplicados a la salud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sas de discusió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roalimentación por parte del facilitado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de software kinove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ión de videos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Resúmenes, crónicas y análisis de textos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Diapositivas con un gesto enfocado a la salud. Resume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Ensayo incluyendo los movimientos desaconsejados de cada región articul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 Vídeo de análisis biomecánico de la técnica de movimientos (ejercicios) aplicados a la salud con uso de kinove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5191"/>
      </w:tblGrid>
      <w:tr>
        <w:trPr/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>
          <w:trHeight w:val="2025" w:hRule="atLeast"/>
        </w:trPr>
        <w:tc>
          <w:tcPr>
            <w:tcW w:w="6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liografía principal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Barney Le Veau. (2008).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Biomecánica del movimiento humano.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 Trill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bdul Razak, A. H., Zayegh, A., Begg, R. K., &amp; Wahab, Y. (2012)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oot plantar pressure measurement system: A review. Sensors, 12(7), 9884-9912.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www.mdpi.com/1424-8220/12/7/9884/ht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Berdejo del Fresno, D., Lara Sánchez, A. J., Martínez López, E. J., Cachón Zagalaz, J., &amp; Lara Diéguez, S. (2013). Alteraciones de la huella plantar en función de la actividad física realizada.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https://repositorio.uam.es/handle/10486/12267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íez, E. G., Polo, S. S. C., &amp; García, C. H. (2006). Análisis postural estático y dinámico de síndrome de Down según el concepto de Raymond Shoier.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  <w:t>De la escuela universitaria de ciencias de la salud de zaragoza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, 41.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http://cmapspublic3.ihmc.us/rid=1NK1FMQGQ-TFQT87-1FRJ/El%20agua%20y%20nuestro%20cerebro.pdf#page=4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Bibliografía complementari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iladot Voegeli A. (2001)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Lecciones básicas del aparato locomotor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. Barcelona. Spring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ahrmann Shirley A. (2006).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Diagnóstico Y Tratamiento de las Alteraciones del Movimiento.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Badalona. Editorial Paidotrib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honen Jarmo,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et al.,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(2001).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Kinesiología y Anatomía Aplicada  a la Actividad Física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. Barcelona Editorial Paidotrib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Style w:val="InternetLink"/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www.kinovea.org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0"/>
                <w:szCs w:val="20"/>
                <w:lang w:val="es-MX"/>
              </w:rPr>
            </w:pPr>
            <w:r>
              <w:rPr/>
            </w:r>
          </w:p>
          <w:p>
            <w:pPr>
              <w:pStyle w:val="Prrafodelista"/>
              <w:spacing w:lineRule="auto" w:line="276"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ópez Miñarro, PA (2001) Ejercicios desaconsejados en la actividad física: detección y alternativas. INDE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arle, Roger W. Baechle, Thomas R.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Manual NSCA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undamentos del entrenamiento personal.</w:t>
            </w:r>
            <w:r>
              <w:rPr>
                <w:rFonts w:cs="Arial" w:ascii="Arial" w:hAnsi="Arial"/>
                <w:sz w:val="20"/>
                <w:szCs w:val="20"/>
              </w:rPr>
              <w:t xml:space="preserve"> Editorial Paidotribo.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rimera edición. 2014. Barcelona. España.</w:t>
            </w:r>
          </w:p>
          <w:p>
            <w:pPr>
              <w:pStyle w:val="Prrafodelista"/>
              <w:spacing w:lineRule="auto" w:line="276"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osición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cipación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evaluación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evaluación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amen escrito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ortes y trabajos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álisis de video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1155" w:hRule="atLeast"/>
        </w:trPr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ABER: Dominio sob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-</w:t>
              <w:tab/>
              <w:t>Antecedentes teóricos previos (Morfología y fisiología II, preparación y evaluación del desempeño físico, bioquímica y fisiología de la actividad física)</w:t>
            </w:r>
          </w:p>
        </w:tc>
      </w:tr>
      <w:tr>
        <w:trPr>
          <w:trHeight w:val="3255" w:hRule="atLeast"/>
        </w:trPr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amen 2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ABER HACER: Dominio sob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-</w:t>
              <w:tab/>
              <w:t>Trabajo en equip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-</w:t>
              <w:tab/>
              <w:t>Analiza textos de los temas del cur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-</w:t>
              <w:tab/>
              <w:t>Aplicación de evaluaciones prácticas en individu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-</w:t>
              <w:tab/>
              <w:t xml:space="preserve">Reconoce ejercicios desaconsejado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-</w:t>
              <w:tab/>
              <w:t>Aplica correcciones y alternativas en ejercicios desaconsejad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y trabajos 3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ER SER: Dominio sob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Tolerancia a la diversidad de pensami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 xml:space="preserve">Respe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Actitud ética y profesional ante exposiciones de ideas de compañer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Interés por indagar textos asociados al te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Interés por extraer datos en investigaciones y analizarlos</w:t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  <w:r>
        <w:br w:type="page"/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bjeto de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ción a la biomecánica enfocada a la educación fís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ases neuromusculares del movimiento human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aloración biomecánica del aparato locomo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álisis desaconsejados en la Actividad física, por región articul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.F. 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9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1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3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P11">
    <w:name w:val="p11"/>
    <w:basedOn w:val="Normal"/>
    <w:qFormat/>
    <w:pPr>
      <w:widowControl w:val="false"/>
      <w:autoSpaceDE w:val="false"/>
      <w:spacing w:lineRule="atLeast" w:line="221"/>
    </w:pPr>
    <w:rPr>
      <w:rFonts w:eastAsia="MS Mincho;ＭＳ 明朝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565" w:leader="none"/>
        <w:tab w:val="left" w:pos="3747" w:leader="none"/>
      </w:tabs>
      <w:autoSpaceDE w:val="false"/>
      <w:spacing w:lineRule="atLeast" w:line="215"/>
      <w:ind w:left="2125" w:hanging="0"/>
      <w:jc w:val="both"/>
    </w:pPr>
    <w:rPr>
      <w:rFonts w:eastAsia="MS Mincho;ＭＳ 明朝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dpi.com/1424-8220/12/7/9884/htm" TargetMode="External"/><Relationship Id="rId4" Type="http://schemas.openxmlformats.org/officeDocument/2006/relationships/hyperlink" Target="https://repositorio.uam.es/handle/10486/12267" TargetMode="External"/><Relationship Id="rId5" Type="http://schemas.openxmlformats.org/officeDocument/2006/relationships/hyperlink" Target="http://www.kinovea.org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6:09:00Z</dcterms:created>
  <dc:creator>UACH</dc:creator>
  <dc:description/>
  <cp:keywords/>
  <dc:language>en-US</dc:language>
  <cp:lastModifiedBy>Usuario</cp:lastModifiedBy>
  <cp:lastPrinted>2014-09-03T10:07:00Z</cp:lastPrinted>
  <dcterms:modified xsi:type="dcterms:W3CDTF">2018-08-28T17:03:00Z</dcterms:modified>
  <cp:revision>10</cp:revision>
  <dc:subject/>
  <dc:title> </dc:title>
</cp:coreProperties>
</file>