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ORFOLOGÍA Y FISIOLOGÍ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C. Ever Espino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R.H., M.A.P.E. Hugo Eduardo Irigoyen Gutiérrez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os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S10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mer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 (no aplica para el total de horas del semestre)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 (no aplica para el total de horas del semestre)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pósito del curso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zar de forma ética y crítica los principales componentes estructurales y funcionales del cuerpo humano. Asimismo, examinar como la actividad física afecta estos componentes en los distintos niveles biológicos de organización: molecular, celular y sistémico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 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za diversos lenguajes y fuentes de información para comunicarse efectivament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 Trabajo en Equipo y Liderazgo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emuestra comportamientos efectivos al interactuar en equipos y compartir conocimientos, experiencias y aprendizajes para la toma de decisiones y el desarrollo grupal.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Profesionale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7. Elementos conceptuales básico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Introyecta la conceptualización de los elementos básicos del área de la salud e identifica sus interacción para valorar y respetar en el trabajo interdisciplinario el papel de cada discipli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3. Fundamentos biológicos de la educación física el deporte y la recre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Integra los conocimientos biológicos y su relación con la enseñanza y práctica de la actividad. Analiza, reflexiona e interpreta la relación entre la salud, la enfermedad y la enseñanza y práctica de la actividad física.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La célula 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Partes de la célula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Dogma central de la biología molecular 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Ciclo celular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División celular </w:t>
            </w:r>
          </w:p>
          <w:p>
            <w:pPr>
              <w:pStyle w:val="Normal"/>
              <w:ind w:left="454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Referencias anatómicas   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Posiciones corporales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Nombres de las regiones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Términos direccionales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Planos y cortes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Cavidades corporales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Regiones y cuadrantes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1. Desarrolla su capacidad de comunicación verbal en forma efectiva. 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 Desarrolla habilidades de lectura e interpretación de texto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. Maneja y aplica  paquetes computacionales para desarrollar documentos, presentaciones y bases de información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. Participación en la elaboración y                          ejecución de planes y proyectos mediante el       trabajo en equip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. Desarrolla y estimula una cultura de trabajo de equipo hacia el logro de una meta comú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. Demuestra respeto, tolerancia, responsabilidad y apertura a la confrontación y pluralidad en el trabajo grup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 Explica conceptualmente los componentes básicos en el área de la salu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2. Explica conceptualmente a la persona como su centro de atención desde las perspectivas: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3. Explica la influencia del micro y macro ambiente en la perso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. Analiza, fundamenta e interpreta la relación entre el proceso salud-enfermedad y la actividad físic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.4. Reconoce las características biológicas del individuo  y su relación con la práctica del ejercicio físico. 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Básicas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lución de Problem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mplea las diferentes formas de pensamiento, (observación, análisis, síntesis, reflexión, inducción, inferir, deducción, intuición, inteligencias múltiples), para la  solución de problemas, aplicando un  enfoque sistémic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 Trabajo en Equipo y Liderazgo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emuestra comportamientos efectivos al interactuar en equipos y compartir conocimientos, experiencias y aprendizajes para la toma de decisiones y el desarrollo grup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Profesional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6. Cultura en Salu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7. Elementos conceptuales básico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Introyecta la conceptualización de los elementos básicos del área de la salud e identifica sus interacción para valorar y respetar en el trabajo interdisciplinario el papel de cada disciplin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3. Fundamentos biológicos de la educación física el deporte y la recre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Integra los conocimientos biológicos y su relación con la enseñanza y práctica de la actividad. Analiza, reflexiona e interpreta la relación entre la salud, la enfermedad y la enseñanza y práctica de la actividad físic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Sistema nervioso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Generalidades del sistema nervioso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Histología del tejido nervioso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Sinapsis químicas y eléctricas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La medula espinal y los nervios espinale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El encéfalo y los nervios craneales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Sistema nervioso autónom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 Distingue los diferentes tipos de sistema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. Aplica el enfoque sistémico en diversos contexto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.  Desarrolla el interés y espíritu científico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. Participación en la elaboración y                          ejecución de planes y proyectos mediante el       trabajo en equip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. Desarrolla y estimula una cultura de trabajo de equipo hacia el logro de una meta comú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. Demuestra respeto, tolerancia, responsabilidad y apertura a la confrontación y pluralidad en el trabajo grupal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. Describe necesidades, problemas, expectativas, creencias y valores de salud de la sociedad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. Determina, practica y promueve estilos de vida saludab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 Explica conceptualmente los componentes básicos en el área de la salu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2. Explica conceptualmente a la persona como su centro de atención desde las perspectivas: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3. Explica la influencia del micro y macro ambiente en la persona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. Analiza, fundamenta e interpreta la relación entre el proceso salud-enfermedad y la actividad física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4. Reconoce las características biológicas del individuo  y su relación con la práctica del ejercicio físico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Básica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za diversos lenguajes y fuentes de información para comunicarse efectivament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 Trabajo en Equipo y Liderazgo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emuestra comportamientos efectivos al interactuar en equipos y compartir conocimientos, experiencias y aprendizajes para la toma de decisiones y el desarrollo grupal.</w:t>
            </w:r>
          </w:p>
          <w:p>
            <w:pPr>
              <w:pStyle w:val="P7"/>
              <w:tabs>
                <w:tab w:val="left" w:pos="204" w:leader="none"/>
                <w:tab w:val="left" w:pos="374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Profesionale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7. Elementos conceptuales básico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Introyecta la conceptualización de los elementos básicos del área de la salud e identifica sus interacción para valorar y respetar en el trabajo interdisciplinario el papel de cada discipli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3. Fundamentos biológicos de la educación física el deporte y la recre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Integra los conocimientos biológicos y su relación con la enseñanza y práctica de la actividad. Analiza, reflexiona e interpreta la relación entre la salud, la enfermedad y la enseñanza y práctica de la actividad físic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Sistema endocrino 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Organización del sistema endocrino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Tipos de hormonas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Efectos hormonales en las enzimas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Tipos de acción hormonal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Hormonas hipofisarias anteriores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Hormonas de a neurohipófisis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Hormonas tiroidea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Hormonas suprarrenale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Hormonas gonadale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Hormonas pancreática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jercicio y función endocri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1. Desarrolla su capacidad de comunicación verbal en forma efectiva. 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 Desarrolla habilidades de lectura e interpretación de texto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. Maneja y aplica  paquetes computacionales para desarrollar documentos, presentaciones y bases de información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. Participación en la elaboración y                          ejecución de planes y proyectos mediante el       trabajo en equip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. Desarrolla y estimula una cultura de trabajo de equipo hacia el logro de una meta comú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. Demuestra respeto, tolerancia, responsabilidad y apertura a la confrontación y pluralidad en el trabajo grup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 Explica conceptualmente los componentes básicos en el área de la salu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2. Explica conceptualmente a la persona como su centro de atención desde las perspectivas: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3. Explica la influencia del micro y macro ambiente en la perso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. Analiza, fundamenta e interpreta la relación entre el proceso salud-enfermedad y la actividad física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4. Reconoce las características biológicas del individuo  y su relación con la práctica del ejercicio físico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La célula 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Partes de la célula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Dogma central de la biología molecular 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Ciclo celular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División celular </w:t>
            </w:r>
          </w:p>
          <w:p>
            <w:pPr>
              <w:pStyle w:val="Normal"/>
              <w:ind w:left="454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Referencias anatómicas   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Posiciones corporal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Nombres de las region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Términos direccional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Planos y cort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Cavidades corporal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Regiones y cuadrantes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Video de las partes de la célula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1.4. Exposición (por parte del profesor y los alumnos) y banco de preguntas.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Exposición por parte del profesor y los alumnos. 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2.6. Exposición (por parte del profesor y los alumnos), banco de preguntas y estrategias dinámicas. 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 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Juego/Video/Exposición sobre las partes de la célula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Exposición sobre referencias anatómicas.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Sistema nervioso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Generalidades del sistema nervioso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Histología del tejido nervioso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Sinapsis químicas y eléctricas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La medula espinal y los nervios espinale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El encéfalo y los nervios craneales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Sistema nervioso autónom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Exposición por parte del profesor. 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1.6. Exposición (por parte del profesor y los alumnos) y banco de preguntas.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xposi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Portafolio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Sistema endocrino 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Organización del sistema endocrino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Tipos de hormonas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Efectos hormonales en las enzimas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Tipos de acción hormonal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Hormonas hipofisarias anteriores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Hormonas de a neurohipófisis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Hormonas tiroideas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Hormonas suprarrenales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Hormonas gonadales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Hormonas pancreáticas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jercicio y función endocrina</w:t>
            </w:r>
          </w:p>
          <w:p>
            <w:pPr>
              <w:pStyle w:val="Normal"/>
              <w:ind w:left="79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Exposición por parte del profesor. 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1.11. Exposición (por parte del profesor y los alumnos) y banco de preguntas.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xposi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Portafolio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Tortora, G.J., (2013), Principios de Anatomía y Fisiología. México DF, México: Panamericana. 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McArdle, W.D., (2015). Fisiología del ejercicio, Nutrición, Rendimiento y Salud. Barcelona, España: Wolters Kluwer.  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imer par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(70%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bajos (20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tudes y participaciones (10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gundo par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(70%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bajos (20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tudes y participaciones (10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inal ordin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(70%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bajos (20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tudes y participaciones (10%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rimer parcial (30%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gundo parcial (30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inal ordinario (40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Heading4"/>
        <w:spacing w:lineRule="auto" w:line="276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Objeto de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prendizaj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La célula | Referencias anatómicas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Sistema nervios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Sistema endocrino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X</w:t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es-MX"/>
      </w:rPr>
    </w:pPr>
    <w:r>
      <w:rPr>
        <w:rFonts w:cs="Arial" w:ascii="Arial" w:hAnsi="Arial"/>
        <w:sz w:val="18"/>
        <w:lang w:val="es-MX"/>
      </w:rPr>
    </w:r>
  </w:p>
  <w:p>
    <w:pPr>
      <w:pStyle w:val="Footer"/>
      <w:rPr>
        <w:rFonts w:ascii="Arial" w:hAnsi="Arial" w:cs="Arial"/>
        <w:sz w:val="18"/>
        <w:lang w:val="es-MX"/>
      </w:rPr>
    </w:pPr>
    <w:r>
      <w:rPr>
        <w:rFonts w:cs="Arial" w:ascii="Arial" w:hAnsi="Arial"/>
        <w:sz w:val="18"/>
        <w:lang w:val="es-M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widowControl w:val="false"/>
      <w:autoSpaceDE w:val="false"/>
      <w:spacing w:lineRule="atLeast" w:line="240"/>
      <w:jc w:val="center"/>
    </w:pPr>
    <w:rPr>
      <w:rFonts w:eastAsia="MS Mincho;ＭＳ 明朝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374" w:leader="none"/>
      </w:tabs>
      <w:autoSpaceDE w:val="false"/>
      <w:spacing w:lineRule="atLeast" w:line="215"/>
    </w:pPr>
    <w:rPr>
      <w:rFonts w:eastAsia="MS Mincho;ＭＳ 明朝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192"/>
    </w:pPr>
    <w:rPr>
      <w:rFonts w:eastAsia="MS Mincho;ＭＳ 明朝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NormalWeb">
    <w:name w:val="Normal (Web)"/>
    <w:basedOn w:val="Normal"/>
    <w:qFormat/>
    <w:pPr>
      <w:spacing w:lineRule="auto" w:line="480" w:before="280" w:after="280"/>
      <w:ind w:firstLine="1871"/>
      <w:jc w:val="both"/>
    </w:pPr>
    <w:rPr>
      <w:rFonts w:ascii="Times" w:hAnsi="Times" w:cs="Times"/>
      <w:sz w:val="20"/>
      <w:szCs w:val="20"/>
      <w:lang w:val="es-ES_tradnl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192"/>
      <w:jc w:val="both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9:41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6:53:00Z</dcterms:modified>
  <cp:revision>5</cp:revision>
  <dc:subject/>
  <dc:title> </dc:title>
</cp:coreProperties>
</file>