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eastAsia="Arial" w:cs="Arial" w:ascii="Arial" w:hAnsi="Arial"/>
                <w:caps w:val="false"/>
                <w:smallCaps w:val="false"/>
                <w:spacing w:val="0"/>
                <w:lang w:val="es-ES_tradnl"/>
              </w:rPr>
              <w:t xml:space="preserve"> 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POREIDAD Y DA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C. Miguel Conchas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P.P. Lucia Consepción Palma Gardea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ific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80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tav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tativ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resión Corporal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ar en el estudiante las habilidades, destrezas y competencias en el uso del movimiento humano,  la música, la sensibilidad  y la creatividad para el desarrollo de las distintas expresiones dancísticas y perfilar un nuevo espacio ocupacional para el egresado de la FCCF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romover la participación de la población en actividades físicas recreativas a través del baile y la danza así como en el rescate de las costumbres, tradiciones y valores cultural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859"/>
        <w:gridCol w:w="3706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DOMINI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(R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ultados de aprendizaje)</w:t>
            </w:r>
          </w:p>
        </w:tc>
      </w:tr>
      <w:tr>
        <w:trPr>
          <w:trHeight w:val="56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: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Sociocultural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La importancia de la danza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.1 El entorno cultural en la práctica de la danz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.2  Posibilidades de trabajo del  LMH en la danz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-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upera </w:t>
            </w:r>
            <w:r>
              <w:rPr>
                <w:rFonts w:cs="Arial" w:ascii="Arial" w:hAnsi="Arial"/>
                <w:sz w:val="20"/>
                <w:szCs w:val="20"/>
              </w:rPr>
              <w:t>los obstáculos comunicativos en los intercambios de convers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4.-</w:t>
            </w:r>
            <w:r>
              <w:rPr>
                <w:rFonts w:cs="Arial" w:ascii="Arial" w:hAnsi="Arial"/>
                <w:sz w:val="20"/>
                <w:szCs w:val="20"/>
              </w:rPr>
              <w:t xml:space="preserve"> Demuestra habilidad de análisis y síntesis en los diversos lenguaj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5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Manifiesta interés por la diversidad cultural y étnica de su entidad y país reconociendo y respetando la interculturalidad y multiculturalidad</w:t>
            </w:r>
          </w:p>
          <w:p>
            <w:pPr>
              <w:pStyle w:val="Normal"/>
              <w:ind w:left="677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229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ási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-Comunicación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 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sociocultu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-Trabajo en gru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-Tecnicas de la danza y el bail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Géneros  de baile.</w:t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-Bailes de salón.</w:t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-Baile latino</w:t>
            </w:r>
          </w:p>
          <w:p>
            <w:pPr>
              <w:pStyle w:val="Normal"/>
              <w:ind w:left="64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.3.-Danza moderna.</w:t>
            </w:r>
          </w:p>
          <w:p>
            <w:pPr>
              <w:pStyle w:val="Normal"/>
              <w:ind w:left="64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.4.-Danza folklórica Mexican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teados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coreográficos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por parej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.-Aspectos etnográficos de ca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nero dancístico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uari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llaje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1.-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upera </w:t>
            </w:r>
            <w:r>
              <w:rPr>
                <w:rFonts w:cs="Arial" w:ascii="Arial" w:hAnsi="Arial"/>
                <w:sz w:val="20"/>
                <w:szCs w:val="20"/>
              </w:rPr>
              <w:t>los obstáculos comunicativos en los intercambios de convers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4.-</w:t>
            </w:r>
            <w:r>
              <w:rPr>
                <w:rFonts w:cs="Arial" w:ascii="Arial" w:hAnsi="Arial"/>
                <w:sz w:val="20"/>
                <w:szCs w:val="20"/>
              </w:rPr>
              <w:t xml:space="preserve"> Demuestra habilidad de análisis y síntesis en los diversos lenguaj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5.-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Manifiesta interés por la diversidad cultural y étnica de su entidad y país reconociendo y respetando la interculturalidad y multiculturalid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5.1.-Identifica habilidades pertinentes para el emprendimiento considerando las metas personales y de grupo</w:t>
            </w:r>
          </w:p>
        </w:tc>
      </w:tr>
      <w:tr>
        <w:trPr>
          <w:trHeight w:val="367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0.-Principios doc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oce, analiza y aplica teorías y metodologías educativas, con un sentido ético y humanístico, para promover el desarrollo individual y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-trabajo en grupo y liderazg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- Metodología de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la enseñanza de la danza</w:t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.4.-</w:t>
            </w:r>
            <w:r>
              <w:rPr>
                <w:rFonts w:cs="Arial" w:ascii="Arial" w:hAnsi="Arial"/>
                <w:sz w:val="20"/>
                <w:szCs w:val="20"/>
              </w:rPr>
              <w:t xml:space="preserve"> Planifica, implementa y evalúa su práctica doc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- Se compromete con el desarrollo humanístico en el desempeño doc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-Demuestra y promueve valores éticos y organizacionales al interrelacionarse en el ámbito educ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-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 compromete e identifica como un promotor del desarrollo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-Identifica habilidades pertinentes para el emprendimiento considerando las metas personales y de grupo</w:t>
            </w:r>
          </w:p>
        </w:tc>
      </w:tr>
      <w:tr>
        <w:trPr>
          <w:trHeight w:val="2967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-Comunicació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-emprendedor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Emprende proyectos creativos e innovadores que contribuyen al bienestar individual y social, enfrentando los retos del contexto y utilizando herramientas tecnológicas para su desarrollo e implementación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s-MX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 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Sociocultu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-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-Trabajo en gru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0.-Principios docen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-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yectos para la formación  de grupos: Clubes, compañías, cuerpos de baile, en las diferentes instituciones, empresas o asociaciones civiles. en todas las modalidades que presenta la danza recreativ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.-Montaje coreográfico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.-Coreografías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.-Organización de presentaciones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4.-Presentación de danza folklórica y otros gén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ab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1.4.-Demuestra habilidad de análisis y síntesis en los diversos lenguaj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1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2.1.-Genera y desarrolla proyectos de  bienes y servicios que contribuyan a la solución de problemas del contex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1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-Demuestra</w:t>
              <w:tab/>
              <w:t>habilidades de creatividad e innovación al desarrollar estrategias que contribuyan a mejorar la calidad de vid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1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.-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 Se reconoce como un ser individual y autónomo con características propias, inmerso en una sociedad compleja en continuo movimien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1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.-Interactúa con diferentes grupos sociales respetando su dignidad y los derechos de las persona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7.-Elabora proyectos de impacto social  en colaboración con la comunidad que contribuyan al desarrollo humano con responsabilidad social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8.-Actúa como promotor de cambio en diferentes fenómenos sociales y culturales, desde la perspectiva del desarrollo human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.1.-. </w:t>
            </w:r>
            <w:r>
              <w:rPr>
                <w:rFonts w:cs="Arial" w:ascii="Arial" w:hAnsi="Arial"/>
                <w:sz w:val="20"/>
                <w:szCs w:val="20"/>
              </w:rPr>
              <w:t>Aborda problemas y retos en su ámbito personal y profesional consciente de sus valores, fortalezas y limitaciones mediante proyectos formativ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.1.-Identifica habilidades pertinentes para el emprendimiento considerando las metas personales y de grupo. 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.2.-Participa en la elaboración y ejecución de planes y proyectos mediant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cesos de colaboración y trabajo en equipo.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.6.-Desarrolla una cultura de trabajo grupal hacia el logro de una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eta común.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8.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emuestra respeto, tolerancia, respon</w:t>
              <w:softHyphen/>
              <w:t>sabilidad, apertura en la confrontación y pluralidad en el trabajo grupal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.4.-</w:t>
            </w:r>
            <w:r>
              <w:rPr>
                <w:rFonts w:cs="Arial" w:ascii="Arial" w:hAnsi="Arial"/>
                <w:sz w:val="20"/>
                <w:szCs w:val="20"/>
              </w:rPr>
              <w:t xml:space="preserve"> Planifica, implementa y evalúa su práctica doc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- Se compromete con el desarrollo humanístico en el desempeño doc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-Demuestra y promueve valores éticos y organizacionales al interrelacionarse en el ámbito educativo.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-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 compromete e identifica como un promotor del desarrollo social.</w:t>
            </w:r>
          </w:p>
        </w:tc>
      </w:tr>
      <w:tr>
        <w:trPr>
          <w:trHeight w:val="56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 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-Tabajo en gru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0.-Principios docentes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-Presentación de productos de la practica en  instituciones de educación básic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1.-Coreografías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2.-Organización y presentación    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3.-De un “Festival Cultural”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5.2.-Participa en la elaboración y ejecución de planes y proyectos mediante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procesos de colaboración y trabajo en equip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5.3.-Interactúa con diversas personas  que muestran características y formas de pensar diferentes, privilegiando el dialogo en la solución de conflictos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4.-Interactúa en la generación de proyectos en grupos inter, multi y transdisciplinarios con una visión clara de lo que se pretenda logra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5.6</w:t>
            </w:r>
            <w:r>
              <w:rPr>
                <w:rFonts w:cs="Arial" w:ascii="Arial" w:hAnsi="Arial"/>
                <w:sz w:val="20"/>
                <w:szCs w:val="20"/>
              </w:rPr>
              <w:t xml:space="preserve"> Desarrolla una cultura de trabajo grupal hacia el logro de una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eta comú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5.8.-</w:t>
            </w:r>
            <w:r>
              <w:rPr>
                <w:rFonts w:cs="Arial" w:ascii="Arial" w:hAnsi="Arial"/>
                <w:sz w:val="20"/>
                <w:szCs w:val="20"/>
              </w:rPr>
              <w:t xml:space="preserve"> Demuestra respeto, tolerancia, respon</w:t>
              <w:softHyphen/>
              <w:t>sabilidad, apertura en la confrontación y pluralidad en el trabajo grup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.4.-</w:t>
            </w:r>
            <w:r>
              <w:rPr>
                <w:rFonts w:cs="Arial" w:ascii="Arial" w:hAnsi="Arial"/>
                <w:sz w:val="20"/>
                <w:szCs w:val="20"/>
              </w:rPr>
              <w:t xml:space="preserve"> Planifica, implementa y evalúa su práctica doc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- Se compromete con el desarrollo humanístico en el desempeño doc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-Demuestra y promueve valores éticos y organizacionales al interrelacionarse en el ámbito educativ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207"/>
        <w:gridCol w:w="4133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Técnicas y procedimientos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1.-La importancia de la danza 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.1 El entorno cultural en la práctica de la danz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.2  Posibilidades de trabajo del  LMH en la danz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conceptu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s de trabaj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(1.1) Después de realizar una investigación sobre la importancia de la danza  y el entorno cultural  el alumno realiza una exposición discusión y argumentación sobre el mapa conceptual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1.1.-1.2)En la mesa de trabajo se genera una discusión para generar  conclus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1.2)  Realiza una representación  por equipos  de posibilidades de trabajo del LMH en la danza</w:t>
            </w:r>
          </w:p>
        </w:tc>
      </w:tr>
      <w:tr>
        <w:trPr>
          <w:trHeight w:val="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-Tecnicas de la danza y el ba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Géneros  de baile.</w:t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-Bailes de salón.</w:t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-Baile latino</w:t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-Danza moderna.</w:t>
            </w:r>
          </w:p>
          <w:p>
            <w:pPr>
              <w:pStyle w:val="Normal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.-Danza folklórica Mexican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teados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coreográficos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por parej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.-Aspectos etnográficos de ca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nero dancístico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uari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llaje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erí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stración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 document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folio de eviencias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(2.1.2-2.1.3-2.1.4)Ejecuta los pasos y secuencias de los bailes y las danzas aprendidas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 de manera individual y por equip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(2.1-2.2)Crea un portafolio de evidencias  de cada género  de baile  con los aspectos etnográficos correspon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1118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Metodológia de la enseñanza de la dan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 de proyectos en la prác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(3)Presentación  y exposición de bailes  en diferentes géneros de baile social y baile popular.  </w:t>
            </w:r>
          </w:p>
        </w:tc>
      </w:tr>
      <w:tr>
        <w:trPr>
          <w:trHeight w:val="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.-Proyectos para la formación  de grupos, clubes, compañias, cuerpos de baile, en las diferentes instituciones, empresas o asociaciones civiles. en todas las modalidades que presenta la danza recreativa.</w:t>
            </w:r>
          </w:p>
          <w:p>
            <w:pPr>
              <w:pStyle w:val="Normal"/>
              <w:ind w:left="69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-Montaje coreográfico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.-Coreografías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.-Organización de presentaciones</w:t>
            </w:r>
          </w:p>
          <w:p>
            <w:pPr>
              <w:pStyle w:val="Normal"/>
              <w:ind w:left="6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-Presentación de danza folklórica y otros género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 de campo y  formación de grupos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4.1-4.2)Presenta video de preparación de su grupo de niñ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2-4.3-4.4)Presentación de un bailable  y montaje coreográfico del grupo atendido en la práctica en un festival dentro de su escuela, preferentemente alrededor de las fechas del día del niño o del día de la madre , aniversario de la revolución , etc,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-Presentación de productos de la practic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1.-Coreografías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2.-Organización y presentación de un Festival Cultura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stració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matizació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independient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5.1-5.2)De forma grupal  se  elaboraran coreografías con los criterios establecidos para la participación  en el festival cultu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5.2)Organización y presentación  del  festival cultural  de fin de cursos de la materia  Corporeidad y Dan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ófano, Virginia Victoria. (1997). Las actividades coreográficas en la escuela Danzas, Bailes, Funky, Gimnasia-Jazz. España: INDE. </w:t>
            </w:r>
          </w:p>
          <w:p>
            <w:pPr>
              <w:pStyle w:val="NormalWeb"/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se, Justin. (2002). Técnica de la danza y prevención de lesiones. España: Paidotribo. </w:t>
            </w:r>
          </w:p>
          <w:p>
            <w:pPr>
              <w:pStyle w:val="Normal"/>
              <w:autoSpaceDE w:val="false"/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ad, Janeth: Historia de  la danza(clasif.792.809his.</w:t>
            </w:r>
          </w:p>
          <w:p>
            <w:pPr>
              <w:pStyle w:val="Normal"/>
              <w:autoSpaceDE w:val="false"/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illa, Amparo: La Danza en México</w:t>
            </w:r>
          </w:p>
          <w:p>
            <w:pPr>
              <w:pStyle w:val="Normal"/>
              <w:autoSpaceDE w:val="false"/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9" w:hanging="42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de ,J.L.: (1993)Ritmo y danza en el ámbito  escolar , Granada, universidad de Granada.(Paper).</w:t>
            </w:r>
          </w:p>
          <w:p>
            <w:pPr>
              <w:pStyle w:val="NormalWeb"/>
              <w:ind w:left="884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ny Minton Sandra. (2011). Coreografía método básico y creación del movimiento . España: Paidotribo. </w:t>
            </w:r>
          </w:p>
          <w:p>
            <w:pPr>
              <w:pStyle w:val="NormalWeb"/>
              <w:ind w:left="884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ce G. Ma. Dolores. (2000). Historia de la Danza. México: INBA. </w:t>
            </w:r>
          </w:p>
          <w:p>
            <w:pPr>
              <w:pStyle w:val="NormalWeb"/>
              <w:ind w:left="884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ñez Maesta Martín Alonso. (2001). Bailes de Folklore Mexicano: Metodología de la enseñanza mediante el sistema ACADEDA. México: Trillas. </w:t>
            </w:r>
          </w:p>
          <w:p>
            <w:pPr>
              <w:pStyle w:val="NormalWeb"/>
              <w:ind w:left="884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ñez Maesta Martín Alonso, Reyes Gómez Lucía, de Anda Esquivel Francisco. (2011). Bailes de Folklore Mexicano: Chiapas, Tabasco, Campeche, Quintana Roo y Yucatán . 2001: México Trillas. </w:t>
            </w:r>
          </w:p>
          <w:p>
            <w:pPr>
              <w:pStyle w:val="NormalWeb"/>
              <w:ind w:left="884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ñez Maesta Martín Alonso, Reyes Gómez Lucía, de Anda Esquivel Francisco. (2001). Folklore Mexicano: Sinaloa, Nayarit, Jalisco, Colima, Aguascalientes y Zacatecas. México: México Trillas. </w:t>
            </w:r>
          </w:p>
          <w:p>
            <w:pPr>
              <w:pStyle w:val="NormalWeb"/>
              <w:ind w:left="884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ñez Maesta Martín Alonso, Reyes Gómez Lucía, de Anda Esquivel Francisco. (2001). Folklore Mexicano: Tamaulipas, Veracruz, Puebla, Guerrero, Oaxaca. México: Trillas. </w:t>
            </w:r>
          </w:p>
          <w:p>
            <w:pPr>
              <w:pStyle w:val="Normal"/>
              <w:ind w:left="884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ona Patricia. (2004). La escenificación del Folklore. México: CONACULTA INBA</w:t>
            </w:r>
          </w:p>
          <w:p>
            <w:pPr>
              <w:pStyle w:val="Normal"/>
              <w:spacing w:lineRule="auto" w:line="276"/>
              <w:ind w:left="45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5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S:</w:t>
            </w:r>
          </w:p>
          <w:p>
            <w:pPr>
              <w:pStyle w:val="NormalWeb"/>
              <w:spacing w:lineRule="auto" w:line="276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nzas de México vol.2 este disco contiene el libro electrónico </w:t>
            </w:r>
          </w:p>
          <w:p>
            <w:pPr>
              <w:pStyle w:val="NormalWeb"/>
              <w:spacing w:lineRule="auto" w:line="276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s : Bailes regionales folkloricos --- Vestuarios, coreografías. </w:t>
            </w:r>
          </w:p>
          <w:p>
            <w:pPr>
              <w:pStyle w:val="NormalWeb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: México editorial: Didactimedia. </w:t>
            </w:r>
          </w:p>
          <w:p>
            <w:pPr>
              <w:pStyle w:val="NormalWeb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nzas de México vol.1 </w:t>
            </w:r>
          </w:p>
          <w:p>
            <w:pPr>
              <w:pStyle w:val="NormalWeb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s : Danza folklórica --- México. </w:t>
            </w:r>
          </w:p>
          <w:p>
            <w:pPr>
              <w:pStyle w:val="NormalWeb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: México editorial: Didactimedia. </w:t>
            </w:r>
          </w:p>
          <w:p>
            <w:pPr>
              <w:pStyle w:val="NormalWeb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Guelaguetza didáctica guía práctica para profesores de enseñanza preescolar, primaria y secundaria </w:t>
            </w:r>
          </w:p>
          <w:p>
            <w:pPr>
              <w:pStyle w:val="NormalWeb"/>
              <w:ind w:left="70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s : Danza folklórica - México (Oaxaca). </w:t>
            </w:r>
          </w:p>
          <w:p>
            <w:pPr>
              <w:pStyle w:val="NormalWeb"/>
              <w:ind w:left="70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: México editorial: Clase 10 </w:t>
            </w:r>
          </w:p>
          <w:p>
            <w:pPr>
              <w:pStyle w:val="NormalWeb"/>
              <w:ind w:left="70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Guelaguetza didáctica primer video didáctico vol. I,II,III </w:t>
            </w:r>
          </w:p>
          <w:p>
            <w:pPr>
              <w:pStyle w:val="NormalWeb"/>
              <w:spacing w:before="280" w:after="0"/>
              <w:ind w:left="70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s : Danza folklórica - México (Oaxaca). Lugar: México editorial: Clase 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muestre capacidad de análisis  de información para la concepción  de un enfoque sistémico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mostración de  los bailes desglosando: pasos, secuencias, ritmo , autenticidad, conocimiento de la música y la instrumentación.</w:t>
            </w:r>
          </w:p>
          <w:p>
            <w:pPr>
              <w:pStyle w:val="Footer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ntaje de coreografías en el laboratorio</w:t>
            </w:r>
          </w:p>
          <w:p>
            <w:pPr>
              <w:pStyle w:val="Footer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mostración del trabajo de campo.</w:t>
            </w:r>
          </w:p>
          <w:p>
            <w:pPr>
              <w:pStyle w:val="Footer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 de un montaje coreográfico   que contenga diferentes géneros dancísticos populares, sociales y de danza urbana.</w:t>
            </w:r>
          </w:p>
          <w:p>
            <w:pPr>
              <w:pStyle w:val="Footer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eoría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ial 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sistencia y  participación…………………….……. .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area y exposición………………………….……… ...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jecución de pasos y secuencias  delos bailes…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sistencia y  participación…………………………...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area y exposición     ………………………………..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jecución de pasoso y secuencias  delos bailes…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arcial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cia y  participación……………………….……  15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entación  y participación  en  e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estival Cultural  …………………………………..…   25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OTAL………….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Laborato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oja de presentación  y evidencia………………….…1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oja de asistencias de las primeras prácticas..……..1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eación de la práctica………………………………..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oja de asistencias  al a práctica……………………...1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laneaciones de la práctica y evidencias………........20%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rtafolio de prácticas......................................…..15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entación  en  el festival ………………………..……25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OTAL…………100%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-La importancia de la danz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 n la educa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-Tecnicas de la d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193040" cy="3289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Metodológia de la enseñanza de la da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Proyectos para la formación  de grupos, clubes, compañias, cuerpos de baile, en las diferentes instituciones, empresas o asociaciones civiles. En todas las modalidades que presenta la danza recreati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6.-Presentación de productos de la práctica </w:t>
            </w:r>
          </w:p>
          <w:p>
            <w:pPr>
              <w:pStyle w:val="CompanyName"/>
              <w:tabs>
                <w:tab w:val="clear" w:pos="1440"/>
              </w:tabs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201295" cy="34417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drawing>
                <wp:inline distT="0" distB="0" distL="0" distR="0">
                  <wp:extent cx="208280" cy="33718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drawing>
                <wp:inline distT="0" distB="0" distL="0" distR="0">
                  <wp:extent cx="208280" cy="33718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drawing>
                <wp:inline distT="0" distB="0" distL="0" distR="0">
                  <wp:extent cx="208280" cy="33718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 w:eastAsia="en-US"/>
        </w:rPr>
      </w:pPr>
      <w:r>
        <w:rPr>
          <w:rFonts w:cs="Calibri" w:ascii="Calibri" w:hAnsi="Calibri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-634365</wp:posOffset>
            </wp:positionH>
            <wp:positionV relativeFrom="margin">
              <wp:posOffset>-210185</wp:posOffset>
            </wp:positionV>
            <wp:extent cx="1256030" cy="1174115"/>
            <wp:effectExtent l="0" t="0" r="0" b="0"/>
            <wp:wrapSquare wrapText="bothSides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  <w:lang w:val="es-MX" w:eastAsia="es-MX"/>
        </w:rPr>
      </w:pPr>
      <w:r>
        <w:rPr>
          <w:rFonts w:cs="Calibri" w:ascii="Calibri" w:hAnsi="Calibri"/>
          <w:sz w:val="28"/>
          <w:szCs w:val="28"/>
          <w:lang w:val="es-MX" w:eastAsia="es-MX"/>
        </w:rPr>
        <w:t>UNIVERSIDAD  AUTONOMA  DE  CHIHUAHUA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  <w:lang w:val="es-MX" w:eastAsia="es-MX"/>
        </w:rPr>
      </w:pPr>
      <w:r>
        <w:rPr>
          <w:rFonts w:cs="Calibri" w:ascii="Calibri" w:hAnsi="Calibri"/>
          <w:sz w:val="28"/>
          <w:szCs w:val="28"/>
          <w:lang w:val="es-MX" w:eastAsia="es-MX"/>
        </w:rPr>
        <w:t>FACULTAD DE CIENCIAS DE  LA CULTURA FI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CORPOREIDAD Y DANZA (Teoría)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val="es-MX" w:eastAsia="es-MX"/>
        </w:rPr>
      </w:pPr>
      <w:r>
        <w:rPr>
          <w:rFonts w:cs="Calibri" w:ascii="Calibri" w:hAnsi="Calibri"/>
          <w:b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es-MX" w:eastAsia="es-MX"/>
        </w:rPr>
      </w:pPr>
      <w:r>
        <w:rPr>
          <w:rFonts w:cs="Calibri" w:ascii="Calibri" w:hAnsi="Calibri"/>
          <w:b/>
          <w:lang w:val="es-MX" w:eastAsia="es-MX"/>
        </w:rPr>
        <w:t>ASPECTOS A EVALUAR  EN EL TRANSCURSO DEL SEMESTRE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Nombre : ____________________________________________Grado_______Grupo______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0">
                <wp:simplePos x="0" y="0"/>
                <wp:positionH relativeFrom="margin">
                  <wp:posOffset>-68580</wp:posOffset>
                </wp:positionH>
                <wp:positionV relativeFrom="page">
                  <wp:posOffset>3366135</wp:posOffset>
                </wp:positionV>
                <wp:extent cx="5701030" cy="3131820"/>
                <wp:effectExtent l="0" t="0" r="0" b="0"/>
                <wp:wrapSquare wrapText="bothSides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4"/>
                              <w:gridCol w:w="2244"/>
                              <w:gridCol w:w="2245"/>
                              <w:gridCol w:w="2245"/>
                            </w:tblGrid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EVALUACION  I(30%)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EVALUACION II(30%)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EVALUACION III(4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ASISTENCIA  Y PARTICIPACION (10%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TAREA Y  EXPOSIC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 xml:space="preserve">(10%)  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PRESENTACION DE EJERCICI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(10%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 xml:space="preserve">OBSERVACION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EVALUACION DEL MAESTRO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  <w:t>PROME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246.6pt;mso-wrap-distance-left:0pt;mso-wrap-distance-right:7.05pt;mso-wrap-distance-top:0pt;mso-wrap-distance-bottom:0pt;margin-top:26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4"/>
                        <w:gridCol w:w="2244"/>
                        <w:gridCol w:w="2245"/>
                        <w:gridCol w:w="2245"/>
                      </w:tblGrid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  <w:t>EVALUACION  I(30%)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  <w:t>EVALUACION II(30%)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  <w:t>EVALUACION III(40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>ASISTENCIA  Y PARTICIPACION (10%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>TAREA Y  EXPOSI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 xml:space="preserve">(10%)  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>PRESENTACION DE EJERCIC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>(10%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 xml:space="preserve">OBSERVACION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>EVALUACION DEL MAESTRO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  <w:t>PROME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FIRMA DEL MAESTRO(A)                                                                                   FIRMA DEL ALUMNO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I   ____________________                                                                              ______________________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II  ____________________                                                                             ______________________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III____________________                                                                              ___________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FINAL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____________________                                                               _________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pt-BR" w:eastAsia="en-US"/>
        </w:rPr>
      </w:pPr>
      <w:r>
        <w:rPr>
          <w:rFonts w:cs="Calibri" w:ascii="Calibri" w:hAnsi="Calibri"/>
          <w:sz w:val="28"/>
          <w:szCs w:val="28"/>
          <w:lang w:val="pt-BR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-614045</wp:posOffset>
            </wp:positionH>
            <wp:positionV relativeFrom="margin">
              <wp:posOffset>-204470</wp:posOffset>
            </wp:positionV>
            <wp:extent cx="1256030" cy="1174115"/>
            <wp:effectExtent l="0" t="0" r="0" b="0"/>
            <wp:wrapSquare wrapText="bothSides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  <w:lang w:val="es-MX" w:eastAsia="es-MX"/>
        </w:rPr>
      </w:pPr>
      <w:r>
        <w:rPr>
          <w:rFonts w:cs="Calibri" w:ascii="Calibri" w:hAnsi="Calibri"/>
          <w:sz w:val="28"/>
          <w:szCs w:val="28"/>
          <w:lang w:val="es-MX" w:eastAsia="es-MX"/>
        </w:rPr>
        <w:t>UNIVERSIDAD  AUTONOMA  DE  CHIHUAHUA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  <w:lang w:val="es-MX" w:eastAsia="es-MX"/>
        </w:rPr>
      </w:pPr>
      <w:r>
        <w:rPr>
          <w:rFonts w:cs="Calibri" w:ascii="Calibri" w:hAnsi="Calibri"/>
          <w:sz w:val="28"/>
          <w:szCs w:val="28"/>
          <w:lang w:val="es-MX" w:eastAsia="es-MX"/>
        </w:rPr>
        <w:t>FACULTAD DE CIENCIAS DE  LA CULTURA FI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CORPOREIDAD Y DANZA (Laboratorio)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val="es-MX" w:eastAsia="es-MX"/>
        </w:rPr>
      </w:pPr>
      <w:r>
        <w:rPr>
          <w:rFonts w:cs="Calibri" w:ascii="Calibri" w:hAnsi="Calibri"/>
          <w:b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es-MX" w:eastAsia="es-MX"/>
        </w:rPr>
      </w:pPr>
      <w:r>
        <w:rPr>
          <w:rFonts w:cs="Calibri" w:ascii="Calibri" w:hAnsi="Calibri"/>
          <w:b/>
          <w:lang w:val="es-MX" w:eastAsia="es-MX"/>
        </w:rPr>
        <w:t>ASPECTOS A EVALUAR  EN EL TRANSCURSO DEL SEMESTRE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s-MX" w:eastAsia="es-MX"/>
        </w:rPr>
      </w:pPr>
      <w:r>
        <w:rPr>
          <w:rFonts w:cs="Calibri" w:ascii="Calibri" w:hAnsi="Calibri"/>
          <w:b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  <w:t>Nombre : ____________________________________________Grado_______Grupo______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2143"/>
        <w:gridCol w:w="130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  <w:t>EVALUACION  I(30%)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TOTAL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Hoja de presentación 5%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 5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oja de asistencias a las prácticas 10%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eación de la práctica 10%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  <w:t>EVALUACION II(30%)</w:t>
            </w:r>
          </w:p>
        </w:tc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oja de asistencias  al a práctica…10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eaciones de la práctica.10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s 10%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  <w:t>EVALUACION III(40%)</w:t>
            </w:r>
          </w:p>
        </w:tc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rtafolio de prácticas10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entación  en  el festival infantil 10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Organización del festival infantil 10%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MX" w:eastAsia="es-MX"/>
        </w:rPr>
      </w:pPr>
      <w:r>
        <w:rPr>
          <w:rFonts w:cs="Calibri" w:ascii="Calibri" w:hAnsi="Calibri"/>
          <w:sz w:val="22"/>
          <w:szCs w:val="22"/>
          <w:lang w:val="es-MX" w:eastAsia="es-MX"/>
        </w:rPr>
      </w:r>
    </w:p>
    <w:p>
      <w:pPr>
        <w:pStyle w:val="Normal"/>
        <w:spacing w:lineRule="auto" w:line="276" w:before="0" w:after="2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2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.F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Courier New" w:hAnsi="Courier New" w:cs="Courier New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05:00Z</dcterms:created>
  <dc:creator>UACH</dc:creator>
  <dc:description/>
  <cp:keywords/>
  <dc:language>en-US</dc:language>
  <cp:lastModifiedBy>Usuario</cp:lastModifiedBy>
  <cp:lastPrinted>2017-08-11T11:12:00Z</cp:lastPrinted>
  <dcterms:modified xsi:type="dcterms:W3CDTF">2018-08-28T17:20:00Z</dcterms:modified>
  <cp:revision>9</cp:revision>
  <dc:subject/>
  <dc:title> </dc:title>
</cp:coreProperties>
</file>