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ENGUAJE Y COMUN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F. Laura Patricia Rojo Maldon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C. Sergio Enrique Cruz Ba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C. José Luis Barraza Infan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C. Leopoldo Refugio López Bac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ásica Universitari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gundo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ásic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ciedad y Cultura; Tecnologías de la Información.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ar competencias que propicien que los estudiantes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Se comuniquen de forma efectiva, clara, respetuosa y asertiva con otras personas; integrando los argumentos, los criterios contextuales y gramaticales pertinentes a la situación y al contexto comunica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Analicen la información de distintas fuentes con criticidad, respetando los derechos de autor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) Interactúen en grupos inter y multidisciplinarios, para dar respuesta a los problemas del contexto privilegiando el diálog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Comunica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a los obstáculos comunicativos en los intercambios de convers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Trabajo en grupo y liderazg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con diferentes personas que muestran características y formas de pensar diferentes privilegiando el diálogo en la solución de conflicto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Generalidades del proceso de comunic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finición de lenguaje y comunicación.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s de lenguaje.     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unciones del lenguaje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ceso de comunic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unicación interpersonal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unicación interperson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iciar y mantener conversación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rsuasión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egociación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anejo de conflicto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 los elementos que integran el proceso de comunicación aplicándolos de forma efectiv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de manera adecuada los diferentes tipos de lenguaje para evitar confusiones en la comunicació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con diferentes personas que muestran características y formas de pensar diferentes privilegiando el diálogo en la solución de conflict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Comunicación: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habilidad de análisis y síntesis en los diversos lenguaj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Trabajo en grupo y liderazg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respeto, tolerancia, responsabilidad, apertura en la confrontación y pluralidad en el trabajo grup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Solución de problem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críticamente los diferentes componentes de un problema y sus inter-relaciones considerando el contexto local, nacional e internacion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2. Argument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 Tipos de argum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 Tipos de sust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  Errores de argument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 argumentos sustentados con criterios gramaticales semánticos y lógico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respeto, tolerancia, responsabilidad, apertura en la confrontación y pluralidad en el trabajo grup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críticamente los diferentes componentes de un problema y sus inter-relaciones considerando el contexto local, nacional e internacional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Comunic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críticamente la información de diversas fuentes, respetando los derechos de au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stra dominio del código lingüístico (reglas gramaticales, léxico, morfología, semántica, ortografía...) al comunicarse de forma esc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documentos en español y en un segundo idioma de relevancia para su profesión con coherencia cohe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en medios convencionales y virtuales (redes sociales, y dispositivos móviles) aplicando diversas estrategias de comunicación de forma sincrónica y asincrón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soluciones con base en diferentes fuentes de información confiables incluyendo la revisión de bibliografía internacional (en otros idioma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Información digi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 con responsabilidad social y ética: herramientas, equipos informáticos, recursos digitales; para localizar, evaluar y transformar la información, que contribuyan al logro de metas personales, sociales, ocupacionales y educ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ge fuentes de información y las discrimina por su relevancia pertinencia y confiabilidad. Maneja recursos documentales y electrónicos que apoyan a la comunicación y la búsqueda de la información considerando las nuevas tecnologías disponib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, genera y difunde información y nuevos conocimientos en forma precisa y creativa, mediante acciones que atiendan códigos ético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Normas y reglas técnicas y de estilo para la redacción y presen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1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 Concep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 Características y tipos de Text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.1 Literario, didáctico, periodístico, científico-técnico, ensayo, monografía y discurs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 Normas y reglas técnicas y de estilo para la redac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 Aspecto ético y legal en la redacción de textos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4.1 Derechos de autorí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iza críticamente la información de diversas fuentes, respetando los derechos de auto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stra dominio del código lingüístico (reglas gramaticales, léxico, morfología, semántica, ortografía...) al comunicarse de forma escrit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 diferentes documentos relevantes para su profesión con coherencia y cohesió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en medios convencionales y virtuales (redes sociales, y dispositivos móviles) aplicando diversas estrategias de comunicación de forma sincrónica y asincrón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soluciones con base en diferentes fuentes de información confiables incluyendo la revisión de bibliografía internacional (en otros idiomas)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ge fuentes de información y las discrimina por su relevancia pertinencia y confiabilidad. Maneja recursos documentales y electrónicos que apoyan a la comunicación y la búsqueda de la información considerando las nuevas tecnologías disponib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, genera y difunde información y nuevos conocimientos en forma precisa y creativa, mediante acciones que atiendan códigos étic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OBJETO DE APRENDIZAJE 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Generalidades del proceso de comunic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cio drama.</w:t>
            </w:r>
          </w:p>
          <w:p>
            <w:pPr>
              <w:pStyle w:val="Normal"/>
              <w:ind w:left="369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rt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 d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de propuesta de una comunicación efectiva en el caso analiz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deo</w:t>
            </w:r>
            <w:r>
              <w:rPr>
                <w:rFonts w:cs="Arial" w:ascii="Arial" w:hAnsi="Arial"/>
                <w:sz w:val="20"/>
                <w:szCs w:val="20"/>
              </w:rPr>
              <w:t xml:space="preserve"> donde se manifieste una situación de persuas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 DE APRENDIZAJ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rgument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crítico de un discurs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 de texto</w:t>
            </w:r>
            <w:r>
              <w:rPr>
                <w:rFonts w:cs="Arial" w:ascii="Arial" w:hAnsi="Arial"/>
                <w:sz w:val="20"/>
                <w:szCs w:val="20"/>
              </w:rPr>
              <w:t xml:space="preserve"> con un discurso elegido de acuerdo a su disciplina donde identifique tipo de argumento y errores de argumentación, negociación y manejo de conflict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 DE APRENDIZAJ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ormas y reglas técnicas y de estilo para la redacción y presentación de tex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grup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r.</w:t>
            </w:r>
          </w:p>
          <w:p>
            <w:pPr>
              <w:pStyle w:val="Normal"/>
              <w:ind w:left="3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os Académ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ensayos, monografías y un artículo de divulgación de acuerdo a su disciplina y área que le gus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rso</w:t>
            </w:r>
            <w:r>
              <w:rPr>
                <w:rFonts w:cs="Arial" w:ascii="Arial" w:hAnsi="Arial"/>
                <w:sz w:val="20"/>
                <w:szCs w:val="20"/>
              </w:rPr>
              <w:t xml:space="preserve"> con tema de acuerdo a su área disciplin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rtafolio de evidencias</w:t>
            </w:r>
            <w:r>
              <w:rPr>
                <w:rFonts w:cs="Arial" w:ascii="Arial" w:hAnsi="Arial"/>
                <w:sz w:val="20"/>
                <w:szCs w:val="20"/>
              </w:rPr>
              <w:t xml:space="preserve"> (integrador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Bibliografa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Arras Vota, A. M. (2008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Lenguaje y Comunicación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México: McGraw-Hill.</w:t>
            </w:r>
          </w:p>
          <w:p>
            <w:pPr>
              <w:pStyle w:val="Bibliografa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Lázaro Carreter, F. (1994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Cómo se comenta un texto literario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México: Publicaciones cultural 7.</w:t>
            </w:r>
          </w:p>
          <w:p>
            <w:pPr>
              <w:pStyle w:val="Bibliografa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León Mejía, A. (2005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Estrategias para el desarrollo de la comunicación profesional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México: LUNUSA.</w:t>
            </w:r>
          </w:p>
          <w:p>
            <w:pPr>
              <w:pStyle w:val="Bibliografa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ejía, A. B. (2005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Estrategias para el desarrollo de la comunicación profesional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Bibliografa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Rangel Hinojosa, M. (2007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El Debate y la Argumentación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México: Trill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(León Mejía, 2005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rategias para el desarrollo de la comunicación profesional. Alma B. León Mejía. Limusa 2005. Editorial LIMUS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usos de la argumentación. Stephen Toulmin. Ediciones península 20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o se comenta un texto litera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ázaro Carreter y Evaristo Correa Calder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. Publicaciones Cultural 7° Reimpresión México 19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Debate y la Argument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nica Rangel Hinojo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. Trillas México. 2007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guaje y Comunicación. Ana María Arras Vota. Luz Ernestina Fierro Murga. Ed. McGraw-Hill. 200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ícul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l discurso mediante el modelo de Toulmin. Amador Anton. Jornada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mo leer un párrafo y más allá de este (El arte de la lectura minuciosa). Dr. Richard Paúl y Dra. Linda Eld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mo leer un párrafo y más allá de este (El arte de la escritura sustantiva). Dr. Richard Paúl y Dra. Linda Eld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ensamiento analíti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ómo descifrar el pensamiento y qué buscar cuando lo descifr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os elementos del pensamiento y los criterios que deben ten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deos:</w:t>
            </w:r>
          </w:p>
          <w:p>
            <w:pPr>
              <w:pStyle w:val="Normal"/>
              <w:jc w:val="both"/>
              <w:rPr>
                <w:rStyle w:val="CitaHTML"/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youtube.com/watch?v=EJ1sMnlhWLc</w:t>
              </w:r>
            </w:hyperlink>
          </w:p>
          <w:p>
            <w:pPr>
              <w:pStyle w:val="Normal"/>
              <w:jc w:val="both"/>
              <w:rPr>
                <w:rStyle w:val="CitaHTML"/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youtube.com/watch?v=WLC-9c1VViE</w:t>
              </w:r>
            </w:hyperlink>
          </w:p>
          <w:p>
            <w:pPr>
              <w:pStyle w:val="Normal"/>
              <w:jc w:val="both"/>
              <w:rPr>
                <w:rStyle w:val="CitaHTML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lícul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ociedad de los poetas muertos. Director Peter Weir. Cine dramático. 1989. Estados Unid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ords and pictures (Palabras e imágenes). Director Fred Schepisi. </w:t>
            </w:r>
            <w:r>
              <w:rPr>
                <w:rFonts w:cs="Arial" w:ascii="Arial" w:hAnsi="Arial"/>
                <w:sz w:val="20"/>
                <w:szCs w:val="20"/>
              </w:rPr>
              <w:t>2013. Estados Unido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1.- Se evalúa mediante evidencias de desempeño en 3 parciales los cuales tiene un valor como se muestra a continu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rcial 1 3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rcial 2 3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rcial 3 40%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- En cada parcial se contempla valorar las siguientes actividade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ividad de inic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ividad de conteni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ividades de aplica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ividades integradora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- Las actividades de aplicación e integradoras serán evaluadas por medio de r</w:t>
            </w:r>
            <w:r>
              <w:rPr>
                <w:rFonts w:cs="Arial" w:ascii="Arial" w:hAnsi="Arial"/>
                <w:sz w:val="20"/>
                <w:szCs w:val="20"/>
              </w:rPr>
              <w:t>ubricas.</w:t>
            </w:r>
          </w:p>
        </w:tc>
      </w:tr>
    </w:tbl>
    <w:p>
      <w:pPr>
        <w:pStyle w:val="Heading4"/>
        <w:spacing w:lineRule="auto" w:line="276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red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67171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color w:val="767171"/>
                <w:sz w:val="20"/>
                <w:szCs w:val="20"/>
                <w:highlight w:val="dark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67171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color w:val="767171"/>
                <w:sz w:val="20"/>
                <w:szCs w:val="20"/>
                <w:highlight w:val="dark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67171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color w:val="767171"/>
                <w:sz w:val="20"/>
                <w:szCs w:val="20"/>
                <w:highlight w:val="dark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67171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color w:val="767171"/>
                <w:sz w:val="20"/>
                <w:szCs w:val="20"/>
                <w:highlight w:val="darkGray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67171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color w:val="767171"/>
                <w:sz w:val="20"/>
                <w:szCs w:val="20"/>
                <w:highlight w:val="darkGray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67171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color w:val="767171"/>
                <w:sz w:val="20"/>
                <w:szCs w:val="20"/>
                <w:highlight w:val="darkGray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67171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color w:val="767171"/>
                <w:sz w:val="20"/>
                <w:szCs w:val="20"/>
                <w:highlight w:val="darkGray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CitaHTML">
    <w:name w:val="Cita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EJ1sMnlhWLc" TargetMode="External"/><Relationship Id="rId4" Type="http://schemas.openxmlformats.org/officeDocument/2006/relationships/hyperlink" Target="https://www.youtube.com/watch?v=WLC-9c1VV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5:51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55:00Z</dcterms:modified>
  <cp:revision>24</cp:revision>
  <dc:subject/>
  <dc:title> </dc:title>
</cp:coreProperties>
</file>