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ISEÑO DE PLANES DE NUTRICIÓN Y 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C. María de Jesús Muñoz Daw     Dra. Zuliana Paola Benítez Hernández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í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40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ar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s Complementarias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rabajo Independiente: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307 Nutrición Básica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Diseñar planes de alimentación y programas de orientación alimentaria para personas con síndrome metabólico con sobrepeso u obesidad, con discapacidad y adultos mayores que realicen actividad física sistematizada,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n el uso de equivalentes de alimento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para promover estilos de alimentación saludable con actitud étic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2. Solución de problemas.-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mplea las diferentes formas de pensamiento: observación, análisis, síntesis, reflexión, inducción, inferir, deducción, intuición, e inteligencias múltiples, para la solución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de problemas, aplicando un enfoque sistém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 Comunicación.-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Utiliza diversos lenguajes y fuentes de información para comunicarse efectivamente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5. Trabajo en equipo y liderazgo.-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muestra comportamientos efectivos al interactuar en equipos, compartir conocimientos, experiencias y aprendizajes para la toma de decisiones y el desarrollo grupal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ntenido nutrimental de los alimentos: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querimientos nutrimentales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lasificación los alimentos según su contenido nutrimental (macro y micro nutrimentos).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Aplica las diferentes técnicas de observación para la solución de problema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Analiza los diferentes componentes de un problema y sus interrelaciones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 Desarrolla su capacidad de comunicación verbal e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Desarrolla habilidades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5 Recopila, analiza y aplica información de diferentes fuentes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5 Desarrolla y estimula una cultura de trabajo en equipos hacia el logro de una meta comú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6 Demuestra respeto, tolerancia, responsabilidad y apertura a la confrontación y pluralidad en el trabaj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Sociocultural.-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Evidencia respeto hacia valores, costumbres, pensamientos y opiniones de los demás, apreciando y conservando el ento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Solución de problemas.-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Elementos conceptuales básicos.- </w:t>
            </w:r>
            <w:r>
              <w:rPr>
                <w:rFonts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Enfoque Biomédico.-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alora integralmente el proceso de salud enfermedad como sustento en la práctica de la actividad física sostenible en base a las características fisiológicas y bioquímicas de los grupos de riesg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agnóstico de nutri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ción de un diagnóstico de nutri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 w:color="548DD4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 w:color="548DD4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3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Demuestra valores ante las diferentes costumbres y diferencias, y hacia lo multicultural.</w:t>
            </w:r>
            <w:r>
              <w:rPr>
                <w:rFonts w:eastAsia="MS Mincho;ＭＳ 明朝" w:cs="Arial" w:ascii="Arial" w:hAnsi="Arial"/>
              </w:rPr>
              <w:t xml:space="preserve"> 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8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con diferentes grupos sociales, promoviendo la calidad de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10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ctúa como promotor de la calidad de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Aplica las diferentes técnicas de observación para la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 Analiza los diferentes componentes de un problema y sus interrelacion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Explica conceptualmente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1 Valora el proceso salud-enfermedad y la actividad física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3.2 Caracteriza a los grupos en riesgo desde parámetros para la adecuación y realización de ejercicio físico. 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color w:val="800000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color w:val="8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8 Promueve una sana nutrición y alimentación que coadyuve a mejorar la calidad de vida de los grupos de riesgo.</w:t>
            </w:r>
          </w:p>
          <w:p>
            <w:pPr>
              <w:pStyle w:val="P4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Sociocultural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Solución de problemas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Comunicación.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Enfoque Biomédico.-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3. Diseño de planes de alimentación: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ara personas sanas y con síndrome metabólic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516" w:hanging="425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eño de planes de alimentación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Interactúa con diferentes grupos sociales, promoviendo la calidad de vida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10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ctúa como promotor de la calidad de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 Analiza los diferentes componentes de un problema y sus interrelacion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8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Maneja y aplica paquetes computacionales para desarrollar documentos, presentaciones y bases de información.</w:t>
            </w:r>
            <w:r>
              <w:rPr>
                <w:rFonts w:eastAsia="MS Mincho;ＭＳ 明朝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8 Promueve una sana nutrición y alimentación que coadyuve a mejorar la calidad de vida de los grupos de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Cultura en salud.- </w:t>
            </w:r>
            <w:r>
              <w:rPr>
                <w:rFonts w:cs="Arial" w:ascii="Arial" w:hAnsi="Arial"/>
                <w:sz w:val="20"/>
                <w:szCs w:val="20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rincipios docentes.- </w:t>
            </w:r>
            <w:r>
              <w:rPr>
                <w:rFonts w:cs="Arial" w:ascii="Arial" w:hAnsi="Arial"/>
                <w:sz w:val="20"/>
                <w:szCs w:val="20"/>
              </w:rPr>
              <w:t>Conoce, analiza y aplica teorías y metodologías educativas, con un sentido ético y humanístico, para promover el desarrollo individual y colec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3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seño de programas de orientación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s teóricos de educ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álisis de programas de nutrición nacionales e internacionales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ño de programas de orientación nutricional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 Identifica las características del sistema nacional de salud y de los modelos de atención en salud.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 Describe necesidades, problemas, expectativas, creencias y valores de salud de l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9 se compromete e identifica como un promotor del desarrollo socia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22" w:hanging="322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ntenido nutrimental de los alimentos: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ind w:left="606" w:hanging="425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querimientos nutrimentales.</w:t>
            </w:r>
          </w:p>
          <w:p>
            <w:pPr>
              <w:pStyle w:val="Normal"/>
              <w:numPr>
                <w:ilvl w:val="1"/>
                <w:numId w:val="11"/>
              </w:numPr>
              <w:ind w:left="606" w:hanging="425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lasificación los alimentos según su contenido nutrimental (macro y micro nutrimento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Análisis de la alimentación personal con el recordatorio de 24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hrs.</w:t>
            </w:r>
          </w:p>
          <w:p>
            <w:pPr>
              <w:pStyle w:val="Prrafodelista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 Recomendaciones de nutrimentos y cálculo de los nutrimentos en los alimen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 – 1.2 Consulta bibliográfica por medio de internet o lib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1.2 Utilizació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del programa computarizado de nutrición SINUDEP o Diet Balancer para determinar gasto energético, energía ingerida en la alimentación y contenido nutrimental de macro y micronutrimentos.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 Video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 – 1.2 Mesa de discusión 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 – 1.2 Análisis de lectura complementaria</w:t>
            </w:r>
          </w:p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1.1</w:t>
            </w:r>
          </w:p>
          <w:p>
            <w:pPr>
              <w:pStyle w:val="ColumnHead"/>
              <w:spacing w:lineRule="auto" w:line="276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Analizar el contenido nutrimental de la aliment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1.2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Determinar su contenido nutrimental en cantidad y porcentaje de adecuación. Corresponde al subtema requerimientos nutrimentales y Para su portafolio electrónico es la 2 evidencia escrita, se llena según la lista de cotejo 1.</w:t>
            </w:r>
          </w:p>
          <w:p>
            <w:pPr>
              <w:pStyle w:val="ColumnHead"/>
              <w:spacing w:lineRule="auto" w:line="276"/>
              <w:ind w:left="360" w:hanging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1.1</w:t>
            </w:r>
          </w:p>
          <w:p>
            <w:pPr>
              <w:pStyle w:val="ColumnHead"/>
              <w:spacing w:lineRule="auto" w:line="276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Conocer cuáles son los alimentos más ricos y más deficientes de cada nutrimento (Lista de cotejo 1).</w:t>
            </w:r>
          </w:p>
          <w:p>
            <w:pPr>
              <w:pStyle w:val="ColumnHead"/>
              <w:spacing w:lineRule="auto" w:line="276"/>
              <w:ind w:left="360" w:hanging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ind w:left="360" w:hanging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1.2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En equipos de 3 estudiantes, diseñar un video de un platillo saludable con un contenido alto en uno de los diferentes nutrimentos que no exceda de 250 kcal, que no contenga, o sea mínimo el contenido de grasa saturada y colesterol, que los hidratos de carbono sean de bajo índice glucémico, con presentación atractiva e higiénico (3° Evidencia para el portafolio electrónico o en CD, según la lista de cotejo 2)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22" w:hanging="28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agnóstico de nutri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606" w:hanging="425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ción de un diagnóstico de nutri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Proyecto Integrador, primera parte del ensayo sobre el recetario de alimentación saludable: caracterización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Interacción por equipos con el uso del programa computarizado de nutrición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Análisis de los parámetros clínicos requeridos en el diagnóstico de nutrición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Práctica de laboratorio de antropomet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Integra información de pacientes para formar el diagnóstico nutrimental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ción de un ensayo sobre la problemática de salud, social, de nutrición y actividad física de (adulto mayor o enfermedades crónicas o discapacidad (Evidencia 4°. Lis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cotejo 3).</w:t>
            </w:r>
          </w:p>
          <w:p>
            <w:pPr>
              <w:pStyle w:val="ColumnHead"/>
              <w:spacing w:lineRule="auto" w:line="276"/>
              <w:ind w:left="360" w:hanging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Presentación de PowerPoint de la importancia de los análisis clínicos para el diagnóstico nutricional, se evaluará por par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Reporte de la práctica de antropometría, con los datos requeridos para el diagnóstico nutrimental. Es la 5° evidencia del portafolio electrónic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Por medio de trabajo en equipo y en base a la normatividad oficial integrar el formato de diagnóstico nutricional. La evidencia es escrita, y en electrónico del formato diagnóstico. Es la evidencia 6° del portafolio electrónico de acuerdo a la lista de cotejo 4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Encuesta 1 paciente para elaborar su diagnóstico nutrimental. Con un análisis y las características que debe contener el diseño de planes de nutrición con la lista de cotejo 5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9" w:hanging="319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seño de planes de alimentación: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603" w:hanging="425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ara personas sanas y con síndrome metabólico </w:t>
            </w:r>
          </w:p>
          <w:p>
            <w:pPr>
              <w:pStyle w:val="Normal"/>
              <w:ind w:left="603" w:hanging="42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Diseño de planes de aliment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– 3.2 Diseño de guías de alimentación con práctica de laboratori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Especificaciones para personas sanas y con síndrome metabólic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– 3.2 Estudio de caso con práctica de laboratorio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Determinación de los aminoácidos en la alimentación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laboración de la guía alimentaria </w:t>
            </w:r>
            <w:r>
              <w:rPr>
                <w:rFonts w:cs="Arial" w:ascii="Arial" w:hAnsi="Arial"/>
                <w:sz w:val="20"/>
                <w:szCs w:val="20"/>
              </w:rPr>
              <w:t>con el uso del sistema de equivalentes mexicano (con programa electrónico en Excel o programa de nutrición computarizado SINUDEP y las leyes de la alimentación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entre los mismos compañeros de clas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udio de 2 casos reales puede ser de una institución realizada en forma de brigad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ColumnHead"/>
              <w:spacing w:lineRule="auto" w:line="276"/>
              <w:ind w:left="360" w:hanging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Elaboración de la guía alimentaria de los mismos pacientes a los cuales se les realizó el diagnóstico de nutrición y de otros dos pacientes con problemas de salud diferentes, utilizando el sistema de alimentos equivalentes o con el SINUDEP.</w:t>
            </w:r>
          </w:p>
          <w:p>
            <w:pPr>
              <w:pStyle w:val="ColumnHead"/>
              <w:spacing w:lineRule="auto" w:line="276"/>
              <w:ind w:left="360" w:hanging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3.2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 xml:space="preserve">Para las mismas guías elaborar los planes de alimentación 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Diseño y elaboración de menús de los planes de alimentación anteriormente realizados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7° evidencia: guía alimentaria, los planes de alimentación y los menús de los 2 casos reales (Lista de cotejo 5)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0"/>
              </w:numPr>
              <w:ind w:left="322" w:hanging="32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seño de programas de orientación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606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s teóricos de educ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606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programas de nutrición nacionales e internac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606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 de programas de orientación nutricio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4.1 Proyecto integrador (segunda parte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.2 Elaborar un recetario de cocina con platillos saludables. Selección de recetas saludables para cubrir una semana de alimentación. 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– 4.3 Exposición del maestro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estionario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 – 4.3 Revisión de literatura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 – 4.3 Asesoría del maestro</w:t>
            </w:r>
          </w:p>
          <w:p>
            <w:pPr>
              <w:pStyle w:val="Normal"/>
              <w:spacing w:before="24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 Ensayo del programa de orientación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cribir la receta con cantidades de ingredientes, procedimiento, porciones y tabla nutrimental por porción (elaboración de algunos de los platillos fotografiándolos por porción y diseñar el recetario. Evidencia 8 (Lista de cotejo 6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Ubica a los pacientes en los modelos educativos para el diseño de un plan de alimentación. Análisis de la presentación de PowerPoi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or medio de una revisión bibliográfica expresa los resultados de programas nacionales e internacionales de orientación alimentar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3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iseña un programa de orientación alimentaria. 9° evidencia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7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pt-BR"/>
              </w:rPr>
              <w:t>http://claseplanesnutricion.wikispaces.com/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dot"/>
              </w:tabs>
              <w:spacing w:before="120" w:after="120"/>
              <w:ind w:left="357" w:hanging="357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Ainsworth, B.E. et al. (2011). Compendium of Physical Activities: an update of activity codes and MET </w:t>
            </w:r>
            <w:r>
              <w:rPr>
                <w:rFonts w:cs="Arial" w:ascii="Arial" w:hAnsi="Arial"/>
                <w:i/>
                <w:sz w:val="18"/>
                <w:szCs w:val="20"/>
                <w:lang w:val="en-US"/>
              </w:rPr>
              <w:t>intensities. Medicine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 &amp; Science in Sport &amp; Exercis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s-MX"/>
              </w:rPr>
              <w:t>Muñoz-Daw, MJ. (2016). Manual: reglamento de uso para el Laboratorio de Nutrición. FCCF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s-MX"/>
              </w:rPr>
              <w:t xml:space="preserve">Muñoz-Daw, MJ. (2016). </w:t>
            </w:r>
            <w:r>
              <w:rPr>
                <w:rFonts w:cs="Arial" w:ascii="Arial" w:hAnsi="Arial"/>
                <w:sz w:val="18"/>
                <w:szCs w:val="20"/>
                <w:lang w:val="es-MX" w:eastAsia="es-MX"/>
              </w:rPr>
              <w:t xml:space="preserve">Cálculo del contenido de aminoácidos en la alimentación. FCCF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Pérez  Lizaur, A. B. &amp; L Marivan Laborde. (2014).  </w:t>
            </w:r>
            <w:r>
              <w:rPr>
                <w:rFonts w:cs="Arial" w:ascii="Arial" w:hAnsi="Arial"/>
                <w:i/>
                <w:sz w:val="18"/>
                <w:szCs w:val="20"/>
                <w:lang w:val="es-MX"/>
              </w:rPr>
              <w:t>Sistema Mexicano de Equivalentes</w:t>
            </w:r>
            <w:r>
              <w:rPr>
                <w:rFonts w:cs="Arial" w:ascii="Arial" w:hAnsi="Arial"/>
                <w:sz w:val="18"/>
                <w:szCs w:val="20"/>
                <w:lang w:val="es-MX"/>
              </w:rPr>
              <w:t>.  Fomento de Nutrición y Salud A.C. 4° ed. Méxic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McArdle, W., F. Katch, &amp; V. Katch, (2014). </w:t>
            </w:r>
            <w:r>
              <w:rPr>
                <w:rFonts w:cs="Arial" w:ascii="Arial" w:hAnsi="Arial"/>
                <w:i/>
                <w:sz w:val="18"/>
                <w:szCs w:val="20"/>
                <w:lang w:val="es-MX"/>
              </w:rPr>
              <w:t>Fisiología del Ejercicio. Nutrición, rendimiento y salud</w:t>
            </w:r>
            <w:r>
              <w:rPr>
                <w:rFonts w:cs="Arial" w:ascii="Arial" w:hAnsi="Arial"/>
                <w:sz w:val="18"/>
                <w:szCs w:val="20"/>
                <w:lang w:val="es-MX"/>
              </w:rPr>
              <w:t>. Edición. 8ª. Editorial Eolters Kluwe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Quintana Mendíaz, E., Muñoz-Daw, M.J. &amp; Rivera-Sosa, J.M. (2017). Sistema Nutricional para el deportista SINUDEP 2017 v1.0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Suversa, A. &amp; K. Haua (2010). </w:t>
            </w:r>
            <w:r>
              <w:rPr>
                <w:rFonts w:cs="Arial" w:ascii="Arial" w:hAnsi="Arial"/>
                <w:i/>
                <w:sz w:val="18"/>
                <w:szCs w:val="20"/>
                <w:lang w:val="es-MX"/>
              </w:rPr>
              <w:t>El ABCD de la evaluación del estado de nutrición</w:t>
            </w:r>
            <w:r>
              <w:rPr>
                <w:rFonts w:cs="Arial" w:ascii="Arial" w:hAnsi="Arial"/>
                <w:sz w:val="18"/>
                <w:szCs w:val="20"/>
                <w:lang w:val="es-MX"/>
              </w:rPr>
              <w:t>. McGraw-Hill Interamericana. Méxic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Bezares Sarmiento, V.R., R.A Cruz., M. Burgos &amp; M.E. Barrera. (2012). </w:t>
            </w:r>
            <w:r>
              <w:rPr>
                <w:rFonts w:cs="Arial" w:ascii="Arial" w:hAnsi="Arial"/>
                <w:i/>
                <w:sz w:val="18"/>
                <w:szCs w:val="20"/>
                <w:lang w:val="es-MX"/>
              </w:rPr>
              <w:t>Evaluación del Estado de Nutrición en el Ciclo Vital  Humano</w:t>
            </w:r>
            <w:r>
              <w:rPr>
                <w:rFonts w:cs="Arial" w:ascii="Arial" w:hAnsi="Arial"/>
                <w:sz w:val="18"/>
                <w:szCs w:val="20"/>
                <w:lang w:val="es-MX"/>
              </w:rPr>
              <w:t>. McGraw-Hill Interamericana. Méxic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MX"/>
              </w:rPr>
              <w:t>EN LINE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es-MX" w:eastAsia="es-MX"/>
              </w:rPr>
              <w:t xml:space="preserve">Fernández, M. L. (2007). Diet and Lipid Metabolism. Nutrition &amp; M.D. </w:t>
            </w:r>
            <w:r>
              <w:rPr>
                <w:rFonts w:cs="Arial" w:ascii="Arial" w:hAnsi="Arial"/>
                <w:sz w:val="18"/>
                <w:szCs w:val="20"/>
                <w:lang w:val="es-MX" w:eastAsia="es-MX"/>
              </w:rPr>
              <w:t>33 (3): 1-3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es-MX" w:eastAsia="es-MX"/>
              </w:rPr>
              <w:t xml:space="preserve">Lomangino, Kevin. (2007). A Contrarian </w:t>
            </w:r>
            <w:r>
              <w:rPr>
                <w:rFonts w:cs="Arial" w:ascii="Arial" w:hAnsi="Arial"/>
                <w:bCs/>
                <w:sz w:val="18"/>
                <w:szCs w:val="20"/>
                <w:lang w:val="en-US" w:eastAsia="es-MX"/>
              </w:rPr>
              <w:t xml:space="preserve">Take on Trans Fat. </w:t>
            </w:r>
            <w:r>
              <w:rPr>
                <w:rFonts w:cs="Arial" w:ascii="Arial" w:hAnsi="Arial"/>
                <w:bCs/>
                <w:i/>
                <w:sz w:val="18"/>
                <w:szCs w:val="20"/>
                <w:lang w:val="en-US" w:eastAsia="es-MX"/>
              </w:rPr>
              <w:t>Nutrition &amp; M.D</w:t>
            </w:r>
            <w:r>
              <w:rPr>
                <w:rFonts w:cs="Arial" w:ascii="Arial" w:hAnsi="Arial"/>
                <w:bCs/>
                <w:sz w:val="18"/>
                <w:szCs w:val="20"/>
                <w:lang w:val="en-US" w:eastAsia="es-MX"/>
              </w:rPr>
              <w:t xml:space="preserve">. </w:t>
            </w:r>
            <w:r>
              <w:rPr>
                <w:rFonts w:cs="Arial" w:ascii="Arial" w:hAnsi="Arial"/>
                <w:sz w:val="18"/>
                <w:szCs w:val="20"/>
                <w:lang w:val="en-US" w:eastAsia="es-MX"/>
              </w:rPr>
              <w:t>33 (3):3-5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Portal 5 al día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20"/>
                  <w:lang w:val="es-MX"/>
                </w:rPr>
                <w:t>www.5aldia.com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Portal 5 pasos por tu salud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MX"/>
              </w:rPr>
              <w:t>BIBLIOGRAFIA DE COMPLEMENTA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Ainsworth B.E. et al.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(2000). Compendium of Physical Activities: an update of activity codes and MET intensities. </w:t>
            </w:r>
            <w:r>
              <w:rPr>
                <w:rFonts w:cs="Arial" w:ascii="Arial" w:hAnsi="Arial"/>
                <w:i/>
                <w:sz w:val="18"/>
                <w:szCs w:val="20"/>
                <w:lang w:val="es-MX"/>
              </w:rPr>
              <w:t>Medicine &amp; Science in Sport &amp; Exercise</w:t>
            </w:r>
            <w:r>
              <w:rPr>
                <w:rFonts w:cs="Arial" w:ascii="Arial" w:hAnsi="Arial"/>
                <w:sz w:val="18"/>
                <w:szCs w:val="20"/>
                <w:lang w:val="es-MX"/>
              </w:rPr>
              <w:t>. S498-S516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Bourges H.  (2005). </w:t>
            </w:r>
            <w:r>
              <w:rPr>
                <w:rFonts w:cs="Arial" w:ascii="Arial" w:hAnsi="Arial"/>
                <w:i/>
                <w:sz w:val="18"/>
                <w:szCs w:val="20"/>
                <w:lang w:val="es-MX"/>
              </w:rPr>
              <w:t>Recomendaciones de la ingestión de Nutrimentos para la población</w:t>
            </w:r>
            <w:r>
              <w:rPr>
                <w:rFonts w:cs="Arial" w:ascii="Arial" w:hAnsi="Arial"/>
                <w:sz w:val="18"/>
                <w:szCs w:val="20"/>
                <w:lang w:val="es-MX"/>
              </w:rPr>
              <w:t>. Tomo 1 y 2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Muñoz de Chávez Miriam, Ledesma Solano José Ángel. (2002). </w:t>
            </w:r>
            <w:r>
              <w:rPr>
                <w:rFonts w:cs="Arial" w:ascii="Arial" w:hAnsi="Arial"/>
                <w:i/>
                <w:sz w:val="18"/>
                <w:szCs w:val="20"/>
                <w:lang w:val="es-MX"/>
              </w:rPr>
              <w:t>Los alimentos y sus nutrientes. Tablas de valor nutritivo de los alimentos</w:t>
            </w:r>
            <w:r>
              <w:rPr>
                <w:rFonts w:cs="Arial" w:ascii="Arial" w:hAnsi="Arial"/>
                <w:sz w:val="18"/>
                <w:szCs w:val="20"/>
                <w:lang w:val="es-MX"/>
              </w:rPr>
              <w:t>. McGraw Hill. Edición Internacional. Méxic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Kathleen Mahan, L. &amp; Escott-Stump, S. (2001). </w:t>
            </w:r>
            <w:r>
              <w:rPr>
                <w:rFonts w:cs="Arial" w:ascii="Arial" w:hAnsi="Arial"/>
                <w:i/>
                <w:sz w:val="18"/>
                <w:szCs w:val="20"/>
                <w:lang w:val="es-MX"/>
              </w:rPr>
              <w:t>Nutrición y Dietoterapia de Krause</w:t>
            </w:r>
            <w:r>
              <w:rPr>
                <w:rFonts w:cs="Arial" w:ascii="Arial" w:hAnsi="Arial"/>
                <w:sz w:val="18"/>
                <w:szCs w:val="20"/>
                <w:lang w:val="es-MX"/>
              </w:rPr>
              <w:t>. 10 ed. McGraw-Hill Interamericana. México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a entrar a las prácticas en el Laboratorio de Nutrición, se requiere estudiar el Manual del reglamento de uso para el Laboratorio de Nutri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rcial 1 ………30%</w:t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tafolio digital, enviar por correo las evidencias</w:t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¿Quién soy?  y </w:t>
            </w:r>
            <w:r>
              <w:rPr>
                <w:sz w:val="20"/>
                <w:szCs w:val="20"/>
              </w:rPr>
              <w:t>¿Qué competencias espero del maestro de la materia? 0.5/10 del primer parcial</w:t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2° evidencia descripción nutrimental de mi alimentación 2/10 del primer parcial</w:t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° evidencia video de 1 platillo saludable 1.5/10 del primer parcial</w:t>
            </w:r>
          </w:p>
          <w:p>
            <w:pPr>
              <w:pStyle w:val="Footer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° evidencia Primera parte del proyecto integrador ensayo del recetario de alimentación saludable 1.5/10 del primer parcial</w:t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xamen parcial 4.5/10 del primer parcial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Parcial 2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………30%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5° Evidencia practica de antropometría 0.5/10 del segundo parcial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6° Evidencia formato del diagnóstico nutricional 1.5/10 del segundo parcial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7° Evidencia diagnóstico de 2 pacientes 3.5/10 del segundo parcial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Examen parcial 4.5/10 del primer parcial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Final Ordinario (Parcial 3) ………… 40%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8° segunda parte del proyecto integrador. elaboración de recetario de platillos saludables 3/10 del tercer parcial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9° Evidencia revisión bibliográfica de programas de orientación nutricional y ensayo de un programa de orientación nutricional 2/10 del tercer parcial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xamen parcial 5/10 del tercer parcial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. Contenido nutrimental de los alimen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. Diagnóstico de nutri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3. Diseño de planes de alimentación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4. Diseño de programas de orientación</w:t>
            </w:r>
            <w:r>
              <w:rPr>
                <w:rFonts w:cs="Arial" w:ascii="Arial" w:hAnsi="Arial"/>
                <w:caps/>
                <w:sz w:val="22"/>
                <w:szCs w:val="22"/>
                <w:lang w:val="es-ES_tradnl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valuacion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AUTÓNOMA DE CHIHUAHU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CIENCIAS DE LA CULTURA FÍS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EÑO DE PLANES DE NUTRICIÓN Y ALIMENT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ualizado agosto 2018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TIVIDADES Y FORMATOS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/>
      </w:pPr>
      <w:r>
        <w:rPr/>
        <w:t>Todas las actividades deben de tener: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 xml:space="preserve">Excelente </w:t>
      </w:r>
      <w:r>
        <w:rPr>
          <w:b/>
        </w:rPr>
        <w:t>ortografía</w:t>
      </w:r>
      <w:r>
        <w:rPr/>
        <w:t xml:space="preserve"> (con 10 faltas de ortografía se deja de revisar) escribir utilizando mayúsculas y minúsculas, los títulos con mayúscula. En Arial, Times New Roman o Calibri títulos en 16, subtítulos en 14 y el cuerpo en 12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Portada</w:t>
      </w:r>
      <w:r>
        <w:rPr/>
        <w:t xml:space="preserve"> con: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Nombre y logo de la UACH, Facultad actualizado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Materia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 xml:space="preserve">Título del trabajo 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Nombre del estudiante o estudiantes que realizaron el trabajo y matrícula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 xml:space="preserve">Lugar y fecha 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 xml:space="preserve">Enviar por DRIVE o al correo gmail del maestro 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Objetivo del trabajo</w:t>
      </w:r>
      <w:r>
        <w:rPr/>
        <w:t xml:space="preserve"> con verbo de la acción, motivo, sujetos, ub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Cuerpo del trabajo</w:t>
      </w:r>
      <w:r>
        <w:rPr/>
        <w:t>: Introducción, sujetos, Instrumentos, procedimiento, resultados discusión y conclusiones.</w:t>
      </w:r>
    </w:p>
    <w:p>
      <w:pPr>
        <w:pStyle w:val="Normal"/>
        <w:jc w:val="both"/>
        <w:rPr/>
      </w:pPr>
      <w:r>
        <w:rPr/>
        <w:t>Que se incluyan fotos, tablas y/o gráficas con buena resolución</w:t>
      </w:r>
    </w:p>
    <w:p>
      <w:pPr>
        <w:pStyle w:val="Normal"/>
        <w:jc w:val="both"/>
        <w:rPr/>
      </w:pPr>
      <w:r>
        <w:rPr/>
        <w:t xml:space="preserve">Se toma en consideración el grado de profundización: conceptos, análisis, evaluació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Referencias: </w:t>
      </w:r>
      <w:r>
        <w:rPr/>
        <w:t xml:space="preserve">Autor, (año). Título del artículo. </w:t>
      </w:r>
      <w:r>
        <w:rPr>
          <w:i/>
        </w:rPr>
        <w:t>Revista</w:t>
      </w:r>
      <w:r>
        <w:rPr/>
        <w:t>; volumen: (número). Pagin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En los videos deben aparecer todos los participant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Enviar o entregar a más tardar en la fecha límite de entre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PROMOCIÓN. </w:t>
      </w:r>
      <w:r>
        <w:rPr/>
        <w:t>Puede exentar el primer o el segundo parcial quien tenga una actitud participativa en las clases excelente, con los valores universales (como respeto, honradez, solidaridad, responsabilidad, puntualidad), con autenticidad de elaboración en los trabajos individuales o en equipo.</w:t>
      </w: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aps/>
          <w:szCs w:val="22"/>
          <w:lang w:val="es-ES_tradnl"/>
        </w:rPr>
      </w:pPr>
      <w:r>
        <w:rPr>
          <w:rFonts w:cs="Arial" w:ascii="Arial" w:hAnsi="Arial"/>
          <w:caps/>
          <w:szCs w:val="22"/>
          <w:lang w:val="es-ES_tradnl"/>
        </w:rPr>
        <w:t>LISTA DE COTEJO 1</w:t>
      </w:r>
    </w:p>
    <w:p>
      <w:pPr>
        <w:pStyle w:val="ColumnHead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s-ES_tradnl"/>
        </w:rPr>
      </w:pPr>
      <w:r>
        <w:rPr>
          <w:rFonts w:eastAsia="Arial"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>Análisis del recordatorio de 24 horas de la alimentación personal con macro y micronutrimentos</w:t>
      </w:r>
    </w:p>
    <w:p>
      <w:pPr>
        <w:pStyle w:val="ColumnHead"/>
        <w:spacing w:lineRule="auto" w:line="276"/>
        <w:jc w:val="both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s-ES_tradnl"/>
              </w:rPr>
              <w:t>Concept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/>
              <w:t>P</w:t>
            </w:r>
            <w:r>
              <w:rPr>
                <w:caps w:val="false"/>
                <w:smallCaps w:val="false"/>
              </w:rPr>
              <w:t>resente/ausent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Portada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Introducción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Objetivo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Tabla de Requerimiento para la población mexicana por edades y sex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"/>
              </w:rPr>
              <w:t>Reporte de la alimentación de 24 hr con horario y porcion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"/>
              </w:rPr>
              <w:t>Reporte del análisis de la alimentación de 24 hr por el computarizado SINUDEP o Diet Balanc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Lista de los alimentos que en la cantidad consumida reportan ≥ 20% de lo recomendado en nutrimento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Hacer la discusió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Conclusion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Referencia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Ortografí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  <w:t>LISTA DE COTEJO 2</w:t>
      </w:r>
    </w:p>
    <w:p>
      <w:pPr>
        <w:pStyle w:val="ColumnHead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>En equipos de 4 estudiantes diseñar un video de un platillo saludable con un contenido alto en uno de los diferentes nutrimentos que no exceda de 250 kcal, que no contenga, o sea mínimo el contenido de grasa saturada y colesterol, que los hidratos de carbono sean de bajo índice glucémico, con presentación atractiva e higiénico. Presentarlo en CD.</w:t>
      </w:r>
    </w:p>
    <w:p>
      <w:pPr>
        <w:pStyle w:val="ColumnHead"/>
        <w:spacing w:lineRule="auto" w:line="276"/>
        <w:ind w:left="36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os que deben estar en el 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cepto pres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cep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usente 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sentació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 aparezcan todos los integrantes del equ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 del cd en la fecha señal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 del plati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dientes (deben de estar en concordancia con el número de porcion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cedimien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a nutrimental debe conte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jc w:val="both"/>
              <w:rPr/>
            </w:pPr>
            <w:r>
              <w:rPr/>
              <w:t>número de por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jc w:val="both"/>
              <w:rPr/>
            </w:pPr>
            <w:r>
              <w:rPr/>
              <w:t>energía en kilocalorías y kilojulios por por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jc w:val="both"/>
              <w:rPr/>
            </w:pPr>
            <w:r>
              <w:rPr/>
              <w:t>proteínas en gra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jc w:val="both"/>
              <w:rPr/>
            </w:pPr>
            <w:r>
              <w:rPr/>
              <w:t>lípidos en gra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jc w:val="both"/>
              <w:rPr/>
            </w:pPr>
            <w:r>
              <w:rPr/>
              <w:t>carbohidratos en gra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jc w:val="both"/>
              <w:rPr/>
            </w:pPr>
            <w:r>
              <w:rPr/>
              <w:t>rico en una vitamina y en un min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 o con muy poca grasas saturad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 o con muy poco coleste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 o con muy pocos azúca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itar que sea altas en so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  cre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 mantequi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 marga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 toc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 carnes frí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pasteles no mayor a la recomendación pertin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o con precaución de carnes roj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dulces no mayor a la recomendación pertin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o con precaución de enlat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frituras no mayor a la recomendación pertin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be de ser un platillo salud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be ser innov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be ser sabr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ción agrad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COTEJO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sayo del proyecto integrador </w:t>
      </w:r>
    </w:p>
    <w:p>
      <w:pPr>
        <w:pStyle w:val="Prrafodelista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ación de un ensayo sobre la problemática de salud, social, de nutrición y actividad física del adulto mayor, síndrome metabólico o discapacidad.</w:t>
      </w:r>
    </w:p>
    <w:p>
      <w:pPr>
        <w:pStyle w:val="Prrafodelista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ción de recetas de cocina para la comida de 1 semana de la alimentación del adulto mayor, síndrome metabólico o discapacidad.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cepto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sente/ausente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d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 problemática al menos con conclusión 3 cuartillas con Arial 12 interlineado 1.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ias  APA (autores, año,  título del artículo, revista, volumen, número y páginas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s recetas de cocina seleccionadas para una seman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cotejo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lumnHead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s-ES_tradnl"/>
        </w:rPr>
      </w:pPr>
      <w:r>
        <w:rPr>
          <w:rFonts w:eastAsia="Arial"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>Por medio de trabajo en equipo y en base a la normatividad oficial diseñe un formato de diagnóstico nutricional.</w:t>
      </w:r>
    </w:p>
    <w:p>
      <w:pPr>
        <w:pStyle w:val="ColumnHead"/>
        <w:spacing w:lineRule="auto" w:line="276"/>
        <w:jc w:val="both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s-ES_tradnl"/>
              </w:rPr>
              <w:t>Concep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s-ES_tradnl"/>
              </w:rPr>
              <w:t>Concepto presente/ause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Portada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Introducción con tablas de referenc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Datos general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Datos antropométricos (al menos 6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Aspectos clínicos (al menos 1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Aspectos médicos (al menos 5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Situación socioeconómico (al menos 5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Aspectos de alimentación (al menos15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Gasto energético (al menos 1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Referencia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Fecha de enví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b/>
        </w:rPr>
        <w:t>LISTA DE COTEJO 5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Estudio nutricional de 2 casos reales, puede ser del proyecto integrador o de una institución realizados en forma de brigada</w:t>
      </w:r>
      <w:r>
        <w:rPr>
          <w:rFonts w:cs="Arial" w:ascii="Arial" w:hAnsi="Arial"/>
        </w:rPr>
        <w:t>.</w:t>
      </w:r>
    </w:p>
    <w:p>
      <w:pPr>
        <w:pStyle w:val="ColumnHead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 xml:space="preserve">Elaboración de la guía alimentaria de los mismos pacientes a los cuales se les realizó el diagnóstico de nutrición con el uso de equivalentes de alimentos electrónico Para las mismas guías elaborar los planes de alimentación </w:t>
      </w:r>
    </w:p>
    <w:p>
      <w:pPr>
        <w:pStyle w:val="ColumnHead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s-ES_tradnl"/>
        </w:rPr>
      </w:pPr>
      <w:r>
        <w:rPr>
          <w:rFonts w:eastAsia="Arial"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>Diseño y elaboración de menús de los planes de alimentación anteriormente realizad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caps/>
          <w:sz w:val="22"/>
          <w:szCs w:val="22"/>
          <w:lang w:val="es-ES_tradn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 presente/ause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d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gnóstico nutrimental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uesta de la alimentación de 24 h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nutrimen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análisis nutrimen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la alimentación recomendada que contenga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s de alimentos equivalentes equilibrados, suficientes y saludabl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s de alimentos por horarios de comid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menús de acuerdo a los grupos de alimentos recomendad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ortografí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para revisió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a la persona evaluada con firma de entreg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b/>
        </w:rPr>
        <w:t>ISTA DE COTEJO 6</w:t>
      </w:r>
    </w:p>
    <w:p>
      <w:pPr>
        <w:pStyle w:val="ColumnHead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s-ES_tradnl"/>
        </w:rPr>
        <w:t>Elaboración de recetarios de platillos preparados con alimentos saludables con fotografías</w:t>
      </w:r>
      <w:r>
        <w:rPr/>
        <w:t>.</w:t>
      </w:r>
    </w:p>
    <w:tbl>
      <w:tblPr>
        <w:tblW w:w="8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3559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concepto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s-ES_tradnl"/>
              </w:rPr>
              <w:t>Concepto presente/ausente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Portada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Presentación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Ortografía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Todos los conceptos de la lista de cotejo de la receta de cocina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Fotografía del platillo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 xml:space="preserve">Originalidad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  <w:t>Fecha de entrega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s-ES_tradnl"/>
              </w:rPr>
            </w:r>
          </w:p>
        </w:tc>
      </w:tr>
    </w:tbl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033"/>
        <w:gridCol w:w="2743"/>
        <w:gridCol w:w="1550"/>
        <w:gridCol w:w="1422"/>
      </w:tblGrid>
      <w:tr>
        <w:trPr/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RTAFOLIO DISEÑO DE PLANES DE NUTRICIÓN Y ALIMENT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 agosto-dic 201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 DE EVIDENC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EVIDENC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UACIÓ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ENTREGA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SOY?: Datos generales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mo me veo personal y       profesional 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presente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dentro de 10 años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dentro de 5 años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dentro de 2 años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competencias espero de la maestra de la materia?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de 1 cuartilla con letra calibri #12 interlineado 1.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de 1 cuartilla con letra calibri #12 interlineado 1.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/10 del primer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– 24 de agost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mi alimentación en las últimas 24 ho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n horario de comida, medida o cantidad de las porciones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ncuesta 24 hr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Análisis del contenido energético, macronutrimentos y micronutrimentos en cantidad y porcentaje de adecuación, indicando los alimentos que sean muy ricos en un en micronutrimento (≥20% de lo recomendado)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cotejo 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0 del primer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– 31 de agost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Video de 1 platillo saludabl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 equipos de 4 estudiantes diseñar un video de un platillo saludable con un contenido alto en uno de los diferentes nutrimentos que no exceda de 250 kcal, que no contenga, o sea mínimo el contenido de grasa saturada y colesterol, que los hidratos de carbono sean de bajo índice glucémico, con presentación atractiva e higiénico. Presentarlo en CD. L</w:t>
            </w:r>
            <w:r>
              <w:rPr>
                <w:rFonts w:cs="Arial" w:ascii="Arial" w:hAnsi="Arial"/>
                <w:sz w:val="20"/>
                <w:szCs w:val="20"/>
              </w:rPr>
              <w:t>ista de cotejo 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/10 primer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– 14 de sept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OYECTO INTEGRADO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nsayo del recetario de alimentación saludable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 un ensayo sobre la problemática de salud, social, de nutrición y actividad física del adulto mayor, SM o discapacidad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lección de recetas de cocina para la comida de 1 semana de la alimentación del adulto mayor, SM o discapacidad. 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cotejo 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/10 del primer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 – 21 de  sept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 del primer parcial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/10 del primer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24 al 28 sept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tica y estudio de casos de antropometría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ad, peso, estatura, circunferencia de cintu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/10 del segundo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5 de octubre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del diagnóstico nutrimental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formato será un apoyo con preguntas que encauce al diseño apropiado de la alimentación saludabl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cotejo 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/10 del segundo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– 12 de octubre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 del plan de nutrición y alimentación de una person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cuesta 2 pacientes para elaborar su diagnóstico nutrimental. Con un análisis y las características que debe contener el diseño de planes de nutri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sta de cotejo 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/10 del segundo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19 de octubre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 del segundo parcial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/10 del 2°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22 al 30 octubre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INTEGR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tario de alimentación saludabl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lección de recetas de cocina para la comida de 1 semana de la alimentación del adulto mayor, SM o discapacidad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cribir la receta con cantidad de ingredientes, procedimiento, porciones obtenidas y la tabla nutrimental por porción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 los platillos, fotografiando una porción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eñar el recetario de alimentación saludable para el adulto mayor, SM o discapacidad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cotejo 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0 del tercer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9 de octubre – 2 de noviembre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visión bibliográfica de programas de orientación nutricional y propuest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al menos 3 programas de orientación nutricional y hacer un programa de orientación nutricional para el adulto mayor, SM o discapacida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/10 del tercer parc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9 de noviembre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ia de nutrición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/10 del 3er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la semana del 12 al 16 nov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 del tercer parcial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0 del 3er parci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 – 23 de noviembre </w:t>
            </w:r>
          </w:p>
        </w:tc>
      </w:tr>
    </w:tbl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P6">
    <w:name w:val="p6"/>
    <w:basedOn w:val="Normal"/>
    <w:qFormat/>
    <w:pPr>
      <w:widowControl w:val="false"/>
      <w:autoSpaceDE w:val="false"/>
      <w:spacing w:lineRule="atLeast" w:line="240"/>
    </w:pPr>
    <w:rPr>
      <w:rFonts w:eastAsia="MS Mincho;ＭＳ 明朝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aldia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46:00Z</dcterms:created>
  <dc:creator>UACH</dc:creator>
  <dc:description/>
  <cp:keywords/>
  <dc:language>en-US</dc:language>
  <cp:lastModifiedBy>Usuario de Windows</cp:lastModifiedBy>
  <cp:lastPrinted>2014-09-03T10:07:00Z</cp:lastPrinted>
  <dcterms:modified xsi:type="dcterms:W3CDTF">2018-08-02T19:35:00Z</dcterms:modified>
  <cp:revision>4</cp:revision>
  <dc:subject/>
  <dc:title> </dc:title>
</cp:coreProperties>
</file>